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How does the Phoenix Character’s Special Ability 4 Work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 If you are slain in Strength Combat, your opponent will Lose 1 Life (or discarded) from your flaming wings.  This will only happen if they defeated you by 1 point.</w:t>
      </w:r>
      <w:r>
        <w:rPr/>
        <w:br/>
        <w:br/>
        <w:t>So...here is what it means...</w:t>
        <w:br/>
        <w:br/>
        <w:t>If you are fighting a Dragon (Strength 7) and you have a Strength of 4, you would each roll a die.   The Dragon rolled a  2 (giving him a score of 9) and you rolled a 4 (giving you a score of 8).  So 9 minus 8 equals "1".  That would mean you lose a Life but the Dragon is discarded from your flaming wing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38:00Z</dcterms:created>
  <dc:creator>Billy Compton</dc:creator>
  <dc:description/>
  <dc:language>en-US</dc:language>
  <cp:lastModifiedBy>Billy Compton</cp:lastModifiedBy>
  <dcterms:modified xsi:type="dcterms:W3CDTF">2006-01-04T14:40:00Z</dcterms:modified>
  <cp:revision>2</cp:revision>
  <dc:subject/>
  <dc:title/>
</cp:coreProperties>
</file>