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The Ascen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great minds prophesized the earths axis would shift a few degrees. Well, they were r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fortunately they failed to realize the lunar sphere could not cope with the gravitational shif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lanetary collision with the moon left the earth in a terminal wob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the great construction began, as the rotation of the earth 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iant barrier would shield the planet, as one side of the planet was scorched by the unending sun's r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manity cried out to their sleeping gods, to no av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scension had begu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Roll a d4 for move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Ascen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game players are teleported to expansion board after drawing the Ascension card in the crown of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layer who was in the crown of command may freely move from this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players who possess a Talisman may move freely from this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players souls are trapped in this square until they roll a 1 or 6 on a d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Morta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er landing here will lose 1-4 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ers lives can be exchanged for any lives l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 Nirv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 one Adventure c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us draw one Timescape c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 Purga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2= Lose 1-6 tur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4= Lose 1-4 tur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=Sa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= Gain one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Tor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beginning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- Pe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ll and draw 1-4 Adventure ca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- Question of Fa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(Rolls are -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utral (Rolls are eve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il (Rolls are +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2 Friendly Compromise (Safe passage next tur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4 Payment of one item (Safe passage next tur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6 Duel with the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2= Grim Reaper Craft 3 (+1-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4= Grim Reaper Craft 5 (+1-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6= Grim Reaper Craft 7 (+1-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 Chaos Du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 adventure cards until you have one monster and one obj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ard all other ca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-Sanctu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player to reach this area wins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er brings balance to the universe, and saves the pla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Hug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fortlangleyvillag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itsmystore.com/diamo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