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sz w:val="32"/>
          <w:szCs w:val="32"/>
          <w:u w:val="single"/>
        </w:rPr>
      </w:pPr>
      <w:r>
        <w:rPr>
          <w:rFonts w:cs="Elegance Light" w:ascii="Elegance Light" w:hAnsi="Elegance Light"/>
          <w:b/>
          <w:sz w:val="32"/>
          <w:szCs w:val="32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32"/>
          <w:szCs w:val="32"/>
          <w:u w:val="single"/>
        </w:rPr>
      </w:pPr>
      <w:r>
        <w:rPr>
          <w:rFonts w:cs="Elegance Light" w:ascii="Elegance Light" w:hAnsi="Elegance Light"/>
          <w:b/>
          <w:sz w:val="32"/>
          <w:szCs w:val="32"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ales of treasure abound at the bar in the Tavern. The cellar below may be the making of you… or it may be your en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Entering the cellar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enter the Cellar by ending your move on the Tavern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Move directly onto the cellar doorway and stop the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door will slam shut behind you; there is no turning back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arch the area for hidden treasu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Realm dice is used for movement; you may move forwards or backward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Searching Room Spaces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arch the rooms for gol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Your torch goes out. Miss your next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, 3 or 4 -</w:t>
      </w:r>
      <w:r>
        <w:rPr>
          <w:rFonts w:cs="Elegance Light" w:ascii="Elegance Light" w:hAnsi="Elegance Light"/>
        </w:rPr>
        <w:t xml:space="preserve"> You find absolutely nothing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5 or 6 -</w:t>
      </w:r>
      <w:r>
        <w:rPr>
          <w:rFonts w:cs="Elegance Light" w:ascii="Elegance Light" w:hAnsi="Elegance Light"/>
        </w:rPr>
        <w:t xml:space="preserve"> You find gold. Take one gold pie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Special Rooms</w:t>
      </w:r>
      <w:r>
        <w:rPr>
          <w:rFonts w:cs="Elegance Light" w:ascii="Elegance Light" w:hAnsi="Elegance Light"/>
        </w:rPr>
        <w:t xml:space="preserve"> - </w:t>
      </w:r>
      <w:r>
        <w:rPr>
          <w:rFonts w:cs="Elegance Light" w:ascii="Elegance Light" w:hAnsi="Elegance Light"/>
          <w:b/>
        </w:rPr>
        <w:t xml:space="preserve">Magic Carpet, Chamber of Magic, The Gate &amp; Inner Sanctum - </w:t>
      </w:r>
      <w:r>
        <w:rPr>
          <w:rFonts w:cs="Elegance Light" w:ascii="Elegance Light" w:hAnsi="Elegance Light"/>
        </w:rPr>
        <w:t>You do not search the Special rooms. Consult the dice chart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GATE</w:t>
      </w:r>
    </w:p>
    <w:p>
      <w:pPr>
        <w:pStyle w:val="Normal"/>
        <w:rPr/>
      </w:pPr>
      <w:r>
        <w:rPr>
          <w:rFonts w:cs="Elegance Light" w:ascii="Elegance Light" w:hAnsi="Elegance Light"/>
        </w:rPr>
        <w:t>You try to open the Gate. Roll a</w:t>
      </w:r>
      <w:r>
        <w:rPr>
          <w:rFonts w:cs="Elegance Light" w:ascii="Elegance Light" w:hAnsi="Elegance Light"/>
          <w:b/>
        </w:rPr>
        <w:t xml:space="preserve"> D8.</w:t>
      </w:r>
      <w:r>
        <w:rPr>
          <w:rFonts w:cs="Elegance Light" w:ascii="Elegance Light" w:hAnsi="Elegance Light"/>
          <w:b/>
          <w:u w:val="single"/>
        </w:rPr>
        <w:t xml:space="preserve"> 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Locked - Try again on your next turn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2, 3, 4 or 5 -</w:t>
      </w:r>
      <w:r>
        <w:rPr>
          <w:rFonts w:cs="Elegance Light" w:ascii="Elegance Light" w:hAnsi="Elegance Light"/>
        </w:rPr>
        <w:t xml:space="preserve"> Gate opens into the </w:t>
      </w:r>
      <w:r>
        <w:rPr>
          <w:rFonts w:cs="Elegance Light" w:ascii="Elegance Light" w:hAnsi="Elegance Light"/>
          <w:b/>
        </w:rPr>
        <w:t xml:space="preserve">Hidden Passage. </w:t>
      </w:r>
      <w:r>
        <w:rPr>
          <w:rFonts w:cs="Elegance Light" w:ascii="Elegance Light" w:hAnsi="Elegance Light"/>
        </w:rPr>
        <w:t>Move that way on your    next turn. You may only move forwards along the Hidden Passag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or 7 -</w:t>
      </w:r>
      <w:r>
        <w:rPr>
          <w:rFonts w:cs="Elegance Light" w:ascii="Elegance Light" w:hAnsi="Elegance Light"/>
        </w:rPr>
        <w:t xml:space="preserve"> Gate opens and you find 1 gold piec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8 -</w:t>
      </w:r>
      <w:r>
        <w:rPr>
          <w:rFonts w:cs="Elegance Light" w:ascii="Elegance Light" w:hAnsi="Elegance Light"/>
        </w:rPr>
        <w:t xml:space="preserve"> Gate opens and you find 1 gold piece. Take another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THE INNER SANCTUM</w:t>
      </w:r>
      <w:r>
        <w:rPr>
          <w:rFonts w:cs="Elegance Light" w:ascii="Elegance Light" w:hAnsi="Elegance Light"/>
          <w:b/>
        </w:rPr>
        <w:t xml:space="preserve"> - </w:t>
      </w:r>
      <w:r>
        <w:rPr>
          <w:rFonts w:cs="Elegance Light" w:ascii="Elegance Light" w:hAnsi="Elegance Light"/>
        </w:rPr>
        <w:t>Take one Cellar c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Undead</w:t>
      </w:r>
      <w:r>
        <w:rPr>
          <w:rFonts w:cs="Elegance Light" w:ascii="Elegance Light" w:hAnsi="Elegance Light"/>
        </w:rPr>
        <w:t xml:space="preserve"> - You disturb the dead and a screaming Banshee casts an inescapable spell upon you. Roll a </w:t>
      </w:r>
      <w:r>
        <w:rPr>
          <w:rFonts w:cs="Elegance Light" w:ascii="Elegance Light" w:hAnsi="Elegance Light"/>
          <w:b/>
        </w:rPr>
        <w:t>D8</w:t>
      </w:r>
      <w:r>
        <w:rPr>
          <w:rFonts w:cs="Elegance Light" w:ascii="Elegance Light" w:hAnsi="Elegance Light"/>
        </w:rPr>
        <w:t xml:space="preserve"> to learn of your fat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1 - Toad - </w:t>
      </w:r>
      <w:r>
        <w:rPr>
          <w:rFonts w:cs="Elegance Light" w:ascii="Elegance Light" w:hAnsi="Elegance Light"/>
        </w:rPr>
        <w:t>You are turned into a toad for three turns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2 - Finger of Death - </w:t>
      </w:r>
      <w:r>
        <w:rPr>
          <w:rFonts w:cs="Elegance Light" w:ascii="Elegance Light" w:hAnsi="Elegance Light"/>
        </w:rPr>
        <w:t>Lose a life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3 - Mesmerism - </w:t>
      </w:r>
      <w:r>
        <w:rPr>
          <w:rFonts w:cs="Elegance Light" w:ascii="Elegance Light" w:hAnsi="Elegance Light"/>
        </w:rPr>
        <w:t>Lose a follower (you choose which follower to leave in this space)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4 - Acquisition - </w:t>
      </w:r>
      <w:r>
        <w:rPr>
          <w:rFonts w:cs="Elegance Light" w:ascii="Elegance Light" w:hAnsi="Elegance Light"/>
        </w:rPr>
        <w:t>Lose an object (you choose which object to leave in this space)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5 - Misdirection - </w:t>
      </w:r>
      <w:r>
        <w:rPr>
          <w:rFonts w:cs="Elegance Light" w:ascii="Elegance Light" w:hAnsi="Elegance Light"/>
        </w:rPr>
        <w:t>You lose your way.</w:t>
      </w:r>
      <w:r>
        <w:rPr>
          <w:rFonts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</w:rPr>
        <w:t>Miss a turn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6 - Teleportation - </w:t>
      </w:r>
      <w:r>
        <w:rPr>
          <w:rFonts w:cs="Elegance Light" w:ascii="Elegance Light" w:hAnsi="Elegance Light"/>
        </w:rPr>
        <w:t>You are transported to the Mad Dog. Move there on your next turn,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  <w:t xml:space="preserve">7 - Healing - </w:t>
      </w:r>
      <w:r>
        <w:rPr>
          <w:rFonts w:cs="Elegance Light" w:ascii="Elegance Light" w:hAnsi="Elegance Light"/>
        </w:rPr>
        <w:t>You are healed back up to your starting quota of live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 xml:space="preserve">8 - Teleportation - </w:t>
      </w:r>
      <w:r>
        <w:rPr>
          <w:rFonts w:cs="Elegance Light" w:ascii="Elegance Light" w:hAnsi="Elegance Light"/>
        </w:rPr>
        <w:t>You are transported to the Throne Room in the Haunted Castle. Move there immediately.</w:t>
      </w:r>
      <w:r>
        <w:rPr>
          <w:rFonts w:cs="Elegance Light" w:ascii="Elegance Light" w:hAnsi="Elegance Light"/>
          <w:b/>
        </w:rPr>
        <w:t xml:space="preserve"> 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Fool’s Gold</w:t>
      </w:r>
      <w:r>
        <w:rPr>
          <w:rFonts w:cs="Elegance Light" w:ascii="Elegance Light" w:hAnsi="Elegance Light"/>
        </w:rPr>
        <w:t xml:space="preserve"> -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. On a roll of </w:t>
      </w:r>
      <w:r>
        <w:rPr>
          <w:rFonts w:cs="Elegance Light" w:ascii="Elegance Light" w:hAnsi="Elegance Light"/>
          <w:b/>
        </w:rPr>
        <w:t>1, 2 or 3</w:t>
      </w:r>
      <w:r>
        <w:rPr>
          <w:rFonts w:cs="Elegance Light" w:ascii="Elegance Light" w:hAnsi="Elegance Light"/>
        </w:rPr>
        <w:t xml:space="preserve">… your gold is fool’s gold… discard it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Empty</w:t>
      </w:r>
      <w:r>
        <w:rPr>
          <w:rFonts w:cs="Elegance Light" w:ascii="Elegance Light" w:hAnsi="Elegance Light"/>
        </w:rPr>
        <w:t xml:space="preserve"> - Tales of treasure in the Inner Sanctum prove to be idle bar room gossip. You find nothing… except for a long, dark passageway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your next turn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e where it takes you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or 2 -</w:t>
      </w:r>
      <w:r>
        <w:rPr>
          <w:rFonts w:cs="Elegance Light" w:ascii="Elegance Light" w:hAnsi="Elegance Light"/>
        </w:rPr>
        <w:t xml:space="preserve"> The Gallow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or 4 -</w:t>
      </w:r>
      <w:r>
        <w:rPr>
          <w:rFonts w:cs="Elegance Light" w:ascii="Elegance Light" w:hAnsi="Elegance Light"/>
        </w:rPr>
        <w:t xml:space="preserve"> The Hall of Enlightenmen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The Dead King’s Statu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The Armoury in the Haunted Castl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Gold</w:t>
      </w:r>
      <w:r>
        <w:rPr>
          <w:rFonts w:cs="Elegance Light" w:ascii="Elegance Light" w:hAnsi="Elegance Light"/>
        </w:rPr>
        <w:t xml:space="preserve"> - It’s not a fortune, but it’s better than nothing. You find </w:t>
      </w:r>
      <w:r>
        <w:rPr>
          <w:rFonts w:cs="Elegance Light" w:ascii="Elegance Light" w:hAnsi="Elegance Light"/>
          <w:b/>
        </w:rPr>
        <w:t>2</w:t>
      </w:r>
      <w:r>
        <w:rPr>
          <w:rFonts w:cs="Elegance Light" w:ascii="Elegance Light" w:hAnsi="Elegance Light"/>
        </w:rPr>
        <w:t xml:space="preserve"> gold piec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Treasure</w:t>
      </w:r>
      <w:r>
        <w:rPr>
          <w:rFonts w:cs="Elegance Light" w:ascii="Elegance Light" w:hAnsi="Elegance Light"/>
        </w:rPr>
        <w:t xml:space="preserve"> - You fail to find gold, but you discover other treasure. Take the object of your choice from the Purchase deck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Golden Cache</w:t>
      </w:r>
      <w:r>
        <w:rPr>
          <w:rFonts w:cs="Elegance Light" w:ascii="Elegance Light" w:hAnsi="Elegance Light"/>
        </w:rPr>
        <w:t xml:space="preserve"> - You’re rich at last. Roll a </w:t>
      </w:r>
      <w:r>
        <w:rPr>
          <w:rFonts w:cs="Elegance Light" w:ascii="Elegance Light" w:hAnsi="Elegance Light"/>
          <w:b/>
        </w:rPr>
        <w:t>D8</w:t>
      </w:r>
      <w:r>
        <w:rPr>
          <w:rFonts w:cs="Elegance Light" w:ascii="Elegance Light" w:hAnsi="Elegance Light"/>
        </w:rPr>
        <w:t xml:space="preserve"> and take that many gold pieces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sectPr>
      <w:type w:val="nextPage"/>
      <w:pgSz w:orient="landscape" w:w="16838" w:h="11906"/>
      <w:pgMar w:left="851" w:right="851" w:gutter="0" w:header="0" w:top="71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5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3-17T10:36:00Z</dcterms:modified>
  <cp:revision>7</cp:revision>
  <dc:subject/>
  <dc:title>Clarifications</dc:title>
</cp:coreProperties>
</file>