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ellbound" w:hAnsi="Spellbound" w:cs="Spellbound"/>
          <w:sz w:val="36"/>
          <w:szCs w:val="36"/>
          <w:u w:val="single"/>
        </w:rPr>
      </w:pPr>
      <w:r>
        <w:rPr>
          <w:rFonts w:cs="Spellbound" w:ascii="Spellbound" w:hAnsi="Spellbound"/>
          <w:sz w:val="36"/>
          <w:szCs w:val="36"/>
          <w:u w:val="single"/>
        </w:rPr>
        <w:t>The Poisoned chalice</w:t>
      </w:r>
    </w:p>
    <w:p>
      <w:pPr>
        <w:pStyle w:val="Normal"/>
        <w:rPr>
          <w:rFonts w:ascii="Elegance Light" w:hAnsi="Elegance Light" w:cs="Elegance Light"/>
          <w:sz w:val="36"/>
          <w:szCs w:val="36"/>
          <w:u w:val="single"/>
        </w:rPr>
      </w:pPr>
      <w:r>
        <w:rPr>
          <w:rFonts w:cs="Elegance Light" w:ascii="Elegance Light" w:hAnsi="Elegance Light"/>
          <w:sz w:val="36"/>
          <w:szCs w:val="36"/>
          <w:u w:val="single"/>
        </w:rPr>
      </w:r>
    </w:p>
    <w:p>
      <w:pPr>
        <w:pStyle w:val="Normal"/>
        <w:rPr>
          <w:rFonts w:ascii="Elegance Light" w:hAnsi="Elegance Light" w:cs="Elegance Light"/>
          <w:i/>
          <w:i/>
        </w:rPr>
      </w:pPr>
      <w:r>
        <w:rPr>
          <w:rFonts w:cs="Elegance Light" w:ascii="Elegance Light" w:hAnsi="Elegance Light"/>
          <w:i/>
        </w:rPr>
        <w:t>There are no dragons here. All is quiet; all is still.</w:t>
      </w:r>
    </w:p>
    <w:p>
      <w:pPr>
        <w:pStyle w:val="Normal"/>
        <w:rPr>
          <w:rFonts w:ascii="Elegance Light" w:hAnsi="Elegance Light" w:cs="Elegance Light"/>
          <w:i/>
          <w:i/>
        </w:rPr>
      </w:pPr>
      <w:r>
        <w:rPr>
          <w:rFonts w:cs="Elegance Light" w:ascii="Elegance Light" w:hAnsi="Elegance Light"/>
          <w:i/>
        </w:rPr>
        <w:t>A golden chalice sits before you… and inside this chalice is an ominous looking black liquid.</w:t>
      </w:r>
    </w:p>
    <w:p>
      <w:pPr>
        <w:pStyle w:val="Normal"/>
        <w:rPr>
          <w:rFonts w:ascii="Elegance Light" w:hAnsi="Elegance Light" w:cs="Elegance Light"/>
          <w:i/>
          <w:i/>
        </w:rPr>
      </w:pPr>
      <w:r>
        <w:rPr>
          <w:rFonts w:cs="Elegance Light" w:ascii="Elegance Light" w:hAnsi="Elegance Light"/>
          <w:i/>
        </w:rPr>
        <w:t>You must drink from the chalice if you are to be crowned sovereign of these lands.</w:t>
      </w:r>
    </w:p>
    <w:p>
      <w:pPr>
        <w:pStyle w:val="Normal"/>
        <w:rPr>
          <w:rFonts w:ascii="Elegance Light" w:hAnsi="Elegance Light" w:cs="Elegance Light"/>
          <w:i/>
          <w:i/>
        </w:rPr>
      </w:pPr>
      <w:r>
        <w:rPr>
          <w:rFonts w:cs="Elegance Light" w:ascii="Elegance Light" w:hAnsi="Elegance Light"/>
          <w:i/>
        </w:rPr>
        <w:t>Alternatively… you may choose not to partake of the poison and return from whence you came.</w:t>
      </w:r>
    </w:p>
    <w:p>
      <w:pPr>
        <w:pStyle w:val="Normal"/>
        <w:rPr>
          <w:rFonts w:ascii="Elegance Light" w:hAnsi="Elegance Light" w:cs="Elegance Light"/>
          <w:i/>
          <w:i/>
        </w:rPr>
      </w:pPr>
      <w:r>
        <w:rPr>
          <w:rFonts w:cs="Elegance Light" w:ascii="Elegance Light" w:hAnsi="Elegance Light"/>
          <w:i/>
        </w:rPr>
        <w:t>Will you sip from the cup… or will you flee like a wretched poltroon?</w:t>
      </w:r>
    </w:p>
    <w:p>
      <w:pPr>
        <w:pStyle w:val="Normal"/>
        <w:rPr>
          <w:rFonts w:ascii="Elegance Light" w:hAnsi="Elegance Light" w:cs="Elegance Light"/>
          <w:i/>
          <w:i/>
        </w:rPr>
      </w:pPr>
      <w:r>
        <w:rPr>
          <w:rFonts w:cs="Elegance Light" w:ascii="Elegance Light" w:hAnsi="Elegance Light"/>
          <w:i/>
        </w:rPr>
      </w:r>
    </w:p>
    <w:p>
      <w:pPr>
        <w:pStyle w:val="Normal"/>
        <w:rPr>
          <w:rFonts w:ascii="Elegance Light" w:hAnsi="Elegance Light" w:cs="Elegance Light"/>
        </w:rPr>
      </w:pPr>
      <w:r>
        <w:rPr>
          <w:rFonts w:cs="Elegance Light" w:ascii="Elegance Light" w:hAnsi="Elegance Light"/>
        </w:rPr>
        <w:t>You may drink from the chalice knowing that it contains a deadly poison… or you may leave the chamber and live to fight another day.</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i/>
          <w:i/>
        </w:rPr>
      </w:pPr>
      <w:r>
        <w:rPr>
          <w:rFonts w:cs="Elegance Light" w:ascii="Elegance Light" w:hAnsi="Elegance Light"/>
        </w:rPr>
        <w:t xml:space="preserve">If you drink… choose a number from 1 to 8 and roll a </w:t>
      </w:r>
      <w:r>
        <w:rPr>
          <w:rFonts w:cs="Elegance Light" w:ascii="Elegance Light" w:hAnsi="Elegance Light"/>
          <w:b/>
        </w:rPr>
        <w:t>D8</w:t>
      </w:r>
      <w:r>
        <w:rPr>
          <w:rFonts w:cs="Elegance Light" w:ascii="Elegance Light" w:hAnsi="Elegance Light"/>
        </w:rPr>
        <w:t>.</w:t>
      </w:r>
    </w:p>
    <w:p>
      <w:pPr>
        <w:pStyle w:val="Normal"/>
        <w:rPr>
          <w:rFonts w:ascii="Elegance Light" w:hAnsi="Elegance Light" w:cs="Elegance Light"/>
        </w:rPr>
      </w:pPr>
      <w:r>
        <w:rPr>
          <w:rFonts w:cs="Elegance Light" w:ascii="Elegance Light" w:hAnsi="Elegance Light"/>
        </w:rPr>
        <w:t>If you correctly call the number… the poison has no effect and you may take the Crown of Command.</w:t>
      </w:r>
    </w:p>
    <w:p>
      <w:pPr>
        <w:pStyle w:val="Normal"/>
        <w:rPr>
          <w:rFonts w:ascii="Elegance Light" w:hAnsi="Elegance Light" w:cs="Elegance Light"/>
        </w:rPr>
      </w:pPr>
      <w:r>
        <w:rPr>
          <w:rFonts w:cs="Elegance Light" w:ascii="Elegance Light" w:hAnsi="Elegance Light"/>
        </w:rPr>
        <w:t>If you fail to roll the number you call… you must lose one Life.</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t>You may continue to drink from the chalice as long as you have at least one Life left.</w:t>
      </w:r>
    </w:p>
    <w:p>
      <w:pPr>
        <w:pStyle w:val="Normal"/>
        <w:rPr>
          <w:rFonts w:ascii="Elegance Light" w:hAnsi="Elegance Light" w:cs="Elegance Light"/>
        </w:rPr>
      </w:pPr>
      <w:r>
        <w:rPr>
          <w:rFonts w:cs="Elegance Light" w:ascii="Elegance Light" w:hAnsi="Elegance Light"/>
        </w:rPr>
        <w:t>Your body grows more immune to the poison with every mouthful you swallow… and your chances of calling the correct number increase accordingly.</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rPr>
        <w:t>1</w:t>
      </w:r>
      <w:r>
        <w:rPr>
          <w:rFonts w:cs="Elegance Light" w:ascii="Elegance Light" w:hAnsi="Elegance Light"/>
          <w:b/>
          <w:vertAlign w:val="superscript"/>
        </w:rPr>
        <w:t>st</w:t>
      </w:r>
      <w:r>
        <w:rPr>
          <w:rFonts w:cs="Elegance Light" w:ascii="Elegance Light" w:hAnsi="Elegance Light"/>
          <w:b/>
        </w:rPr>
        <w:t xml:space="preserve"> roll - </w:t>
      </w:r>
      <w:r>
        <w:rPr>
          <w:rFonts w:cs="Elegance Light" w:ascii="Elegance Light" w:hAnsi="Elegance Light"/>
        </w:rPr>
        <w:t>You may choose one number.</w:t>
      </w:r>
    </w:p>
    <w:p>
      <w:pPr>
        <w:pStyle w:val="Normal"/>
        <w:rPr/>
      </w:pPr>
      <w:r>
        <w:rPr>
          <w:rFonts w:cs="Elegance Light" w:ascii="Elegance Light" w:hAnsi="Elegance Light"/>
          <w:b/>
        </w:rPr>
        <w:t>2</w:t>
      </w:r>
      <w:r>
        <w:rPr>
          <w:rFonts w:cs="Elegance Light" w:ascii="Elegance Light" w:hAnsi="Elegance Light"/>
          <w:b/>
          <w:vertAlign w:val="superscript"/>
        </w:rPr>
        <w:t>nd</w:t>
      </w:r>
      <w:r>
        <w:rPr>
          <w:rFonts w:cs="Elegance Light" w:ascii="Elegance Light" w:hAnsi="Elegance Light"/>
          <w:b/>
        </w:rPr>
        <w:t xml:space="preserve"> roll - </w:t>
      </w:r>
      <w:r>
        <w:rPr>
          <w:rFonts w:cs="Elegance Light" w:ascii="Elegance Light" w:hAnsi="Elegance Light"/>
        </w:rPr>
        <w:t>You may choose two numbers.</w:t>
      </w:r>
    </w:p>
    <w:p>
      <w:pPr>
        <w:pStyle w:val="Normal"/>
        <w:rPr>
          <w:rFonts w:ascii="Elegance Light" w:hAnsi="Elegance Light" w:cs="Elegance Light"/>
          <w:b/>
          <w:b/>
        </w:rPr>
      </w:pPr>
      <w:r>
        <w:rPr>
          <w:rFonts w:cs="Elegance Light" w:ascii="Elegance Light" w:hAnsi="Elegance Light"/>
          <w:b/>
        </w:rPr>
        <w:t>3</w:t>
      </w:r>
      <w:r>
        <w:rPr>
          <w:rFonts w:cs="Elegance Light" w:ascii="Elegance Light" w:hAnsi="Elegance Light"/>
          <w:b/>
          <w:vertAlign w:val="superscript"/>
        </w:rPr>
        <w:t>rd</w:t>
      </w:r>
      <w:r>
        <w:rPr>
          <w:rFonts w:cs="Elegance Light" w:ascii="Elegance Light" w:hAnsi="Elegance Light"/>
          <w:b/>
        </w:rPr>
        <w:t xml:space="preserve"> roll - </w:t>
      </w:r>
      <w:r>
        <w:rPr>
          <w:rFonts w:cs="Elegance Light" w:ascii="Elegance Light" w:hAnsi="Elegance Light"/>
        </w:rPr>
        <w:t>You may choose three numbers.</w:t>
      </w:r>
    </w:p>
    <w:p>
      <w:pPr>
        <w:pStyle w:val="Normal"/>
        <w:rPr>
          <w:rFonts w:ascii="Elegance Light" w:hAnsi="Elegance Light" w:cs="Elegance Light"/>
          <w:b/>
          <w:b/>
        </w:rPr>
      </w:pPr>
      <w:r>
        <w:rPr>
          <w:rFonts w:cs="Elegance Light" w:ascii="Elegance Light" w:hAnsi="Elegance Light"/>
          <w:b/>
        </w:rPr>
        <w:t>4</w:t>
      </w:r>
      <w:r>
        <w:rPr>
          <w:rFonts w:cs="Elegance Light" w:ascii="Elegance Light" w:hAnsi="Elegance Light"/>
          <w:b/>
          <w:vertAlign w:val="superscript"/>
        </w:rPr>
        <w:t>th</w:t>
      </w:r>
      <w:r>
        <w:rPr>
          <w:rFonts w:cs="Elegance Light" w:ascii="Elegance Light" w:hAnsi="Elegance Light"/>
          <w:b/>
        </w:rPr>
        <w:t xml:space="preserve"> roll and beyond - </w:t>
      </w:r>
      <w:r>
        <w:rPr>
          <w:rFonts w:cs="Elegance Light" w:ascii="Elegance Light" w:hAnsi="Elegance Light"/>
        </w:rPr>
        <w:t>You may choose four numbers.</w:t>
      </w:r>
    </w:p>
    <w:p>
      <w:pPr>
        <w:pStyle w:val="Normal"/>
        <w:rPr>
          <w:rFonts w:ascii="Elegance Light" w:hAnsi="Elegance Light" w:cs="Elegance Light"/>
          <w:b/>
          <w:b/>
        </w:rPr>
      </w:pPr>
      <w:r>
        <w:rPr>
          <w:rFonts w:cs="Elegance Light" w:ascii="Elegance Light" w:hAnsi="Elegance Light"/>
          <w:b/>
        </w:rPr>
      </w:r>
    </w:p>
    <w:p>
      <w:pPr>
        <w:pStyle w:val="Normal"/>
        <w:rPr>
          <w:rFonts w:ascii="Elegance Light" w:hAnsi="Elegance Light" w:cs="Elegance Light"/>
        </w:rPr>
      </w:pPr>
      <w:r>
        <w:rPr>
          <w:rFonts w:cs="Elegance Light" w:ascii="Elegance Light" w:hAnsi="Elegance Light"/>
        </w:rPr>
        <w:t>You may decide to leave the chamber at any time, for if you lose all of your lives… your character is killed and out of the game.</w:t>
      </w:r>
    </w:p>
    <w:p>
      <w:pPr>
        <w:pStyle w:val="Normal"/>
        <w:rPr>
          <w:rFonts w:ascii="Elegance Light" w:hAnsi="Elegance Light" w:cs="Elegance Light"/>
        </w:rPr>
      </w:pPr>
      <w:r>
        <w:rPr>
          <w:rFonts w:cs="Elegance Light" w:ascii="Elegance Light" w:hAnsi="Elegance Light"/>
        </w:rPr>
        <w:t>If you choose to leave the chamber you must exit onto your starting space and continue your turn from there.</w:t>
      </w:r>
    </w:p>
    <w:p>
      <w:pPr>
        <w:pStyle w:val="Normal"/>
        <w:rPr>
          <w:rFonts w:ascii="Elegance Light" w:hAnsi="Elegance Light" w:cs="Elegance Light"/>
        </w:rPr>
      </w:pPr>
      <w:r>
        <w:rPr>
          <w:rFonts w:cs="Elegance Light" w:ascii="Elegance Light" w:hAnsi="Elegance Light"/>
        </w:rPr>
        <w:t xml:space="preserve">On landing upon a Crown counter the player must roll a </w:t>
      </w:r>
      <w:r>
        <w:rPr>
          <w:rFonts w:cs="Elegance Light" w:ascii="Elegance Light" w:hAnsi="Elegance Light"/>
          <w:b/>
        </w:rPr>
        <w:t>D6</w:t>
      </w:r>
      <w:r>
        <w:rPr>
          <w:rFonts w:cs="Elegance Light" w:ascii="Elegance Light" w:hAnsi="Elegance Light"/>
        </w:rPr>
        <w:t xml:space="preserve"> to ascertain if the Crown is genuine or fake.</w:t>
      </w:r>
    </w:p>
    <w:p>
      <w:pPr>
        <w:pStyle w:val="Normal"/>
        <w:rPr>
          <w:rFonts w:ascii="Elegance Light" w:hAnsi="Elegance Light" w:cs="Elegance Light"/>
        </w:rPr>
      </w:pPr>
      <w:r>
        <w:rPr>
          <w:rFonts w:cs="Elegance Light" w:ascii="Elegance Light" w:hAnsi="Elegance Light"/>
        </w:rPr>
      </w:r>
    </w:p>
    <w:p>
      <w:pPr>
        <w:pStyle w:val="Normal"/>
        <w:rPr/>
      </w:pPr>
      <w:r>
        <w:rPr>
          <w:rFonts w:cs="Elegance Light" w:ascii="Elegance Light" w:hAnsi="Elegance Light"/>
          <w:b/>
          <w:sz w:val="28"/>
          <w:szCs w:val="28"/>
        </w:rPr>
        <w:t>1, 2, 3 or 4 -</w:t>
      </w:r>
      <w:r>
        <w:rPr>
          <w:rFonts w:cs="Elegance Light" w:ascii="Elegance Light" w:hAnsi="Elegance Light"/>
        </w:rPr>
        <w:t xml:space="preserve"> The Crown is a fake and the game continues.</w:t>
      </w:r>
    </w:p>
    <w:p>
      <w:pPr>
        <w:pStyle w:val="Normal"/>
        <w:rPr/>
      </w:pPr>
      <w:r>
        <w:rPr>
          <w:rFonts w:cs="Elegance Light" w:ascii="Elegance Light" w:hAnsi="Elegance Light"/>
          <w:b/>
          <w:sz w:val="28"/>
          <w:szCs w:val="28"/>
        </w:rPr>
        <w:t>5 or 6 -</w:t>
      </w:r>
      <w:r>
        <w:rPr>
          <w:rFonts w:cs="Elegance Light" w:ascii="Elegance Light" w:hAnsi="Elegance Light"/>
        </w:rPr>
        <w:t xml:space="preserve"> The Crown is genuine and the game is over.</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b/>
          <w:b/>
        </w:rPr>
      </w:pPr>
      <w:r>
        <w:rPr>
          <w:rFonts w:cs="Elegance Light" w:ascii="Elegance Light" w:hAnsi="Elegance Light"/>
          <w:b/>
        </w:rPr>
      </w:r>
    </w:p>
    <w:p>
      <w:pPr>
        <w:pStyle w:val="Normal"/>
        <w:rPr>
          <w:rFonts w:ascii="Elegance Light" w:hAnsi="Elegance Light" w:cs="Elegance Light"/>
          <w:b/>
          <w:b/>
          <w:sz w:val="28"/>
          <w:szCs w:val="28"/>
          <w:u w:val="single"/>
        </w:rPr>
      </w:pPr>
      <w:r>
        <w:rPr>
          <w:rFonts w:cs="Elegance Light" w:ascii="Elegance Light" w:hAnsi="Elegance Light"/>
          <w:b/>
          <w:sz w:val="28"/>
          <w:szCs w:val="28"/>
          <w:u w:val="single"/>
        </w:rPr>
        <w:t>Points to note</w:t>
      </w:r>
    </w:p>
    <w:p>
      <w:pPr>
        <w:pStyle w:val="Normal"/>
        <w:rPr>
          <w:rFonts w:ascii="Elegance Light" w:hAnsi="Elegance Light" w:cs="Elegance Light"/>
          <w:b/>
          <w:b/>
          <w:sz w:val="28"/>
          <w:szCs w:val="28"/>
          <w:u w:val="single"/>
        </w:rPr>
      </w:pPr>
      <w:r>
        <w:rPr>
          <w:rFonts w:cs="Elegance Light" w:ascii="Elegance Light" w:hAnsi="Elegance Light"/>
          <w:b/>
          <w:sz w:val="28"/>
          <w:szCs w:val="28"/>
          <w:u w:val="single"/>
        </w:rPr>
      </w:r>
    </w:p>
    <w:p>
      <w:pPr>
        <w:pStyle w:val="Normal"/>
        <w:rPr>
          <w:rFonts w:ascii="Elegance Light" w:hAnsi="Elegance Light" w:cs="Elegance Light"/>
        </w:rPr>
      </w:pPr>
      <w:r>
        <w:rPr>
          <w:rFonts w:cs="Elegance Light" w:ascii="Elegance Light" w:hAnsi="Elegance Light"/>
        </w:rPr>
        <w:t>All normal rules for movement apply.</w:t>
      </w:r>
    </w:p>
    <w:p>
      <w:pPr>
        <w:pStyle w:val="Normal"/>
        <w:rPr>
          <w:rFonts w:ascii="Elegance Light" w:hAnsi="Elegance Light" w:cs="Elegance Light"/>
          <w:b/>
          <w:b/>
          <w:sz w:val="28"/>
          <w:szCs w:val="28"/>
          <w:u w:val="single"/>
        </w:rPr>
      </w:pPr>
      <w:r>
        <w:rPr>
          <w:rFonts w:cs="Elegance Light" w:ascii="Elegance Light" w:hAnsi="Elegance Light"/>
          <w:b/>
          <w:sz w:val="28"/>
          <w:szCs w:val="28"/>
          <w:u w:val="single"/>
        </w:rPr>
      </w:r>
    </w:p>
    <w:p>
      <w:pPr>
        <w:pStyle w:val="Normal"/>
        <w:rPr>
          <w:rFonts w:ascii="Elegance Light" w:hAnsi="Elegance Light" w:cs="Elegance Light"/>
        </w:rPr>
      </w:pPr>
      <w:r>
        <w:rPr>
          <w:rFonts w:cs="Elegance Light" w:ascii="Elegance Light" w:hAnsi="Elegance Light"/>
        </w:rPr>
        <w:t>Crown counters take precedence over any other cards or instructions on the spaces they occupy. They must be encountered first. If a Crown is a fake, the space must then be encountered as normal.</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t>Crown counters cannot be acquired using the Acquisition Spell.</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t>Should a player make their way back to the Dragon King’s Chamber during the Quest, they will find the entrance blocked. They must move to the Causeway space instead of entering the Chamber.</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rPr>
      </w:pPr>
      <w:r>
        <w:rPr>
          <w:rFonts w:cs="Elegance Light" w:ascii="Elegance Light" w:hAnsi="Elegance Light"/>
        </w:rPr>
        <w:t>If all three of the Crowns prove to be fakes, the Quest is over and the game continues as normal. Another Endgame card must be sought by the players.</w:t>
      </w:r>
    </w:p>
    <w:sectPr>
      <w:type w:val="nextPage"/>
      <w:pgSz w:orient="landscape" w:w="16838" w:h="11906"/>
      <w:pgMar w:left="851" w:right="851" w:gutter="0" w:header="0" w:top="992" w:footer="0" w:bottom="99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pellbound">
    <w:charset w:val="00"/>
    <w:family w:val="auto"/>
    <w:pitch w:val="variable"/>
  </w:font>
  <w:font w:name="Elegance Light">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9:22:00Z</dcterms:created>
  <dc:creator>David J Dalley</dc:creator>
  <dc:description/>
  <cp:keywords/>
  <dc:language>en-US</dc:language>
  <cp:lastModifiedBy>David J Dalley</cp:lastModifiedBy>
  <cp:lastPrinted>2006-09-03T10:17:00Z</cp:lastPrinted>
  <dcterms:modified xsi:type="dcterms:W3CDTF">2006-09-03T09:22:00Z</dcterms:modified>
  <cp:revision>2</cp:revision>
  <dc:subject/>
  <dc:title>Clarifications</dc:title>
</cp:coreProperties>
</file>