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  <w:t>Rules</w:t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Somewhere in the dark catacombs of the underworld lurks the malevolent Manticore. His sinister iron walkways are the last barrier before Hell and all its horrors.</w:t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>You will wander directionless in the darkness... never knowing if your next step will be your last.</w:t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>Will you find the doorway to the Dragon King’s Chamber?</w:t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>Will you be content with mere escape?</w:t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>Or will you perish down a pit without end?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>Should you find yourself within this grim domain…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Place your character at the “</w:t>
      </w:r>
      <w:r>
        <w:rPr>
          <w:rFonts w:cs="Elegance Light" w:ascii="Elegance Light" w:hAnsi="Elegance Light"/>
          <w:b/>
        </w:rPr>
        <w:t>X</w:t>
      </w:r>
      <w:r>
        <w:rPr>
          <w:rFonts w:cs="Elegance Light" w:ascii="Elegance Light" w:hAnsi="Elegance Light"/>
        </w:rPr>
        <w:t>” on the Manticore board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Take a </w:t>
      </w:r>
      <w:r>
        <w:rPr>
          <w:rFonts w:cs="Elegance Light" w:ascii="Elegance Light" w:hAnsi="Elegance Light"/>
          <w:b/>
        </w:rPr>
        <w:t>Magic Compass</w:t>
      </w:r>
      <w:r>
        <w:rPr>
          <w:rFonts w:cs="Elegance Light" w:ascii="Elegance Light" w:hAnsi="Elegance Light"/>
        </w:rPr>
        <w:t xml:space="preserve"> count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Roll the Directional Dice and move your character according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you are unable to move in the direction indicated by the dice, roll again… and again… until you are able to move onwar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Magic Compass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A Magic Compass will allow you to move in the direction you wish instead of rolling the directional di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y can only be used once before crumbling to dust (discard the compass after using it)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You may possess no more than </w:t>
      </w:r>
      <w:r>
        <w:rPr>
          <w:rFonts w:cs="Elegance Light" w:ascii="Elegance Light" w:hAnsi="Elegance Light"/>
          <w:b/>
        </w:rPr>
        <w:t>2</w:t>
      </w:r>
      <w:r>
        <w:rPr>
          <w:rFonts w:cs="Elegance Light" w:ascii="Elegance Light" w:hAnsi="Elegance Light"/>
        </w:rPr>
        <w:t xml:space="preserve"> compasses at a time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</w:rPr>
        <w:t>Compasses are small and therefore do not count as objects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Manticore’s Chamber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is is the dark chamber at the far end of the board containing the points of the compass symbo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You must fight the Manticore. He has a Strength of 8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you are victorious… you spare the Manticore. He gives you a Talisman and 8 Experience points. Move to the Runes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If defeated… lose a Life. If you are still alive… the Manticore will drag you to the Doom Pit and hurl you through the portal below. Move there direct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vanish/>
          <w:sz w:val="20"/>
          <w:szCs w:val="20"/>
        </w:rPr>
      </w:pPr>
      <w:r>
        <w:rPr/>
        <w:t>In the event of a draw… fight another combat immediately.</w:t>
      </w:r>
      <w:r>
        <w:rPr>
          <w:b/>
          <w:u w:val="single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36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leganc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Elegance Light" w:hAnsi="Elegance Ligh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legance Light" w:hAnsi="Elegance Ligh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Elegance Light" w:hAnsi="Elegance Ligh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legance Light" w:hAnsi="Elegance Ligh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legance Light" w:hAnsi="Elegance Ligh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2:12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3-17T13:27:00Z</dcterms:modified>
  <cp:revision>6</cp:revision>
  <dc:subject/>
  <dc:title>Clarifications</dc:title>
</cp:coreProperties>
</file>