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Genie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You encounter a moody Genie.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 xml:space="preserve">1 - </w:t>
      </w:r>
      <w:r>
        <w:rPr>
          <w:rFonts w:cs="Elegance Light" w:ascii="Elegance Light" w:hAnsi="Elegance Light"/>
        </w:rPr>
        <w:t>He</w:t>
      </w:r>
      <w:r>
        <w:rPr>
          <w:rFonts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</w:rPr>
        <w:t>calls you a very rude name and teleports you straight to the        Manticore. Move there immediately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He doesn’t want to be disturbed and as punishment takes from you either 1 Gold piece or an object. You must decide what to give him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3 - </w:t>
      </w:r>
      <w:r>
        <w:rPr>
          <w:rFonts w:cs="Elegance Light" w:ascii="Elegance Light" w:hAnsi="Elegance Light"/>
        </w:rPr>
        <w:t>You try to strike up a conversation with him, but he thinks you are a gibbering idiot… and ignores you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He is very busy at the moment, so to get rid of you he gives you 1 Gold piec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He likes the cut of your jib. He gives you either a Compass or a Spell. You may choose which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You tell him it is your birthday today. As a gift he grants you a wish. You may have one of the following: A Strength point, a Craft point, a Life, a Spell or teleportation to the Villag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>You must encounter empty space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u w:val="single"/>
        </w:rPr>
      </w:pPr>
      <w:r>
        <w:rPr>
          <w:rFonts w:cs="Elegance Light" w:ascii="Elegance Light" w:hAnsi="Elegance Light"/>
          <w:b/>
          <w:u w:val="single"/>
        </w:rPr>
        <w:t>Encounter Spaces</w:t>
      </w:r>
      <w:r>
        <w:rPr>
          <w:rFonts w:cs="Elegance Light" w:ascii="Elegance Light" w:hAnsi="Elegance Light"/>
        </w:rPr>
        <w:t xml:space="preserve"> - Roll a </w:t>
      </w:r>
      <w:r>
        <w:rPr>
          <w:rFonts w:cs="Elegance Light" w:ascii="Elegance Light" w:hAnsi="Elegance Light"/>
          <w:b/>
        </w:rPr>
        <w:t>D12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eastAsia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1 - </w:t>
      </w:r>
      <w:r>
        <w:rPr>
          <w:rFonts w:cs="Elegance Light" w:ascii="Elegance Light" w:hAnsi="Elegance Light"/>
        </w:rPr>
        <w:t>You stumble in the dark. Lose a Life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2 - </w:t>
      </w:r>
      <w:r>
        <w:rPr>
          <w:rFonts w:cs="Elegance Light" w:ascii="Elegance Light" w:hAnsi="Elegance Light"/>
        </w:rPr>
        <w:t>You find yourself at the Fires of Hell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3 - </w:t>
      </w:r>
      <w:r>
        <w:rPr>
          <w:rFonts w:cs="Elegance Light" w:ascii="Elegance Light" w:hAnsi="Elegance Light"/>
        </w:rPr>
        <w:t xml:space="preserve">You find yourself back at the starting space… </w:t>
      </w:r>
      <w:r>
        <w:rPr>
          <w:rFonts w:cs="Elegance Light" w:ascii="Elegance Light" w:hAnsi="Elegance Light"/>
          <w:b/>
        </w:rPr>
        <w:t>X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4 - </w:t>
      </w:r>
      <w:r>
        <w:rPr>
          <w:rFonts w:cs="Elegance Light" w:ascii="Elegance Light" w:hAnsi="Elegance Light"/>
        </w:rPr>
        <w:t>Clumsy. You drop one Gold piece. Leave it her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5 - </w:t>
      </w:r>
      <w:r>
        <w:rPr>
          <w:rFonts w:cs="Elegance Light" w:ascii="Elegance Light" w:hAnsi="Elegance Light"/>
        </w:rPr>
        <w:t>Darkness. Miss a turn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6 - </w:t>
      </w:r>
      <w:r>
        <w:rPr>
          <w:rFonts w:cs="Elegance Light" w:ascii="Elegance Light" w:hAnsi="Elegance Light"/>
        </w:rPr>
        <w:t>The Geni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7 - </w:t>
      </w:r>
      <w:r>
        <w:rPr>
          <w:rFonts w:cs="Elegance Light" w:ascii="Elegance Light" w:hAnsi="Elegance Light"/>
        </w:rPr>
        <w:t>The Geni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8 - </w:t>
      </w:r>
      <w:r>
        <w:rPr>
          <w:rFonts w:cs="Elegance Light" w:ascii="Elegance Light" w:hAnsi="Elegance Light"/>
        </w:rPr>
        <w:t>The Geni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 xml:space="preserve">9 - </w:t>
      </w:r>
      <w:r>
        <w:rPr>
          <w:rFonts w:cs="Elegance Light" w:ascii="Elegance Light" w:hAnsi="Elegance Light"/>
        </w:rPr>
        <w:t>You find one Gold piec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10 - </w:t>
      </w:r>
      <w:r>
        <w:rPr>
          <w:rFonts w:cs="Elegance Light" w:ascii="Elegance Light" w:hAnsi="Elegance Light"/>
        </w:rPr>
        <w:t>Shaft of light. Take another turn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11 - </w:t>
      </w:r>
      <w:r>
        <w:rPr>
          <w:rFonts w:cs="Elegance Light" w:ascii="Elegance Light" w:hAnsi="Elegance Light"/>
        </w:rPr>
        <w:t>You find a Magic Compas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12 - </w:t>
      </w:r>
      <w:r>
        <w:rPr>
          <w:rFonts w:cs="Elegance Light" w:ascii="Elegance Light" w:hAnsi="Elegance Light"/>
        </w:rPr>
        <w:t xml:space="preserve">You may leave this place </w:t>
      </w:r>
      <w:r>
        <w:rPr>
          <w:rFonts w:cs="Elegance Light" w:ascii="Elegance Light" w:hAnsi="Elegance Light"/>
          <w:b/>
        </w:rPr>
        <w:t>if you wish</w:t>
      </w:r>
      <w:r>
        <w:rPr>
          <w:rFonts w:cs="Elegance Light" w:ascii="Elegance Light" w:hAnsi="Elegance Light"/>
        </w:rPr>
        <w:t xml:space="preserve"> (see the Pit of Deliverance).</w:t>
      </w:r>
      <w:r>
        <w:rPr>
          <w:rFonts w:cs="Elegance Light" w:ascii="Elegance Light" w:hAnsi="Elegance Light"/>
          <w:b/>
        </w:rPr>
        <w:t xml:space="preserve"> 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36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leganc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Elegance Light" w:hAnsi="Elegance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legance Light" w:hAnsi="Elegance Ligh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Elegance Light" w:hAnsi="Elegance Ligh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legance Light" w:hAnsi="Elegance Ligh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Elegance Light" w:hAnsi="Elegance Light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2:17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23T22:26:00Z</dcterms:modified>
  <cp:revision>7</cp:revision>
  <dc:subject/>
  <dc:title>Clarifications</dc:title>
</cp:coreProperties>
</file>