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lackChancery" w:hAnsi="BlackChancery" w:cs="BlackChancery"/>
        </w:rPr>
      </w:pPr>
      <w:r>
        <w:rPr>
          <w:rFonts w:cs="BlackChancery" w:ascii="BlackChancery" w:hAnsi="BlackChancery"/>
          <w:sz w:val="24"/>
          <w:szCs w:val="24"/>
        </w:rPr>
        <w:br/>
      </w:r>
      <w:r>
        <w:rPr>
          <w:rFonts w:cs="BlackChancery" w:ascii="BlackChancery" w:hAnsi="BlackChancery"/>
          <w:sz w:val="72"/>
          <w:szCs w:val="56"/>
        </w:rPr>
        <w:t>Talisman</w:t>
      </w:r>
      <w:r>
        <w:rPr>
          <w:rFonts w:cs="BlackChancery" w:ascii="BlackChancery" w:hAnsi="BlackChancery"/>
          <w:sz w:val="52"/>
          <w:szCs w:val="56"/>
        </w:rPr>
        <w:br/>
        <w:t>The Magical Quest Game</w:t>
      </w:r>
      <w:r>
        <w:rPr>
          <w:rFonts w:cs="BlackChancery" w:ascii="BlackChancery" w:hAnsi="BlackChancery"/>
          <w:sz w:val="52"/>
          <w:szCs w:val="52"/>
        </w:rPr>
        <w:br/>
      </w:r>
      <w:ins w:id="0" w:author="Aikawa" w:date="2006-10-07T17:53:00Z">
        <w:r>
          <w:rPr>
            <w:rFonts w:cs="BlackChancery" w:ascii="BlackChancery" w:hAnsi="BlackChancery"/>
            <w:sz w:val="52"/>
            <w:szCs w:val="52"/>
          </w:rPr>
          <w:t xml:space="preserve">The </w:t>
        </w:r>
      </w:ins>
      <w:ins w:id="1" w:author="Aikawa" w:date="2006-10-07T19:12:00Z">
        <w:r>
          <w:rPr>
            <w:rFonts w:cs="BlackChancery" w:ascii="BlackChancery" w:hAnsi="BlackChancery"/>
            <w:sz w:val="52"/>
            <w:szCs w:val="52"/>
          </w:rPr>
          <w:t>Magical Storm</w:t>
        </w:r>
      </w:ins>
      <w:ins w:id="2" w:author="Aikawa" w:date="2006-10-07T17:53:00Z">
        <w:r>
          <w:rPr>
            <w:rFonts w:cs="BlackChancery" w:ascii="BlackChancery" w:hAnsi="BlackChancery"/>
            <w:sz w:val="52"/>
            <w:szCs w:val="52"/>
          </w:rPr>
          <w:t xml:space="preserve"> variant</w:t>
        </w:r>
      </w:ins>
      <w:del w:id="3" w:author="Aikawa" w:date="2006-10-07T17:54:00Z">
        <w:r>
          <w:rPr>
            <w:rFonts w:cs="BlackChancery" w:ascii="BlackChancery" w:hAnsi="BlackChancery"/>
            <w:sz w:val="52"/>
            <w:szCs w:val="52"/>
          </w:rPr>
          <w:delText>Reference Book</w:delText>
        </w:r>
      </w:del>
    </w:p>
    <w:p>
      <w:pPr>
        <w:pStyle w:val="NormalWeb"/>
        <w:numPr>
          <w:ilvl w:val="0"/>
          <w:numId w:val="0"/>
        </w:numPr>
        <w:tabs>
          <w:tab w:val="clear" w:pos="720"/>
          <w:tab w:val="left" w:pos="113" w:leader="none"/>
        </w:tabs>
        <w:spacing w:before="0" w:after="280"/>
        <w:outlineLvl w:val="0"/>
        <w:rPr>
          <w:rFonts w:ascii="BlackChancery" w:hAnsi="BlackChancery" w:cs="BlackChancery"/>
          <w:b/>
          <w:b/>
          <w:ins w:id="5" w:author="Aikawa" w:date="2006-10-07T19:12:00Z"/>
        </w:rPr>
      </w:pPr>
      <w:ins w:id="4" w:author="Aikawa" w:date="2006-10-07T19:12:00Z">
        <w:r>
          <w:rPr>
            <w:rFonts w:cs="BlackChancery" w:ascii="BlackChancery" w:hAnsi="BlackChancery"/>
            <w:b/>
          </w:rPr>
        </w:r>
      </w:ins>
    </w:p>
    <w:p>
      <w:pPr>
        <w:pStyle w:val="NormalWeb"/>
        <w:numPr>
          <w:ilvl w:val="0"/>
          <w:numId w:val="0"/>
        </w:numPr>
        <w:tabs>
          <w:tab w:val="clear" w:pos="720"/>
          <w:tab w:val="left" w:pos="113" w:leader="none"/>
        </w:tabs>
        <w:spacing w:before="0" w:after="280"/>
        <w:outlineLvl w:val="0"/>
        <w:rPr>
          <w:rFonts w:ascii="BlackChancery" w:hAnsi="BlackChancery" w:cs="BlackChancery"/>
          <w:b/>
          <w:b/>
          <w:u w:val="double"/>
          <w:ins w:id="7" w:author="Aikawa" w:date="2006-10-07T19:12:00Z"/>
        </w:rPr>
      </w:pPr>
      <w:ins w:id="6" w:author="Aikawa" w:date="2006-10-07T19:12:00Z">
        <w:r>
          <w:rPr>
            <w:rFonts w:cs="BlackChancery" w:ascii="BlackChancery" w:hAnsi="BlackChancery"/>
            <w:b/>
            <w:u w:val="double"/>
          </w:rPr>
          <w:t>Version</w:t>
        </w:r>
      </w:ins>
    </w:p>
    <w:p>
      <w:pPr>
        <w:pStyle w:val="NormalWeb"/>
        <w:numPr>
          <w:ilvl w:val="0"/>
          <w:numId w:val="0"/>
        </w:numPr>
        <w:tabs>
          <w:tab w:val="clear" w:pos="720"/>
          <w:tab w:val="left" w:pos="113" w:leader="none"/>
        </w:tabs>
        <w:spacing w:before="0" w:after="280"/>
        <w:outlineLvl w:val="0"/>
        <w:rPr>
          <w:rFonts w:ascii="BlackChancery" w:hAnsi="BlackChancery" w:cs="BlackChancery"/>
          <w:bCs/>
          <w:ins w:id="10" w:author="Aikawa" w:date="2006-10-07T19:12:00Z"/>
        </w:rPr>
      </w:pPr>
      <w:ins w:id="8" w:author="Aikawa" w:date="2006-10-07T19:12:00Z">
        <w:r>
          <w:rPr>
            <w:rFonts w:cs="BlackChancery" w:ascii="BlackChancery" w:hAnsi="BlackChancery"/>
            <w:bCs/>
          </w:rPr>
          <w:t xml:space="preserve">The version of this rule set is: </w:t>
        </w:r>
      </w:ins>
      <w:ins w:id="9" w:author="Aikawa" w:date="2006-10-07T19:12:00Z">
        <w:r>
          <w:rPr>
            <w:rFonts w:cs="BlackChancery" w:ascii="BlackChancery" w:hAnsi="BlackChancery"/>
            <w:bCs/>
            <w:sz w:val="32"/>
          </w:rPr>
          <w:t>1.0</w:t>
        </w:r>
      </w:ins>
    </w:p>
    <w:p>
      <w:pPr>
        <w:pStyle w:val="NormalWeb"/>
        <w:numPr>
          <w:ilvl w:val="0"/>
          <w:numId w:val="0"/>
        </w:numPr>
        <w:tabs>
          <w:tab w:val="clear" w:pos="720"/>
          <w:tab w:val="left" w:pos="113" w:leader="none"/>
        </w:tabs>
        <w:spacing w:before="0" w:after="280"/>
        <w:outlineLvl w:val="0"/>
        <w:rPr/>
      </w:pPr>
      <w:r>
        <w:rPr>
          <w:rFonts w:cs="BlackChancery" w:ascii="BlackChancery" w:hAnsi="BlackChancery"/>
          <w:b/>
        </w:rPr>
        <w:br/>
      </w:r>
      <w:r>
        <w:rPr>
          <w:rFonts w:cs="BlackChancery" w:ascii="BlackChancery" w:hAnsi="BlackChancery"/>
          <w:b/>
          <w:u w:val="double"/>
        </w:rPr>
        <w:t>Contents</w:t>
      </w:r>
    </w:p>
    <w:p>
      <w:pPr>
        <w:pStyle w:val="NormalWeb"/>
        <w:spacing w:before="0" w:after="280"/>
        <w:rPr>
          <w:ins w:id="14" w:author="Aikawa" w:date="2006-10-07T18:03:00Z"/>
        </w:rPr>
      </w:pPr>
      <w:ins w:id="11" w:author="Aikawa" w:date="2006-10-07T17:54:00Z">
        <w:r>
          <w:rPr>
            <w:rFonts w:cs="BlackChancery" w:ascii="BlackChancery" w:hAnsi="BlackChancery"/>
            <w:bCs/>
          </w:rPr>
          <w:t>This rules detail a set of house rules that have been extensively playtested and go by the name of “The Command Spell” variant.</w:t>
        </w:r>
      </w:ins>
      <w:ins w:id="12" w:author="Aikawa" w:date="2006-10-07T17:56:00Z">
        <w:r>
          <w:rPr>
            <w:rFonts w:cs="BlackChancery" w:ascii="BlackChancery" w:hAnsi="BlackChancery"/>
            <w:bCs/>
          </w:rPr>
          <w:t xml:space="preserve"> To play you have to print </w:t>
        </w:r>
      </w:ins>
      <w:ins w:id="13" w:author="Aikawa" w:date="2006-10-07T18:03:00Z">
        <w:r>
          <w:rPr>
            <w:rFonts w:cs="BlackChancery" w:ascii="BlackChancery" w:hAnsi="BlackChancery"/>
            <w:bCs/>
          </w:rPr>
          <w:t>the EXTRA cards and the POWER cards. The use of EXTRA and POWER cards will be specified later.</w:t>
        </w:r>
      </w:ins>
    </w:p>
    <w:p>
      <w:pPr>
        <w:pStyle w:val="NormalWeb"/>
        <w:spacing w:before="0" w:after="280"/>
        <w:rPr>
          <w:rFonts w:ascii="BlackChancery" w:hAnsi="BlackChancery" w:cs="BlackChancery"/>
          <w:b/>
          <w:b/>
          <w:u w:val="double"/>
        </w:rPr>
      </w:pPr>
      <w:r>
        <w:rPr>
          <w:rFonts w:cs="BlackChancery" w:ascii="BlackChancery" w:hAnsi="BlackChancery"/>
          <w:b/>
        </w:rPr>
        <w:br/>
      </w:r>
      <w:del w:id="15" w:author="Aikawa" w:date="2006-10-07T18:06:00Z">
        <w:bookmarkStart w:id="0" w:name="Board"/>
        <w:r>
          <w:rPr>
            <w:rFonts w:cs="BlackChancery" w:ascii="BlackChancery" w:hAnsi="BlackChancery"/>
            <w:b/>
            <w:u w:val="double"/>
          </w:rPr>
          <w:delText>Board Spaces</w:delText>
        </w:r>
      </w:del>
      <w:ins w:id="16" w:author="Aikawa" w:date="2006-10-07T18:06:00Z">
        <w:bookmarkEnd w:id="0"/>
        <w:r>
          <w:rPr>
            <w:rFonts w:cs="BlackChancery" w:ascii="BlackChancery" w:hAnsi="BlackChancery"/>
            <w:b/>
            <w:u w:val="double"/>
          </w:rPr>
          <w:t>Creating your character with the POWER cards</w:t>
        </w:r>
      </w:ins>
    </w:p>
    <w:p>
      <w:pPr>
        <w:pStyle w:val="NormalWeb"/>
        <w:spacing w:before="0" w:after="280"/>
        <w:rPr>
          <w:rFonts w:ascii="BlackChancery" w:hAnsi="BlackChancery" w:cs="BlackChancery"/>
          <w:ins w:id="19" w:author="Aikawa" w:date="2006-10-07T18:12:00Z"/>
        </w:rPr>
      </w:pPr>
      <w:ins w:id="17" w:author="Aikawa" w:date="2006-10-07T18:09:00Z">
        <w:r>
          <w:rPr>
            <w:rFonts w:cs="BlackChancery" w:ascii="BlackChancery" w:hAnsi="BlackChancery"/>
          </w:rPr>
          <w:t xml:space="preserve">The POWER cards are a set of cards that describe five types of powers for each character: </w:t>
        </w:r>
      </w:ins>
      <w:ins w:id="18" w:author="Aikawa" w:date="2006-10-07T18:12:00Z">
        <w:r>
          <w:rPr>
            <w:rFonts w:cs="BlackChancery" w:ascii="BlackChancery" w:hAnsi="BlackChancery"/>
          </w:rPr>
          <w:t>Green Power cards describe movement skills, Yellow Power cards describe Spell related powers, Red cards describe generic powers, Blue cards describe generic skills and finally Orange cards describe various Combat skills.</w:t>
        </w:r>
      </w:ins>
    </w:p>
    <w:p>
      <w:pPr>
        <w:pStyle w:val="NormalWeb"/>
        <w:spacing w:before="0" w:after="280"/>
        <w:rPr>
          <w:rFonts w:ascii="BlackChancery" w:hAnsi="BlackChancery" w:cs="BlackChancery"/>
          <w:ins w:id="38" w:author="Aikawa" w:date="2006-10-07T18:08:00Z"/>
        </w:rPr>
      </w:pPr>
      <w:ins w:id="20" w:author="Aikawa" w:date="2006-10-07T18:12:00Z">
        <w:r>
          <w:rPr>
            <w:rFonts w:cs="BlackChancery" w:ascii="BlackChancery" w:hAnsi="BlackChancery"/>
          </w:rPr>
          <w:t xml:space="preserve">Before </w:t>
        </w:r>
      </w:ins>
      <w:ins w:id="21" w:author="Aikawa" w:date="2006-10-07T18:14:00Z">
        <w:r>
          <w:rPr>
            <w:rFonts w:cs="BlackChancery" w:ascii="BlackChancery" w:hAnsi="BlackChancery"/>
          </w:rPr>
          <w:t>game</w:t>
        </w:r>
      </w:ins>
      <w:ins w:id="22" w:author="Aikawa" w:date="2006-10-07T18:11:00Z">
        <w:r>
          <w:rPr>
            <w:rFonts w:cs="BlackChancery" w:ascii="BlackChancery" w:hAnsi="BlackChancery"/>
          </w:rPr>
          <w:t xml:space="preserve"> starts each player rolls a die and </w:t>
        </w:r>
      </w:ins>
      <w:ins w:id="23" w:author="Aikawa" w:date="2006-10-07T18:18:00Z">
        <w:r>
          <w:rPr>
            <w:rFonts w:cs="BlackChancery" w:ascii="BlackChancery" w:hAnsi="BlackChancery"/>
          </w:rPr>
          <w:t xml:space="preserve">all players receive five Power Cards. </w:t>
        </w:r>
      </w:ins>
      <w:ins w:id="24" w:author="Aikawa" w:date="2006-10-07T18:11:00Z">
        <w:r>
          <w:rPr>
            <w:rFonts w:cs="BlackChancery" w:ascii="BlackChancery" w:hAnsi="BlackChancery"/>
          </w:rPr>
          <w:t xml:space="preserve">The player that wins receives </w:t>
        </w:r>
      </w:ins>
      <w:ins w:id="25" w:author="Aikawa" w:date="2006-10-07T18:14:00Z">
        <w:r>
          <w:rPr>
            <w:rFonts w:cs="BlackChancery" w:ascii="BlackChancery" w:hAnsi="BlackChancery"/>
          </w:rPr>
          <w:t>5 Power Cards</w:t>
        </w:r>
      </w:ins>
      <w:ins w:id="26" w:author="Aikawa" w:date="2006-10-07T18:18:00Z">
        <w:r>
          <w:rPr>
            <w:rFonts w:cs="BlackChancery" w:ascii="BlackChancery" w:hAnsi="BlackChancery"/>
          </w:rPr>
          <w:t xml:space="preserve"> first</w:t>
        </w:r>
      </w:ins>
      <w:ins w:id="27" w:author="Aikawa" w:date="2006-10-07T18:14:00Z">
        <w:r>
          <w:rPr>
            <w:rFonts w:cs="BlackChancery" w:ascii="BlackChancery" w:hAnsi="BlackChancery"/>
          </w:rPr>
          <w:t>, one of each type (color), so the character receive a description of his movement, spell, combat, skill and power.</w:t>
        </w:r>
      </w:ins>
      <w:ins w:id="28" w:author="Aikawa" w:date="2006-10-07T18:16:00Z">
        <w:r>
          <w:rPr>
            <w:rFonts w:cs="BlackChancery" w:ascii="BlackChancery" w:hAnsi="BlackChancery"/>
          </w:rPr>
          <w:t xml:space="preserve"> </w:t>
        </w:r>
      </w:ins>
      <w:ins w:id="29" w:author="Aikawa" w:date="2006-10-07T18:21:00Z">
        <w:r>
          <w:rPr>
            <w:rFonts w:cs="BlackChancery" w:ascii="BlackChancery" w:hAnsi="BlackChancery"/>
          </w:rPr>
          <w:t xml:space="preserve">They are chosen randomly from each colored pile. </w:t>
        </w:r>
      </w:ins>
      <w:ins w:id="30" w:author="Aikawa" w:date="2006-10-07T18:16:00Z">
        <w:r>
          <w:rPr>
            <w:rFonts w:cs="BlackChancery" w:ascii="BlackChancery" w:hAnsi="BlackChancery"/>
          </w:rPr>
          <w:t xml:space="preserve">Then next player (clockwise) receives 5 cards </w:t>
        </w:r>
      </w:ins>
      <w:ins w:id="31" w:author="Aikawa" w:date="2006-10-07T18:19:00Z">
        <w:r>
          <w:rPr>
            <w:rFonts w:cs="BlackChancery" w:ascii="BlackChancery" w:hAnsi="BlackChancery"/>
          </w:rPr>
          <w:t>and so on</w:t>
        </w:r>
      </w:ins>
      <w:ins w:id="32" w:author="Aikawa" w:date="2006-10-07T18:16:00Z">
        <w:r>
          <w:rPr>
            <w:rFonts w:cs="BlackChancery" w:ascii="BlackChancery" w:hAnsi="BlackChancery"/>
          </w:rPr>
          <w:t>.</w:t>
        </w:r>
      </w:ins>
      <w:ins w:id="33" w:author="Aikawa" w:date="2006-10-07T18:19:00Z">
        <w:r>
          <w:rPr>
            <w:rFonts w:cs="BlackChancery" w:ascii="BlackChancery" w:hAnsi="BlackChancery"/>
          </w:rPr>
          <w:t xml:space="preserve"> Then the first player may discard up to three Power Cards and receive one card </w:t>
        </w:r>
      </w:ins>
      <w:ins w:id="34" w:author="Aikawa" w:date="2006-10-07T18:23:00Z">
        <w:r>
          <w:rPr>
            <w:rFonts w:cs="BlackChancery" w:ascii="BlackChancery" w:hAnsi="BlackChancery"/>
          </w:rPr>
          <w:t xml:space="preserve">randomly </w:t>
        </w:r>
      </w:ins>
      <w:ins w:id="35" w:author="Aikawa" w:date="2006-10-07T18:19:00Z">
        <w:r>
          <w:rPr>
            <w:rFonts w:cs="BlackChancery" w:ascii="BlackChancery" w:hAnsi="BlackChancery"/>
          </w:rPr>
          <w:t xml:space="preserve">of the same color for each one discarded. Power Cards are discarded in a different pile and are not available. </w:t>
        </w:r>
      </w:ins>
      <w:ins w:id="36" w:author="Aikawa" w:date="2006-10-07T18:22:00Z">
        <w:r>
          <w:rPr>
            <w:rFonts w:cs="BlackChancery" w:ascii="BlackChancery" w:hAnsi="BlackChancery"/>
          </w:rPr>
          <w:t xml:space="preserve">Then next player (clockwise) may discard up to 3 cards and so on. </w:t>
        </w:r>
      </w:ins>
      <w:ins w:id="37" w:author="Aikawa" w:date="2006-10-07T18:24:00Z">
        <w:r>
          <w:rPr>
            <w:rFonts w:cs="BlackChancery" w:ascii="BlackChancery" w:hAnsi="BlackChancery"/>
          </w:rPr>
          <w:t xml:space="preserve">Then the first player may discard up to two Power Cards and receive one card randomly of the same color for each one discarded. The same for other players. Finally the first player may discard one last Power Card and receive one of the same color. </w:t>
        </w:r>
      </w:ins>
    </w:p>
    <w:p>
      <w:pPr>
        <w:pStyle w:val="NormalWeb"/>
        <w:spacing w:before="0" w:after="280"/>
        <w:rPr>
          <w:rFonts w:ascii="BlackChancery" w:hAnsi="BlackChancery" w:cs="BlackChancery"/>
          <w:ins w:id="46" w:author="Aikawa" w:date="2006-10-07T18:25:00Z"/>
        </w:rPr>
      </w:pPr>
      <w:ins w:id="39" w:author="Aikawa" w:date="2006-10-07T18:25:00Z">
        <w:r>
          <w:rPr>
            <w:rFonts w:cs="BlackChancery" w:ascii="BlackChancery" w:hAnsi="BlackChancery"/>
          </w:rPr>
          <w:t xml:space="preserve">Now each player must choose a character that best represent his powers from </w:t>
        </w:r>
      </w:ins>
      <w:ins w:id="40" w:author="Aikawa" w:date="2006-10-07T18:27:00Z">
        <w:r>
          <w:rPr>
            <w:rFonts w:cs="BlackChancery" w:ascii="BlackChancery" w:hAnsi="BlackChancery"/>
          </w:rPr>
          <w:t>the character pile and he will start from the location described on the character card. The character won’t have any of the powers described by the card,</w:t>
        </w:r>
      </w:ins>
      <w:ins w:id="41" w:author="Stellatop" w:date="2006-10-07T18:16:00Z">
        <w:r>
          <w:rPr>
            <w:rFonts w:cs="BlackChancery" w:ascii="BlackChancery" w:hAnsi="BlackChancery"/>
          </w:rPr>
          <w:t>card;</w:t>
        </w:r>
      </w:ins>
      <w:ins w:id="42" w:author="Aikawa" w:date="2006-10-07T18:28:00Z">
        <w:r>
          <w:rPr>
            <w:rFonts w:cs="BlackChancery" w:ascii="BlackChancery" w:hAnsi="BlackChancery"/>
          </w:rPr>
          <w:t xml:space="preserve"> he will have only the ones listed on the Power cards</w:t>
        </w:r>
      </w:ins>
      <w:ins w:id="43" w:author="Aikawa" w:date="2006-10-07T18:30:00Z">
        <w:r>
          <w:rPr>
            <w:rFonts w:cs="BlackChancery" w:ascii="BlackChancery" w:hAnsi="BlackChancery"/>
          </w:rPr>
          <w:t xml:space="preserve"> randomly drawn. The aligment</w:t>
        </w:r>
      </w:ins>
      <w:ins w:id="44" w:author="Stellatop" w:date="2006-10-07T18:16:00Z">
        <w:r>
          <w:rPr>
            <w:rFonts w:cs="BlackChancery" w:ascii="BlackChancery" w:hAnsi="BlackChancery"/>
          </w:rPr>
          <w:t>alignment</w:t>
        </w:r>
      </w:ins>
      <w:ins w:id="45" w:author="Aikawa" w:date="2006-10-07T18:30:00Z">
        <w:r>
          <w:rPr>
            <w:rFonts w:cs="BlackChancery" w:ascii="BlackChancery" w:hAnsi="BlackChancery"/>
          </w:rPr>
          <w:t xml:space="preserve"> will also be chosen with the Power cards, checking which one prevails. For example if he has 2 EVIL cards, 2 GOOD cards and one Neutral he will be of Neutral alignment.</w:t>
        </w:r>
      </w:ins>
    </w:p>
    <w:p>
      <w:pPr>
        <w:pStyle w:val="NormalWeb"/>
        <w:spacing w:before="0" w:after="280"/>
        <w:rPr>
          <w:rFonts w:ascii="BlackChancery" w:hAnsi="BlackChancery" w:cs="BlackChancery"/>
          <w:ins w:id="54" w:author="Aikawa" w:date="2006-10-07T18:32:00Z"/>
        </w:rPr>
      </w:pPr>
      <w:ins w:id="47" w:author="Aikawa" w:date="2006-10-07T18:32:00Z">
        <w:r>
          <w:rPr>
            <w:rFonts w:cs="BlackChancery" w:ascii="BlackChancery" w:hAnsi="BlackChancery"/>
          </w:rPr>
          <w:t>Finally he must choose his score in Craft and Strenght</w:t>
        </w:r>
      </w:ins>
      <w:ins w:id="48" w:author="Stellatop" w:date="2006-10-07T18:16:00Z">
        <w:r>
          <w:rPr>
            <w:rFonts w:cs="BlackChancery" w:ascii="BlackChancery" w:hAnsi="BlackChancery"/>
          </w:rPr>
          <w:t>Strength</w:t>
        </w:r>
      </w:ins>
      <w:ins w:id="49" w:author="Aikawa" w:date="2006-10-07T18:32:00Z">
        <w:r>
          <w:rPr>
            <w:rFonts w:cs="BlackChancery" w:ascii="BlackChancery" w:hAnsi="BlackChancery"/>
          </w:rPr>
          <w:t xml:space="preserve"> for a total sum of 7, so he may have 1 Strenght</w:t>
        </w:r>
      </w:ins>
      <w:ins w:id="50" w:author="Stellatop" w:date="2006-10-07T18:16:00Z">
        <w:r>
          <w:rPr>
            <w:rFonts w:cs="BlackChancery" w:ascii="BlackChancery" w:hAnsi="BlackChancery"/>
          </w:rPr>
          <w:t>Strength</w:t>
        </w:r>
      </w:ins>
      <w:ins w:id="51" w:author="Aikawa" w:date="2006-10-07T18:32:00Z">
        <w:r>
          <w:rPr>
            <w:rFonts w:cs="BlackChancery" w:ascii="BlackChancery" w:hAnsi="BlackChancery"/>
          </w:rPr>
          <w:t xml:space="preserve"> and 6 Craft or 4 Strenght</w:t>
        </w:r>
      </w:ins>
      <w:ins w:id="52" w:author="Stellatop" w:date="2006-10-07T18:16:00Z">
        <w:r>
          <w:rPr>
            <w:rFonts w:cs="BlackChancery" w:ascii="BlackChancery" w:hAnsi="BlackChancery"/>
          </w:rPr>
          <w:t>Strength</w:t>
        </w:r>
      </w:ins>
      <w:ins w:id="53" w:author="Aikawa" w:date="2006-10-07T18:32:00Z">
        <w:r>
          <w:rPr>
            <w:rFonts w:cs="BlackChancery" w:ascii="BlackChancery" w:hAnsi="BlackChancery"/>
          </w:rPr>
          <w:t xml:space="preserve"> and 3 Craft. Normal rules for Spells cards apply on Craft score.</w:t>
        </w:r>
      </w:ins>
    </w:p>
    <w:p>
      <w:pPr>
        <w:pStyle w:val="NormalWeb"/>
        <w:spacing w:before="0" w:after="280"/>
        <w:rPr>
          <w:rFonts w:ascii="BlackChancery" w:hAnsi="BlackChancery" w:cs="BlackChancery"/>
          <w:b/>
          <w:b/>
          <w:u w:val="double"/>
          <w:ins w:id="56" w:author="Aikawa" w:date="2006-10-07T18:34:00Z"/>
        </w:rPr>
      </w:pPr>
      <w:ins w:id="55" w:author="Aikawa" w:date="2006-10-07T18:34:00Z">
        <w:r>
          <w:rPr>
            <w:rFonts w:cs="BlackChancery" w:ascii="BlackChancery" w:hAnsi="BlackChancery"/>
            <w:b/>
            <w:u w:val="double"/>
          </w:rPr>
        </w:r>
      </w:ins>
    </w:p>
    <w:p>
      <w:pPr>
        <w:pStyle w:val="NormalWeb"/>
        <w:spacing w:before="0" w:after="280"/>
        <w:rPr>
          <w:rFonts w:ascii="BlackChancery" w:hAnsi="BlackChancery" w:cs="BlackChancery"/>
          <w:b/>
          <w:b/>
          <w:u w:val="double"/>
          <w:ins w:id="58" w:author="Aikawa" w:date="2006-10-07T18:34:00Z"/>
        </w:rPr>
      </w:pPr>
      <w:ins w:id="57" w:author="Aikawa" w:date="2006-10-07T18:34:00Z">
        <w:r>
          <w:rPr>
            <w:rFonts w:cs="BlackChancery" w:ascii="BlackChancery" w:hAnsi="BlackChancery"/>
            <w:b/>
            <w:u w:val="double"/>
          </w:rPr>
          <w:t>Playing with the EXTRA cards</w:t>
        </w:r>
      </w:ins>
    </w:p>
    <w:p>
      <w:pPr>
        <w:pStyle w:val="NormalWeb"/>
        <w:spacing w:before="0" w:after="280"/>
        <w:rPr>
          <w:rFonts w:ascii="BlackChancery" w:hAnsi="BlackChancery" w:cs="BlackChancery"/>
        </w:rPr>
      </w:pPr>
      <w:ins w:id="59" w:author="Aikawa" w:date="2006-10-07T18:34:00Z">
        <w:r>
          <w:rPr>
            <w:rFonts w:cs="BlackChancery" w:ascii="BlackChancery" w:hAnsi="BlackChancery"/>
          </w:rPr>
          <w:t xml:space="preserve">The Extra cards (named also Black cards from the color on their back) are like normal Adventure cards, but usually more powerful or more dangerous. The game goes on as usual, and players draw Adventure cards, but </w:t>
        </w:r>
      </w:ins>
      <w:ins w:id="60" w:author="Aikawa" w:date="2006-10-07T18:34:00Z">
        <w:r>
          <w:rPr>
            <w:rFonts w:cs="BlackChancery" w:ascii="BlackChancery" w:hAnsi="BlackChancery"/>
            <w:u w:val="single"/>
          </w:rPr>
          <w:t>each time a Character moves</w:t>
        </w:r>
      </w:ins>
      <w:ins w:id="61" w:author="Aikawa" w:date="2006-10-07T18:34:00Z">
        <w:r>
          <w:rPr>
            <w:rFonts w:cs="BlackChancery" w:ascii="BlackChancery" w:hAnsi="BlackChancery"/>
          </w:rPr>
          <w:t xml:space="preserve"> he must roll a die. There is a chance that he </w:t>
        </w:r>
      </w:ins>
      <w:ins w:id="62" w:author="Aikawa" w:date="2006-10-07T18:34:00Z">
        <w:r>
          <w:rPr>
            <w:rFonts w:cs="BlackChancery" w:ascii="BlackChancery" w:hAnsi="BlackChancery"/>
            <w:u w:val="single"/>
          </w:rPr>
          <w:t>must interact</w:t>
        </w:r>
      </w:ins>
      <w:ins w:id="63" w:author="Aikawa" w:date="2006-10-07T18:34:00Z">
        <w:r>
          <w:rPr>
            <w:rFonts w:cs="BlackChancery" w:ascii="BlackChancery" w:hAnsi="BlackChancery"/>
          </w:rPr>
          <w:t xml:space="preserve"> with one Extra card, see following table for details. </w:t>
        </w:r>
      </w:ins>
    </w:p>
    <w:tbl>
      <w:tblPr>
        <w:tblW w:w="10412" w:type="dxa"/>
        <w:jc w:val="left"/>
        <w:tblInd w:w="799" w:type="dxa"/>
        <w:tblLayout w:type="fixed"/>
        <w:tblCellMar>
          <w:top w:w="0" w:type="dxa"/>
          <w:left w:w="70" w:type="dxa"/>
          <w:bottom w:w="0" w:type="dxa"/>
          <w:right w:w="70" w:type="dxa"/>
        </w:tblCellMar>
      </w:tblPr>
      <w:tblGrid>
        <w:gridCol w:w="4672"/>
        <w:gridCol w:w="956"/>
        <w:gridCol w:w="956"/>
        <w:gridCol w:w="957"/>
        <w:gridCol w:w="957"/>
        <w:gridCol w:w="957"/>
        <w:gridCol w:w="957"/>
      </w:tblGrid>
      <w:tr>
        <w:trPr>
          <w:trHeight w:val="288"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rFonts w:ascii="BlackChancery" w:hAnsi="BlackChancery" w:cs="BlackChancery"/>
              </w:rPr>
            </w:pPr>
            <w:ins w:id="64" w:author="Aikawa" w:date="2006-10-07T18:46:00Z">
              <w:r>
                <w:rPr>
                  <w:rFonts w:cs="BlackChancery" w:ascii="BlackChancery" w:hAnsi="BlackChancery"/>
                </w:rPr>
                <w:t>Die rolled for movement -&gt;</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b/>
                <w:b/>
                <w:bCs/>
                <w:sz w:val="28"/>
              </w:rPr>
            </w:pPr>
            <w:ins w:id="65" w:author="Aikawa" w:date="2006-10-07T18:41:00Z">
              <w:r>
                <w:rPr>
                  <w:rFonts w:cs="BlackChancery" w:ascii="BlackChancery" w:hAnsi="BlackChancery"/>
                  <w:b/>
                  <w:bCs/>
                  <w:sz w:val="28"/>
                </w:rPr>
                <w:t>1</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b/>
                <w:b/>
                <w:bCs/>
                <w:sz w:val="28"/>
              </w:rPr>
            </w:pPr>
            <w:ins w:id="66" w:author="Aikawa" w:date="2006-10-07T18:41:00Z">
              <w:r>
                <w:rPr>
                  <w:rFonts w:cs="BlackChancery" w:ascii="BlackChancery" w:hAnsi="BlackChancery"/>
                  <w:b/>
                  <w:bCs/>
                  <w:sz w:val="28"/>
                </w:rPr>
                <w:t>2</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b/>
                <w:b/>
                <w:bCs/>
                <w:sz w:val="28"/>
              </w:rPr>
            </w:pPr>
            <w:ins w:id="67" w:author="Aikawa" w:date="2006-10-07T18:41:00Z">
              <w:r>
                <w:rPr>
                  <w:rFonts w:cs="BlackChancery" w:ascii="BlackChancery" w:hAnsi="BlackChancery"/>
                  <w:b/>
                  <w:bCs/>
                  <w:sz w:val="28"/>
                </w:rPr>
                <w:t>3</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b/>
                <w:b/>
                <w:bCs/>
                <w:sz w:val="28"/>
              </w:rPr>
            </w:pPr>
            <w:ins w:id="68" w:author="Aikawa" w:date="2006-10-07T18:41:00Z">
              <w:r>
                <w:rPr>
                  <w:rFonts w:cs="BlackChancery" w:ascii="BlackChancery" w:hAnsi="BlackChancery"/>
                  <w:b/>
                  <w:bCs/>
                  <w:sz w:val="28"/>
                </w:rPr>
                <w:t>4</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b/>
                <w:b/>
                <w:bCs/>
                <w:sz w:val="28"/>
              </w:rPr>
            </w:pPr>
            <w:ins w:id="69" w:author="Aikawa" w:date="2006-10-07T18:41:00Z">
              <w:r>
                <w:rPr>
                  <w:rFonts w:cs="BlackChancery" w:ascii="BlackChancery" w:hAnsi="BlackChancery"/>
                  <w:b/>
                  <w:bCs/>
                  <w:sz w:val="28"/>
                </w:rPr>
                <w:t>5</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b/>
                <w:b/>
                <w:bCs/>
                <w:sz w:val="28"/>
              </w:rPr>
            </w:pPr>
            <w:ins w:id="70" w:author="Aikawa" w:date="2006-10-07T18:41:00Z">
              <w:r>
                <w:rPr>
                  <w:rFonts w:cs="BlackChancery" w:ascii="BlackChancery" w:hAnsi="BlackChancery"/>
                  <w:b/>
                  <w:bCs/>
                  <w:sz w:val="28"/>
                </w:rPr>
                <w:t>6</w:t>
              </w:r>
            </w:ins>
          </w:p>
        </w:tc>
      </w:tr>
      <w:tr>
        <w:trPr>
          <w:trHeight w:val="288"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71" w:author="Aikawa" w:date="2006-10-07T18:41:00Z">
              <w:r>
                <w:rPr>
                  <w:rFonts w:cs="BlackChancery" w:ascii="BlackChancery" w:hAnsi="BlackChancery"/>
                </w:rPr>
                <w:t>Strenght</w:t>
              </w:r>
            </w:ins>
            <w:ins w:id="72" w:author="Stellatop" w:date="2006-10-07T18:16:00Z">
              <w:r>
                <w:rPr>
                  <w:rFonts w:cs="BlackChancery" w:ascii="BlackChancery" w:hAnsi="BlackChancery"/>
                </w:rPr>
                <w:t>Strength</w:t>
              </w:r>
            </w:ins>
            <w:ins w:id="73" w:author="Aikawa" w:date="2006-10-07T18:42:00Z">
              <w:r>
                <w:rPr>
                  <w:rFonts w:cs="BlackChancery" w:ascii="BlackChancery" w:hAnsi="BlackChancery"/>
                </w:rPr>
                <w:t xml:space="preserve"> or Craft </w:t>
              </w:r>
            </w:ins>
            <w:ins w:id="74" w:author="Aikawa" w:date="2006-10-07T19:09:00Z">
              <w:r>
                <w:rPr>
                  <w:rFonts w:cs="BlackChancery" w:ascii="BlackChancery" w:hAnsi="BlackChancery"/>
                </w:rPr>
                <w:t xml:space="preserve">or Lives </w:t>
              </w:r>
            </w:ins>
            <w:ins w:id="75" w:author="Aikawa" w:date="2006-10-07T18:42:00Z">
              <w:r>
                <w:rPr>
                  <w:rFonts w:cs="BlackChancery" w:ascii="BlackChancery" w:hAnsi="BlackChancery"/>
                </w:rPr>
                <w:t>score from 5 to 9</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76" w:author="Aikawa" w:date="2006-10-07T18:43:00Z">
              <w:r>
                <w:rPr>
                  <w:rFonts w:cs="BlackChancery" w:ascii="BlackChancery" w:hAnsi="BlackChancery"/>
                </w:rPr>
                <w:t>Extra</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77" w:author="Aikawa" w:date="2006-10-07T18:43:00Z">
              <w:r>
                <w:rPr>
                  <w:rFonts w:cs="BlackChancery" w:ascii="BlackChancery" w:hAnsi="BlackChancery"/>
                </w:rPr>
                <w:t>-</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78" w:author="Aikawa" w:date="2006-10-07T18:43:00Z">
              <w:r>
                <w:rPr>
                  <w:rFonts w:cs="BlackChancery" w:ascii="BlackChancery" w:hAnsi="BlackChancery"/>
                </w:rPr>
                <w:t>-</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79" w:author="Aikawa" w:date="2006-10-07T18:43:00Z">
              <w:r>
                <w:rPr>
                  <w:rFonts w:cs="BlackChancery" w:ascii="BlackChancery" w:hAnsi="BlackChancery"/>
                </w:rPr>
                <w:t>-</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80" w:author="Aikawa" w:date="2006-10-07T18:43:00Z">
              <w:r>
                <w:rPr>
                  <w:rFonts w:cs="BlackChancery" w:ascii="BlackChancery" w:hAnsi="BlackChancery"/>
                </w:rPr>
                <w:t>-</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81" w:author="Aikawa" w:date="2006-10-07T18:43:00Z">
              <w:r>
                <w:rPr>
                  <w:rFonts w:cs="BlackChancery" w:ascii="BlackChancery" w:hAnsi="BlackChancery"/>
                </w:rPr>
                <w:t>-</w:t>
              </w:r>
            </w:ins>
          </w:p>
        </w:tc>
      </w:tr>
      <w:tr>
        <w:trPr>
          <w:trHeight w:val="288"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82" w:author="Aikawa" w:date="2006-10-07T18:43:00Z">
              <w:r>
                <w:rPr>
                  <w:rFonts w:cs="BlackChancery" w:ascii="BlackChancery" w:hAnsi="BlackChancery"/>
                </w:rPr>
                <w:t>Strenght</w:t>
              </w:r>
            </w:ins>
            <w:ins w:id="83" w:author="Stellatop" w:date="2006-10-07T18:16:00Z">
              <w:r>
                <w:rPr>
                  <w:rFonts w:cs="BlackChancery" w:ascii="BlackChancery" w:hAnsi="BlackChancery"/>
                </w:rPr>
                <w:t>Strength</w:t>
              </w:r>
            </w:ins>
            <w:ins w:id="84" w:author="Aikawa" w:date="2006-10-07T18:43:00Z">
              <w:r>
                <w:rPr>
                  <w:rFonts w:cs="BlackChancery" w:ascii="BlackChancery" w:hAnsi="BlackChancery"/>
                </w:rPr>
                <w:t xml:space="preserve"> or Craft </w:t>
              </w:r>
            </w:ins>
            <w:ins w:id="85" w:author="Aikawa" w:date="2006-10-07T19:09:00Z">
              <w:r>
                <w:rPr>
                  <w:rFonts w:cs="BlackChancery" w:ascii="BlackChancery" w:hAnsi="BlackChancery"/>
                </w:rPr>
                <w:t xml:space="preserve">or Lives </w:t>
              </w:r>
            </w:ins>
            <w:ins w:id="86" w:author="Aikawa" w:date="2006-10-07T18:43:00Z">
              <w:r>
                <w:rPr>
                  <w:rFonts w:cs="BlackChancery" w:ascii="BlackChancery" w:hAnsi="BlackChancery"/>
                </w:rPr>
                <w:t>score from 10 to 14</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87" w:author="Aikawa" w:date="2006-10-07T18:43:00Z">
              <w:r>
                <w:rPr>
                  <w:rFonts w:cs="BlackChancery" w:ascii="BlackChancery" w:hAnsi="BlackChancery"/>
                </w:rPr>
                <w:t>Extra</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88" w:author="Aikawa" w:date="2006-10-07T18:43: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89" w:author="Aikawa" w:date="2006-10-07T18:43:00Z">
              <w:r>
                <w:rPr>
                  <w:rFonts w:cs="BlackChancery" w:ascii="BlackChancery" w:hAnsi="BlackChancery"/>
                </w:rPr>
                <w:t>-</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90" w:author="Aikawa" w:date="2006-10-07T18:43:00Z">
              <w:r>
                <w:rPr>
                  <w:rFonts w:cs="BlackChancery" w:ascii="BlackChancery" w:hAnsi="BlackChancery"/>
                </w:rPr>
                <w:t>-</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91" w:author="Aikawa" w:date="2006-10-07T18:43:00Z">
              <w:r>
                <w:rPr>
                  <w:rFonts w:cs="BlackChancery" w:ascii="BlackChancery" w:hAnsi="BlackChancery"/>
                </w:rPr>
                <w:t>-</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92" w:author="Aikawa" w:date="2006-10-07T18:43:00Z">
              <w:r>
                <w:rPr>
                  <w:rFonts w:cs="BlackChancery" w:ascii="BlackChancery" w:hAnsi="BlackChancery"/>
                </w:rPr>
                <w:t>-</w:t>
              </w:r>
            </w:ins>
          </w:p>
        </w:tc>
      </w:tr>
      <w:tr>
        <w:trPr>
          <w:trHeight w:val="288"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93" w:author="Aikawa" w:date="2006-10-07T18:43:00Z">
              <w:r>
                <w:rPr>
                  <w:rFonts w:cs="BlackChancery" w:ascii="BlackChancery" w:hAnsi="BlackChancery"/>
                </w:rPr>
                <w:t>Strenght</w:t>
              </w:r>
            </w:ins>
            <w:ins w:id="94" w:author="Stellatop" w:date="2006-10-07T18:16:00Z">
              <w:r>
                <w:rPr>
                  <w:rFonts w:cs="BlackChancery" w:ascii="BlackChancery" w:hAnsi="BlackChancery"/>
                </w:rPr>
                <w:t>Strength</w:t>
              </w:r>
            </w:ins>
            <w:ins w:id="95" w:author="Aikawa" w:date="2006-10-07T18:43:00Z">
              <w:r>
                <w:rPr>
                  <w:rFonts w:cs="BlackChancery" w:ascii="BlackChancery" w:hAnsi="BlackChancery"/>
                </w:rPr>
                <w:t xml:space="preserve"> or Craft </w:t>
              </w:r>
            </w:ins>
            <w:ins w:id="96" w:author="Aikawa" w:date="2006-10-07T19:09:00Z">
              <w:r>
                <w:rPr>
                  <w:rFonts w:cs="BlackChancery" w:ascii="BlackChancery" w:hAnsi="BlackChancery"/>
                </w:rPr>
                <w:t xml:space="preserve">or Lives </w:t>
              </w:r>
            </w:ins>
            <w:ins w:id="97" w:author="Aikawa" w:date="2006-10-07T18:43:00Z">
              <w:r>
                <w:rPr>
                  <w:rFonts w:cs="BlackChancery" w:ascii="BlackChancery" w:hAnsi="BlackChancery"/>
                </w:rPr>
                <w:t>score from 15 to 19</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98" w:author="Aikawa" w:date="2006-10-07T18:43:00Z">
              <w:r>
                <w:rPr>
                  <w:rFonts w:cs="BlackChancery" w:ascii="BlackChancery" w:hAnsi="BlackChancery"/>
                </w:rPr>
                <w:t>Extra</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99" w:author="Aikawa" w:date="2006-10-07T18:43: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00" w:author="Aikawa" w:date="2006-10-07T18:43: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01" w:author="Aikawa" w:date="2006-10-07T18:43:00Z">
              <w:r>
                <w:rPr>
                  <w:rFonts w:cs="BlackChancery" w:ascii="BlackChancery" w:hAnsi="BlackChancery"/>
                </w:rPr>
                <w:t>-</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02" w:author="Aikawa" w:date="2006-10-07T18:43:00Z">
              <w:r>
                <w:rPr>
                  <w:rFonts w:cs="BlackChancery" w:ascii="BlackChancery" w:hAnsi="BlackChancery"/>
                </w:rPr>
                <w:t>-</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03" w:author="Aikawa" w:date="2006-10-07T18:43:00Z">
              <w:r>
                <w:rPr>
                  <w:rFonts w:cs="BlackChancery" w:ascii="BlackChancery" w:hAnsi="BlackChancery"/>
                </w:rPr>
                <w:t>-</w:t>
              </w:r>
            </w:ins>
          </w:p>
        </w:tc>
      </w:tr>
      <w:tr>
        <w:trPr>
          <w:trHeight w:val="288"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ins w:id="104" w:author="Aikawa" w:date="2006-10-07T18:45:00Z">
              <w:r>
                <w:rPr>
                  <w:rFonts w:cs="BlackChancery" w:ascii="BlackChancery" w:hAnsi="BlackChancery"/>
                </w:rPr>
                <w:t>Strenght</w:t>
              </w:r>
            </w:ins>
            <w:ins w:id="105" w:author="Stellatop" w:date="2006-10-07T18:16:00Z">
              <w:r>
                <w:rPr>
                  <w:rFonts w:cs="BlackChancery" w:ascii="BlackChancery" w:hAnsi="BlackChancery"/>
                </w:rPr>
                <w:t>Strength</w:t>
              </w:r>
            </w:ins>
            <w:ins w:id="106" w:author="Aikawa" w:date="2006-10-07T18:45:00Z">
              <w:r>
                <w:rPr>
                  <w:rFonts w:cs="BlackChancery" w:ascii="BlackChancery" w:hAnsi="BlackChancery"/>
                </w:rPr>
                <w:t xml:space="preserve"> or Craft </w:t>
              </w:r>
            </w:ins>
            <w:ins w:id="107" w:author="Aikawa" w:date="2006-10-07T19:09:00Z">
              <w:r>
                <w:rPr>
                  <w:rFonts w:cs="BlackChancery" w:ascii="BlackChancery" w:hAnsi="BlackChancery"/>
                </w:rPr>
                <w:t xml:space="preserve">or Lives </w:t>
              </w:r>
            </w:ins>
            <w:ins w:id="108" w:author="Aikawa" w:date="2006-10-07T18:45:00Z">
              <w:r>
                <w:rPr>
                  <w:rFonts w:cs="BlackChancery" w:ascii="BlackChancery" w:hAnsi="BlackChancery"/>
                </w:rPr>
                <w:t>score from 20 to 24</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09" w:author="Aikawa" w:date="2006-10-07T18:45:00Z">
              <w:r>
                <w:rPr>
                  <w:rFonts w:cs="BlackChancery" w:ascii="BlackChancery" w:hAnsi="BlackChancery"/>
                </w:rPr>
                <w:t>Extra</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10" w:author="Aikawa" w:date="2006-10-07T18:45: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11" w:author="Aikawa" w:date="2006-10-07T18:45: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12" w:author="Aikawa" w:date="2006-10-07T18:45: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13" w:author="Aikawa" w:date="2006-10-07T18:45:00Z">
              <w:r>
                <w:rPr>
                  <w:rFonts w:cs="BlackChancery" w:ascii="BlackChancery" w:hAnsi="BlackChancery"/>
                </w:rPr>
                <w:t>-</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14" w:author="Aikawa" w:date="2006-10-07T18:45:00Z">
              <w:r>
                <w:rPr>
                  <w:rFonts w:cs="BlackChancery" w:ascii="BlackChancery" w:hAnsi="BlackChancery"/>
                </w:rPr>
                <w:t>-</w:t>
              </w:r>
            </w:ins>
          </w:p>
        </w:tc>
      </w:tr>
      <w:tr>
        <w:trPr>
          <w:trHeight w:val="288"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ins w:id="115" w:author="Aikawa" w:date="2006-10-07T18:45:00Z">
              <w:r>
                <w:rPr>
                  <w:rFonts w:cs="BlackChancery" w:ascii="BlackChancery" w:hAnsi="BlackChancery"/>
                </w:rPr>
                <w:t>Strenght</w:t>
              </w:r>
            </w:ins>
            <w:ins w:id="116" w:author="Stellatop" w:date="2006-10-07T18:16:00Z">
              <w:r>
                <w:rPr>
                  <w:rFonts w:cs="BlackChancery" w:ascii="BlackChancery" w:hAnsi="BlackChancery"/>
                </w:rPr>
                <w:t>Strength</w:t>
              </w:r>
            </w:ins>
            <w:ins w:id="117" w:author="Aikawa" w:date="2006-10-07T18:45:00Z">
              <w:r>
                <w:rPr>
                  <w:rFonts w:cs="BlackChancery" w:ascii="BlackChancery" w:hAnsi="BlackChancery"/>
                </w:rPr>
                <w:t xml:space="preserve"> or Craft </w:t>
              </w:r>
            </w:ins>
            <w:ins w:id="118" w:author="Aikawa" w:date="2006-10-07T19:09:00Z">
              <w:r>
                <w:rPr>
                  <w:rFonts w:cs="BlackChancery" w:ascii="BlackChancery" w:hAnsi="BlackChancery"/>
                </w:rPr>
                <w:t xml:space="preserve">or Lives </w:t>
              </w:r>
            </w:ins>
            <w:ins w:id="119" w:author="Aikawa" w:date="2006-10-07T18:44:00Z">
              <w:r>
                <w:rPr>
                  <w:rFonts w:cs="BlackChancery" w:ascii="BlackChancery" w:hAnsi="BlackChancery"/>
                </w:rPr>
                <w:t>score from 25 to 30</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20" w:author="Aikawa" w:date="2006-10-07T18:44:00Z">
              <w:r>
                <w:rPr>
                  <w:rFonts w:cs="BlackChancery" w:ascii="BlackChancery" w:hAnsi="BlackChancery"/>
                </w:rPr>
                <w:t>Extra</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21" w:author="Aikawa" w:date="2006-10-07T18:44: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22" w:author="Aikawa" w:date="2006-10-07T18:44: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23" w:author="Aikawa" w:date="2006-10-07T18:44: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24" w:author="Aikawa" w:date="2006-10-07T18:44: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25" w:author="Aikawa" w:date="2006-10-07T18:44:00Z">
              <w:r>
                <w:rPr>
                  <w:rFonts w:cs="BlackChancery" w:ascii="BlackChancery" w:hAnsi="BlackChancery"/>
                </w:rPr>
                <w:t>-</w:t>
              </w:r>
            </w:ins>
          </w:p>
        </w:tc>
      </w:tr>
      <w:tr>
        <w:trPr>
          <w:trHeight w:val="288"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26" w:author="Aikawa" w:date="2006-10-07T18:44:00Z">
              <w:r>
                <w:rPr>
                  <w:rFonts w:cs="BlackChancery" w:ascii="BlackChancery" w:hAnsi="BlackChancery"/>
                </w:rPr>
                <w:t>Strenght</w:t>
              </w:r>
            </w:ins>
            <w:ins w:id="127" w:author="Stellatop" w:date="2006-10-07T18:16:00Z">
              <w:r>
                <w:rPr>
                  <w:rFonts w:cs="BlackChancery" w:ascii="BlackChancery" w:hAnsi="BlackChancery"/>
                </w:rPr>
                <w:t>Strength</w:t>
              </w:r>
            </w:ins>
            <w:ins w:id="128" w:author="Aikawa" w:date="2006-10-07T18:44:00Z">
              <w:r>
                <w:rPr>
                  <w:rFonts w:cs="BlackChancery" w:ascii="BlackChancery" w:hAnsi="BlackChancery"/>
                </w:rPr>
                <w:t xml:space="preserve"> or Craft </w:t>
              </w:r>
            </w:ins>
            <w:ins w:id="129" w:author="Aikawa" w:date="2006-10-07T19:09:00Z">
              <w:r>
                <w:rPr>
                  <w:rFonts w:cs="BlackChancery" w:ascii="BlackChancery" w:hAnsi="BlackChancery"/>
                </w:rPr>
                <w:t xml:space="preserve">or Lives </w:t>
              </w:r>
            </w:ins>
            <w:ins w:id="130" w:author="Aikawa" w:date="2006-10-07T18:44:00Z">
              <w:r>
                <w:rPr>
                  <w:rFonts w:cs="BlackChancery" w:ascii="BlackChancery" w:hAnsi="BlackChancery"/>
                </w:rPr>
                <w:t>score from 31+</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31" w:author="Aikawa" w:date="2006-10-07T18:44:00Z">
              <w:r>
                <w:rPr>
                  <w:rFonts w:cs="BlackChancery" w:ascii="BlackChancery" w:hAnsi="BlackChancery"/>
                </w:rPr>
                <w:t>Extra</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32" w:author="Aikawa" w:date="2006-10-07T18:44: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33" w:author="Aikawa" w:date="2006-10-07T18:44: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34" w:author="Aikawa" w:date="2006-10-07T18:44: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35" w:author="Aikawa" w:date="2006-10-07T18:45:00Z">
              <w:r>
                <w:rPr>
                  <w:rFonts w:cs="BlackChancery" w:ascii="BlackChancery" w:hAnsi="BlackChancery"/>
                </w:rPr>
                <w:t>Extra</w:t>
              </w:r>
            </w:ins>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BlackChancery" w:hAnsi="BlackChancery" w:cs="BlackChancery"/>
              </w:rPr>
            </w:pPr>
            <w:ins w:id="136" w:author="Aikawa" w:date="2006-10-07T18:45:00Z">
              <w:r>
                <w:rPr>
                  <w:rFonts w:cs="BlackChancery" w:ascii="BlackChancery" w:hAnsi="BlackChancery"/>
                </w:rPr>
                <w:t>Extra</w:t>
              </w:r>
            </w:ins>
          </w:p>
        </w:tc>
      </w:tr>
    </w:tbl>
    <w:p>
      <w:pPr>
        <w:pStyle w:val="NormalWeb"/>
        <w:spacing w:before="0" w:after="280"/>
        <w:rPr>
          <w:rFonts w:ascii="BlackChancery" w:hAnsi="BlackChancery" w:cs="BlackChancery"/>
          <w:del w:id="138" w:author="Aikawa" w:date="2006-10-07T18:33:00Z"/>
        </w:rPr>
      </w:pPr>
      <w:del w:id="137" w:author="Aikawa" w:date="2006-10-07T18:33:00Z">
        <w:r>
          <w:rPr>
            <w:rFonts w:cs="BlackChancery" w:ascii="BlackChancery" w:hAnsi="BlackChancery"/>
          </w:rPr>
          <w:delText>The following rules detail the complete instructions for each individual space and location on all Talisman boards.</w:delText>
        </w:r>
      </w:del>
    </w:p>
    <w:p>
      <w:pPr>
        <w:pStyle w:val="NormalWeb"/>
        <w:numPr>
          <w:ilvl w:val="0"/>
          <w:numId w:val="0"/>
        </w:numPr>
        <w:spacing w:before="0" w:after="280"/>
        <w:outlineLvl w:val="0"/>
        <w:rPr>
          <w:rFonts w:ascii="BlackChancery" w:hAnsi="BlackChancery" w:cs="BlackChancery"/>
          <w:ins w:id="140" w:author="Aikawa" w:date="2006-10-07T18:33:00Z"/>
        </w:rPr>
      </w:pPr>
      <w:ins w:id="139" w:author="Aikawa" w:date="2006-10-07T18:33:00Z">
        <w:r>
          <w:rPr>
            <w:rFonts w:cs="BlackChancery" w:ascii="BlackChancery" w:hAnsi="BlackChancery"/>
          </w:rPr>
        </w:r>
      </w:ins>
      <w:bookmarkStart w:id="1" w:name="Anarchists"/>
      <w:bookmarkStart w:id="2" w:name="Anarchists"/>
    </w:p>
    <w:p>
      <w:pPr>
        <w:pStyle w:val="NormalWeb"/>
        <w:numPr>
          <w:ilvl w:val="0"/>
          <w:numId w:val="0"/>
        </w:numPr>
        <w:spacing w:before="0" w:after="280"/>
        <w:outlineLvl w:val="0"/>
        <w:rPr>
          <w:rFonts w:ascii="BlackChancery" w:hAnsi="BlackChancery" w:cs="BlackChancery"/>
          <w:ins w:id="143" w:author="Aikawa" w:date="2006-10-07T18:48:00Z"/>
        </w:rPr>
      </w:pPr>
      <w:ins w:id="141" w:author="Aikawa" w:date="2006-10-07T18:48:00Z">
        <w:r>
          <w:rPr>
            <w:rFonts w:cs="BlackChancery" w:ascii="BlackChancery" w:hAnsi="BlackChancery"/>
          </w:rPr>
          <w:t xml:space="preserve">Note that each time the character moves is different from each time the character “rolls for movement”. Even in the Inner Region the character moves and must roll to check if he must interact with an Extra card. An Extra card (or more) may occupy </w:t>
        </w:r>
      </w:ins>
      <w:ins w:id="142" w:author="Aikawa" w:date="2006-10-07T18:50:00Z">
        <w:r>
          <w:rPr>
            <w:rFonts w:cs="BlackChancery" w:ascii="BlackChancery" w:hAnsi="BlackChancery"/>
          </w:rPr>
          <w:t>any space on the Talisman Board, even the Chapel, Village, City and Tavern and spaces in the Inner Region.</w:t>
        </w:r>
      </w:ins>
    </w:p>
    <w:p>
      <w:pPr>
        <w:pStyle w:val="NormalWeb"/>
        <w:numPr>
          <w:ilvl w:val="0"/>
          <w:numId w:val="0"/>
        </w:numPr>
        <w:spacing w:before="0" w:after="280"/>
        <w:outlineLvl w:val="0"/>
        <w:rPr>
          <w:ins w:id="147" w:author="Aikawa" w:date="2006-10-07T18:55:00Z"/>
        </w:rPr>
      </w:pPr>
      <w:ins w:id="144" w:author="Aikawa" w:date="2006-10-07T18:51:00Z">
        <w:r>
          <w:rPr>
            <w:rFonts w:cs="BlackChancery" w:ascii="BlackChancery" w:hAnsi="BlackChancery"/>
          </w:rPr>
          <w:t xml:space="preserve">Interaction with Extra cards happens as usual, but they are NOT Adventure cards, so if you have the Power to evade any Event it should be </w:t>
        </w:r>
      </w:ins>
      <w:ins w:id="145" w:author="Aikawa" w:date="2006-10-07T18:53:00Z">
        <w:r>
          <w:rPr>
            <w:rFonts w:cs="BlackChancery" w:ascii="BlackChancery" w:hAnsi="BlackChancery"/>
          </w:rPr>
          <w:t xml:space="preserve">related only to Adventure (Green) card events. In general any Power and Skill drawn </w:t>
        </w:r>
      </w:ins>
      <w:ins w:id="146" w:author="Aikawa" w:date="2006-10-07T18:55:00Z">
        <w:r>
          <w:rPr>
            <w:rFonts w:cs="BlackChancery" w:ascii="BlackChancery" w:hAnsi="BlackChancery"/>
          </w:rPr>
          <w:t>is only related to Adventure cards.</w:t>
        </w:r>
      </w:ins>
    </w:p>
    <w:p>
      <w:pPr>
        <w:pStyle w:val="NormalWeb"/>
        <w:numPr>
          <w:ilvl w:val="0"/>
          <w:numId w:val="0"/>
        </w:numPr>
        <w:spacing w:before="0" w:after="280"/>
        <w:outlineLvl w:val="0"/>
        <w:rPr>
          <w:rFonts w:ascii="BlackChancery" w:hAnsi="BlackChancery" w:cs="BlackChancery"/>
          <w:ins w:id="150" w:author="Aikawa" w:date="2006-10-07T18:59:00Z"/>
        </w:rPr>
      </w:pPr>
      <w:ins w:id="148" w:author="Aikawa" w:date="2006-10-07T18:55:00Z">
        <w:r>
          <w:rPr>
            <w:rFonts w:cs="BlackChancery" w:ascii="BlackChancery" w:hAnsi="BlackChancery"/>
          </w:rPr>
          <w:t xml:space="preserve">There is a </w:t>
        </w:r>
      </w:ins>
      <w:ins w:id="149" w:author="Aikawa" w:date="2006-10-07T18:57:00Z">
        <w:r>
          <w:rPr>
            <w:rFonts w:cs="BlackChancery" w:ascii="BlackChancery" w:hAnsi="BlackChancery"/>
          </w:rPr>
          <w:t>special class of events in Extra cards: Seasons. Each Season alters one rule of the game, and changes the game from the time is drawn until next Season is drawn. Only one Season may be in play at any time.</w:t>
        </w:r>
      </w:ins>
    </w:p>
    <w:p>
      <w:pPr>
        <w:pStyle w:val="NormalWeb"/>
        <w:spacing w:before="0" w:after="280"/>
        <w:rPr>
          <w:rFonts w:ascii="BlackChancery" w:hAnsi="BlackChancery" w:cs="BlackChancery"/>
          <w:b/>
          <w:b/>
          <w:u w:val="double"/>
          <w:ins w:id="152" w:author="Aikawa" w:date="2006-10-07T18:59:00Z"/>
        </w:rPr>
      </w:pPr>
      <w:ins w:id="151" w:author="Aikawa" w:date="2006-10-07T18:59:00Z">
        <w:r>
          <w:rPr>
            <w:rFonts w:cs="BlackChancery" w:ascii="BlackChancery" w:hAnsi="BlackChancery"/>
            <w:b/>
            <w:u w:val="double"/>
          </w:rPr>
        </w:r>
      </w:ins>
    </w:p>
    <w:p>
      <w:pPr>
        <w:pStyle w:val="NormalWeb"/>
        <w:spacing w:before="0" w:after="280"/>
        <w:rPr>
          <w:rFonts w:ascii="BlackChancery" w:hAnsi="BlackChancery" w:cs="BlackChancery"/>
          <w:b/>
          <w:b/>
          <w:u w:val="double"/>
          <w:ins w:id="155" w:author="Aikawa" w:date="2006-10-07T18:59:00Z"/>
        </w:rPr>
      </w:pPr>
      <w:ins w:id="153" w:author="Aikawa" w:date="2006-10-07T18:59:00Z">
        <w:r>
          <w:rPr>
            <w:rFonts w:cs="BlackChancery" w:ascii="BlackChancery" w:hAnsi="BlackChancery"/>
            <w:b/>
            <w:u w:val="double"/>
          </w:rPr>
          <w:t>The Command Spell</w:t>
        </w:r>
      </w:ins>
      <w:ins w:id="154" w:author="Aikawa" w:date="2006-10-07T19:01:00Z">
        <w:r>
          <w:rPr>
            <w:rFonts w:cs="BlackChancery" w:ascii="BlackChancery" w:hAnsi="BlackChancery"/>
            <w:b/>
            <w:u w:val="double"/>
          </w:rPr>
          <w:t xml:space="preserve"> and the Magical Storm</w:t>
        </w:r>
      </w:ins>
    </w:p>
    <w:p>
      <w:pPr>
        <w:pStyle w:val="NormalWeb"/>
        <w:numPr>
          <w:ilvl w:val="0"/>
          <w:numId w:val="0"/>
        </w:numPr>
        <w:spacing w:before="0" w:after="280"/>
        <w:outlineLvl w:val="0"/>
        <w:rPr>
          <w:rFonts w:ascii="BlackChancery" w:hAnsi="BlackChancery" w:cs="BlackChancery"/>
        </w:rPr>
      </w:pPr>
      <w:ins w:id="156" w:author="Aikawa" w:date="2006-10-07T18:59:00Z">
        <w:r>
          <w:rPr>
            <w:rFonts w:cs="BlackChancery" w:ascii="BlackChancery" w:hAnsi="BlackChancery"/>
          </w:rPr>
          <w:t>When a character enters the Crown of Command, passing through the Valley of Fire and holding at least one Talisman, he may cast the Command Spell. He must choose another character as target and he must roll one die:</w:t>
        </w:r>
      </w:ins>
    </w:p>
    <w:tbl>
      <w:tblPr>
        <w:tblW w:w="8729" w:type="dxa"/>
        <w:jc w:val="left"/>
        <w:tblInd w:w="2482" w:type="dxa"/>
        <w:tblLayout w:type="fixed"/>
        <w:tblCellMar>
          <w:top w:w="0" w:type="dxa"/>
          <w:left w:w="70" w:type="dxa"/>
          <w:bottom w:w="0" w:type="dxa"/>
          <w:right w:w="70" w:type="dxa"/>
        </w:tblCellMar>
      </w:tblPr>
      <w:tblGrid>
        <w:gridCol w:w="4382"/>
        <w:gridCol w:w="4347"/>
      </w:tblGrid>
      <w:tr>
        <w:trPr>
          <w:trHeight w:val="361"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pacing w:before="280" w:after="0"/>
              <w:jc w:val="center"/>
              <w:outlineLvl w:val="0"/>
              <w:rPr>
                <w:rFonts w:ascii="BlackChancery" w:hAnsi="BlackChancery" w:cs="BlackChancery"/>
              </w:rPr>
            </w:pPr>
            <w:ins w:id="157" w:author="Aikawa" w:date="2006-10-07T19:04:00Z">
              <w:r>
                <w:rPr>
                  <w:rFonts w:cs="BlackChancery" w:ascii="BlackChancery" w:hAnsi="BlackChancery"/>
                </w:rPr>
                <w:t>Rolls 1, 2 or 3 for Command Spell</w:t>
              </w:r>
            </w:ins>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pacing w:before="280" w:after="0"/>
              <w:jc w:val="center"/>
              <w:outlineLvl w:val="0"/>
              <w:rPr>
                <w:rFonts w:ascii="BlackChancery" w:hAnsi="BlackChancery" w:cs="BlackChancery"/>
              </w:rPr>
            </w:pPr>
            <w:ins w:id="158" w:author="Aikawa" w:date="2006-10-07T19:05:00Z">
              <w:r>
                <w:rPr>
                  <w:rFonts w:cs="BlackChancery" w:ascii="BlackChancery" w:hAnsi="BlackChancery"/>
                </w:rPr>
                <w:t>Target loses no Life</w:t>
              </w:r>
            </w:ins>
          </w:p>
        </w:tc>
      </w:tr>
      <w:tr>
        <w:trPr>
          <w:trHeight w:val="361"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pacing w:before="280" w:after="0"/>
              <w:jc w:val="center"/>
              <w:outlineLvl w:val="0"/>
              <w:rPr>
                <w:rFonts w:ascii="BlackChancery" w:hAnsi="BlackChancery" w:cs="BlackChancery"/>
              </w:rPr>
            </w:pPr>
            <w:ins w:id="159" w:author="Aikawa" w:date="2006-10-07T19:05:00Z">
              <w:r>
                <w:rPr>
                  <w:rFonts w:cs="BlackChancery" w:ascii="BlackChancery" w:hAnsi="BlackChancery"/>
                </w:rPr>
                <w:t>Rolls 4</w:t>
              </w:r>
            </w:ins>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pacing w:before="280" w:after="0"/>
              <w:jc w:val="center"/>
              <w:outlineLvl w:val="0"/>
              <w:rPr>
                <w:rFonts w:ascii="BlackChancery" w:hAnsi="BlackChancery" w:cs="BlackChancery"/>
              </w:rPr>
            </w:pPr>
            <w:ins w:id="160" w:author="Aikawa" w:date="2006-10-07T19:05:00Z">
              <w:r>
                <w:rPr>
                  <w:rFonts w:cs="BlackChancery" w:ascii="BlackChancery" w:hAnsi="BlackChancery"/>
                </w:rPr>
                <w:t>Target loses 1 Life</w:t>
              </w:r>
            </w:ins>
          </w:p>
        </w:tc>
      </w:tr>
      <w:tr>
        <w:trPr>
          <w:trHeight w:val="361"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pacing w:before="280" w:after="0"/>
              <w:jc w:val="center"/>
              <w:outlineLvl w:val="0"/>
              <w:rPr>
                <w:rFonts w:ascii="BlackChancery" w:hAnsi="BlackChancery" w:cs="BlackChancery"/>
              </w:rPr>
            </w:pPr>
            <w:ins w:id="161" w:author="Aikawa" w:date="2006-10-07T19:05:00Z">
              <w:r>
                <w:rPr>
                  <w:rFonts w:cs="BlackChancery" w:ascii="BlackChancery" w:hAnsi="BlackChancery"/>
                </w:rPr>
                <w:t>Rolls 5</w:t>
              </w:r>
            </w:ins>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pacing w:before="280" w:after="0"/>
              <w:jc w:val="center"/>
              <w:outlineLvl w:val="0"/>
              <w:rPr>
                <w:rFonts w:ascii="BlackChancery" w:hAnsi="BlackChancery" w:cs="BlackChancery"/>
              </w:rPr>
            </w:pPr>
            <w:ins w:id="162" w:author="Aikawa" w:date="2006-10-07T19:06:00Z">
              <w:r>
                <w:rPr>
                  <w:rFonts w:cs="BlackChancery" w:ascii="BlackChancery" w:hAnsi="BlackChancery"/>
                </w:rPr>
                <w:t>Target loses 2 Lives</w:t>
              </w:r>
            </w:ins>
          </w:p>
        </w:tc>
      </w:tr>
      <w:tr>
        <w:trPr>
          <w:trHeight w:val="361"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pacing w:before="280" w:after="0"/>
              <w:jc w:val="center"/>
              <w:outlineLvl w:val="0"/>
              <w:rPr>
                <w:rFonts w:ascii="BlackChancery" w:hAnsi="BlackChancery" w:cs="BlackChancery"/>
              </w:rPr>
            </w:pPr>
            <w:ins w:id="163" w:author="Aikawa" w:date="2006-10-07T19:05:00Z">
              <w:r>
                <w:rPr>
                  <w:rFonts w:cs="BlackChancery" w:ascii="BlackChancery" w:hAnsi="BlackChancery"/>
                </w:rPr>
                <w:t>Rolls 6</w:t>
              </w:r>
            </w:ins>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pacing w:before="280" w:after="0"/>
              <w:jc w:val="center"/>
              <w:outlineLvl w:val="0"/>
              <w:rPr>
                <w:rFonts w:ascii="BlackChancery" w:hAnsi="BlackChancery" w:cs="BlackChancery"/>
              </w:rPr>
            </w:pPr>
            <w:ins w:id="164" w:author="Aikawa" w:date="2006-10-07T19:06:00Z">
              <w:r>
                <w:rPr>
                  <w:rFonts w:cs="BlackChancery" w:ascii="BlackChancery" w:hAnsi="BlackChancery"/>
                </w:rPr>
                <w:t>Target loses 3 Lives</w:t>
              </w:r>
            </w:ins>
          </w:p>
        </w:tc>
      </w:tr>
    </w:tbl>
    <w:p>
      <w:pPr>
        <w:pStyle w:val="NormalWeb"/>
        <w:numPr>
          <w:ilvl w:val="0"/>
          <w:numId w:val="0"/>
        </w:numPr>
        <w:spacing w:before="0" w:after="280"/>
        <w:outlineLvl w:val="0"/>
        <w:rPr>
          <w:rFonts w:ascii="BlackChancery" w:hAnsi="BlackChancery" w:cs="BlackChancery"/>
          <w:b/>
          <w:b/>
          <w:bCs/>
          <w:ins w:id="166" w:author="Aikawa" w:date="2006-10-07T19:06:00Z"/>
        </w:rPr>
      </w:pPr>
      <w:ins w:id="165" w:author="Aikawa" w:date="2006-10-07T19:06:00Z">
        <w:r>
          <w:rPr>
            <w:rFonts w:cs="BlackChancery" w:ascii="BlackChancery" w:hAnsi="BlackChancery"/>
            <w:b/>
            <w:bCs/>
          </w:rPr>
        </w:r>
      </w:ins>
    </w:p>
    <w:p>
      <w:pPr>
        <w:pStyle w:val="NormalWeb"/>
        <w:numPr>
          <w:ilvl w:val="0"/>
          <w:numId w:val="0"/>
        </w:numPr>
        <w:spacing w:before="0" w:after="280"/>
        <w:outlineLvl w:val="0"/>
        <w:rPr>
          <w:rFonts w:ascii="BlackChancery" w:hAnsi="BlackChancery" w:cs="BlackChancery"/>
          <w:b/>
          <w:b/>
          <w:bCs/>
          <w:caps/>
          <w:del w:id="171" w:author="Aikawa" w:date="2006-10-07T19:11:00Z"/>
        </w:rPr>
      </w:pPr>
      <w:ins w:id="167" w:author="Aikawa" w:date="2006-10-07T19:06:00Z">
        <w:r>
          <w:rPr>
            <w:rFonts w:cs="BlackChancery" w:ascii="BlackChancery" w:hAnsi="BlackChancery"/>
          </w:rPr>
          <w:t>When the first character enters the Valley of Fire a special event suddenly happens: The Magical Storm. This storm will cause any character in Outer and Middle region to lose a Life at the end of his turn.</w:t>
        </w:r>
      </w:ins>
      <w:ins w:id="168" w:author="Aikawa" w:date="2006-10-07T19:08:00Z">
        <w:r>
          <w:rPr>
            <w:rFonts w:cs="BlackChancery" w:ascii="BlackChancery" w:hAnsi="BlackChancery"/>
          </w:rPr>
          <w:t xml:space="preserve"> Characters in the Inner region or in the Cursed Glade will be unaffected. A character may not lose </w:t>
        </w:r>
      </w:ins>
      <w:ins w:id="169" w:author="Aikawa" w:date="2006-10-07T19:10:00Z">
        <w:r>
          <w:rPr>
            <w:rFonts w:cs="BlackChancery" w:ascii="BlackChancery" w:hAnsi="BlackChancery"/>
          </w:rPr>
          <w:t>a Life for the Magical Storm on one single turn using a Counterspell or another similar Spell as the Storm is considered a sort of Spell. This rule is very useful to let the game end quickly enough.</w:t>
        </w:r>
      </w:ins>
      <w:del w:id="170" w:author="Aikawa" w:date="2006-10-07T19:11:00Z">
        <w:r>
          <w:rPr>
            <w:rFonts w:cs="BlackChancery" w:ascii="BlackChancery" w:hAnsi="BlackChancery"/>
            <w:b/>
            <w:bCs/>
          </w:rPr>
          <w:delText>Anarchist’s Guild</w:delText>
        </w:r>
      </w:del>
      <w:bookmarkEnd w:id="2"/>
    </w:p>
    <w:p>
      <w:pPr>
        <w:pStyle w:val="NormalWeb"/>
        <w:numPr>
          <w:ilvl w:val="0"/>
          <w:numId w:val="0"/>
        </w:numPr>
        <w:spacing w:before="0" w:after="280"/>
        <w:outlineLvl w:val="0"/>
        <w:rPr>
          <w:rFonts w:ascii="BlackChancery" w:hAnsi="BlackChancery" w:cs="BlackChancery"/>
          <w:bCs/>
          <w:caps/>
          <w:del w:id="173" w:author="Aikawa" w:date="2006-10-07T19:11:00Z"/>
        </w:rPr>
      </w:pPr>
      <w:del w:id="172" w:author="Aikawa" w:date="2006-10-07T19:11:00Z">
        <w:r>
          <w:rPr>
            <w:rFonts w:cs="BlackChancery" w:ascii="BlackChancery" w:hAnsi="BlackChancery"/>
            <w:bCs/>
          </w:rPr>
          <w:delText xml:space="preserve">Neutral characters may either: a) heal their lives free of charge back up to their starting quota; or b) they may address the Guild by rolling one die with the following results: 1–3) ignored; 4) gain 1 gold; 5) gain 1 life; 6) gain </w:delText>
          <w:br/>
          <w:delText>1 spell. Good characters may change their alignment to evil. Evil characters may change to good alignment.</w:delText>
        </w:r>
      </w:del>
    </w:p>
    <w:p>
      <w:pPr>
        <w:pStyle w:val="NormalWeb"/>
        <w:numPr>
          <w:ilvl w:val="0"/>
          <w:numId w:val="0"/>
        </w:numPr>
        <w:spacing w:before="0" w:after="280"/>
        <w:outlineLvl w:val="0"/>
        <w:rPr>
          <w:rFonts w:ascii="BlackChancery" w:hAnsi="BlackChancery" w:cs="BlackChancery"/>
          <w:b/>
          <w:b/>
          <w:bCs/>
          <w:caps/>
          <w:del w:id="175" w:author="Aikawa" w:date="2006-10-07T19:11:00Z"/>
        </w:rPr>
      </w:pPr>
      <w:del w:id="174" w:author="Aikawa" w:date="2006-10-07T19:11:00Z">
        <w:r>
          <w:rPr>
            <w:rFonts w:cs="BlackChancery" w:ascii="BlackChancery" w:hAnsi="BlackChancery"/>
            <w:b/>
            <w:bCs/>
          </w:rPr>
          <w:delText>Apothecary</w:delText>
        </w:r>
      </w:del>
    </w:p>
    <w:p>
      <w:pPr>
        <w:pStyle w:val="NormalWeb"/>
        <w:numPr>
          <w:ilvl w:val="0"/>
          <w:numId w:val="0"/>
        </w:numPr>
        <w:spacing w:before="0" w:after="280"/>
        <w:outlineLvl w:val="0"/>
        <w:rPr>
          <w:rFonts w:ascii="BlackChancery" w:hAnsi="BlackChancery" w:cs="BlackChancery"/>
          <w:bCs/>
          <w:del w:id="177" w:author="Aikawa" w:date="2006-10-07T18:08:00Z"/>
        </w:rPr>
      </w:pPr>
      <w:del w:id="176" w:author="Aikawa" w:date="2006-10-07T18:08:00Z">
        <w:r>
          <w:rPr>
            <w:rFonts w:cs="BlackChancery" w:ascii="BlackChancery" w:hAnsi="BlackChancery"/>
            <w:bCs/>
          </w:rPr>
          <w:delText xml:space="preserve">You may either: a) turn any objects into gold – discard it and gain 1 gold for each; or b) you may buy a potion and roll one die with the following results: 1) poison – lose 1 life; 2) no affect; 3) gain 1 craft; 4) gain 1 strength; </w:delText>
          <w:br/>
          <w:delText>5) gain 1 life; 6) anger the Apothecary – move immediately to Flask Street.</w:delText>
        </w:r>
      </w:del>
    </w:p>
    <w:p>
      <w:pPr>
        <w:pStyle w:val="NormalWeb"/>
        <w:numPr>
          <w:ilvl w:val="0"/>
          <w:numId w:val="0"/>
        </w:numPr>
        <w:spacing w:before="0" w:after="280"/>
        <w:outlineLvl w:val="0"/>
        <w:rPr>
          <w:rFonts w:ascii="BlackChancery" w:hAnsi="BlackChancery" w:cs="BlackChancery"/>
          <w:b/>
          <w:b/>
          <w:del w:id="179" w:author="Aikawa" w:date="2006-10-07T18:08:00Z"/>
        </w:rPr>
      </w:pPr>
      <w:del w:id="178" w:author="Aikawa" w:date="2006-10-07T18:08:00Z">
        <w:r>
          <w:rPr>
            <w:rFonts w:cs="BlackChancery" w:ascii="BlackChancery" w:hAnsi="BlackChancery"/>
            <w:b/>
          </w:rPr>
          <w:delText>Armoury</w:delText>
        </w:r>
      </w:del>
    </w:p>
    <w:p>
      <w:pPr>
        <w:pStyle w:val="NormalWeb"/>
        <w:numPr>
          <w:ilvl w:val="0"/>
          <w:numId w:val="0"/>
        </w:numPr>
        <w:spacing w:before="0" w:after="280"/>
        <w:outlineLvl w:val="0"/>
        <w:rPr>
          <w:rFonts w:ascii="BlackChancery" w:hAnsi="BlackChancery" w:cs="BlackChancery"/>
          <w:del w:id="181" w:author="Aikawa" w:date="2006-10-07T18:08:00Z"/>
        </w:rPr>
      </w:pPr>
      <w:del w:id="180" w:author="Aikawa" w:date="2006-10-07T18:08:00Z">
        <w:r>
          <w:rPr>
            <w:rFonts w:cs="BlackChancery" w:ascii="BlackChancery" w:hAnsi="BlackChancery"/>
          </w:rPr>
          <w:delText>You may buy these objects at the following prices: Axe – 2 gold; Helmet – 2 gold; Shield – 2 gold; Sword – 2 gold; Full–Face Helm – 3 gold; Armour – 4 gold; Great Axe – 4 gold; Kite Shield – 4 gold; Two–Handed Sword – 4 gold; Plate Mail – 6 gold. You can also sell any of the above objects for 1 gold. You can repair any broken, or damaged object for 1 gold each.</w:delText>
        </w:r>
      </w:del>
    </w:p>
    <w:p>
      <w:pPr>
        <w:pStyle w:val="NormalWeb"/>
        <w:numPr>
          <w:ilvl w:val="0"/>
          <w:numId w:val="0"/>
        </w:numPr>
        <w:spacing w:before="0" w:after="280"/>
        <w:outlineLvl w:val="0"/>
        <w:rPr>
          <w:rFonts w:ascii="BlackChancery" w:hAnsi="BlackChancery" w:cs="BlackChancery"/>
          <w:b/>
          <w:b/>
          <w:del w:id="183" w:author="Aikawa" w:date="2006-10-07T18:08:00Z"/>
        </w:rPr>
      </w:pPr>
      <w:del w:id="182" w:author="Aikawa" w:date="2006-10-07T18:08:00Z">
        <w:r>
          <w:rPr>
            <w:rFonts w:cs="BlackChancery" w:ascii="BlackChancery" w:hAnsi="BlackChancery"/>
            <w:b/>
          </w:rPr>
          <w:delText>Astral Plane</w:delText>
        </w:r>
      </w:del>
    </w:p>
    <w:p>
      <w:pPr>
        <w:pStyle w:val="NormalWeb"/>
        <w:numPr>
          <w:ilvl w:val="0"/>
          <w:numId w:val="0"/>
        </w:numPr>
        <w:spacing w:before="0" w:after="280"/>
        <w:outlineLvl w:val="0"/>
        <w:rPr>
          <w:rFonts w:ascii="BlackChancery" w:hAnsi="BlackChancery" w:cs="BlackChancery"/>
          <w:del w:id="185" w:author="Aikawa" w:date="2006-10-07T18:08:00Z"/>
        </w:rPr>
      </w:pPr>
      <w:del w:id="184" w:author="Aikawa" w:date="2006-10-07T18:08:00Z">
        <w:r>
          <w:rPr>
            <w:rFonts w:cs="BlackChancery" w:ascii="BlackChancery" w:hAnsi="BlackChancery"/>
            <w:bCs/>
          </w:rPr>
          <w:delText>Draw one Timescape card. Any Timescape card that is not kept must be discarded.</w:delText>
        </w:r>
      </w:del>
    </w:p>
    <w:p>
      <w:pPr>
        <w:pStyle w:val="NormalWeb"/>
        <w:numPr>
          <w:ilvl w:val="0"/>
          <w:numId w:val="0"/>
        </w:numPr>
        <w:spacing w:before="0" w:after="280"/>
        <w:outlineLvl w:val="0"/>
        <w:rPr>
          <w:rFonts w:ascii="BlackChancery" w:hAnsi="BlackChancery" w:cs="BlackChancery"/>
          <w:b/>
          <w:b/>
          <w:bCs/>
          <w:caps/>
          <w:del w:id="187" w:author="Aikawa" w:date="2006-10-07T18:08:00Z"/>
        </w:rPr>
      </w:pPr>
      <w:del w:id="186" w:author="Aikawa" w:date="2006-10-07T18:08:00Z">
        <w:bookmarkStart w:id="3" w:name="Bank"/>
        <w:r>
          <w:rPr>
            <w:rFonts w:cs="BlackChancery" w:ascii="BlackChancery" w:hAnsi="BlackChancery"/>
            <w:b/>
            <w:bCs/>
          </w:rPr>
          <w:delText>Bank, The</w:delText>
        </w:r>
      </w:del>
      <w:bookmarkEnd w:id="3"/>
    </w:p>
    <w:p>
      <w:pPr>
        <w:pStyle w:val="NormalWeb"/>
        <w:numPr>
          <w:ilvl w:val="0"/>
          <w:numId w:val="0"/>
        </w:numPr>
        <w:spacing w:before="0" w:after="280"/>
        <w:outlineLvl w:val="0"/>
        <w:rPr>
          <w:del w:id="191" w:author="Aikawa" w:date="2006-10-07T18:08:00Z"/>
        </w:rPr>
      </w:pPr>
      <w:del w:id="188" w:author="Aikawa" w:date="2006-10-07T18:08:00Z">
        <w:r>
          <w:rPr>
            <w:rFonts w:cs="BlackChancery" w:ascii="BlackChancery" w:hAnsi="BlackChancery"/>
            <w:bCs/>
          </w:rPr>
          <w:delText xml:space="preserve">Any character may borrow 3 gold from the Bank – take a loan card. </w:delText>
        </w:r>
      </w:del>
      <w:del w:id="189" w:author="Aikawa" w:date="2006-10-07T18:08:00Z">
        <w:r>
          <w:rPr>
            <w:rFonts w:cs="BlackChancery" w:ascii="BlackChancery" w:hAnsi="BlackChancery"/>
          </w:rPr>
          <w:delText xml:space="preserve">The character must repay 4 gold to the Bank in one payment, before they can leave the City. Should that character attempt to leave the City before making repayment, the Bank's Wizard will immediately turn that character into a Toad for 3 turns; </w:delText>
        </w:r>
      </w:del>
      <w:del w:id="190" w:author="Aikawa" w:date="2006-10-07T18:08:00Z">
        <w:r>
          <w:rPr>
            <w:rFonts w:cs="BlackChancery" w:ascii="BlackChancery" w:hAnsi="BlackChancery"/>
            <w:bCs/>
          </w:rPr>
          <w:delText xml:space="preserve">neutral and evil characters may attempt to rob the Bank instead of borrowing, by rolling one die with the following results: 1) turned into a Toad for 3 turns; 2) caught by the manager take a Warrant card; 3) no opportunity; </w:delText>
          <w:br/>
          <w:delText>4) steal 1 gold; 5) steal 2 gold; 6) steal 4 gold, but take a Warrant card.</w:delText>
        </w:r>
      </w:del>
    </w:p>
    <w:p>
      <w:pPr>
        <w:pStyle w:val="NormalWeb"/>
        <w:numPr>
          <w:ilvl w:val="0"/>
          <w:numId w:val="0"/>
        </w:numPr>
        <w:spacing w:before="0" w:after="280"/>
        <w:outlineLvl w:val="0"/>
        <w:rPr>
          <w:rFonts w:ascii="BlackChancery" w:hAnsi="BlackChancery" w:cs="BlackChancery"/>
          <w:b/>
          <w:b/>
          <w:del w:id="193" w:author="Aikawa" w:date="2006-10-07T18:08:00Z"/>
        </w:rPr>
      </w:pPr>
      <w:del w:id="192" w:author="Aikawa" w:date="2006-10-07T18:08:00Z">
        <w:r>
          <w:rPr>
            <w:rFonts w:cs="BlackChancery" w:ascii="BlackChancery" w:hAnsi="BlackChancery"/>
            <w:b/>
          </w:rPr>
          <w:delText>Black Knight</w:delText>
        </w:r>
      </w:del>
    </w:p>
    <w:p>
      <w:pPr>
        <w:pStyle w:val="NormalWeb"/>
        <w:spacing w:before="0" w:after="280"/>
        <w:rPr>
          <w:rFonts w:ascii="BlackChancery" w:hAnsi="BlackChancery" w:cs="BlackChancery"/>
          <w:del w:id="195" w:author="Aikawa" w:date="2006-10-07T18:08:00Z"/>
        </w:rPr>
      </w:pPr>
      <w:del w:id="194" w:author="Aikawa" w:date="2006-10-07T18:08:00Z">
        <w:r>
          <w:rPr>
            <w:rFonts w:cs="BlackChancery" w:ascii="BlackChancery" w:hAnsi="BlackChancery"/>
          </w:rPr>
          <w:delText>You must either give up 1 gold (discard), or else lose 1 life.</w:delText>
        </w:r>
      </w:del>
    </w:p>
    <w:p>
      <w:pPr>
        <w:pStyle w:val="NormalWeb"/>
        <w:spacing w:before="0" w:after="280"/>
        <w:rPr>
          <w:rFonts w:ascii="BlackChancery" w:hAnsi="BlackChancery" w:cs="BlackChancery"/>
          <w:b/>
          <w:b/>
          <w:del w:id="197" w:author="Aikawa" w:date="2006-10-07T18:08:00Z"/>
        </w:rPr>
      </w:pPr>
      <w:del w:id="196" w:author="Aikawa" w:date="2006-10-07T18:08:00Z">
        <w:bookmarkStart w:id="4" w:name="Castle"/>
        <w:r>
          <w:rPr>
            <w:rFonts w:cs="BlackChancery" w:ascii="BlackChancery" w:hAnsi="BlackChancery"/>
            <w:b/>
          </w:rPr>
          <w:delText>Castle</w:delText>
        </w:r>
      </w:del>
      <w:bookmarkEnd w:id="4"/>
    </w:p>
    <w:p>
      <w:pPr>
        <w:pStyle w:val="NormalWeb"/>
        <w:spacing w:before="0" w:after="280"/>
        <w:rPr>
          <w:rFonts w:ascii="BlackChancery" w:hAnsi="BlackChancery" w:cs="BlackChancery"/>
          <w:del w:id="199" w:author="Aikawa" w:date="2006-10-07T18:08:00Z"/>
        </w:rPr>
      </w:pPr>
      <w:del w:id="198" w:author="Aikawa" w:date="2006-10-07T18:08:00Z">
        <w:r>
          <w:rPr>
            <w:rFonts w:cs="BlackChancery" w:ascii="BlackChancery" w:hAnsi="BlackChancery"/>
          </w:rPr>
          <w:delText>The Royal Doctor will heal you back up to your starting quota at the cost of 1 gold per life. If the Prince, or Princess accompanies you he will heal you free of charge.</w:delText>
        </w:r>
      </w:del>
    </w:p>
    <w:p>
      <w:pPr>
        <w:pStyle w:val="Normal"/>
        <w:spacing w:before="280" w:after="280"/>
        <w:rPr>
          <w:rFonts w:ascii="BlackChancery" w:hAnsi="BlackChancery" w:cs="BlackChancery"/>
          <w:b/>
          <w:b/>
          <w:bCs/>
          <w:caps/>
          <w:del w:id="201" w:author="Aikawa" w:date="2006-10-07T18:08:00Z"/>
        </w:rPr>
      </w:pPr>
      <w:del w:id="200" w:author="Aikawa" w:date="2006-10-07T18:08:00Z">
        <w:r>
          <w:rPr>
            <w:rFonts w:cs="BlackChancery" w:ascii="BlackChancery" w:hAnsi="BlackChancery"/>
            <w:b/>
            <w:bCs/>
          </w:rPr>
          <w:delText>Cavern</w:delText>
        </w:r>
      </w:del>
    </w:p>
    <w:p>
      <w:pPr>
        <w:pStyle w:val="TextBody"/>
        <w:spacing w:before="280" w:after="280"/>
        <w:rPr>
          <w:bCs/>
          <w:caps/>
          <w:sz w:val="24"/>
          <w:szCs w:val="24"/>
          <w:del w:id="203" w:author="Aikawa" w:date="2006-10-07T18:08:00Z"/>
        </w:rPr>
      </w:pPr>
      <w:del w:id="202" w:author="Aikawa" w:date="2006-10-07T18:08:00Z">
        <w:r>
          <w:rPr>
            <w:sz w:val="24"/>
          </w:rPr>
          <w:delText>Draw one Dungeon card. Do not draw a Dungeon card if there is already a card of any type in this space.</w:delText>
        </w:r>
      </w:del>
    </w:p>
    <w:p>
      <w:pPr>
        <w:pStyle w:val="Normal"/>
        <w:spacing w:before="280" w:after="280"/>
        <w:rPr>
          <w:rFonts w:ascii="BlackChancery" w:hAnsi="BlackChancery" w:cs="BlackChancery"/>
          <w:b/>
          <w:b/>
          <w:bCs/>
          <w:caps/>
          <w:del w:id="205" w:author="Aikawa" w:date="2006-10-07T18:08:00Z"/>
        </w:rPr>
      </w:pPr>
      <w:del w:id="204" w:author="Aikawa" w:date="2006-10-07T18:08:00Z">
        <w:r>
          <w:rPr>
            <w:rFonts w:cs="BlackChancery" w:ascii="BlackChancery" w:hAnsi="BlackChancery"/>
            <w:b/>
            <w:bCs/>
          </w:rPr>
          <w:delText>Cell</w:delText>
        </w:r>
      </w:del>
    </w:p>
    <w:p>
      <w:pPr>
        <w:pStyle w:val="Normal"/>
        <w:spacing w:before="280" w:after="280"/>
        <w:rPr>
          <w:rFonts w:ascii="BlackChancery" w:hAnsi="BlackChancery" w:cs="BlackChancery"/>
          <w:bCs/>
          <w:del w:id="207" w:author="Aikawa" w:date="2006-10-07T18:08:00Z"/>
        </w:rPr>
      </w:pPr>
      <w:del w:id="206" w:author="Aikawa" w:date="2006-10-07T18:08:00Z">
        <w:r>
          <w:rPr>
            <w:rFonts w:cs="BlackChancery" w:ascii="BlackChancery" w:hAnsi="BlackChancery"/>
            <w:bCs/>
          </w:rPr>
          <w:delText>When you encounter this space, you must leave one follower in the Cell. If there is a follower already, there you may take that follower with you instead.</w:delText>
        </w:r>
      </w:del>
    </w:p>
    <w:p>
      <w:pPr>
        <w:pStyle w:val="Normal"/>
        <w:spacing w:before="280" w:after="280"/>
        <w:rPr>
          <w:rFonts w:ascii="BlackChancery" w:hAnsi="BlackChancery" w:cs="BlackChancery"/>
          <w:b/>
          <w:b/>
          <w:bCs/>
          <w:caps/>
          <w:del w:id="209" w:author="Aikawa" w:date="2006-10-07T18:08:00Z"/>
        </w:rPr>
      </w:pPr>
      <w:del w:id="208" w:author="Aikawa" w:date="2006-10-07T18:08:00Z">
        <w:r>
          <w:rPr>
            <w:rFonts w:cs="BlackChancery" w:ascii="BlackChancery" w:hAnsi="BlackChancery"/>
            <w:b/>
            <w:bCs/>
          </w:rPr>
          <w:delText>Chamber of Darkness</w:delText>
        </w:r>
      </w:del>
    </w:p>
    <w:p>
      <w:pPr>
        <w:pStyle w:val="Normal"/>
        <w:spacing w:before="280" w:after="280"/>
        <w:rPr>
          <w:rFonts w:ascii="BlackChancery" w:hAnsi="BlackChancery" w:cs="BlackChancery"/>
          <w:bCs/>
          <w:del w:id="211" w:author="Aikawa" w:date="2006-10-07T18:08:00Z"/>
        </w:rPr>
      </w:pPr>
      <w:del w:id="210" w:author="Aikawa" w:date="2006-10-07T18:08:00Z">
        <w:r>
          <w:rPr>
            <w:rFonts w:cs="BlackChancery" w:ascii="BlackChancery" w:hAnsi="BlackChancery"/>
            <w:bCs/>
          </w:rPr>
          <w:delText>On your next turn, you must roll one die with the following results: 1) move 3 spaces backward; 2) move 2 spaces backward; 3) move 1 space backward; 4) move 1 space forward; 5) move 2 spaces forward; 6) move 3 spaces forward.</w:delText>
        </w:r>
      </w:del>
    </w:p>
    <w:p>
      <w:pPr>
        <w:pStyle w:val="NormalWeb"/>
        <w:spacing w:before="0" w:after="280"/>
        <w:rPr>
          <w:rFonts w:ascii="BlackChancery" w:hAnsi="BlackChancery" w:cs="BlackChancery"/>
          <w:b/>
          <w:b/>
          <w:del w:id="213" w:author="Aikawa" w:date="2006-10-07T18:08:00Z"/>
        </w:rPr>
      </w:pPr>
      <w:del w:id="212" w:author="Aikawa" w:date="2006-10-07T18:08:00Z">
        <w:r>
          <w:rPr>
            <w:rFonts w:cs="BlackChancery" w:ascii="BlackChancery" w:hAnsi="BlackChancery"/>
            <w:b/>
          </w:rPr>
          <w:delText>Chapel</w:delText>
        </w:r>
      </w:del>
    </w:p>
    <w:p>
      <w:pPr>
        <w:pStyle w:val="NormalWeb"/>
        <w:spacing w:before="0" w:after="280"/>
        <w:rPr>
          <w:rFonts w:ascii="BlackChancery" w:hAnsi="BlackChancery" w:cs="BlackChancery"/>
          <w:del w:id="215" w:author="Aikawa" w:date="2006-10-07T18:08:00Z"/>
        </w:rPr>
      </w:pPr>
      <w:del w:id="214" w:author="Aikawa" w:date="2006-10-07T18:08:00Z">
        <w:r>
          <w:rPr>
            <w:rFonts w:cs="BlackChancery" w:ascii="BlackChancery" w:hAnsi="BlackChancery"/>
          </w:rPr>
          <w:delText xml:space="preserve">If you are good – you may either be healed free of charge back up to your starting quota, or you may pray </w:delText>
          <w:br/>
          <w:delText xml:space="preserve">by rolling one die with the following results: 1–4) ignored; 5) gain 1 life; 6) gain 1 spell (if your craft allows); </w:delText>
          <w:br/>
          <w:delText xml:space="preserve">if you are neutral – you may be healed back up to your starting quota at the cost of 1 gold per life; if you are </w:delText>
          <w:br/>
          <w:delText>evil – you must lose 1 life.</w:delText>
        </w:r>
      </w:del>
    </w:p>
    <w:p>
      <w:pPr>
        <w:pStyle w:val="NormalWeb"/>
        <w:spacing w:before="0" w:after="280"/>
        <w:rPr>
          <w:rFonts w:ascii="BlackChancery" w:hAnsi="BlackChancery" w:cs="BlackChancery"/>
          <w:del w:id="217" w:author="Aikawa" w:date="2006-10-07T18:08:00Z"/>
        </w:rPr>
      </w:pPr>
      <w:del w:id="216" w:author="Aikawa" w:date="2006-10-07T18:08:00Z">
        <w:r>
          <w:rPr>
            <w:rFonts w:cs="BlackChancery" w:ascii="BlackChancery" w:hAnsi="BlackChancery"/>
            <w:b/>
          </w:rPr>
          <w:delText>Chasm</w:delText>
        </w:r>
      </w:del>
    </w:p>
    <w:p>
      <w:pPr>
        <w:pStyle w:val="NormalWeb"/>
        <w:spacing w:before="0" w:after="280"/>
        <w:rPr>
          <w:rFonts w:ascii="BlackChancery" w:hAnsi="BlackChancery" w:cs="BlackChancery"/>
          <w:del w:id="219" w:author="Aikawa" w:date="2006-10-07T18:08:00Z"/>
        </w:rPr>
      </w:pPr>
      <w:del w:id="218" w:author="Aikawa" w:date="2006-10-07T18:08:00Z">
        <w:r>
          <w:rPr>
            <w:rFonts w:cs="BlackChancery" w:ascii="BlackChancery" w:hAnsi="BlackChancery"/>
          </w:rPr>
          <w:delText>You must roll one die for yourself with the following results: 1–2) lose 1 life; 3–6) no affect, and then roll one die for each of your followers with the following results: 1–2) the follower is killed (discard); 3–6) no affect.</w:delText>
        </w:r>
      </w:del>
    </w:p>
    <w:p>
      <w:pPr>
        <w:pStyle w:val="NormalWeb"/>
        <w:spacing w:before="0" w:after="280"/>
        <w:rPr>
          <w:rFonts w:ascii="BlackChancery" w:hAnsi="BlackChancery" w:cs="BlackChancery"/>
          <w:b/>
          <w:b/>
          <w:bCs/>
          <w:del w:id="221" w:author="Aikawa" w:date="2006-10-07T18:08:00Z"/>
        </w:rPr>
      </w:pPr>
      <w:del w:id="220" w:author="Aikawa" w:date="2006-10-07T18:08:00Z">
        <w:r>
          <w:rPr>
            <w:rFonts w:cs="BlackChancery" w:ascii="BlackChancery" w:hAnsi="BlackChancery"/>
            <w:b/>
            <w:bCs/>
          </w:rPr>
          <w:delText>City</w:delText>
        </w:r>
      </w:del>
    </w:p>
    <w:p>
      <w:pPr>
        <w:pStyle w:val="NormalWeb"/>
        <w:spacing w:before="0" w:after="280"/>
        <w:rPr>
          <w:rFonts w:ascii="BlackChancery" w:hAnsi="BlackChancery" w:cs="BlackChancery"/>
          <w:bCs/>
          <w:del w:id="223" w:author="Aikawa" w:date="2006-10-07T18:08:00Z"/>
        </w:rPr>
      </w:pPr>
      <w:del w:id="222" w:author="Aikawa" w:date="2006-10-07T18:08:00Z">
        <w:r>
          <w:rPr>
            <w:rFonts w:cs="BlackChancery" w:ascii="BlackChancery" w:hAnsi="BlackChancery"/>
            <w:bCs/>
          </w:rPr>
          <w:delText xml:space="preserve">You may visit one only of the following: Alchemist – he will convert any of your objects into gold (discard the objects and gain 1 gold for each); Doctor – he will heal up to 2 lives at the cost of 1 gold per life; Enchantress </w:delText>
          <w:br/>
          <w:delText>– you must roll one die with the following results: 1) turned into a Toad for 3 turns; 2) lose 1 strength (but not below your starting quota); 3) lose 1 craft (but not below your starting quota); 4) gain 1 craft; 5) gain 1 strength; 6) gain 1 spell (if your craft allows).</w:delText>
        </w:r>
      </w:del>
    </w:p>
    <w:p>
      <w:pPr>
        <w:pStyle w:val="NormalWeb"/>
        <w:spacing w:before="0" w:after="280"/>
        <w:rPr>
          <w:rFonts w:ascii="BlackChancery" w:hAnsi="BlackChancery" w:cs="BlackChancery"/>
          <w:b/>
          <w:b/>
          <w:bCs/>
          <w:del w:id="225" w:author="Aikawa" w:date="2006-10-07T18:08:00Z"/>
        </w:rPr>
      </w:pPr>
      <w:del w:id="224" w:author="Aikawa" w:date="2006-10-07T18:08:00Z">
        <w:r>
          <w:rPr>
            <w:rFonts w:cs="BlackChancery" w:ascii="BlackChancery" w:hAnsi="BlackChancery"/>
            <w:b/>
            <w:bCs/>
          </w:rPr>
          <w:delText>City Gate</w:delText>
        </w:r>
      </w:del>
    </w:p>
    <w:p>
      <w:pPr>
        <w:pStyle w:val="NormalWeb"/>
        <w:spacing w:before="0" w:after="280"/>
        <w:rPr>
          <w:rFonts w:ascii="BlackChancery" w:hAnsi="BlackChancery" w:cs="BlackChancery"/>
          <w:bCs/>
          <w:del w:id="227" w:author="Aikawa" w:date="2006-10-07T18:08:00Z"/>
        </w:rPr>
      </w:pPr>
      <w:del w:id="226" w:author="Aikawa" w:date="2006-10-07T18:08:00Z">
        <w:r>
          <w:rPr>
            <w:rFonts w:cs="BlackChancery" w:ascii="BlackChancery" w:hAnsi="BlackChancery"/>
            <w:bCs/>
          </w:rPr>
          <w:delText>You must stop at the City Gate before moving into the City.</w:delText>
        </w:r>
      </w:del>
    </w:p>
    <w:p>
      <w:pPr>
        <w:pStyle w:val="NormalWeb"/>
        <w:spacing w:before="0" w:after="280"/>
        <w:rPr>
          <w:rFonts w:ascii="BlackChancery" w:hAnsi="BlackChancery" w:cs="BlackChancery"/>
          <w:b/>
          <w:b/>
          <w:bCs/>
          <w:del w:id="229" w:author="Aikawa" w:date="2006-10-07T18:08:00Z"/>
        </w:rPr>
      </w:pPr>
      <w:del w:id="228" w:author="Aikawa" w:date="2006-10-07T18:08:00Z">
        <w:r>
          <w:rPr>
            <w:rFonts w:cs="BlackChancery" w:ascii="BlackChancery" w:hAnsi="BlackChancery"/>
            <w:b/>
            <w:bCs/>
          </w:rPr>
          <w:delText>Corridor</w:delText>
        </w:r>
      </w:del>
    </w:p>
    <w:p>
      <w:pPr>
        <w:pStyle w:val="NormalWeb"/>
        <w:spacing w:before="0" w:after="280"/>
        <w:rPr>
          <w:rFonts w:ascii="BlackChancery" w:hAnsi="BlackChancery" w:cs="BlackChancery"/>
          <w:bCs/>
          <w:del w:id="231" w:author="Aikawa" w:date="2006-10-07T18:08:00Z"/>
        </w:rPr>
      </w:pPr>
      <w:del w:id="230" w:author="Aikawa" w:date="2006-10-07T18:08:00Z">
        <w:r>
          <w:rPr>
            <w:rFonts w:cs="BlackChancery" w:ascii="BlackChancery" w:hAnsi="BlackChancery"/>
          </w:rPr>
          <w:delText>Draw one Dungeon card. Do not draw a Dungeon card if there is already a card of any type in this space.</w:delText>
        </w:r>
      </w:del>
    </w:p>
    <w:p>
      <w:pPr>
        <w:pStyle w:val="NormalWeb"/>
        <w:spacing w:before="0" w:after="280"/>
        <w:rPr>
          <w:rFonts w:ascii="BlackChancery" w:hAnsi="BlackChancery" w:cs="BlackChancery"/>
          <w:b/>
          <w:b/>
          <w:bCs/>
          <w:del w:id="233" w:author="Aikawa" w:date="2006-10-07T18:08:00Z"/>
        </w:rPr>
      </w:pPr>
      <w:del w:id="232" w:author="Aikawa" w:date="2006-10-07T18:08:00Z">
        <w:r>
          <w:rPr>
            <w:rFonts w:cs="BlackChancery" w:ascii="BlackChancery" w:hAnsi="BlackChancery"/>
            <w:b/>
            <w:bCs/>
          </w:rPr>
          <w:delText>Crags</w:delText>
        </w:r>
      </w:del>
    </w:p>
    <w:p>
      <w:pPr>
        <w:pStyle w:val="NormalWeb"/>
        <w:spacing w:before="0" w:after="280"/>
        <w:rPr>
          <w:rFonts w:ascii="BlackChancery" w:hAnsi="BlackChancery" w:cs="BlackChancery"/>
          <w:bCs/>
          <w:del w:id="235" w:author="Aikawa" w:date="2006-10-07T18:08:00Z"/>
        </w:rPr>
      </w:pPr>
      <w:del w:id="234" w:author="Aikawa" w:date="2006-10-07T18:08:00Z">
        <w:r>
          <w:rPr>
            <w:rFonts w:cs="BlackChancery" w:ascii="BlackChancery" w:hAnsi="BlackChancery"/>
            <w:bCs/>
          </w:rPr>
          <w:delText xml:space="preserve">You must roll one die with the following results: 1) attacked by a Spirit (craft 4); 2–3) lost for 1 turn; 4–5) safe; </w:delText>
          <w:br/>
          <w:delText>6) a Barbarian leads you out – gain 1 strength.</w:delText>
        </w:r>
      </w:del>
    </w:p>
    <w:p>
      <w:pPr>
        <w:pStyle w:val="NormalWeb"/>
        <w:spacing w:before="0" w:after="280"/>
        <w:rPr>
          <w:rFonts w:ascii="BlackChancery" w:hAnsi="BlackChancery" w:cs="BlackChancery"/>
          <w:b/>
          <w:b/>
          <w:bCs/>
          <w:del w:id="237" w:author="Aikawa" w:date="2006-10-07T18:08:00Z"/>
        </w:rPr>
      </w:pPr>
      <w:del w:id="236" w:author="Aikawa" w:date="2006-10-07T18:08:00Z">
        <w:r>
          <w:rPr>
            <w:rFonts w:cs="BlackChancery" w:ascii="BlackChancery" w:hAnsi="BlackChancery"/>
            <w:b/>
            <w:bCs/>
          </w:rPr>
          <w:delText>Crown of Command</w:delText>
        </w:r>
      </w:del>
    </w:p>
    <w:p>
      <w:pPr>
        <w:pStyle w:val="NormalWeb"/>
        <w:spacing w:before="0" w:after="280"/>
        <w:rPr>
          <w:rFonts w:ascii="BlackChancery" w:hAnsi="BlackChancery" w:cs="BlackChancery"/>
          <w:bCs/>
          <w:del w:id="241" w:author="Aikawa" w:date="2006-10-07T18:08:00Z"/>
        </w:rPr>
      </w:pPr>
      <w:del w:id="238" w:author="Aikawa" w:date="2006-10-07T18:08:00Z">
        <w:r>
          <w:rPr>
            <w:rFonts w:cs="BlackChancery" w:ascii="BlackChancery" w:hAnsi="BlackChancery"/>
          </w:rPr>
          <w:delText>If you are alone</w:delText>
        </w:r>
      </w:del>
      <w:del w:id="239" w:author="Mat Thyer" w:date="2004-01-10T18:54:00Z">
        <w:r>
          <w:rPr>
            <w:rFonts w:cs="BlackChancery" w:ascii="BlackChancery" w:hAnsi="BlackChancery"/>
          </w:rPr>
          <w:delText>,</w:delText>
        </w:r>
      </w:del>
      <w:del w:id="240" w:author="Aikawa" w:date="2006-10-07T18:08:00Z">
        <w:r>
          <w:rPr>
            <w:rFonts w:cs="BlackChancery" w:ascii="BlackChancery" w:hAnsi="BlackChancery"/>
          </w:rPr>
          <w:delText xml:space="preserve"> you must roll one die to determine which ending card you will encounter with the following results: 1) Horrible Black Void; 2) Dragon King; 3) Demon Lord; 4) Belt of Hercules; 5) Pandora’s Box; </w:delText>
          <w:br/>
          <w:delText>6) Crown of Command.</w:delText>
        </w:r>
      </w:del>
    </w:p>
    <w:p>
      <w:pPr>
        <w:pStyle w:val="NormalWeb"/>
        <w:spacing w:before="0" w:after="280"/>
        <w:rPr>
          <w:rFonts w:ascii="BlackChancery" w:hAnsi="BlackChancery" w:cs="BlackChancery"/>
          <w:b/>
          <w:b/>
          <w:del w:id="243" w:author="Aikawa" w:date="2006-10-07T18:08:00Z"/>
        </w:rPr>
      </w:pPr>
      <w:del w:id="242" w:author="Aikawa" w:date="2006-10-07T18:08:00Z">
        <w:r>
          <w:rPr>
            <w:rFonts w:cs="BlackChancery" w:ascii="BlackChancery" w:hAnsi="BlackChancery"/>
            <w:b/>
            <w:bCs/>
          </w:rPr>
          <w:delText>Crypt</w:delText>
        </w:r>
      </w:del>
    </w:p>
    <w:p>
      <w:pPr>
        <w:pStyle w:val="NormalWeb"/>
        <w:widowControl/>
        <w:bidi w:val="0"/>
        <w:spacing w:before="0" w:after="280"/>
        <w:rPr>
          <w:del w:id="247" w:author="Aikawa" w:date="2006-10-07T18:08:00Z"/>
        </w:rPr>
      </w:pPr>
      <w:del w:id="244" w:author="Aikawa" w:date="2006-10-07T18:08:00Z">
        <w:r>
          <w:rPr>
            <w:rFonts w:cs="BlackChancery" w:ascii="BlackChancery" w:hAnsi="BlackChancery"/>
          </w:rPr>
          <w:delText>You must roll three dice and subtract your strength from the total to determine where you exit with the following results: 0) Crypt; 1) Plain of Peril; 2–3) Portal of Power; 4–5) Warlock’s Cave; 6</w:delText>
        </w:r>
      </w:del>
      <w:del w:id="245" w:author="Aikawa" w:date="2006-10-07T18:08:00Z">
        <w:r>
          <w:rPr>
            <w:rFonts w:cs="Modern No. 20;Bookman Old Style" w:ascii="Modern No. 20;Bookman Old Style" w:hAnsi="Modern No. 20;Bookman Old Style"/>
            <w:b/>
            <w:sz w:val="22"/>
            <w:szCs w:val="22"/>
          </w:rPr>
          <w:delText>+</w:delText>
        </w:r>
      </w:del>
      <w:del w:id="246" w:author="Aikawa" w:date="2006-10-07T18:08:00Z">
        <w:r>
          <w:rPr>
            <w:rFonts w:cs="BlackChancery" w:ascii="BlackChancery" w:hAnsi="BlackChancery"/>
          </w:rPr>
          <w:delText>) City.</w:delText>
        </w:r>
      </w:del>
    </w:p>
    <w:p>
      <w:pPr>
        <w:pStyle w:val="NormalWeb"/>
        <w:widowControl/>
        <w:bidi w:val="0"/>
        <w:spacing w:before="0" w:after="280"/>
        <w:rPr>
          <w:rFonts w:ascii="BlackChancery" w:hAnsi="BlackChancery" w:cs="BlackChancery"/>
          <w:b/>
          <w:b/>
          <w:del w:id="249" w:author="Aikawa" w:date="2006-10-07T18:08:00Z"/>
        </w:rPr>
      </w:pPr>
      <w:del w:id="248" w:author="Aikawa" w:date="2006-10-07T18:08:00Z">
        <w:r>
          <w:rPr>
            <w:rFonts w:cs="BlackChancery" w:ascii="BlackChancery" w:hAnsi="BlackChancery"/>
            <w:b/>
          </w:rPr>
          <w:delText>Cursed Glade</w:delText>
        </w:r>
      </w:del>
    </w:p>
    <w:p>
      <w:pPr>
        <w:pStyle w:val="NormalWeb"/>
        <w:widowControl/>
        <w:bidi w:val="0"/>
        <w:spacing w:before="0" w:after="280"/>
        <w:rPr>
          <w:rFonts w:ascii="BlackChancery" w:hAnsi="BlackChancery" w:cs="BlackChancery"/>
          <w:del w:id="251" w:author="Aikawa" w:date="2006-10-07T18:08:00Z"/>
        </w:rPr>
      </w:pPr>
      <w:del w:id="250" w:author="Aikawa" w:date="2006-10-07T18:08:00Z">
        <w:r>
          <w:rPr>
            <w:rFonts w:cs="BlackChancery" w:ascii="BlackChancery" w:hAnsi="BlackChancery"/>
          </w:rPr>
          <w:delText xml:space="preserve">Draw one adventure card. Do not draw an adventure card if there is already a card of any type in this space. While you are in the Cursed Glade: 1) you may not count any strength or craft points gained from </w:delText>
          <w:br/>
          <w:delText>any objects, or magic objects; 2) you may not use any magic objects; 3) you may not cast any spells.</w:delText>
        </w:r>
      </w:del>
    </w:p>
    <w:p>
      <w:pPr>
        <w:pStyle w:val="NormalWeb"/>
        <w:widowControl/>
        <w:bidi w:val="0"/>
        <w:spacing w:before="0" w:after="280"/>
        <w:rPr>
          <w:rFonts w:ascii="BlackChancery" w:hAnsi="BlackChancery" w:cs="BlackChancery"/>
          <w:b/>
          <w:b/>
          <w:del w:id="253" w:author="Aikawa" w:date="2006-10-07T18:08:00Z"/>
        </w:rPr>
      </w:pPr>
      <w:del w:id="252" w:author="Aikawa" w:date="2006-10-07T18:08:00Z">
        <w:bookmarkStart w:id="5" w:name="Death"/>
        <w:r>
          <w:rPr>
            <w:rFonts w:cs="BlackChancery" w:ascii="BlackChancery" w:hAnsi="BlackChancery"/>
            <w:b/>
            <w:bCs/>
          </w:rPr>
          <w:delText>Death World</w:delText>
        </w:r>
      </w:del>
      <w:bookmarkEnd w:id="5"/>
    </w:p>
    <w:p>
      <w:pPr>
        <w:pStyle w:val="NormalWeb"/>
        <w:widowControl/>
        <w:bidi w:val="0"/>
        <w:spacing w:before="0" w:after="280"/>
        <w:rPr>
          <w:rFonts w:ascii="BlackChancery" w:hAnsi="BlackChancery" w:cs="BlackChancery"/>
          <w:del w:id="255" w:author="Aikawa" w:date="2006-10-07T18:08:00Z"/>
        </w:rPr>
      </w:pPr>
      <w:del w:id="254" w:author="Aikawa" w:date="2006-10-07T18:08:00Z">
        <w:r>
          <w:rPr>
            <w:rFonts w:cs="BlackChancery" w:ascii="BlackChancery" w:hAnsi="BlackChancery"/>
          </w:rPr>
          <w:delText xml:space="preserve">You must roll one die with the following results: 1) poison atmosphere – lose 1 life; 2) attacked by an Alien </w:delText>
          <w:br/>
          <w:delText xml:space="preserve">(craft 9); 3) attacked by an Alien (strength 9); 4) draw one adventure card; 5) draw two adventure cards; </w:delText>
          <w:br/>
          <w:delText xml:space="preserve">6) draw three adventure cards. If you defeat an Alien here, you gain 1 point of the attribute used in the </w:delText>
          <w:br/>
          <w:delText>combat, or psychic combat.</w:delText>
        </w:r>
      </w:del>
    </w:p>
    <w:p>
      <w:pPr>
        <w:pStyle w:val="NormalWeb"/>
        <w:widowControl/>
        <w:bidi w:val="0"/>
        <w:spacing w:before="0" w:after="280"/>
        <w:rPr>
          <w:rFonts w:ascii="BlackChancery" w:hAnsi="BlackChancery" w:cs="BlackChancery"/>
          <w:b/>
          <w:b/>
          <w:del w:id="257" w:author="Aikawa" w:date="2006-10-07T18:08:00Z"/>
        </w:rPr>
      </w:pPr>
      <w:del w:id="256" w:author="Aikawa" w:date="2006-10-07T18:08:00Z">
        <w:r>
          <w:rPr>
            <w:rFonts w:cs="BlackChancery" w:ascii="BlackChancery" w:hAnsi="BlackChancery"/>
            <w:b/>
          </w:rPr>
          <w:delText>Desert</w:delText>
        </w:r>
      </w:del>
    </w:p>
    <w:p>
      <w:pPr>
        <w:pStyle w:val="NormalWeb"/>
        <w:spacing w:before="0" w:after="280"/>
        <w:rPr>
          <w:rFonts w:ascii="BlackChancery" w:hAnsi="BlackChancery" w:cs="BlackChancery"/>
          <w:del w:id="259" w:author="Aikawa" w:date="2006-10-07T18:08:00Z"/>
        </w:rPr>
      </w:pPr>
      <w:del w:id="258" w:author="Aikawa" w:date="2006-10-07T18:08:00Z">
        <w:r>
          <w:rPr>
            <w:rFonts w:cs="BlackChancery" w:ascii="BlackChancery" w:hAnsi="BlackChancery"/>
          </w:rPr>
          <w:delText>You must lose 1 life.</w:delText>
        </w:r>
      </w:del>
    </w:p>
    <w:p>
      <w:pPr>
        <w:pStyle w:val="NormalWeb"/>
        <w:widowControl/>
        <w:bidi w:val="0"/>
        <w:spacing w:before="0" w:after="280"/>
        <w:rPr>
          <w:rFonts w:ascii="BlackChancery" w:hAnsi="BlackChancery" w:cs="BlackChancery"/>
          <w:b/>
          <w:b/>
          <w:bCs/>
          <w:del w:id="261" w:author="Aikawa" w:date="2006-10-07T18:08:00Z"/>
        </w:rPr>
      </w:pPr>
      <w:del w:id="260" w:author="Aikawa" w:date="2006-10-07T18:08:00Z">
        <w:r>
          <w:rPr>
            <w:rFonts w:cs="BlackChancery" w:ascii="BlackChancery" w:hAnsi="BlackChancery"/>
            <w:b/>
            <w:bCs/>
          </w:rPr>
          <w:delText>Dice with Death</w:delText>
        </w:r>
      </w:del>
    </w:p>
    <w:p>
      <w:pPr>
        <w:pStyle w:val="NormalWeb"/>
        <w:widowControl/>
        <w:bidi w:val="0"/>
        <w:spacing w:before="0" w:after="280"/>
        <w:rPr>
          <w:rFonts w:ascii="BlackChancery" w:hAnsi="BlackChancery" w:cs="BlackChancery"/>
          <w:b/>
          <w:b/>
          <w:bCs/>
          <w:del w:id="263" w:author="Aikawa" w:date="2006-10-07T18:08:00Z"/>
        </w:rPr>
      </w:pPr>
      <w:del w:id="262" w:author="Aikawa" w:date="2006-10-07T18:08:00Z">
        <w:r>
          <w:rPr>
            <w:rFonts w:cs="BlackChancery" w:ascii="BlackChancery" w:hAnsi="BlackChancery"/>
            <w:bCs/>
          </w:rPr>
          <w:delText xml:space="preserve">You must roll two dice for yourself and then roll two dice for Death with the following results: higher than Death’s – move to the Werewolf Den next turn; lower than Death’s – you lose 1 life and must Dice with Death again next turn; equal with Death’s – neither side is harmed, but you must Dice with Death again </w:delText>
          <w:br/>
          <w:delText>next turn.</w:delText>
        </w:r>
      </w:del>
    </w:p>
    <w:p>
      <w:pPr>
        <w:pStyle w:val="NormalWeb"/>
        <w:widowControl/>
        <w:bidi w:val="0"/>
        <w:spacing w:before="0" w:after="280"/>
        <w:rPr>
          <w:rFonts w:ascii="BlackChancery" w:hAnsi="BlackChancery" w:cs="BlackChancery"/>
          <w:b/>
          <w:b/>
          <w:bCs/>
          <w:caps/>
          <w:del w:id="265" w:author="Aikawa" w:date="2006-10-07T18:08:00Z"/>
        </w:rPr>
      </w:pPr>
      <w:del w:id="264" w:author="Aikawa" w:date="2006-10-07T18:08:00Z">
        <w:r>
          <w:rPr>
            <w:rFonts w:cs="BlackChancery" w:ascii="BlackChancery" w:hAnsi="BlackChancery"/>
            <w:b/>
            <w:bCs/>
          </w:rPr>
          <w:delText>Doctor’s Surgery</w:delText>
        </w:r>
      </w:del>
    </w:p>
    <w:p>
      <w:pPr>
        <w:pStyle w:val="NormalWeb"/>
        <w:widowControl/>
        <w:bidi w:val="0"/>
        <w:spacing w:before="0" w:after="280"/>
        <w:rPr>
          <w:rFonts w:ascii="BlackChancery" w:hAnsi="BlackChancery" w:cs="BlackChancery"/>
          <w:bCs/>
          <w:caps/>
          <w:del w:id="267" w:author="Aikawa" w:date="2006-10-07T18:08:00Z"/>
        </w:rPr>
      </w:pPr>
      <w:del w:id="266" w:author="Aikawa" w:date="2006-10-07T18:08:00Z">
        <w:r>
          <w:rPr>
            <w:rFonts w:cs="BlackChancery" w:ascii="BlackChancery" w:hAnsi="BlackChancery"/>
            <w:bCs/>
          </w:rPr>
          <w:delText>You may heal up to 2 lives at the cost of 1 gold per life.</w:delText>
        </w:r>
      </w:del>
    </w:p>
    <w:p>
      <w:pPr>
        <w:pStyle w:val="NormalWeb"/>
        <w:widowControl/>
        <w:bidi w:val="0"/>
        <w:spacing w:before="0" w:after="280"/>
        <w:rPr>
          <w:rFonts w:ascii="BlackChancery" w:hAnsi="BlackChancery" w:cs="BlackChancery"/>
          <w:b/>
          <w:b/>
          <w:bCs/>
          <w:caps/>
          <w:del w:id="269" w:author="Aikawa" w:date="2006-10-07T18:08:00Z"/>
        </w:rPr>
      </w:pPr>
      <w:del w:id="268" w:author="Aikawa" w:date="2006-10-07T18:08:00Z">
        <w:r>
          <w:rPr>
            <w:rFonts w:cs="BlackChancery" w:ascii="BlackChancery" w:hAnsi="BlackChancery"/>
            <w:b/>
            <w:bCs/>
          </w:rPr>
          <w:delText>Donjon</w:delText>
        </w:r>
      </w:del>
    </w:p>
    <w:p>
      <w:pPr>
        <w:pStyle w:val="NormalWeb"/>
        <w:widowControl/>
        <w:bidi w:val="0"/>
        <w:spacing w:before="0" w:after="280"/>
        <w:rPr>
          <w:rFonts w:ascii="BlackChancery" w:hAnsi="BlackChancery" w:cs="BlackChancery"/>
          <w:bCs/>
          <w:caps/>
          <w:del w:id="271" w:author="Aikawa" w:date="2006-10-07T18:08:00Z"/>
        </w:rPr>
      </w:pPr>
      <w:del w:id="270" w:author="Aikawa" w:date="2006-10-07T18:08:00Z">
        <w:r>
          <w:rPr>
            <w:rFonts w:cs="BlackChancery" w:ascii="BlackChancery" w:hAnsi="BlackChancery"/>
            <w:bCs/>
          </w:rPr>
          <w:delText xml:space="preserve">If you are arrested by the Watch you will be brought here. You must either a) bribe the Gaoler by paying </w:delText>
          <w:br/>
          <w:delText xml:space="preserve">2 gold for yourself and 1 gold for each of your followers; b) escape from the cell by rolling one die with the following results: 1) you escape without being seen; 2–6) you are caught trying to escape by the Gaoler; or </w:delText>
          <w:br/>
          <w:delText xml:space="preserve">c) accept the Judges sentence by rolling one die with the following results: 1) beaten up and gaoled – lose 1 </w:delText>
          <w:br/>
          <w:delText xml:space="preserve">life (see 2); 2) gaoled – to get out of Gaol now you must either bribe the Gaoler or Escape from your cell; </w:delText>
          <w:br/>
          <w:delText xml:space="preserve">3) fined – pay 4 gold or be gaoled (see 2); 4) fined – pay 2 gold or be gaoled (see 2); 5) pardoned – you leave </w:delText>
          <w:br/>
          <w:delText xml:space="preserve">the Donjon next turn; 6) wrongful arrest – receive 1 gold in compensation and you leave the Donjon next </w:delText>
          <w:br/>
          <w:delText>turn.</w:delText>
        </w:r>
      </w:del>
    </w:p>
    <w:p>
      <w:pPr>
        <w:pStyle w:val="NormalWeb"/>
        <w:widowControl/>
        <w:bidi w:val="0"/>
        <w:spacing w:before="0" w:after="280"/>
        <w:rPr>
          <w:rFonts w:ascii="BlackChancery" w:hAnsi="BlackChancery" w:cs="BlackChancery"/>
          <w:b/>
          <w:b/>
          <w:bCs/>
          <w:del w:id="273" w:author="Aikawa" w:date="2006-10-07T18:08:00Z"/>
        </w:rPr>
      </w:pPr>
      <w:del w:id="272" w:author="Aikawa" w:date="2006-10-07T18:08:00Z">
        <w:r>
          <w:rPr>
            <w:rFonts w:cs="BlackChancery" w:ascii="BlackChancery" w:hAnsi="BlackChancery"/>
            <w:b/>
            <w:bCs/>
          </w:rPr>
          <w:delText>Droppings Lane</w:delText>
        </w:r>
      </w:del>
    </w:p>
    <w:p>
      <w:pPr>
        <w:pStyle w:val="NormalWeb"/>
        <w:widowControl/>
        <w:bidi w:val="0"/>
        <w:spacing w:before="0" w:after="280"/>
        <w:rPr>
          <w:rFonts w:ascii="BlackChancery" w:hAnsi="BlackChancery" w:cs="BlackChancery"/>
          <w:bCs/>
          <w:del w:id="275" w:author="Aikawa" w:date="2006-10-07T18:08:00Z"/>
        </w:rPr>
      </w:pPr>
      <w:del w:id="274" w:author="Aikawa" w:date="2006-10-07T18:08:00Z">
        <w:r>
          <w:rPr>
            <w:rFonts w:cs="BlackChancery" w:ascii="BlackChancery" w:hAnsi="BlackChancery"/>
          </w:rPr>
          <w:delText>Draw one City card. Do not draw a City card if there is already a card of any type in this space.</w:delText>
        </w:r>
      </w:del>
    </w:p>
    <w:p>
      <w:pPr>
        <w:pStyle w:val="NormalWeb"/>
        <w:widowControl/>
        <w:bidi w:val="0"/>
        <w:spacing w:before="0" w:after="280"/>
        <w:rPr>
          <w:rFonts w:ascii="BlackChancery" w:hAnsi="BlackChancery" w:cs="BlackChancery"/>
          <w:b/>
          <w:b/>
          <w:bCs/>
          <w:del w:id="277" w:author="Aikawa" w:date="2006-10-07T18:08:00Z"/>
        </w:rPr>
      </w:pPr>
      <w:del w:id="276" w:author="Aikawa" w:date="2006-10-07T18:08:00Z">
        <w:r>
          <w:rPr>
            <w:rFonts w:cs="BlackChancery" w:ascii="BlackChancery" w:hAnsi="BlackChancery"/>
            <w:b/>
            <w:bCs/>
          </w:rPr>
          <w:delText>Dungeon Entrance</w:delText>
        </w:r>
      </w:del>
    </w:p>
    <w:p>
      <w:pPr>
        <w:pStyle w:val="NormalWeb"/>
        <w:widowControl/>
        <w:bidi w:val="0"/>
        <w:spacing w:before="0" w:after="280"/>
        <w:rPr>
          <w:rFonts w:ascii="BlackChancery" w:hAnsi="BlackChancery" w:cs="BlackChancery"/>
          <w:bCs/>
          <w:del w:id="279" w:author="Aikawa" w:date="2006-10-07T18:08:00Z"/>
        </w:rPr>
      </w:pPr>
      <w:del w:id="278" w:author="Aikawa" w:date="2006-10-07T18:08:00Z">
        <w:r>
          <w:rPr>
            <w:rFonts w:cs="BlackChancery" w:ascii="BlackChancery" w:hAnsi="BlackChancery"/>
            <w:bCs/>
          </w:rPr>
          <w:delText>You must stop here before moving into the Dungeon.</w:delText>
        </w:r>
      </w:del>
    </w:p>
    <w:p>
      <w:pPr>
        <w:pStyle w:val="NormalWeb"/>
        <w:widowControl/>
        <w:bidi w:val="0"/>
        <w:spacing w:before="0" w:after="280"/>
        <w:rPr>
          <w:rFonts w:ascii="BlackChancery" w:hAnsi="BlackChancery" w:cs="BlackChancery"/>
          <w:b/>
          <w:b/>
          <w:bCs/>
          <w:caps/>
          <w:del w:id="281" w:author="Aikawa" w:date="2006-10-07T18:08:00Z"/>
        </w:rPr>
      </w:pPr>
      <w:del w:id="280" w:author="Aikawa" w:date="2006-10-07T18:08:00Z">
        <w:bookmarkStart w:id="6" w:name="Enchantress"/>
        <w:r>
          <w:rPr>
            <w:rFonts w:cs="BlackChancery" w:ascii="BlackChancery" w:hAnsi="BlackChancery"/>
            <w:b/>
            <w:bCs/>
          </w:rPr>
          <w:delText>Enchantress</w:delText>
        </w:r>
      </w:del>
      <w:bookmarkEnd w:id="6"/>
    </w:p>
    <w:p>
      <w:pPr>
        <w:pStyle w:val="NormalWeb"/>
        <w:widowControl/>
        <w:bidi w:val="0"/>
        <w:spacing w:before="0" w:after="280"/>
        <w:rPr>
          <w:rFonts w:ascii="BlackChancery" w:hAnsi="BlackChancery" w:cs="BlackChancery"/>
          <w:bCs/>
          <w:caps/>
          <w:del w:id="283" w:author="Aikawa" w:date="2006-10-07T18:08:00Z"/>
        </w:rPr>
      </w:pPr>
      <w:del w:id="282" w:author="Aikawa" w:date="2006-10-07T18:08:00Z">
        <w:r>
          <w:rPr>
            <w:rFonts w:cs="BlackChancery" w:ascii="BlackChancery" w:hAnsi="BlackChancery"/>
            <w:bCs/>
          </w:rPr>
          <w:delText xml:space="preserve">You may receive a blessing from the Enchantress. Roll one die with the following results: 1) turned into a Toad for 3 turns; 2) lose 1 strength (but not below your starting quota); 3) lose 1 craft (but not below your starting quota); 4) gain 1 craft; 5) gain 1 strength; 6) gain 1 spell (if your craft allows); or you may attempt </w:delText>
          <w:br/>
          <w:delText xml:space="preserve">to enter the Timescape by rolling two dice with the following results: equal to, or less than your current </w:delText>
          <w:br/>
          <w:delText>base strength and craft – you are immediately teleported to the Timescape; higher than your current base strength and craft – no affect.</w:delText>
        </w:r>
      </w:del>
    </w:p>
    <w:p>
      <w:pPr>
        <w:pStyle w:val="NormalWeb"/>
        <w:widowControl/>
        <w:bidi w:val="0"/>
        <w:spacing w:before="0" w:after="280"/>
        <w:rPr>
          <w:rFonts w:ascii="BlackChancery" w:hAnsi="BlackChancery" w:cs="BlackChancery"/>
          <w:b/>
          <w:b/>
          <w:bCs/>
          <w:del w:id="285" w:author="Aikawa" w:date="2006-10-07T18:08:00Z"/>
        </w:rPr>
      </w:pPr>
      <w:del w:id="284" w:author="Aikawa" w:date="2006-10-07T18:08:00Z">
        <w:bookmarkStart w:id="7" w:name="Fields"/>
        <w:r>
          <w:rPr>
            <w:rFonts w:cs="BlackChancery" w:ascii="BlackChancery" w:hAnsi="BlackChancery"/>
            <w:b/>
            <w:bCs/>
          </w:rPr>
          <w:delText>Fields</w:delText>
        </w:r>
      </w:del>
      <w:bookmarkEnd w:id="7"/>
    </w:p>
    <w:p>
      <w:pPr>
        <w:pStyle w:val="NormalWeb"/>
        <w:widowControl/>
        <w:bidi w:val="0"/>
        <w:spacing w:before="0" w:after="280"/>
        <w:rPr>
          <w:rFonts w:ascii="BlackChancery" w:hAnsi="BlackChancery" w:cs="BlackChancery"/>
          <w:bCs/>
          <w:del w:id="287" w:author="Aikawa" w:date="2006-10-07T18:08:00Z"/>
        </w:rPr>
      </w:pPr>
      <w:del w:id="286" w:author="Aikawa" w:date="2006-10-07T18:08:00Z">
        <w:r>
          <w:rPr>
            <w:rFonts w:cs="BlackChancery" w:ascii="BlackChancery" w:hAnsi="BlackChancery"/>
          </w:rPr>
          <w:delText>Draw one Adventure card. Do not draw an Adventure card if there is already a card of any type in this space.</w:delText>
        </w:r>
      </w:del>
    </w:p>
    <w:p>
      <w:pPr>
        <w:pStyle w:val="NormalWeb"/>
        <w:widowControl/>
        <w:bidi w:val="0"/>
        <w:spacing w:before="0" w:after="280"/>
        <w:rPr>
          <w:rFonts w:ascii="BlackChancery" w:hAnsi="BlackChancery" w:cs="BlackChancery"/>
          <w:b/>
          <w:b/>
          <w:bCs/>
          <w:del w:id="289" w:author="Aikawa" w:date="2006-10-07T18:08:00Z"/>
        </w:rPr>
      </w:pPr>
      <w:del w:id="288" w:author="Aikawa" w:date="2006-10-07T18:08:00Z">
        <w:r>
          <w:rPr>
            <w:rFonts w:cs="BlackChancery" w:ascii="BlackChancery" w:hAnsi="BlackChancery"/>
            <w:b/>
            <w:bCs/>
          </w:rPr>
          <w:delText>Flask Street</w:delText>
        </w:r>
      </w:del>
    </w:p>
    <w:p>
      <w:pPr>
        <w:pStyle w:val="NormalWeb"/>
        <w:widowControl/>
        <w:bidi w:val="0"/>
        <w:spacing w:before="0" w:after="280"/>
        <w:rPr>
          <w:rFonts w:ascii="BlackChancery" w:hAnsi="BlackChancery" w:cs="BlackChancery"/>
          <w:bCs/>
          <w:del w:id="291" w:author="Aikawa" w:date="2006-10-07T18:08:00Z"/>
        </w:rPr>
      </w:pPr>
      <w:del w:id="290" w:author="Aikawa" w:date="2006-10-07T18:08:00Z">
        <w:r>
          <w:rPr>
            <w:rFonts w:cs="BlackChancery" w:ascii="BlackChancery" w:hAnsi="BlackChancery"/>
          </w:rPr>
          <w:delText>Draw one City card. Do not draw a City card if there is already a card of any type in this space.</w:delText>
        </w:r>
      </w:del>
    </w:p>
    <w:p>
      <w:pPr>
        <w:pStyle w:val="NormalWeb"/>
        <w:widowControl/>
        <w:bidi w:val="0"/>
        <w:spacing w:before="0" w:after="280"/>
        <w:rPr>
          <w:rFonts w:ascii="BlackChancery" w:hAnsi="BlackChancery" w:cs="BlackChancery"/>
          <w:b/>
          <w:b/>
          <w:bCs/>
          <w:del w:id="293" w:author="Aikawa" w:date="2006-10-07T18:08:00Z"/>
        </w:rPr>
      </w:pPr>
      <w:del w:id="292" w:author="Aikawa" w:date="2006-10-07T18:08:00Z">
        <w:r>
          <w:rPr>
            <w:rFonts w:cs="BlackChancery" w:ascii="BlackChancery" w:hAnsi="BlackChancery"/>
            <w:b/>
            <w:bCs/>
          </w:rPr>
          <w:delText>Forest</w:delText>
        </w:r>
      </w:del>
    </w:p>
    <w:p>
      <w:pPr>
        <w:pStyle w:val="NormalWeb"/>
        <w:widowControl/>
        <w:bidi w:val="0"/>
        <w:spacing w:before="0" w:after="280"/>
        <w:rPr>
          <w:rFonts w:ascii="BlackChancery" w:hAnsi="BlackChancery" w:cs="BlackChancery"/>
          <w:bCs/>
          <w:del w:id="295" w:author="Aikawa" w:date="2006-10-07T18:08:00Z"/>
        </w:rPr>
      </w:pPr>
      <w:del w:id="294" w:author="Aikawa" w:date="2006-10-07T18:08:00Z">
        <w:r>
          <w:rPr>
            <w:rFonts w:cs="BlackChancery" w:ascii="BlackChancery" w:hAnsi="BlackChancery"/>
            <w:bCs/>
          </w:rPr>
          <w:delText xml:space="preserve">You must roll one die with the following results: 1) attacked by a Bandit (strength 4); 2–3) lost for 1 turn; </w:delText>
          <w:br/>
          <w:delText>4–5) safe; 6) a Ranger guides you out – gain 1 craft.</w:delText>
        </w:r>
      </w:del>
    </w:p>
    <w:p>
      <w:pPr>
        <w:pStyle w:val="NormalWeb"/>
        <w:widowControl/>
        <w:bidi w:val="0"/>
        <w:spacing w:before="0" w:after="280"/>
        <w:rPr>
          <w:rFonts w:ascii="BlackChancery" w:hAnsi="BlackChancery" w:cs="BlackChancery"/>
          <w:b/>
          <w:b/>
          <w:bCs/>
          <w:del w:id="297" w:author="Aikawa" w:date="2006-10-07T18:08:00Z"/>
        </w:rPr>
      </w:pPr>
      <w:del w:id="296" w:author="Aikawa" w:date="2006-10-07T18:08:00Z">
        <w:r>
          <w:rPr>
            <w:rFonts w:cs="BlackChancery" w:ascii="BlackChancery" w:hAnsi="BlackChancery"/>
            <w:b/>
            <w:bCs/>
          </w:rPr>
          <w:delText>Fourth Dimension</w:delText>
        </w:r>
      </w:del>
    </w:p>
    <w:p>
      <w:pPr>
        <w:pStyle w:val="NormalWeb"/>
        <w:widowControl/>
        <w:bidi w:val="0"/>
        <w:spacing w:before="0" w:after="280"/>
        <w:rPr>
          <w:rFonts w:ascii="BlackChancery" w:hAnsi="BlackChancery" w:cs="BlackChancery"/>
          <w:bCs/>
          <w:del w:id="299" w:author="Aikawa" w:date="2006-10-07T18:08:00Z"/>
        </w:rPr>
      </w:pPr>
      <w:del w:id="298" w:author="Aikawa" w:date="2006-10-07T18:08:00Z">
        <w:r>
          <w:rPr>
            <w:rFonts w:cs="BlackChancery" w:ascii="BlackChancery" w:hAnsi="BlackChancery"/>
            <w:bCs/>
          </w:rPr>
          <w:delText>Draw one Timescape card. Any Timescape card that is not kept must be discarded.</w:delText>
        </w:r>
      </w:del>
    </w:p>
    <w:p>
      <w:pPr>
        <w:pStyle w:val="NormalWeb"/>
        <w:widowControl/>
        <w:bidi w:val="0"/>
        <w:spacing w:before="0" w:after="280"/>
        <w:rPr>
          <w:rFonts w:ascii="BlackChancery" w:hAnsi="BlackChancery" w:cs="BlackChancery"/>
          <w:b/>
          <w:b/>
          <w:bCs/>
          <w:del w:id="301" w:author="Aikawa" w:date="2006-10-07T18:08:00Z"/>
        </w:rPr>
      </w:pPr>
      <w:del w:id="300" w:author="Aikawa" w:date="2006-10-07T18:08:00Z">
        <w:bookmarkStart w:id="8" w:name="Gold"/>
        <w:r>
          <w:rPr>
            <w:rFonts w:cs="BlackChancery" w:ascii="BlackChancery" w:hAnsi="BlackChancery"/>
            <w:b/>
            <w:bCs/>
          </w:rPr>
          <w:delText>Gold Lane</w:delText>
        </w:r>
      </w:del>
      <w:bookmarkEnd w:id="8"/>
    </w:p>
    <w:p>
      <w:pPr>
        <w:pStyle w:val="NormalWeb"/>
        <w:widowControl/>
        <w:bidi w:val="0"/>
        <w:spacing w:before="0" w:after="280"/>
        <w:rPr>
          <w:rFonts w:ascii="BlackChancery" w:hAnsi="BlackChancery" w:cs="BlackChancery"/>
          <w:bCs/>
          <w:del w:id="303" w:author="Aikawa" w:date="2006-10-07T18:08:00Z"/>
        </w:rPr>
      </w:pPr>
      <w:del w:id="302" w:author="Aikawa" w:date="2006-10-07T18:08:00Z">
        <w:r>
          <w:rPr>
            <w:rFonts w:cs="BlackChancery" w:ascii="BlackChancery" w:hAnsi="BlackChancery"/>
          </w:rPr>
          <w:delText>Draw one City card. Do not draw a City card if there is already a card of any type in this space.</w:delText>
        </w:r>
      </w:del>
    </w:p>
    <w:p>
      <w:pPr>
        <w:pStyle w:val="NormalWeb"/>
        <w:widowControl/>
        <w:bidi w:val="0"/>
        <w:spacing w:before="0" w:after="280"/>
        <w:rPr>
          <w:rFonts w:ascii="BlackChancery" w:hAnsi="BlackChancery" w:cs="BlackChancery"/>
          <w:b/>
          <w:b/>
          <w:bCs/>
          <w:del w:id="305" w:author="Aikawa" w:date="2006-10-07T18:08:00Z"/>
        </w:rPr>
      </w:pPr>
      <w:del w:id="304" w:author="Aikawa" w:date="2006-10-07T18:08:00Z">
        <w:r>
          <w:rPr>
            <w:rFonts w:cs="BlackChancery" w:ascii="BlackChancery" w:hAnsi="BlackChancery"/>
            <w:b/>
            <w:bCs/>
          </w:rPr>
          <w:delText>Graveyard</w:delText>
        </w:r>
      </w:del>
    </w:p>
    <w:p>
      <w:pPr>
        <w:pStyle w:val="NormalWeb"/>
        <w:widowControl/>
        <w:bidi w:val="0"/>
        <w:spacing w:before="0" w:after="280"/>
        <w:rPr>
          <w:rFonts w:ascii="BlackChancery" w:hAnsi="BlackChancery" w:cs="BlackChancery"/>
          <w:bCs/>
          <w:del w:id="307" w:author="Aikawa" w:date="2006-10-07T18:08:00Z"/>
        </w:rPr>
      </w:pPr>
      <w:del w:id="306" w:author="Aikawa" w:date="2006-10-07T18:08:00Z">
        <w:r>
          <w:rPr>
            <w:rFonts w:cs="BlackChancery" w:ascii="BlackChancery" w:hAnsi="BlackChancery"/>
            <w:bCs/>
          </w:rPr>
          <w:delText xml:space="preserve">If you are evil – you may invoke the spirits by rolling one die with the following results: 1) miss 1 turn; </w:delText>
          <w:br/>
          <w:delText xml:space="preserve">2–4) heal 1 life; 5–6) gain 1 spell (if your craft allows); if you are neutral – there is no affect; if you are </w:delText>
          <w:br/>
          <w:delText>good – you must lose 1 life.</w:delText>
        </w:r>
      </w:del>
    </w:p>
    <w:p>
      <w:pPr>
        <w:pStyle w:val="NormalWeb"/>
        <w:widowControl/>
        <w:bidi w:val="0"/>
        <w:spacing w:before="0" w:after="280"/>
        <w:rPr>
          <w:rFonts w:ascii="BlackChancery" w:hAnsi="BlackChancery" w:cs="BlackChancery"/>
          <w:b/>
          <w:b/>
          <w:bCs/>
          <w:caps/>
          <w:del w:id="309" w:author="Aikawa" w:date="2006-10-07T18:08:00Z"/>
        </w:rPr>
      </w:pPr>
      <w:del w:id="308" w:author="Aikawa" w:date="2006-10-07T18:08:00Z">
        <w:r>
          <w:rPr/>
          <w:delText>Guardroom</w:delText>
        </w:r>
      </w:del>
    </w:p>
    <w:p>
      <w:pPr>
        <w:pStyle w:val="NormalWeb"/>
        <w:widowControl/>
        <w:bidi w:val="0"/>
        <w:spacing w:before="0" w:after="280"/>
        <w:rPr>
          <w:del w:id="311" w:author="Aikawa" w:date="2006-10-07T18:08:00Z"/>
        </w:rPr>
      </w:pPr>
      <w:del w:id="310" w:author="Aikawa" w:date="2006-10-07T18:08:00Z">
        <w:r>
          <w:rPr/>
          <w:delText>The Guard has five strength in combat. You must either pay him 2 gold, or fight him. The Guard will remain here even if he is defeated.</w:delText>
        </w:r>
      </w:del>
    </w:p>
    <w:p>
      <w:pPr>
        <w:pStyle w:val="NormalWeb"/>
        <w:widowControl/>
        <w:bidi w:val="0"/>
        <w:spacing w:before="0" w:after="280"/>
        <w:rPr>
          <w:rFonts w:ascii="BlackChancery" w:hAnsi="BlackChancery" w:cs="BlackChancery"/>
          <w:b/>
          <w:b/>
          <w:bCs/>
          <w:del w:id="313" w:author="Aikawa" w:date="2006-10-07T18:08:00Z"/>
        </w:rPr>
      </w:pPr>
      <w:del w:id="312" w:author="Aikawa" w:date="2006-10-07T18:08:00Z">
        <w:r>
          <w:rPr>
            <w:rFonts w:cs="BlackChancery" w:ascii="BlackChancery" w:hAnsi="BlackChancery"/>
            <w:b/>
            <w:bCs/>
          </w:rPr>
          <w:delText>Guild Street</w:delText>
        </w:r>
      </w:del>
    </w:p>
    <w:p>
      <w:pPr>
        <w:pStyle w:val="NormalWeb"/>
        <w:widowControl/>
        <w:bidi w:val="0"/>
        <w:spacing w:before="0" w:after="280"/>
        <w:rPr>
          <w:rFonts w:ascii="BlackChancery" w:hAnsi="BlackChancery" w:cs="BlackChancery"/>
          <w:bCs/>
          <w:del w:id="315" w:author="Aikawa" w:date="2006-10-07T18:08:00Z"/>
        </w:rPr>
      </w:pPr>
      <w:del w:id="314" w:author="Aikawa" w:date="2006-10-07T18:08:00Z">
        <w:r>
          <w:rPr>
            <w:rFonts w:cs="BlackChancery" w:ascii="BlackChancery" w:hAnsi="BlackChancery"/>
          </w:rPr>
          <w:delText>Draw one City card. Do not draw a City card if there is already a card of any type in this space.</w:delText>
        </w:r>
      </w:del>
    </w:p>
    <w:p>
      <w:pPr>
        <w:pStyle w:val="NormalWeb"/>
        <w:widowControl/>
        <w:bidi w:val="0"/>
        <w:spacing w:before="0" w:after="280"/>
        <w:rPr>
          <w:rFonts w:ascii="BlackChancery" w:hAnsi="BlackChancery" w:cs="BlackChancery"/>
          <w:b/>
          <w:b/>
          <w:bCs/>
          <w:del w:id="317" w:author="Aikawa" w:date="2006-10-07T18:08:00Z"/>
        </w:rPr>
      </w:pPr>
      <w:del w:id="316" w:author="Aikawa" w:date="2006-10-07T18:08:00Z">
        <w:bookmarkStart w:id="9" w:name="Hidden"/>
        <w:r>
          <w:rPr>
            <w:rFonts w:cs="BlackChancery" w:ascii="BlackChancery" w:hAnsi="BlackChancery"/>
            <w:b/>
            <w:bCs/>
          </w:rPr>
          <w:delText>Hidden Valley</w:delText>
        </w:r>
      </w:del>
      <w:bookmarkEnd w:id="9"/>
    </w:p>
    <w:p>
      <w:pPr>
        <w:pStyle w:val="NormalWeb"/>
        <w:widowControl/>
        <w:bidi w:val="0"/>
        <w:spacing w:before="0" w:after="280"/>
        <w:rPr>
          <w:rFonts w:ascii="BlackChancery" w:hAnsi="BlackChancery" w:cs="BlackChancery"/>
          <w:bCs/>
          <w:del w:id="319" w:author="Aikawa" w:date="2006-10-07T18:08:00Z"/>
        </w:rPr>
      </w:pPr>
      <w:del w:id="318" w:author="Aikawa" w:date="2006-10-07T18:08:00Z">
        <w:r>
          <w:rPr>
            <w:rFonts w:cs="BlackChancery" w:ascii="BlackChancery" w:hAnsi="BlackChancery"/>
          </w:rPr>
          <w:delText>Draw three Adventure cards. If there are already any cards of any type in this space, draw only enough to take the total to three cards.</w:delText>
        </w:r>
      </w:del>
    </w:p>
    <w:p>
      <w:pPr>
        <w:pStyle w:val="NormalWeb"/>
        <w:widowControl/>
        <w:bidi w:val="0"/>
        <w:spacing w:before="0" w:after="280"/>
        <w:rPr>
          <w:rFonts w:ascii="BlackChancery" w:hAnsi="BlackChancery" w:cs="BlackChancery"/>
          <w:b/>
          <w:b/>
          <w:bCs/>
          <w:caps/>
          <w:del w:id="321" w:author="Aikawa" w:date="2006-10-07T18:08:00Z"/>
        </w:rPr>
      </w:pPr>
      <w:del w:id="320" w:author="Aikawa" w:date="2006-10-07T18:08:00Z">
        <w:r>
          <w:rPr>
            <w:rFonts w:cs="BlackChancery" w:ascii="BlackChancery" w:hAnsi="BlackChancery"/>
            <w:b/>
            <w:bCs/>
          </w:rPr>
          <w:delText>High Temple</w:delText>
        </w:r>
      </w:del>
    </w:p>
    <w:p>
      <w:pPr>
        <w:pStyle w:val="NormalWeb"/>
        <w:widowControl/>
        <w:bidi w:val="0"/>
        <w:spacing w:before="0" w:after="280"/>
        <w:rPr>
          <w:rFonts w:ascii="BlackChancery" w:hAnsi="BlackChancery" w:cs="BlackChancery"/>
          <w:bCs/>
          <w:caps/>
          <w:del w:id="323" w:author="Aikawa" w:date="2006-10-07T18:08:00Z"/>
        </w:rPr>
      </w:pPr>
      <w:del w:id="322" w:author="Aikawa" w:date="2006-10-07T18:08:00Z">
        <w:r>
          <w:rPr>
            <w:rFonts w:cs="BlackChancery" w:ascii="BlackChancery" w:hAnsi="BlackChancery"/>
            <w:bCs/>
          </w:rPr>
          <w:delText xml:space="preserve">You may pray by rolling two dice with the following results: 2) gain 1 strength and 1 craft; 3) gain 1 strength or </w:delText>
          <w:br/>
          <w:delText>1 craft; 4) gain 1 life; 5–6) ignored; 7) donate 1 gold (discard); 8–9) ignored; 10) gain 1 spell (if your craft allows);</w:delText>
          <w:br/>
          <w:delText>11) gain 1 object of your choice from the Purchase deck; 12) secret passage – you may immediately move to the Temple space in the middle region, regardless of whether or not you have a Warrant card.</w:delText>
        </w:r>
      </w:del>
    </w:p>
    <w:p>
      <w:pPr>
        <w:pStyle w:val="NormalWeb"/>
        <w:widowControl/>
        <w:bidi w:val="0"/>
        <w:spacing w:before="0" w:after="280"/>
        <w:rPr>
          <w:rFonts w:ascii="BlackChancery" w:hAnsi="BlackChancery" w:cs="BlackChancery"/>
          <w:b/>
          <w:b/>
          <w:bCs/>
          <w:caps/>
          <w:del w:id="325" w:author="Aikawa" w:date="2006-10-07T18:08:00Z"/>
        </w:rPr>
      </w:pPr>
      <w:del w:id="324" w:author="Aikawa" w:date="2006-10-07T18:08:00Z">
        <w:r>
          <w:rPr>
            <w:rFonts w:cs="BlackChancery" w:ascii="BlackChancery" w:hAnsi="BlackChancery"/>
            <w:b/>
            <w:bCs/>
          </w:rPr>
          <w:delText>High Temple Square</w:delText>
        </w:r>
      </w:del>
    </w:p>
    <w:p>
      <w:pPr>
        <w:pStyle w:val="NormalWeb"/>
        <w:widowControl/>
        <w:bidi w:val="0"/>
        <w:spacing w:before="0" w:after="280"/>
        <w:rPr>
          <w:rFonts w:ascii="BlackChancery" w:hAnsi="BlackChancery" w:cs="BlackChancery"/>
          <w:bCs/>
          <w:del w:id="327" w:author="Aikawa" w:date="2006-10-07T18:08:00Z"/>
        </w:rPr>
      </w:pPr>
      <w:del w:id="326" w:author="Aikawa" w:date="2006-10-07T18:08:00Z">
        <w:r>
          <w:rPr>
            <w:rFonts w:cs="BlackChancery" w:ascii="BlackChancery" w:hAnsi="BlackChancery"/>
          </w:rPr>
          <w:delText>Draw one City card. Do not draw a City card if there is already a card of any type in this space.</w:delText>
        </w:r>
      </w:del>
    </w:p>
    <w:p>
      <w:pPr>
        <w:pStyle w:val="NormalWeb"/>
        <w:widowControl/>
        <w:bidi w:val="0"/>
        <w:spacing w:before="0" w:after="280"/>
        <w:rPr>
          <w:rFonts w:ascii="BlackChancery" w:hAnsi="BlackChancery" w:cs="BlackChancery"/>
          <w:b/>
          <w:b/>
          <w:bCs/>
          <w:del w:id="329" w:author="Aikawa" w:date="2006-10-07T18:08:00Z"/>
        </w:rPr>
      </w:pPr>
      <w:del w:id="328" w:author="Aikawa" w:date="2006-10-07T18:08:00Z">
        <w:r>
          <w:rPr>
            <w:rFonts w:cs="BlackChancery" w:ascii="BlackChancery" w:hAnsi="BlackChancery"/>
            <w:b/>
            <w:bCs/>
          </w:rPr>
          <w:delText>Hills</w:delText>
        </w:r>
      </w:del>
    </w:p>
    <w:p>
      <w:pPr>
        <w:pStyle w:val="NormalWeb"/>
        <w:widowControl/>
        <w:bidi w:val="0"/>
        <w:spacing w:before="0" w:after="280"/>
        <w:rPr>
          <w:rFonts w:ascii="BlackChancery" w:hAnsi="BlackChancery" w:cs="BlackChancery"/>
          <w:bCs/>
          <w:del w:id="331" w:author="Aikawa" w:date="2006-10-07T18:08:00Z"/>
        </w:rPr>
      </w:pPr>
      <w:del w:id="330" w:author="Aikawa" w:date="2006-10-07T18:08:00Z">
        <w:r>
          <w:rPr>
            <w:rFonts w:cs="BlackChancery" w:ascii="BlackChancery" w:hAnsi="BlackChancery"/>
          </w:rPr>
          <w:delText>Draw one Adventure card. Do not draw an Adventure card if there is already a card of any type in this space.</w:delText>
        </w:r>
      </w:del>
    </w:p>
    <w:p>
      <w:pPr>
        <w:pStyle w:val="NormalWeb"/>
        <w:widowControl/>
        <w:bidi w:val="0"/>
        <w:spacing w:before="0" w:after="280"/>
        <w:rPr>
          <w:rFonts w:ascii="BlackChancery" w:hAnsi="BlackChancery" w:cs="BlackChancery"/>
          <w:b/>
          <w:b/>
          <w:bCs/>
          <w:del w:id="333" w:author="Aikawa" w:date="2006-10-07T18:08:00Z"/>
        </w:rPr>
      </w:pPr>
      <w:del w:id="332" w:author="Aikawa" w:date="2006-10-07T18:08:00Z">
        <w:bookmarkStart w:id="10" w:name="Imperial"/>
        <w:r>
          <w:rPr>
            <w:rFonts w:cs="BlackChancery" w:ascii="BlackChancery" w:hAnsi="BlackChancery"/>
            <w:b/>
            <w:bCs/>
          </w:rPr>
          <w:delText>Imperial Avenue</w:delText>
        </w:r>
      </w:del>
      <w:bookmarkEnd w:id="10"/>
    </w:p>
    <w:p>
      <w:pPr>
        <w:pStyle w:val="NormalWeb"/>
        <w:widowControl/>
        <w:bidi w:val="0"/>
        <w:spacing w:before="0" w:after="280"/>
        <w:rPr>
          <w:rFonts w:ascii="BlackChancery" w:hAnsi="BlackChancery" w:cs="BlackChancery"/>
          <w:bCs/>
          <w:del w:id="335" w:author="Aikawa" w:date="2006-10-07T18:08:00Z"/>
        </w:rPr>
      </w:pPr>
      <w:del w:id="334" w:author="Aikawa" w:date="2006-10-07T18:08:00Z">
        <w:r>
          <w:rPr>
            <w:rFonts w:cs="BlackChancery" w:ascii="BlackChancery" w:hAnsi="BlackChancery"/>
          </w:rPr>
          <w:delText>Draw one City card. Do not draw a City card if there is already a card of any type in this space.</w:delText>
        </w:r>
      </w:del>
    </w:p>
    <w:p>
      <w:pPr>
        <w:pStyle w:val="NormalWeb"/>
        <w:widowControl/>
        <w:bidi w:val="0"/>
        <w:spacing w:before="0" w:after="280"/>
        <w:rPr>
          <w:rFonts w:ascii="BlackChancery" w:hAnsi="BlackChancery" w:cs="BlackChancery"/>
          <w:b/>
          <w:b/>
          <w:bCs/>
          <w:del w:id="337" w:author="Aikawa" w:date="2006-10-07T18:08:00Z"/>
        </w:rPr>
      </w:pPr>
      <w:del w:id="336" w:author="Aikawa" w:date="2006-10-07T18:08:00Z">
        <w:bookmarkStart w:id="11" w:name="Kitchen"/>
        <w:r>
          <w:rPr>
            <w:rFonts w:cs="BlackChancery" w:ascii="BlackChancery" w:hAnsi="BlackChancery"/>
            <w:b/>
            <w:bCs/>
          </w:rPr>
          <w:delText>Kitchen</w:delText>
        </w:r>
      </w:del>
      <w:bookmarkEnd w:id="11"/>
    </w:p>
    <w:p>
      <w:pPr>
        <w:pStyle w:val="NormalWeb"/>
        <w:widowControl/>
        <w:bidi w:val="0"/>
        <w:spacing w:before="0" w:after="280"/>
        <w:rPr>
          <w:rFonts w:ascii="BlackChancery" w:hAnsi="BlackChancery" w:cs="BlackChancery"/>
          <w:bCs/>
          <w:del w:id="339" w:author="Aikawa" w:date="2006-10-07T18:08:00Z"/>
        </w:rPr>
      </w:pPr>
      <w:del w:id="338" w:author="Aikawa" w:date="2006-10-07T18:08:00Z">
        <w:r>
          <w:rPr>
            <w:rFonts w:cs="BlackChancery" w:ascii="BlackChancery" w:hAnsi="BlackChancery"/>
            <w:bCs/>
          </w:rPr>
          <w:delText xml:space="preserve">You may roll one die with the following results: 1) poison – lose 1 life; 2–3) no affect; 4–5) heal 1 life; 6) heal </w:delText>
          <w:br/>
          <w:delText>2 lives.</w:delText>
        </w:r>
      </w:del>
    </w:p>
    <w:p>
      <w:pPr>
        <w:pStyle w:val="NormalWeb"/>
        <w:widowControl/>
        <w:bidi w:val="0"/>
        <w:spacing w:before="0" w:after="280"/>
        <w:rPr>
          <w:rFonts w:ascii="BlackChancery" w:hAnsi="BlackChancery" w:cs="BlackChancery"/>
          <w:b/>
          <w:b/>
          <w:bCs/>
          <w:del w:id="341" w:author="Aikawa" w:date="2006-10-07T18:08:00Z"/>
        </w:rPr>
      </w:pPr>
      <w:del w:id="340" w:author="Aikawa" w:date="2006-10-07T18:08:00Z">
        <w:bookmarkStart w:id="12" w:name="Library"/>
        <w:r>
          <w:rPr>
            <w:rFonts w:cs="BlackChancery" w:ascii="BlackChancery" w:hAnsi="BlackChancery"/>
            <w:b/>
            <w:bCs/>
          </w:rPr>
          <w:delText>Library</w:delText>
        </w:r>
      </w:del>
      <w:bookmarkEnd w:id="12"/>
    </w:p>
    <w:p>
      <w:pPr>
        <w:pStyle w:val="NormalWeb"/>
        <w:widowControl/>
        <w:bidi w:val="0"/>
        <w:spacing w:before="0" w:after="280"/>
        <w:rPr>
          <w:rFonts w:ascii="BlackChancery" w:hAnsi="BlackChancery" w:cs="BlackChancery"/>
          <w:bCs/>
          <w:del w:id="343" w:author="Aikawa" w:date="2006-10-07T18:08:00Z"/>
        </w:rPr>
      </w:pPr>
      <w:del w:id="342" w:author="Aikawa" w:date="2006-10-07T18:08:00Z">
        <w:r>
          <w:rPr>
            <w:rFonts w:cs="BlackChancery" w:ascii="BlackChancery" w:hAnsi="BlackChancery"/>
            <w:bCs/>
          </w:rPr>
          <w:delText>You must roll one die with the following results: 1–2) have a good read; 3–4) secret passage – take an extra move; 5–6) gain 1 spell (if your craft allows).</w:delText>
        </w:r>
      </w:del>
    </w:p>
    <w:p>
      <w:pPr>
        <w:pStyle w:val="NormalWeb"/>
        <w:widowControl/>
        <w:bidi w:val="0"/>
        <w:spacing w:before="0" w:after="280"/>
        <w:rPr>
          <w:rFonts w:ascii="BlackChancery" w:hAnsi="BlackChancery" w:cs="BlackChancery"/>
          <w:b/>
          <w:b/>
          <w:bCs/>
          <w:del w:id="345" w:author="Aikawa" w:date="2006-10-07T18:08:00Z"/>
        </w:rPr>
      </w:pPr>
      <w:del w:id="344" w:author="Aikawa" w:date="2006-10-07T18:08:00Z">
        <w:r>
          <w:rPr>
            <w:rFonts w:cs="BlackChancery" w:ascii="BlackChancery" w:hAnsi="BlackChancery"/>
            <w:b/>
            <w:bCs/>
          </w:rPr>
          <w:delText>Limbo</w:delText>
        </w:r>
      </w:del>
    </w:p>
    <w:p>
      <w:pPr>
        <w:pStyle w:val="NormalWeb"/>
        <w:widowControl/>
        <w:bidi w:val="0"/>
        <w:spacing w:before="0" w:after="280"/>
        <w:rPr>
          <w:rFonts w:ascii="BlackChancery" w:hAnsi="BlackChancery" w:cs="BlackChancery"/>
          <w:bCs/>
          <w:del w:id="347" w:author="Aikawa" w:date="2006-10-07T18:08:00Z"/>
        </w:rPr>
      </w:pPr>
      <w:del w:id="346" w:author="Aikawa" w:date="2006-10-07T18:08:00Z">
        <w:r>
          <w:rPr>
            <w:rFonts w:cs="BlackChancery" w:ascii="BlackChancery" w:hAnsi="BlackChancery"/>
            <w:bCs/>
          </w:rPr>
          <w:delText>Draw one Timescape card. Any Timescape card that is not kept must be discarded.</w:delText>
        </w:r>
      </w:del>
    </w:p>
    <w:p>
      <w:pPr>
        <w:pStyle w:val="NormalWeb"/>
        <w:widowControl/>
        <w:bidi w:val="0"/>
        <w:spacing w:before="0" w:after="280"/>
        <w:rPr>
          <w:rFonts w:ascii="BlackChancery" w:hAnsi="BlackChancery" w:cs="BlackChancery"/>
          <w:b/>
          <w:b/>
          <w:bCs/>
          <w:caps/>
          <w:del w:id="349" w:author="Aikawa" w:date="2006-10-07T18:08:00Z"/>
        </w:rPr>
      </w:pPr>
      <w:del w:id="348" w:author="Aikawa" w:date="2006-10-07T18:08:00Z">
        <w:bookmarkStart w:id="13" w:name="Magic"/>
        <w:r>
          <w:rPr>
            <w:rFonts w:cs="BlackChancery" w:ascii="BlackChancery" w:hAnsi="BlackChancery"/>
            <w:b/>
            <w:bCs/>
          </w:rPr>
          <w:delText>Magic Emporium</w:delText>
        </w:r>
      </w:del>
      <w:bookmarkEnd w:id="13"/>
    </w:p>
    <w:p>
      <w:pPr>
        <w:pStyle w:val="NormalWeb"/>
        <w:widowControl/>
        <w:bidi w:val="0"/>
        <w:spacing w:before="0" w:after="280"/>
        <w:rPr>
          <w:rFonts w:ascii="BlackChancery" w:hAnsi="BlackChancery" w:cs="BlackChancery"/>
          <w:bCs/>
          <w:del w:id="351" w:author="Aikawa" w:date="2006-10-07T18:08:00Z"/>
        </w:rPr>
      </w:pPr>
      <w:del w:id="350" w:author="Aikawa" w:date="2006-10-07T18:08:00Z">
        <w:r>
          <w:rPr>
            <w:rFonts w:cs="BlackChancery" w:ascii="BlackChancery" w:hAnsi="BlackChancery"/>
            <w:bCs/>
          </w:rPr>
          <w:delText xml:space="preserve">You may either: a) buy 1 spell for 2 gold; b) buy 1 spell from the discard pile for 4 gold; or c) attempt to become the High Mage by discarding 1 magic object and rolling 2 dice with the following results: equal to or less than your combined strength and craft – you become the High Mage; higher than your combined strength and craft </w:delText>
          <w:br/>
          <w:delText>– you remain as your character minus the magic object.</w:delText>
        </w:r>
      </w:del>
    </w:p>
    <w:p>
      <w:pPr>
        <w:pStyle w:val="NormalWeb"/>
        <w:widowControl/>
        <w:bidi w:val="0"/>
        <w:spacing w:before="0" w:after="280"/>
        <w:rPr>
          <w:rFonts w:ascii="BlackChancery" w:hAnsi="BlackChancery" w:cs="BlackChancery"/>
          <w:b/>
          <w:b/>
          <w:bCs/>
          <w:del w:id="353" w:author="Aikawa" w:date="2006-10-07T18:08:00Z"/>
        </w:rPr>
      </w:pPr>
      <w:del w:id="352" w:author="Aikawa" w:date="2006-10-07T18:08:00Z">
        <w:r>
          <w:rPr>
            <w:rFonts w:cs="BlackChancery" w:ascii="BlackChancery" w:hAnsi="BlackChancery"/>
            <w:b/>
            <w:bCs/>
          </w:rPr>
          <w:delText>Mines</w:delText>
        </w:r>
      </w:del>
    </w:p>
    <w:p>
      <w:pPr>
        <w:pStyle w:val="NormalWeb"/>
        <w:spacing w:before="0" w:after="280"/>
        <w:rPr>
          <w:del w:id="357" w:author="Aikawa" w:date="2006-10-07T18:08:00Z"/>
        </w:rPr>
      </w:pPr>
      <w:del w:id="354" w:author="Aikawa" w:date="2006-10-07T18:08:00Z">
        <w:r>
          <w:rPr>
            <w:rFonts w:cs="BlackChancery" w:ascii="BlackChancery" w:hAnsi="BlackChancery"/>
          </w:rPr>
          <w:delText>You must roll three dice and subtract your craft from the total to see where you emerge with the following results: 0) Mines; 1) Plain of Peril; 2–3) Portal of Power; 4–5) Warlock’s Cave; 6</w:delText>
        </w:r>
      </w:del>
      <w:del w:id="355" w:author="Aikawa" w:date="2006-10-07T18:08:00Z">
        <w:r>
          <w:rPr>
            <w:rFonts w:cs="Modern No. 20;Bookman Old Style" w:ascii="Modern No. 20;Bookman Old Style" w:hAnsi="Modern No. 20;Bookman Old Style"/>
            <w:b/>
            <w:sz w:val="22"/>
            <w:szCs w:val="22"/>
          </w:rPr>
          <w:delText>+</w:delText>
        </w:r>
      </w:del>
      <w:del w:id="356" w:author="Aikawa" w:date="2006-10-07T18:08:00Z">
        <w:r>
          <w:rPr>
            <w:rFonts w:cs="BlackChancery" w:ascii="BlackChancery" w:hAnsi="BlackChancery"/>
          </w:rPr>
          <w:delText>) Tavern.</w:delText>
        </w:r>
      </w:del>
    </w:p>
    <w:p>
      <w:pPr>
        <w:pStyle w:val="NormalWeb"/>
        <w:widowControl/>
        <w:bidi w:val="0"/>
        <w:spacing w:before="0" w:after="280"/>
        <w:rPr>
          <w:rFonts w:ascii="BlackChancery" w:hAnsi="BlackChancery" w:cs="BlackChancery"/>
          <w:b/>
          <w:b/>
          <w:bCs/>
          <w:del w:id="359" w:author="Aikawa" w:date="2006-10-07T18:08:00Z"/>
        </w:rPr>
      </w:pPr>
      <w:del w:id="358" w:author="Aikawa" w:date="2006-10-07T18:08:00Z">
        <w:bookmarkStart w:id="14" w:name="Negative"/>
        <w:r>
          <w:rPr>
            <w:rFonts w:cs="BlackChancery" w:ascii="BlackChancery" w:hAnsi="BlackChancery"/>
            <w:b/>
            <w:bCs/>
          </w:rPr>
          <w:delText>Negative Zone</w:delText>
        </w:r>
      </w:del>
      <w:bookmarkEnd w:id="14"/>
    </w:p>
    <w:p>
      <w:pPr>
        <w:pStyle w:val="NormalWeb"/>
        <w:widowControl/>
        <w:bidi w:val="0"/>
        <w:spacing w:before="0" w:after="280"/>
        <w:rPr>
          <w:rFonts w:ascii="BlackChancery" w:hAnsi="BlackChancery" w:cs="BlackChancery"/>
          <w:bCs/>
          <w:del w:id="361" w:author="Aikawa" w:date="2006-10-07T18:08:00Z"/>
        </w:rPr>
      </w:pPr>
      <w:del w:id="360" w:author="Aikawa" w:date="2006-10-07T18:08:00Z">
        <w:r>
          <w:rPr>
            <w:rFonts w:cs="BlackChancery" w:ascii="BlackChancery" w:hAnsi="BlackChancery"/>
            <w:bCs/>
          </w:rPr>
          <w:delText>Draw one Timescape card. Any Timescape card that is not kept must be discarded.</w:delText>
        </w:r>
      </w:del>
    </w:p>
    <w:p>
      <w:pPr>
        <w:pStyle w:val="NormalWeb"/>
        <w:widowControl/>
        <w:bidi w:val="0"/>
        <w:spacing w:before="0" w:after="280"/>
        <w:rPr>
          <w:rFonts w:ascii="BlackChancery" w:hAnsi="BlackChancery" w:cs="BlackChancery"/>
          <w:b/>
          <w:b/>
          <w:bCs/>
          <w:del w:id="363" w:author="Aikawa" w:date="2006-10-07T18:08:00Z"/>
        </w:rPr>
      </w:pPr>
      <w:del w:id="362" w:author="Aikawa" w:date="2006-10-07T18:08:00Z">
        <w:r>
          <w:rPr>
            <w:rFonts w:cs="BlackChancery" w:ascii="BlackChancery" w:hAnsi="BlackChancery"/>
            <w:b/>
            <w:bCs/>
          </w:rPr>
          <w:delText>Nexus</w:delText>
        </w:r>
      </w:del>
    </w:p>
    <w:p>
      <w:pPr>
        <w:pStyle w:val="NormalWeb"/>
        <w:widowControl/>
        <w:bidi w:val="0"/>
        <w:spacing w:before="0" w:after="280"/>
        <w:rPr>
          <w:rFonts w:ascii="BlackChancery" w:hAnsi="BlackChancery" w:cs="BlackChancery"/>
          <w:bCs/>
          <w:del w:id="365" w:author="Aikawa" w:date="2006-10-07T18:08:00Z"/>
        </w:rPr>
      </w:pPr>
      <w:del w:id="364" w:author="Aikawa" w:date="2006-10-07T18:08:00Z">
        <w:r>
          <w:rPr>
            <w:rFonts w:cs="BlackChancery" w:ascii="BlackChancery" w:hAnsi="BlackChancery"/>
            <w:bCs/>
          </w:rPr>
          <w:delText>Draw five Adventure cards and choose the one that you wish to encounter – discard the remainder.</w:delText>
        </w:r>
      </w:del>
    </w:p>
    <w:p>
      <w:pPr>
        <w:pStyle w:val="NormalWeb"/>
        <w:widowControl/>
        <w:bidi w:val="0"/>
        <w:spacing w:before="0" w:after="280"/>
        <w:rPr>
          <w:rFonts w:ascii="BlackChancery" w:hAnsi="BlackChancery" w:cs="BlackChancery"/>
          <w:b/>
          <w:b/>
          <w:bCs/>
          <w:del w:id="367" w:author="Aikawa" w:date="2006-10-07T18:08:00Z"/>
        </w:rPr>
      </w:pPr>
      <w:del w:id="366" w:author="Aikawa" w:date="2006-10-07T18:08:00Z">
        <w:r>
          <w:rPr>
            <w:rFonts w:cs="BlackChancery" w:ascii="BlackChancery" w:hAnsi="BlackChancery"/>
            <w:b/>
            <w:bCs/>
          </w:rPr>
          <w:delText>North Side Alley</w:delText>
        </w:r>
      </w:del>
    </w:p>
    <w:p>
      <w:pPr>
        <w:pStyle w:val="NormalWeb"/>
        <w:widowControl/>
        <w:bidi w:val="0"/>
        <w:spacing w:before="0" w:after="280"/>
        <w:rPr>
          <w:rFonts w:ascii="BlackChancery" w:hAnsi="BlackChancery" w:cs="BlackChancery"/>
          <w:b/>
          <w:b/>
          <w:bCs/>
          <w:del w:id="369" w:author="Aikawa" w:date="2006-10-07T18:08:00Z"/>
        </w:rPr>
      </w:pPr>
      <w:del w:id="368" w:author="Aikawa" w:date="2006-10-07T18:08:00Z">
        <w:r>
          <w:rPr>
            <w:rFonts w:cs="BlackChancery" w:ascii="BlackChancery" w:hAnsi="BlackChancery"/>
          </w:rPr>
          <w:delText>Draw two City cards. If there are already any cards of any type in this space, draw only enough to take the total to two cards.</w:delText>
        </w:r>
      </w:del>
    </w:p>
    <w:p>
      <w:pPr>
        <w:pStyle w:val="NormalWeb"/>
        <w:widowControl/>
        <w:bidi w:val="0"/>
        <w:spacing w:before="0" w:after="280"/>
        <w:rPr>
          <w:rFonts w:ascii="BlackChancery" w:hAnsi="BlackChancery" w:cs="BlackChancery"/>
          <w:b/>
          <w:b/>
          <w:bCs/>
          <w:del w:id="371" w:author="Aikawa" w:date="2006-10-07T18:08:00Z"/>
        </w:rPr>
      </w:pPr>
      <w:del w:id="370" w:author="Aikawa" w:date="2006-10-07T18:08:00Z">
        <w:bookmarkStart w:id="15" w:name="Oasis"/>
        <w:r>
          <w:rPr>
            <w:rFonts w:cs="BlackChancery" w:ascii="BlackChancery" w:hAnsi="BlackChancery"/>
            <w:b/>
            <w:bCs/>
          </w:rPr>
          <w:delText>Oasis</w:delText>
        </w:r>
      </w:del>
      <w:bookmarkEnd w:id="15"/>
    </w:p>
    <w:p>
      <w:pPr>
        <w:pStyle w:val="NormalWeb"/>
        <w:widowControl/>
        <w:bidi w:val="0"/>
        <w:spacing w:before="0" w:after="280"/>
        <w:rPr>
          <w:rFonts w:ascii="BlackChancery" w:hAnsi="BlackChancery" w:cs="BlackChancery"/>
          <w:bCs/>
          <w:del w:id="373" w:author="Aikawa" w:date="2006-10-07T18:08:00Z"/>
        </w:rPr>
      </w:pPr>
      <w:del w:id="372" w:author="Aikawa" w:date="2006-10-07T18:08:00Z">
        <w:r>
          <w:rPr>
            <w:rFonts w:cs="BlackChancery" w:ascii="BlackChancery" w:hAnsi="BlackChancery"/>
          </w:rPr>
          <w:delText>Draw two Adventure cards. If there are already any cards in this space, draw only enough to take the total to two cards.</w:delText>
        </w:r>
      </w:del>
    </w:p>
    <w:p>
      <w:pPr>
        <w:pStyle w:val="NormalWeb"/>
        <w:widowControl/>
        <w:bidi w:val="0"/>
        <w:spacing w:before="0" w:after="280"/>
        <w:rPr>
          <w:rFonts w:ascii="BlackChancery" w:hAnsi="BlackChancery" w:cs="BlackChancery"/>
          <w:b/>
          <w:b/>
          <w:bCs/>
          <w:del w:id="375" w:author="Aikawa" w:date="2006-10-07T18:08:00Z"/>
        </w:rPr>
      </w:pPr>
      <w:del w:id="374" w:author="Aikawa" w:date="2006-10-07T18:08:00Z">
        <w:bookmarkStart w:id="16" w:name="Pentagram"/>
        <w:r>
          <w:rPr>
            <w:rFonts w:cs="BlackChancery" w:ascii="BlackChancery" w:hAnsi="BlackChancery"/>
            <w:b/>
            <w:bCs/>
          </w:rPr>
          <w:delText>Pentagram, The</w:delText>
        </w:r>
      </w:del>
      <w:bookmarkEnd w:id="16"/>
    </w:p>
    <w:p>
      <w:pPr>
        <w:pStyle w:val="NormalWeb"/>
        <w:widowControl/>
        <w:bidi w:val="0"/>
        <w:spacing w:before="0" w:after="280"/>
        <w:rPr>
          <w:rFonts w:ascii="BlackChancery" w:hAnsi="BlackChancery" w:cs="BlackChancery"/>
          <w:bCs/>
          <w:del w:id="377" w:author="Aikawa" w:date="2006-10-07T18:08:00Z"/>
        </w:rPr>
      </w:pPr>
      <w:del w:id="376" w:author="Aikawa" w:date="2006-10-07T18:08:00Z">
        <w:r>
          <w:rPr>
            <w:rFonts w:cs="BlackChancery" w:ascii="BlackChancery" w:hAnsi="BlackChancery"/>
          </w:rPr>
          <w:delText>Draw one City card. Do not draw a City card if there is already a card of any type in this space.</w:delText>
        </w:r>
      </w:del>
    </w:p>
    <w:p>
      <w:pPr>
        <w:pStyle w:val="NormalWeb"/>
        <w:widowControl/>
        <w:bidi w:val="0"/>
        <w:spacing w:before="0" w:after="280"/>
        <w:rPr>
          <w:del w:id="381" w:author="Aikawa" w:date="2006-10-07T18:08:00Z"/>
        </w:rPr>
      </w:pPr>
      <w:del w:id="378" w:author="Aikawa" w:date="2006-10-07T18:08:00Z">
        <w:r>
          <w:rPr>
            <w:rFonts w:cs="BlackChancery" w:ascii="BlackChancery" w:hAnsi="BlackChancery"/>
            <w:b/>
            <w:bCs/>
          </w:rPr>
          <w:delText>Pits (s4x</w:delText>
        </w:r>
      </w:del>
      <w:del w:id="379" w:author="Aikawa" w:date="2006-10-07T18:08:00Z">
        <w:r>
          <w:rPr>
            <w:rFonts w:cs="BlackChancery" w:ascii="BlackChancery" w:hAnsi="BlackChancery"/>
            <w:b/>
            <w:bCs/>
            <w:sz w:val="16"/>
            <w:szCs w:val="16"/>
          </w:rPr>
          <w:delText>?</w:delText>
        </w:r>
      </w:del>
      <w:del w:id="380" w:author="Aikawa" w:date="2006-10-07T18:08:00Z">
        <w:r>
          <w:rPr>
            <w:rFonts w:cs="BlackChancery" w:ascii="BlackChancery" w:hAnsi="BlackChancery"/>
            <w:b/>
            <w:bCs/>
          </w:rPr>
          <w:delText>)</w:delText>
        </w:r>
      </w:del>
    </w:p>
    <w:p>
      <w:pPr>
        <w:pStyle w:val="NormalWeb"/>
        <w:widowControl/>
        <w:bidi w:val="0"/>
        <w:spacing w:before="0" w:after="280"/>
        <w:rPr>
          <w:rFonts w:ascii="BlackChancery" w:hAnsi="BlackChancery" w:cs="BlackChancery"/>
          <w:b/>
          <w:b/>
          <w:del w:id="386" w:author="Aikawa" w:date="2006-10-07T18:08:00Z"/>
        </w:rPr>
      </w:pPr>
      <w:del w:id="382" w:author="Aikawa" w:date="2006-10-07T18:08:00Z">
        <w:r>
          <w:rPr>
            <w:rFonts w:cs="BlackChancery" w:ascii="BlackChancery" w:hAnsi="BlackChancery"/>
          </w:rPr>
          <w:delText xml:space="preserve">You must roll one die to determine the number of Pit Fiends (strength 4) that attack you. Each turn you </w:delText>
          <w:br/>
          <w:delText xml:space="preserve">must fight them one at a time until you lose a life; any that remain must be fought on your next turn. The </w:delText>
          <w:br/>
          <w:delText xml:space="preserve">Pit Fiends roll two dice in combat and always use the highest number for their combat score. Once you </w:delText>
          <w:br/>
          <w:delText xml:space="preserve">have defeated them all you can move to the Valley of Fire space </w:delText>
        </w:r>
      </w:del>
      <w:ins w:id="383" w:author="Mat Thyer" w:date="2004-01-12T08:46:00Z">
        <w:del w:id="384" w:author="Aikawa" w:date="2006-10-07T18:08:00Z">
          <w:r>
            <w:rPr>
              <w:rFonts w:cs="BlackChancery" w:ascii="BlackChancery" w:hAnsi="BlackChancery"/>
            </w:rPr>
            <w:delText xml:space="preserve">on your </w:delText>
          </w:r>
        </w:del>
      </w:ins>
      <w:del w:id="385" w:author="Aikawa" w:date="2006-10-07T18:08:00Z">
        <w:r>
          <w:rPr>
            <w:rFonts w:cs="BlackChancery" w:ascii="BlackChancery" w:hAnsi="BlackChancery"/>
          </w:rPr>
          <w:delText>next turn.</w:delText>
        </w:r>
      </w:del>
    </w:p>
    <w:p>
      <w:pPr>
        <w:pStyle w:val="NormalWeb"/>
        <w:widowControl/>
        <w:bidi w:val="0"/>
        <w:spacing w:before="0" w:after="280"/>
        <w:rPr>
          <w:rFonts w:ascii="BlackChancery" w:hAnsi="BlackChancery" w:cs="BlackChancery"/>
          <w:b/>
          <w:b/>
          <w:del w:id="388" w:author="Aikawa" w:date="2006-10-07T18:08:00Z"/>
        </w:rPr>
      </w:pPr>
      <w:del w:id="387" w:author="Aikawa" w:date="2006-10-07T18:08:00Z">
        <w:r>
          <w:rPr>
            <w:rFonts w:cs="BlackChancery" w:ascii="BlackChancery" w:hAnsi="BlackChancery"/>
            <w:b/>
          </w:rPr>
          <w:delText>Plain of Peril</w:delText>
        </w:r>
      </w:del>
    </w:p>
    <w:p>
      <w:pPr>
        <w:pStyle w:val="NormalWeb"/>
        <w:widowControl/>
        <w:bidi w:val="0"/>
        <w:spacing w:before="0" w:after="280"/>
        <w:rPr>
          <w:del w:id="392" w:author="Aikawa" w:date="2006-10-07T18:08:00Z"/>
        </w:rPr>
      </w:pPr>
      <w:del w:id="389" w:author="Aikawa" w:date="2006-10-07T18:08:00Z">
        <w:r>
          <w:rPr>
            <w:rFonts w:cs="BlackChancery" w:ascii="BlackChancery" w:hAnsi="BlackChancery"/>
          </w:rPr>
          <w:delText>You must</w:delText>
        </w:r>
      </w:del>
      <w:del w:id="390" w:author="Aikawa" w:date="2006-10-07T18:08:00Z">
        <w:r>
          <w:rPr>
            <w:rFonts w:cs="BlackChancery" w:ascii="BlackChancery" w:hAnsi="BlackChancery"/>
            <w:i/>
          </w:rPr>
          <w:delText xml:space="preserve"> </w:delText>
        </w:r>
      </w:del>
      <w:del w:id="391" w:author="Aikawa" w:date="2006-10-07T18:08:00Z">
        <w:r>
          <w:rPr>
            <w:rFonts w:cs="BlackChancery" w:ascii="BlackChancery" w:hAnsi="BlackChancery"/>
          </w:rPr>
          <w:delText>stop here before moving to the Crypt, or the Mines.</w:delText>
        </w:r>
      </w:del>
    </w:p>
    <w:p>
      <w:pPr>
        <w:pStyle w:val="NormalWeb"/>
        <w:widowControl/>
        <w:bidi w:val="0"/>
        <w:spacing w:before="0" w:after="280"/>
        <w:rPr>
          <w:rFonts w:ascii="BlackChancery" w:hAnsi="BlackChancery" w:cs="BlackChancery"/>
          <w:b/>
          <w:b/>
          <w:del w:id="394" w:author="Aikawa" w:date="2006-10-07T18:08:00Z"/>
        </w:rPr>
      </w:pPr>
      <w:del w:id="393" w:author="Aikawa" w:date="2006-10-07T18:08:00Z">
        <w:r>
          <w:rPr>
            <w:rFonts w:cs="BlackChancery" w:ascii="BlackChancery" w:hAnsi="BlackChancery"/>
            <w:b/>
          </w:rPr>
          <w:delText>Plains</w:delText>
        </w:r>
      </w:del>
    </w:p>
    <w:p>
      <w:pPr>
        <w:pStyle w:val="NormalWeb"/>
        <w:widowControl/>
        <w:bidi w:val="0"/>
        <w:spacing w:before="0" w:after="280"/>
        <w:rPr>
          <w:rFonts w:ascii="BlackChancery" w:hAnsi="BlackChancery" w:cs="BlackChancery"/>
          <w:del w:id="396" w:author="Aikawa" w:date="2006-10-07T18:08:00Z"/>
        </w:rPr>
      </w:pPr>
      <w:del w:id="395" w:author="Aikawa" w:date="2006-10-07T18:08:00Z">
        <w:r>
          <w:rPr>
            <w:rFonts w:cs="BlackChancery" w:ascii="BlackChancery" w:hAnsi="BlackChancery"/>
          </w:rPr>
          <w:delText>Draw one Adventure card. Do not draw an Adventure card if there is already a card of any type in this space.</w:delText>
        </w:r>
      </w:del>
    </w:p>
    <w:p>
      <w:pPr>
        <w:pStyle w:val="NormalWeb"/>
        <w:widowControl/>
        <w:bidi w:val="0"/>
        <w:spacing w:before="0" w:after="280"/>
        <w:rPr>
          <w:rFonts w:ascii="BlackChancery" w:hAnsi="BlackChancery" w:cs="BlackChancery"/>
          <w:b/>
          <w:b/>
          <w:del w:id="398" w:author="Aikawa" w:date="2006-10-07T18:08:00Z"/>
        </w:rPr>
      </w:pPr>
      <w:del w:id="397" w:author="Aikawa" w:date="2006-10-07T18:08:00Z">
        <w:r>
          <w:rPr>
            <w:rFonts w:cs="BlackChancery" w:ascii="BlackChancery" w:hAnsi="BlackChancery"/>
            <w:b/>
          </w:rPr>
          <w:delText>Planetfall</w:delText>
        </w:r>
      </w:del>
    </w:p>
    <w:p>
      <w:pPr>
        <w:pStyle w:val="NormalWeb"/>
        <w:widowControl/>
        <w:bidi w:val="0"/>
        <w:spacing w:before="0" w:after="280"/>
        <w:rPr>
          <w:rFonts w:ascii="BlackChancery" w:hAnsi="BlackChancery" w:cs="BlackChancery"/>
          <w:del w:id="400" w:author="Aikawa" w:date="2006-10-07T18:08:00Z"/>
        </w:rPr>
      </w:pPr>
      <w:del w:id="399" w:author="Aikawa" w:date="2006-10-07T18:08:00Z">
        <w:r>
          <w:rPr>
            <w:rFonts w:cs="BlackChancery" w:ascii="BlackChancery" w:hAnsi="BlackChancery"/>
            <w:bCs/>
          </w:rPr>
          <w:delText>Draw two Timescape cards. Any Timescape cards that are not kept must be discarded.</w:delText>
        </w:r>
      </w:del>
    </w:p>
    <w:p>
      <w:pPr>
        <w:pStyle w:val="NormalWeb"/>
        <w:widowControl/>
        <w:bidi w:val="0"/>
        <w:spacing w:before="0" w:after="280"/>
        <w:rPr>
          <w:rFonts w:ascii="BlackChancery" w:hAnsi="BlackChancery" w:cs="BlackChancery"/>
          <w:b/>
          <w:b/>
          <w:del w:id="402" w:author="Aikawa" w:date="2006-10-07T18:08:00Z"/>
        </w:rPr>
      </w:pPr>
      <w:del w:id="401" w:author="Aikawa" w:date="2006-10-07T18:08:00Z">
        <w:r>
          <w:rPr>
            <w:rFonts w:cs="BlackChancery" w:ascii="BlackChancery" w:hAnsi="BlackChancery"/>
            <w:b/>
          </w:rPr>
          <w:delText>Portal of Power</w:delText>
        </w:r>
      </w:del>
    </w:p>
    <w:p>
      <w:pPr>
        <w:pStyle w:val="NormalWeb"/>
        <w:widowControl/>
        <w:bidi w:val="0"/>
        <w:spacing w:before="0" w:after="280"/>
        <w:rPr>
          <w:rFonts w:ascii="BlackChancery" w:hAnsi="BlackChancery" w:cs="BlackChancery"/>
          <w:del w:id="404" w:author="Aikawa" w:date="2006-10-07T18:08:00Z"/>
        </w:rPr>
      </w:pPr>
      <w:del w:id="403" w:author="Aikawa" w:date="2006-10-07T18:08:00Z">
        <w:r>
          <w:rPr>
            <w:rFonts w:cs="BlackChancery" w:ascii="BlackChancery" w:hAnsi="BlackChancery"/>
          </w:rPr>
          <w:delText xml:space="preserve">Draw one Adventure card. Do not draw an Adventure card if there is already a card of any type in this space. If you attempt to move through the door to the Plain of Peril you do not draw an Adventure card </w:delText>
          <w:br/>
          <w:delText>but you must either use your strength to force the lock or your craft to pick the lock. Having chosen which</w:delText>
          <w:br/>
          <w:delText>one to use you must roll two dice with the following results: equal to or less than your chosen ability – you may move to the Plain of Peril space; higher than your chosen ability – you lose 1 point of strength or craft from your chosen ability and you remain on the Portal of Power space.</w:delText>
        </w:r>
      </w:del>
    </w:p>
    <w:p>
      <w:pPr>
        <w:pStyle w:val="NormalWeb"/>
        <w:widowControl/>
        <w:bidi w:val="0"/>
        <w:spacing w:before="0" w:after="280"/>
        <w:rPr>
          <w:rFonts w:ascii="BlackChancery" w:hAnsi="BlackChancery" w:cs="BlackChancery"/>
          <w:b/>
          <w:b/>
          <w:del w:id="406" w:author="Aikawa" w:date="2006-10-07T18:08:00Z"/>
        </w:rPr>
      </w:pPr>
      <w:del w:id="405" w:author="Aikawa" w:date="2006-10-07T18:08:00Z">
        <w:bookmarkStart w:id="17" w:name="Rad"/>
        <w:r>
          <w:rPr>
            <w:rFonts w:cs="BlackChancery" w:ascii="BlackChancery" w:hAnsi="BlackChancery"/>
            <w:b/>
            <w:bCs/>
          </w:rPr>
          <w:delText>Rad Zone</w:delText>
        </w:r>
      </w:del>
      <w:bookmarkEnd w:id="17"/>
    </w:p>
    <w:p>
      <w:pPr>
        <w:pStyle w:val="NormalWeb"/>
        <w:widowControl/>
        <w:bidi w:val="0"/>
        <w:spacing w:before="0" w:after="280"/>
        <w:rPr>
          <w:rFonts w:ascii="BlackChancery" w:hAnsi="BlackChancery" w:cs="BlackChancery"/>
          <w:b/>
          <w:b/>
          <w:bCs/>
          <w:del w:id="408" w:author="Aikawa" w:date="2006-10-07T18:08:00Z"/>
        </w:rPr>
      </w:pPr>
      <w:del w:id="407" w:author="Aikawa" w:date="2006-10-07T18:08:00Z">
        <w:r>
          <w:rPr>
            <w:rFonts w:cs="BlackChancery" w:ascii="BlackChancery" w:hAnsi="BlackChancery"/>
          </w:rPr>
          <w:delText>You must roll one die with the following results: 1) mutate – gain 2 craft; 2) mutate – lose 1 craft; 3–4) radiation poisoning – lose 2 lives; 5) mutate – lose 1 strength; 6) mutate – gain 2 strength.</w:delText>
        </w:r>
      </w:del>
    </w:p>
    <w:p>
      <w:pPr>
        <w:pStyle w:val="NormalWeb"/>
        <w:widowControl/>
        <w:bidi w:val="0"/>
        <w:spacing w:before="0" w:after="280"/>
        <w:rPr>
          <w:rFonts w:ascii="BlackChancery" w:hAnsi="BlackChancery" w:cs="BlackChancery"/>
          <w:b/>
          <w:b/>
          <w:del w:id="410" w:author="Aikawa" w:date="2006-10-07T18:08:00Z"/>
        </w:rPr>
      </w:pPr>
      <w:del w:id="409" w:author="Aikawa" w:date="2006-10-07T18:08:00Z">
        <w:r>
          <w:rPr>
            <w:rFonts w:cs="BlackChancery" w:ascii="BlackChancery" w:hAnsi="BlackChancery"/>
            <w:b/>
          </w:rPr>
          <w:delText>Realm of Chaos</w:delText>
        </w:r>
      </w:del>
    </w:p>
    <w:p>
      <w:pPr>
        <w:pStyle w:val="NormalWeb"/>
        <w:widowControl/>
        <w:bidi w:val="0"/>
        <w:spacing w:before="0" w:after="280"/>
        <w:rPr>
          <w:rFonts w:ascii="BlackChancery" w:hAnsi="BlackChancery" w:cs="BlackChancery"/>
          <w:del w:id="412" w:author="Aikawa" w:date="2006-10-07T18:08:00Z"/>
        </w:rPr>
      </w:pPr>
      <w:del w:id="411" w:author="Aikawa" w:date="2006-10-07T18:08:00Z">
        <w:r>
          <w:rPr>
            <w:rFonts w:cs="BlackChancery" w:ascii="BlackChancery" w:hAnsi="BlackChancery"/>
            <w:bCs/>
          </w:rPr>
          <w:delText>Draw one Timescape card. Any Timescape card that is not kept must be discarded.</w:delText>
        </w:r>
      </w:del>
    </w:p>
    <w:p>
      <w:pPr>
        <w:pStyle w:val="NormalWeb"/>
        <w:widowControl/>
        <w:bidi w:val="0"/>
        <w:spacing w:before="0" w:after="280"/>
        <w:rPr>
          <w:rFonts w:ascii="BlackChancery" w:hAnsi="BlackChancery" w:cs="BlackChancery"/>
          <w:b/>
          <w:b/>
          <w:bCs/>
          <w:caps/>
          <w:del w:id="414" w:author="Aikawa" w:date="2006-10-07T18:08:00Z"/>
        </w:rPr>
      </w:pPr>
      <w:del w:id="413" w:author="Aikawa" w:date="2006-10-07T18:08:00Z">
        <w:r>
          <w:rPr>
            <w:rFonts w:cs="BlackChancery" w:ascii="BlackChancery" w:hAnsi="BlackChancery"/>
            <w:b/>
            <w:bCs/>
          </w:rPr>
          <w:delText>Royal Castle</w:delText>
        </w:r>
      </w:del>
    </w:p>
    <w:p>
      <w:pPr>
        <w:pStyle w:val="NormalWeb"/>
        <w:widowControl/>
        <w:bidi w:val="0"/>
        <w:spacing w:before="0" w:after="280"/>
        <w:rPr>
          <w:del w:id="418" w:author="Aikawa" w:date="2006-10-07T18:08:00Z"/>
        </w:rPr>
      </w:pPr>
      <w:del w:id="415" w:author="Aikawa" w:date="2006-10-07T18:08:00Z">
        <w:r>
          <w:rPr>
            <w:rFonts w:cs="BlackChancery" w:ascii="BlackChancery" w:hAnsi="BlackChancery"/>
            <w:bCs/>
          </w:rPr>
          <w:delText>You may either: a) buy a Warrant card for 1 gold and give it onto another character; or b) you may apply for the post of Sheriff by rolling one die and adding it to your strength with the following results: 2–4) beaten up for wasting time – lose 1 life; 5–6) fined for wasting time – lose 1 gold; 7–8) ignored; 9) you can buy the post of Sheriff for 1 gold; 10</w:delText>
        </w:r>
      </w:del>
      <w:del w:id="416" w:author="Aikawa" w:date="2006-10-07T18:08:00Z">
        <w:r>
          <w:rPr>
            <w:rFonts w:cs="Modern No. 20;Bookman Old Style" w:ascii="Modern No. 20;Bookman Old Style" w:hAnsi="Modern No. 20;Bookman Old Style"/>
            <w:b/>
            <w:bCs/>
            <w:sz w:val="22"/>
            <w:szCs w:val="22"/>
          </w:rPr>
          <w:delText>+</w:delText>
        </w:r>
      </w:del>
      <w:del w:id="417" w:author="Aikawa" w:date="2006-10-07T18:08:00Z">
        <w:r>
          <w:rPr>
            <w:rFonts w:cs="BlackChancery" w:ascii="BlackChancery" w:hAnsi="BlackChancery"/>
            <w:bCs/>
          </w:rPr>
          <w:delText>) you are appointed Sheriff.</w:delText>
        </w:r>
      </w:del>
    </w:p>
    <w:p>
      <w:pPr>
        <w:pStyle w:val="NormalWeb"/>
        <w:widowControl/>
        <w:bidi w:val="0"/>
        <w:spacing w:before="0" w:after="280"/>
        <w:rPr>
          <w:rFonts w:ascii="BlackChancery" w:hAnsi="BlackChancery" w:cs="BlackChancery"/>
          <w:b/>
          <w:b/>
          <w:del w:id="420" w:author="Aikawa" w:date="2006-10-07T18:08:00Z"/>
        </w:rPr>
      </w:pPr>
      <w:del w:id="419" w:author="Aikawa" w:date="2006-10-07T18:08:00Z">
        <w:r>
          <w:rPr>
            <w:rFonts w:cs="BlackChancery" w:ascii="BlackChancery" w:hAnsi="BlackChancery"/>
            <w:b/>
          </w:rPr>
          <w:delText>Ruins</w:delText>
        </w:r>
      </w:del>
    </w:p>
    <w:p>
      <w:pPr>
        <w:pStyle w:val="NormalWeb"/>
        <w:widowControl/>
        <w:bidi w:val="0"/>
        <w:spacing w:before="0" w:after="280"/>
        <w:rPr>
          <w:rFonts w:ascii="BlackChancery" w:hAnsi="BlackChancery" w:cs="BlackChancery"/>
          <w:del w:id="422" w:author="Aikawa" w:date="2006-10-07T18:08:00Z"/>
        </w:rPr>
      </w:pPr>
      <w:del w:id="421" w:author="Aikawa" w:date="2006-10-07T18:08:00Z">
        <w:r>
          <w:rPr>
            <w:rFonts w:cs="BlackChancery" w:ascii="BlackChancery" w:hAnsi="BlackChancery"/>
          </w:rPr>
          <w:delText>Draw two Adventure cards. If there are already any cards of any type in this space, draw only enough to take the total to two cards.</w:delText>
        </w:r>
      </w:del>
    </w:p>
    <w:p>
      <w:pPr>
        <w:pStyle w:val="NormalWeb"/>
        <w:widowControl/>
        <w:bidi w:val="0"/>
        <w:spacing w:before="0" w:after="280"/>
        <w:rPr>
          <w:rFonts w:ascii="BlackChancery" w:hAnsi="BlackChancery" w:cs="BlackChancery"/>
          <w:b/>
          <w:b/>
          <w:del w:id="424" w:author="Aikawa" w:date="2006-10-07T18:08:00Z"/>
        </w:rPr>
      </w:pPr>
      <w:del w:id="423" w:author="Aikawa" w:date="2006-10-07T18:08:00Z">
        <w:r>
          <w:rPr>
            <w:rFonts w:cs="BlackChancery" w:ascii="BlackChancery" w:hAnsi="BlackChancery"/>
            <w:b/>
          </w:rPr>
          <w:delText>Runes (1)</w:delText>
        </w:r>
      </w:del>
    </w:p>
    <w:p>
      <w:pPr>
        <w:pStyle w:val="NormalWeb"/>
        <w:widowControl/>
        <w:bidi w:val="0"/>
        <w:spacing w:before="0" w:after="280"/>
        <w:rPr>
          <w:del w:id="428" w:author="Aikawa" w:date="2006-10-07T18:08:00Z"/>
        </w:rPr>
      </w:pPr>
      <w:del w:id="425" w:author="Aikawa" w:date="2006-10-07T18:08:00Z">
        <w:r>
          <w:rPr>
            <w:rFonts w:cs="BlackChancery" w:ascii="BlackChancery" w:hAnsi="BlackChancery"/>
          </w:rPr>
          <w:delText>Draw one Adventure card. Do not draw an Adventure card if there is already a card of any type in this space. Any enemies, or enemy spirits that you fight on this space receive plus</w:delText>
        </w:r>
      </w:del>
      <w:del w:id="426" w:author="Aikawa" w:date="2006-10-07T18:08:00Z">
        <w:r>
          <w:rPr>
            <w:rFonts w:cs="Modern No. 20;Bookman Old Style" w:ascii="Modern No. 20;Bookman Old Style" w:hAnsi="Modern No. 20;Bookman Old Style"/>
            <w:b/>
            <w:sz w:val="22"/>
            <w:szCs w:val="22"/>
          </w:rPr>
          <w:delText xml:space="preserve"> </w:delText>
        </w:r>
      </w:del>
      <w:del w:id="427" w:author="Aikawa" w:date="2006-10-07T18:08:00Z">
        <w:r>
          <w:rPr>
            <w:rFonts w:cs="BlackChancery" w:ascii="BlackChancery" w:hAnsi="BlackChancery"/>
          </w:rPr>
          <w:delText>2 to their combat, or psychic combat die roll.</w:delText>
        </w:r>
      </w:del>
    </w:p>
    <w:p>
      <w:pPr>
        <w:pStyle w:val="NormalWeb"/>
        <w:widowControl/>
        <w:bidi w:val="0"/>
        <w:spacing w:before="0" w:after="280"/>
        <w:rPr>
          <w:rFonts w:ascii="BlackChancery" w:hAnsi="BlackChancery" w:cs="BlackChancery"/>
          <w:b/>
          <w:b/>
          <w:del w:id="430" w:author="Aikawa" w:date="2006-10-07T18:08:00Z"/>
        </w:rPr>
      </w:pPr>
      <w:del w:id="429" w:author="Aikawa" w:date="2006-10-07T18:08:00Z">
        <w:r>
          <w:rPr>
            <w:rFonts w:cs="BlackChancery" w:ascii="BlackChancery" w:hAnsi="BlackChancery"/>
            <w:b/>
          </w:rPr>
          <w:delText>Runes (2)</w:delText>
        </w:r>
      </w:del>
    </w:p>
    <w:p>
      <w:pPr>
        <w:pStyle w:val="NormalWeb"/>
        <w:widowControl/>
        <w:bidi w:val="0"/>
        <w:spacing w:before="0" w:after="280"/>
        <w:rPr>
          <w:del w:id="434" w:author="Aikawa" w:date="2006-10-07T18:08:00Z"/>
        </w:rPr>
      </w:pPr>
      <w:del w:id="431" w:author="Aikawa" w:date="2006-10-07T18:08:00Z">
        <w:r>
          <w:rPr>
            <w:rFonts w:cs="BlackChancery" w:ascii="BlackChancery" w:hAnsi="BlackChancery"/>
          </w:rPr>
          <w:delText>Draw one Adventure card. Do not draw an Adventure card if there is already a card of any type in this space. Any enemies, or enemy spirits that you fight on this space receive plus</w:delText>
        </w:r>
      </w:del>
      <w:del w:id="432" w:author="Aikawa" w:date="2006-10-07T18:08:00Z">
        <w:r>
          <w:rPr>
            <w:rFonts w:cs="Modern No. 20;Bookman Old Style" w:ascii="Modern No. 20;Bookman Old Style" w:hAnsi="Modern No. 20;Bookman Old Style"/>
            <w:b/>
            <w:sz w:val="22"/>
            <w:szCs w:val="22"/>
          </w:rPr>
          <w:delText xml:space="preserve"> </w:delText>
        </w:r>
      </w:del>
      <w:del w:id="433" w:author="Aikawa" w:date="2006-10-07T18:08:00Z">
        <w:r>
          <w:rPr>
            <w:rFonts w:cs="BlackChancery" w:ascii="BlackChancery" w:hAnsi="BlackChancery"/>
          </w:rPr>
          <w:delText>3 to their combat, or psychic combat die roll.</w:delText>
        </w:r>
      </w:del>
    </w:p>
    <w:p>
      <w:pPr>
        <w:pStyle w:val="NormalWeb"/>
        <w:widowControl/>
        <w:bidi w:val="0"/>
        <w:spacing w:before="0" w:after="280"/>
        <w:rPr>
          <w:rFonts w:ascii="BlackChancery" w:hAnsi="BlackChancery" w:cs="BlackChancery"/>
          <w:b/>
          <w:b/>
          <w:del w:id="436" w:author="Aikawa" w:date="2006-10-07T18:08:00Z"/>
        </w:rPr>
      </w:pPr>
      <w:del w:id="435" w:author="Aikawa" w:date="2006-10-07T18:08:00Z">
        <w:bookmarkStart w:id="18" w:name="Sentinel"/>
        <w:r>
          <w:rPr>
            <w:rFonts w:cs="BlackChancery" w:ascii="BlackChancery" w:hAnsi="BlackChancery"/>
            <w:b/>
          </w:rPr>
          <w:delText>Sentinel</w:delText>
        </w:r>
      </w:del>
      <w:bookmarkEnd w:id="18"/>
    </w:p>
    <w:p>
      <w:pPr>
        <w:pStyle w:val="NormalWeb"/>
        <w:widowControl/>
        <w:bidi w:val="0"/>
        <w:spacing w:before="0" w:after="280"/>
        <w:rPr>
          <w:rFonts w:ascii="BlackChancery" w:hAnsi="BlackChancery" w:cs="BlackChancery"/>
          <w:del w:id="438" w:author="Aikawa" w:date="2006-10-07T18:08:00Z"/>
        </w:rPr>
      </w:pPr>
      <w:del w:id="437" w:author="Aikawa" w:date="2006-10-07T18:08:00Z">
        <w:r>
          <w:rPr>
            <w:rFonts w:cs="BlackChancery" w:ascii="BlackChancery" w:hAnsi="BlackChancery"/>
          </w:rPr>
          <w:delText xml:space="preserve">Draw one Adventure card. Do not draw an Adventure card if there is already a card of any type in </w:delText>
          <w:br/>
          <w:delText xml:space="preserve">this space. If you wish to cross the bridge from the outer region to the middle region you do not draw </w:delText>
          <w:br/>
          <w:delText xml:space="preserve">an Adventure card, but must defeat the Sentinel in combat (strength 9), or evade him to be able to pass </w:delText>
          <w:br/>
          <w:delText xml:space="preserve">through. The Sentinel remains here even if he is defeated. You do not need to fight the Sentinel if you </w:delText>
          <w:br/>
          <w:delText>wish to cross the bridge from the middle region to the outer region.</w:delText>
        </w:r>
      </w:del>
    </w:p>
    <w:p>
      <w:pPr>
        <w:pStyle w:val="NormalWeb"/>
        <w:widowControl/>
        <w:bidi w:val="0"/>
        <w:spacing w:before="0" w:after="280"/>
        <w:rPr>
          <w:rFonts w:ascii="BlackChancery" w:hAnsi="BlackChancery" w:cs="BlackChancery"/>
          <w:b/>
          <w:b/>
          <w:del w:id="440" w:author="Aikawa" w:date="2006-10-07T18:08:00Z"/>
        </w:rPr>
      </w:pPr>
      <w:del w:id="439" w:author="Aikawa" w:date="2006-10-07T18:08:00Z">
        <w:r>
          <w:rPr>
            <w:rFonts w:cs="BlackChancery" w:ascii="BlackChancery" w:hAnsi="BlackChancery"/>
            <w:b/>
            <w:bCs/>
          </w:rPr>
          <w:delText>Sentinel Outpost</w:delText>
        </w:r>
      </w:del>
    </w:p>
    <w:p>
      <w:pPr>
        <w:pStyle w:val="NormalWeb"/>
        <w:widowControl/>
        <w:bidi w:val="0"/>
        <w:spacing w:before="0" w:after="280"/>
        <w:rPr>
          <w:del w:id="444" w:author="Aikawa" w:date="2006-10-07T18:08:00Z"/>
        </w:rPr>
      </w:pPr>
      <w:del w:id="441" w:author="Aikawa" w:date="2006-10-07T18:08:00Z">
        <w:r>
          <w:rPr>
            <w:rFonts w:cs="BlackChancery" w:ascii="BlackChancery" w:hAnsi="BlackChancery"/>
          </w:rPr>
          <w:delText xml:space="preserve">You must roll one die with the following results: 1) judged a threat to the space–time continuum </w:delText>
        </w:r>
      </w:del>
      <w:del w:id="442" w:author="Aikawa" w:date="2006-10-07T18:08:00Z">
        <w:r>
          <w:rPr>
            <w:rFonts w:cs="BlackChancery" w:ascii="BlackChancery" w:hAnsi="BlackChancery"/>
            <w:bCs/>
          </w:rPr>
          <w:delText>–</w:delText>
        </w:r>
      </w:del>
      <w:del w:id="443" w:author="Aikawa" w:date="2006-10-07T18:08:00Z">
        <w:r>
          <w:rPr>
            <w:rFonts w:cs="BlackChancery" w:ascii="BlackChancery" w:hAnsi="BlackChancery"/>
          </w:rPr>
          <w:delText xml:space="preserve"> you must move to the Vortex next turn; 2) imprisoned - next turn you must roll two dice with the following results: equal to, or less than your craft – you escape and you can take your turn as normal; higher than your craft </w:delText>
          <w:br/>
          <w:delText xml:space="preserve">– no affect try again next turn (once you have been imprisoned for 3 turns you are automatically released); </w:delText>
          <w:br/>
          <w:delText xml:space="preserve">3–4) you must pay a fine of 2 gold (or see (2)); 5–6) judged innocent – next turn you may move to any space </w:delText>
          <w:br/>
          <w:delText>on the Timescape board.</w:delText>
        </w:r>
      </w:del>
    </w:p>
    <w:p>
      <w:pPr>
        <w:pStyle w:val="NormalWeb"/>
        <w:widowControl/>
        <w:bidi w:val="0"/>
        <w:spacing w:before="0" w:after="280"/>
        <w:rPr>
          <w:rFonts w:ascii="BlackChancery" w:hAnsi="BlackChancery" w:cs="BlackChancery"/>
          <w:b/>
          <w:b/>
          <w:bCs/>
          <w:caps/>
          <w:del w:id="446" w:author="Aikawa" w:date="2006-10-07T18:08:00Z"/>
        </w:rPr>
      </w:pPr>
      <w:del w:id="445" w:author="Aikawa" w:date="2006-10-07T18:08:00Z">
        <w:r>
          <w:rPr>
            <w:rFonts w:cs="BlackChancery" w:ascii="BlackChancery" w:hAnsi="BlackChancery"/>
            <w:b/>
            <w:bCs/>
          </w:rPr>
          <w:delText>Six Fates Inn, The</w:delText>
        </w:r>
      </w:del>
    </w:p>
    <w:p>
      <w:pPr>
        <w:pStyle w:val="NormalWeb"/>
        <w:widowControl/>
        <w:bidi w:val="0"/>
        <w:spacing w:before="0" w:after="280"/>
        <w:rPr>
          <w:del w:id="454" w:author="Aikawa" w:date="2006-10-07T18:08:00Z"/>
        </w:rPr>
      </w:pPr>
      <w:del w:id="447" w:author="Aikawa" w:date="2006-10-07T18:08:00Z">
        <w:r>
          <w:rPr>
            <w:rFonts w:cs="BlackChancery" w:ascii="BlackChancery" w:hAnsi="BlackChancery"/>
            <w:bCs/>
          </w:rPr>
          <w:delText xml:space="preserve">You may buy a Water Bottle here for 1 gold. You must roll one die with the following results: 1–3) you get blind drunk and collapse in a corner </w:delText>
        </w:r>
      </w:del>
      <w:del w:id="448" w:author="Aikawa" w:date="2006-10-07T18:08:00Z">
        <w:r>
          <w:rPr>
            <w:rFonts w:cs="BlackChancery" w:ascii="BlackChancery" w:hAnsi="BlackChancery"/>
          </w:rPr>
          <w:delText xml:space="preserve">– </w:delText>
        </w:r>
      </w:del>
      <w:del w:id="449" w:author="Aikawa" w:date="2006-10-07T18:08:00Z">
        <w:r>
          <w:rPr>
            <w:rFonts w:cs="BlackChancery" w:ascii="BlackChancery" w:hAnsi="BlackChancery"/>
            <w:bCs/>
          </w:rPr>
          <w:delText xml:space="preserve">miss 1 turn; 4) a Ferryman offers to take you to any space of your choice in the outer region; 5) you hear a ruckus in the street draw one City card; 6) you may join the big money card game. If you do, roll one die and add it to your craft with the following results: 2–3) you are caught cheating and you are beaten </w:delText>
        </w:r>
      </w:del>
      <w:del w:id="450" w:author="Aikawa" w:date="2006-10-07T18:08:00Z">
        <w:r>
          <w:rPr>
            <w:rFonts w:cs="BlackChancery" w:ascii="BlackChancery" w:hAnsi="BlackChancery"/>
          </w:rPr>
          <w:delText>–</w:delText>
        </w:r>
      </w:del>
      <w:del w:id="451" w:author="Aikawa" w:date="2006-10-07T18:08:00Z">
        <w:r>
          <w:rPr>
            <w:rFonts w:cs="BlackChancery" w:ascii="BlackChancery" w:hAnsi="BlackChancery"/>
            <w:bCs/>
          </w:rPr>
          <w:delText xml:space="preserve"> discard all your objects, gold, followers, and lose 1 life; 4) lose 2 gold; </w:delText>
          <w:br/>
          <w:delText>5) lose 1 gold; 6–7) break even; 8) gain 1 gold; 9) gain 2 gold; 10</w:delText>
        </w:r>
      </w:del>
      <w:del w:id="452" w:author="Aikawa" w:date="2006-10-07T18:08:00Z">
        <w:r>
          <w:rPr>
            <w:rFonts w:cs="Modern No. 20;Bookman Old Style" w:ascii="Modern No. 20;Bookman Old Style" w:hAnsi="Modern No. 20;Bookman Old Style"/>
            <w:b/>
            <w:sz w:val="22"/>
            <w:szCs w:val="22"/>
          </w:rPr>
          <w:delText>+</w:delText>
        </w:r>
      </w:del>
      <w:del w:id="453" w:author="Aikawa" w:date="2006-10-07T18:08:00Z">
        <w:r>
          <w:rPr>
            <w:rFonts w:cs="BlackChancery" w:ascii="BlackChancery" w:hAnsi="BlackChancery"/>
            <w:bCs/>
          </w:rPr>
          <w:delText>) double your gold.</w:delText>
        </w:r>
      </w:del>
    </w:p>
    <w:p>
      <w:pPr>
        <w:pStyle w:val="NormalWeb"/>
        <w:widowControl/>
        <w:bidi w:val="0"/>
        <w:spacing w:before="0" w:after="280"/>
        <w:rPr>
          <w:rFonts w:ascii="BlackChancery" w:hAnsi="BlackChancery" w:cs="BlackChancery"/>
          <w:b/>
          <w:b/>
          <w:bCs/>
          <w:del w:id="456" w:author="Aikawa" w:date="2006-10-07T18:08:00Z"/>
        </w:rPr>
      </w:pPr>
      <w:del w:id="455" w:author="Aikawa" w:date="2006-10-07T18:08:00Z">
        <w:r>
          <w:rPr>
            <w:rFonts w:cs="BlackChancery" w:ascii="BlackChancery" w:hAnsi="BlackChancery"/>
            <w:b/>
            <w:bCs/>
          </w:rPr>
          <w:delText>South Side Alley</w:delText>
        </w:r>
      </w:del>
    </w:p>
    <w:p>
      <w:pPr>
        <w:pStyle w:val="NormalWeb"/>
        <w:widowControl/>
        <w:bidi w:val="0"/>
        <w:spacing w:before="0" w:after="280"/>
        <w:rPr>
          <w:rFonts w:ascii="BlackChancery" w:hAnsi="BlackChancery" w:cs="BlackChancery"/>
          <w:bCs/>
          <w:del w:id="458" w:author="Aikawa" w:date="2006-10-07T18:08:00Z"/>
        </w:rPr>
      </w:pPr>
      <w:del w:id="457" w:author="Aikawa" w:date="2006-10-07T18:08:00Z">
        <w:r>
          <w:rPr>
            <w:rFonts w:cs="BlackChancery" w:ascii="BlackChancery" w:hAnsi="BlackChancery"/>
          </w:rPr>
          <w:delText>Draw two City cards. If there are already any cards of any type in this space, draw only enough to take the total to two cards.</w:delText>
        </w:r>
      </w:del>
    </w:p>
    <w:p>
      <w:pPr>
        <w:pStyle w:val="NormalWeb"/>
        <w:widowControl/>
        <w:bidi w:val="0"/>
        <w:spacing w:before="0" w:after="280"/>
        <w:rPr>
          <w:rFonts w:ascii="BlackChancery" w:hAnsi="BlackChancery" w:cs="BlackChancery"/>
          <w:b/>
          <w:b/>
          <w:del w:id="460" w:author="Aikawa" w:date="2006-10-07T18:08:00Z"/>
        </w:rPr>
      </w:pPr>
      <w:del w:id="459" w:author="Aikawa" w:date="2006-10-07T18:08:00Z">
        <w:r>
          <w:rPr>
            <w:rFonts w:cs="BlackChancery" w:ascii="BlackChancery" w:hAnsi="BlackChancery"/>
            <w:b/>
            <w:bCs/>
          </w:rPr>
          <w:delText>Space Fortress</w:delText>
        </w:r>
      </w:del>
    </w:p>
    <w:p>
      <w:pPr>
        <w:pStyle w:val="NormalWeb"/>
        <w:widowControl/>
        <w:bidi w:val="0"/>
        <w:spacing w:before="0" w:after="280"/>
        <w:rPr>
          <w:rFonts w:ascii="BlackChancery" w:hAnsi="BlackChancery" w:cs="BlackChancery"/>
          <w:del w:id="462" w:author="Aikawa" w:date="2006-10-07T18:08:00Z"/>
        </w:rPr>
      </w:pPr>
      <w:del w:id="461" w:author="Aikawa" w:date="2006-10-07T18:08:00Z">
        <w:r>
          <w:rPr>
            <w:rFonts w:cs="BlackChancery" w:ascii="BlackChancery" w:hAnsi="BlackChancery"/>
          </w:rPr>
          <w:delText xml:space="preserve">You may visit one of the following: Robo–Doc – he will heal you back up to your starting quota of lives at </w:delText>
          <w:br/>
          <w:delText xml:space="preserve">a cost of 1 gold per life; Rogue Trader – you may buy any of the following objects: Gyro–Compass – 2 gold; Mining Laser – 2 gold; Combat Enviro–Suit – 3 gold; Jet Pack – 4 gold; Chainsword – 5 gold; Poweraxe </w:delText>
          <w:br/>
          <w:delText>– 5 gold; Psi–Helmet – 5 gold.</w:delText>
        </w:r>
      </w:del>
    </w:p>
    <w:p>
      <w:pPr>
        <w:pStyle w:val="NormalWeb"/>
        <w:widowControl/>
        <w:bidi w:val="0"/>
        <w:spacing w:before="0" w:after="280"/>
        <w:rPr>
          <w:rFonts w:ascii="BlackChancery" w:hAnsi="BlackChancery" w:cs="BlackChancery"/>
          <w:b/>
          <w:b/>
          <w:del w:id="464" w:author="Aikawa" w:date="2006-10-07T18:08:00Z"/>
        </w:rPr>
      </w:pPr>
      <w:del w:id="463" w:author="Aikawa" w:date="2006-10-07T18:08:00Z">
        <w:r>
          <w:rPr>
            <w:rFonts w:cs="BlackChancery" w:ascii="BlackChancery" w:hAnsi="BlackChancery"/>
            <w:b/>
          </w:rPr>
          <w:delText>Speakers’ Corner</w:delText>
        </w:r>
      </w:del>
    </w:p>
    <w:p>
      <w:pPr>
        <w:pStyle w:val="NormalWeb"/>
        <w:widowControl/>
        <w:bidi w:val="0"/>
        <w:spacing w:before="0" w:after="280"/>
        <w:rPr>
          <w:rFonts w:ascii="BlackChancery" w:hAnsi="BlackChancery" w:cs="BlackChancery"/>
          <w:del w:id="466" w:author="Aikawa" w:date="2006-10-07T18:08:00Z"/>
        </w:rPr>
      </w:pPr>
      <w:del w:id="465" w:author="Aikawa" w:date="2006-10-07T18:08:00Z">
        <w:r>
          <w:rPr>
            <w:rFonts w:cs="BlackChancery" w:ascii="BlackChancery" w:hAnsi="BlackChancery"/>
          </w:rPr>
          <w:delText>Draw one City card. Do not draw a City card if there is already a card of any type in this space.</w:delText>
        </w:r>
      </w:del>
    </w:p>
    <w:p>
      <w:pPr>
        <w:pStyle w:val="NormalWeb"/>
        <w:widowControl/>
        <w:bidi w:val="0"/>
        <w:spacing w:before="0" w:after="280"/>
        <w:rPr>
          <w:rFonts w:ascii="BlackChancery" w:hAnsi="BlackChancery" w:cs="BlackChancery"/>
          <w:b/>
          <w:b/>
          <w:bCs/>
          <w:caps/>
          <w:del w:id="468" w:author="Aikawa" w:date="2006-10-07T18:08:00Z"/>
        </w:rPr>
      </w:pPr>
      <w:del w:id="467" w:author="Aikawa" w:date="2006-10-07T18:08:00Z">
        <w:r>
          <w:rPr>
            <w:rFonts w:cs="BlackChancery" w:ascii="BlackChancery" w:hAnsi="BlackChancery"/>
            <w:b/>
            <w:bCs/>
          </w:rPr>
          <w:delText>Stables</w:delText>
        </w:r>
      </w:del>
    </w:p>
    <w:p>
      <w:pPr>
        <w:pStyle w:val="NormalWeb"/>
        <w:widowControl/>
        <w:bidi w:val="0"/>
        <w:spacing w:before="0" w:after="280"/>
        <w:rPr>
          <w:rFonts w:ascii="BlackChancery" w:hAnsi="BlackChancery" w:cs="BlackChancery"/>
          <w:bCs/>
          <w:del w:id="470" w:author="Aikawa" w:date="2006-10-07T18:08:00Z"/>
        </w:rPr>
      </w:pPr>
      <w:del w:id="469" w:author="Aikawa" w:date="2006-10-07T18:08:00Z">
        <w:r>
          <w:rPr>
            <w:rFonts w:cs="BlackChancery" w:ascii="BlackChancery" w:hAnsi="BlackChancery"/>
            <w:bCs/>
          </w:rPr>
          <w:delText xml:space="preserve">You may stable your Horse, Horse and Cart, Mule, or Warhorse here for 1 gold each. You may only retrieve them if you leave the City through the City Gates. You may buy the following objects: Mule – 2 gold; Horse – 3 gold; Horse and Cart – 5 gold; Warhorse – 5 gold. You may sell the following objects: Mule – 1 gold; Horse </w:delText>
          <w:br/>
          <w:delText>– 2 gold; Horse and Cart – 3 gold; Warhorse – 3 gold.</w:delText>
        </w:r>
      </w:del>
    </w:p>
    <w:p>
      <w:pPr>
        <w:pStyle w:val="NormalWeb"/>
        <w:widowControl/>
        <w:bidi w:val="0"/>
        <w:spacing w:before="0" w:after="280"/>
        <w:rPr>
          <w:rFonts w:ascii="BlackChancery" w:hAnsi="BlackChancery" w:cs="BlackChancery"/>
          <w:b/>
          <w:b/>
          <w:del w:id="472" w:author="Aikawa" w:date="2006-10-07T18:08:00Z"/>
        </w:rPr>
      </w:pPr>
      <w:del w:id="471" w:author="Aikawa" w:date="2006-10-07T18:08:00Z">
        <w:r>
          <w:rPr>
            <w:rFonts w:cs="BlackChancery" w:ascii="BlackChancery" w:hAnsi="BlackChancery"/>
            <w:b/>
          </w:rPr>
          <w:delText>Street of Temples</w:delText>
        </w:r>
      </w:del>
    </w:p>
    <w:p>
      <w:pPr>
        <w:pStyle w:val="NormalWeb"/>
        <w:widowControl/>
        <w:bidi w:val="0"/>
        <w:spacing w:before="0" w:after="280"/>
        <w:rPr>
          <w:rFonts w:ascii="BlackChancery" w:hAnsi="BlackChancery" w:cs="BlackChancery"/>
          <w:del w:id="474" w:author="Aikawa" w:date="2006-10-07T18:08:00Z"/>
        </w:rPr>
      </w:pPr>
      <w:del w:id="473" w:author="Aikawa" w:date="2006-10-07T18:08:00Z">
        <w:r>
          <w:rPr>
            <w:rFonts w:cs="BlackChancery" w:ascii="BlackChancery" w:hAnsi="BlackChancery"/>
          </w:rPr>
          <w:delText>Draw one City card. Do not draw a City card if there is already a card of any type in this space.</w:delText>
        </w:r>
      </w:del>
    </w:p>
    <w:p>
      <w:pPr>
        <w:pStyle w:val="NormalWeb"/>
        <w:widowControl/>
        <w:bidi w:val="0"/>
        <w:spacing w:before="0" w:after="280"/>
        <w:rPr>
          <w:rFonts w:ascii="BlackChancery" w:hAnsi="BlackChancery" w:cs="BlackChancery"/>
          <w:del w:id="476" w:author="Aikawa" w:date="2006-10-07T18:08:00Z"/>
        </w:rPr>
      </w:pPr>
      <w:del w:id="475" w:author="Aikawa" w:date="2006-10-07T18:08:00Z">
        <w:bookmarkStart w:id="19" w:name="Tavern"/>
        <w:r>
          <w:rPr>
            <w:rFonts w:cs="BlackChancery" w:ascii="BlackChancery" w:hAnsi="BlackChancery"/>
            <w:b/>
          </w:rPr>
          <w:delText>Tavern</w:delText>
        </w:r>
      </w:del>
      <w:bookmarkEnd w:id="19"/>
    </w:p>
    <w:p>
      <w:pPr>
        <w:pStyle w:val="NormalWeb"/>
        <w:widowControl/>
        <w:bidi w:val="0"/>
        <w:spacing w:before="0" w:after="280"/>
        <w:rPr>
          <w:rFonts w:ascii="BlackChancery" w:hAnsi="BlackChancery" w:cs="BlackChancery"/>
          <w:del w:id="478" w:author="Aikawa" w:date="2006-10-07T18:08:00Z"/>
        </w:rPr>
      </w:pPr>
      <w:del w:id="477" w:author="Aikawa" w:date="2006-10-07T18:08:00Z">
        <w:r>
          <w:rPr>
            <w:rFonts w:cs="BlackChancery" w:ascii="BlackChancery" w:hAnsi="BlackChancery"/>
          </w:rPr>
          <w:delText xml:space="preserve">You must roll one die with the following results: 1) you get blind drunk and collapse in a corner – miss 1 turn; </w:delText>
          <w:br/>
          <w:delText xml:space="preserve">2) you get tipsy and get in a fight with a Farmer (strength 3); 3) you gamble and lose 1 gold, but if you have </w:delText>
          <w:br/>
          <w:delText xml:space="preserve">no gold you must lose 1 life instead; 4) you gamble and win 1 gold; 5) a Wizard offers to teleport you to any other space in the outer region on your next turn; 6) a Boatman offers to ferry you across the Storm river </w:delText>
          <w:br/>
          <w:delText>to the Temple on your next turn.</w:delText>
        </w:r>
      </w:del>
    </w:p>
    <w:p>
      <w:pPr>
        <w:pStyle w:val="NormalWeb"/>
        <w:widowControl/>
        <w:bidi w:val="0"/>
        <w:spacing w:before="0" w:after="280"/>
        <w:rPr>
          <w:rFonts w:ascii="BlackChancery" w:hAnsi="BlackChancery" w:cs="BlackChancery"/>
          <w:b/>
          <w:b/>
          <w:del w:id="480" w:author="Aikawa" w:date="2006-10-07T18:08:00Z"/>
        </w:rPr>
      </w:pPr>
      <w:del w:id="479" w:author="Aikawa" w:date="2006-10-07T18:08:00Z">
        <w:r>
          <w:rPr>
            <w:rFonts w:cs="BlackChancery" w:ascii="BlackChancery" w:hAnsi="BlackChancery"/>
            <w:b/>
          </w:rPr>
          <w:delText>Temple</w:delText>
        </w:r>
      </w:del>
    </w:p>
    <w:p>
      <w:pPr>
        <w:pStyle w:val="NormalWeb"/>
        <w:widowControl/>
        <w:bidi w:val="0"/>
        <w:spacing w:before="0" w:after="280"/>
        <w:rPr>
          <w:del w:id="484" w:author="Aikawa" w:date="2006-10-07T18:08:00Z"/>
        </w:rPr>
      </w:pPr>
      <w:del w:id="481" w:author="Aikawa" w:date="2006-10-07T18:08:00Z">
        <w:r>
          <w:rPr>
            <w:rFonts w:cs="BlackChancery" w:ascii="BlackChancery" w:hAnsi="BlackChancery"/>
          </w:rPr>
          <w:delText xml:space="preserve">You may roll two dice with the following results: 2) lose 2 lives; 3) lose 1 life; 4) lose 1 life or 1 follower (discard); 5) enslaved </w:delText>
        </w:r>
      </w:del>
      <w:del w:id="482" w:author="Aikawa" w:date="2006-10-07T18:08:00Z">
        <w:r>
          <w:rPr>
            <w:rFonts w:cs="BlackChancery" w:ascii="BlackChancery" w:hAnsi="BlackChancery"/>
            <w:bCs/>
          </w:rPr>
          <w:delText>–</w:delText>
        </w:r>
      </w:del>
      <w:del w:id="483" w:author="Aikawa" w:date="2006-10-07T18:08:00Z">
        <w:r>
          <w:rPr>
            <w:rFonts w:cs="BlackChancery" w:ascii="BlackChancery" w:hAnsi="BlackChancery"/>
          </w:rPr>
          <w:delText xml:space="preserve"> stay here until you roll a 4, 5, or 6 on one die for your move; 6) gain 1 strength; </w:delText>
          <w:br/>
          <w:delText>7) gain 1 craft; 8–9) gain 1 spell; 10) gain a Talisman; 11) gain 1 life; 12) gain 2 lives.</w:delText>
        </w:r>
      </w:del>
    </w:p>
    <w:p>
      <w:pPr>
        <w:pStyle w:val="NormalWeb"/>
        <w:widowControl/>
        <w:bidi w:val="0"/>
        <w:spacing w:before="0" w:after="280"/>
        <w:rPr>
          <w:del w:id="486" w:author="Aikawa" w:date="2006-10-07T18:08:00Z"/>
        </w:rPr>
      </w:pPr>
      <w:del w:id="485" w:author="Aikawa" w:date="2006-10-07T18:08:00Z">
        <w:r>
          <w:rPr/>
          <w:delText>Time Loop</w:delText>
        </w:r>
      </w:del>
    </w:p>
    <w:p>
      <w:pPr>
        <w:pStyle w:val="NormalWeb"/>
        <w:widowControl/>
        <w:bidi w:val="0"/>
        <w:spacing w:before="0" w:after="280"/>
        <w:rPr>
          <w:del w:id="488" w:author="Aikawa" w:date="2006-10-07T18:08:00Z"/>
        </w:rPr>
      </w:pPr>
      <w:del w:id="487" w:author="Aikawa" w:date="2006-10-07T18:08:00Z">
        <w:r>
          <w:rPr/>
          <w:delText>You must return to the space you just came from and encounter it again.</w:delText>
        </w:r>
      </w:del>
    </w:p>
    <w:p>
      <w:pPr>
        <w:pStyle w:val="NormalWeb"/>
        <w:widowControl/>
        <w:bidi w:val="0"/>
        <w:spacing w:before="0" w:after="280"/>
        <w:rPr>
          <w:del w:id="490" w:author="Aikawa" w:date="2006-10-07T18:08:00Z"/>
        </w:rPr>
      </w:pPr>
      <w:del w:id="489" w:author="Aikawa" w:date="2006-10-07T18:08:00Z">
        <w:r>
          <w:rPr/>
          <w:delText>Torture Chamber</w:delText>
        </w:r>
      </w:del>
    </w:p>
    <w:p>
      <w:pPr>
        <w:pStyle w:val="NormalWeb"/>
        <w:widowControl/>
        <w:bidi w:val="0"/>
        <w:spacing w:before="0" w:after="280"/>
        <w:rPr>
          <w:del w:id="492" w:author="Aikawa" w:date="2006-10-07T18:08:00Z"/>
        </w:rPr>
      </w:pPr>
      <w:del w:id="491" w:author="Aikawa" w:date="2006-10-07T18:08:00Z">
        <w:r>
          <w:rPr/>
          <w:delText>You must pay the Torturer 1 gold, lose 1 strength, or lose 1 craft. If you cannot forfeit one of these, then you must lose 1 life instead.</w:delText>
        </w:r>
      </w:del>
    </w:p>
    <w:p>
      <w:pPr>
        <w:pStyle w:val="NormalWeb"/>
        <w:widowControl/>
        <w:bidi w:val="0"/>
        <w:spacing w:before="0" w:after="280"/>
        <w:rPr>
          <w:rFonts w:ascii="BlackChancery" w:hAnsi="BlackChancery" w:cs="BlackChancery"/>
          <w:b/>
          <w:b/>
          <w:bCs/>
          <w:del w:id="494" w:author="Aikawa" w:date="2006-10-07T18:08:00Z"/>
        </w:rPr>
      </w:pPr>
      <w:del w:id="493" w:author="Aikawa" w:date="2006-10-07T18:08:00Z">
        <w:r>
          <w:rPr>
            <w:rFonts w:cs="BlackChancery" w:ascii="BlackChancery" w:hAnsi="BlackChancery"/>
            <w:b/>
            <w:bCs/>
          </w:rPr>
          <w:delText>Town Square</w:delText>
        </w:r>
      </w:del>
    </w:p>
    <w:p>
      <w:pPr>
        <w:pStyle w:val="NormalWeb"/>
        <w:widowControl/>
        <w:bidi w:val="0"/>
        <w:spacing w:before="0" w:after="280"/>
        <w:rPr>
          <w:rFonts w:ascii="BlackChancery" w:hAnsi="BlackChancery" w:cs="BlackChancery"/>
          <w:bCs/>
          <w:del w:id="496" w:author="Aikawa" w:date="2006-10-07T18:08:00Z"/>
        </w:rPr>
      </w:pPr>
      <w:del w:id="495" w:author="Aikawa" w:date="2006-10-07T18:08:00Z">
        <w:r>
          <w:rPr>
            <w:rFonts w:cs="BlackChancery" w:ascii="BlackChancery" w:hAnsi="BlackChancery"/>
            <w:bCs/>
          </w:rPr>
          <w:delText xml:space="preserve">You must either: i) roll one die with the following results: 1) seen bribing a Guard – take a Warrant card; </w:delText>
          <w:br/>
          <w:delText xml:space="preserve">2) sent away – move to the Fields space of your choice nearest the City; 3) pay 1 gold for yourself, and 1 </w:delText>
          <w:br/>
          <w:delText>gold for each follower (or see 2); 4–5) pay 1 gold (or see 2); 6) no affect; or ii) arm–wrestle with a Guard (strength 5) – if you are defeated, you must either lose 1 gold (discard), or lose 1 life.</w:delText>
        </w:r>
      </w:del>
    </w:p>
    <w:p>
      <w:pPr>
        <w:pStyle w:val="NormalWeb"/>
        <w:widowControl/>
        <w:bidi w:val="0"/>
        <w:spacing w:before="0" w:after="280"/>
        <w:rPr>
          <w:del w:id="498" w:author="Aikawa" w:date="2006-10-07T18:08:00Z"/>
        </w:rPr>
      </w:pPr>
      <w:del w:id="497" w:author="Aikawa" w:date="2006-10-07T18:08:00Z">
        <w:r>
          <w:rPr/>
          <w:delText>Treasure Chamber</w:delText>
        </w:r>
      </w:del>
    </w:p>
    <w:p>
      <w:pPr>
        <w:pStyle w:val="NormalWeb"/>
        <w:widowControl/>
        <w:bidi w:val="0"/>
        <w:spacing w:before="0" w:after="280"/>
        <w:rPr>
          <w:del w:id="500" w:author="Aikawa" w:date="2006-10-07T18:08:00Z"/>
        </w:rPr>
      </w:pPr>
      <w:del w:id="499" w:author="Aikawa" w:date="2006-10-07T18:08:00Z">
        <w:r>
          <w:rPr/>
          <w:delText xml:space="preserve">You must stop here. On your next turn you must roll one die to determine which space you are teleported to with the following results: 1) Castle; 2) Temple; 3) Warlock’s Cave; 4) Portal of Power; 5) Plain of Peril; </w:delText>
          <w:br/>
          <w:delText>6) Crown of Command.</w:delText>
        </w:r>
      </w:del>
    </w:p>
    <w:p>
      <w:pPr>
        <w:pStyle w:val="NormalWeb"/>
        <w:widowControl/>
        <w:bidi w:val="0"/>
        <w:spacing w:before="0" w:after="280"/>
        <w:rPr>
          <w:rFonts w:ascii="BlackChancery" w:hAnsi="BlackChancery" w:cs="BlackChancery"/>
          <w:b/>
          <w:b/>
          <w:del w:id="502" w:author="Aikawa" w:date="2006-10-07T18:08:00Z"/>
        </w:rPr>
      </w:pPr>
      <w:del w:id="501" w:author="Aikawa" w:date="2006-10-07T18:08:00Z">
        <w:r>
          <w:rPr>
            <w:rFonts w:cs="BlackChancery" w:ascii="BlackChancery" w:hAnsi="BlackChancery"/>
            <w:b/>
          </w:rPr>
          <w:delText>Tunnel</w:delText>
        </w:r>
      </w:del>
    </w:p>
    <w:p>
      <w:pPr>
        <w:pStyle w:val="NormalWeb"/>
        <w:widowControl/>
        <w:bidi w:val="0"/>
        <w:spacing w:before="0" w:after="280"/>
        <w:rPr>
          <w:rFonts w:ascii="BlackChancery" w:hAnsi="BlackChancery" w:cs="BlackChancery"/>
          <w:del w:id="504" w:author="Aikawa" w:date="2006-10-07T18:08:00Z"/>
        </w:rPr>
      </w:pPr>
      <w:del w:id="503" w:author="Aikawa" w:date="2006-10-07T18:08:00Z">
        <w:r>
          <w:rPr>
            <w:rFonts w:cs="BlackChancery" w:ascii="BlackChancery" w:hAnsi="BlackChancery"/>
          </w:rPr>
          <w:delText>Draw one Dungeon card. Do not draw a Dungeon card if there is already a card of any type in this space.</w:delText>
        </w:r>
      </w:del>
    </w:p>
    <w:p>
      <w:pPr>
        <w:pStyle w:val="NormalWeb"/>
        <w:widowControl/>
        <w:bidi w:val="0"/>
        <w:spacing w:before="0" w:after="280"/>
        <w:rPr>
          <w:rFonts w:ascii="BlackChancery" w:hAnsi="BlackChancery" w:cs="BlackChancery"/>
          <w:b/>
          <w:b/>
          <w:del w:id="506" w:author="Aikawa" w:date="2006-10-07T18:08:00Z"/>
        </w:rPr>
      </w:pPr>
      <w:del w:id="505" w:author="Aikawa" w:date="2006-10-07T18:08:00Z">
        <w:bookmarkStart w:id="20" w:name="Valley"/>
        <w:r>
          <w:rPr>
            <w:rFonts w:cs="BlackChancery" w:ascii="BlackChancery" w:hAnsi="BlackChancery"/>
            <w:b/>
          </w:rPr>
          <w:delText>Valley of Fire</w:delText>
        </w:r>
      </w:del>
      <w:bookmarkEnd w:id="20"/>
    </w:p>
    <w:p>
      <w:pPr>
        <w:pStyle w:val="NormalWeb"/>
        <w:widowControl/>
        <w:bidi w:val="0"/>
        <w:spacing w:before="0" w:after="280"/>
        <w:rPr>
          <w:rFonts w:ascii="BlackChancery" w:hAnsi="BlackChancery" w:cs="BlackChancery"/>
          <w:del w:id="508" w:author="Aikawa" w:date="2006-10-07T18:08:00Z"/>
        </w:rPr>
      </w:pPr>
      <w:del w:id="507" w:author="Aikawa" w:date="2006-10-07T18:08:00Z">
        <w:r>
          <w:rPr>
            <w:rFonts w:cs="BlackChancery" w:ascii="BlackChancery" w:hAnsi="BlackChancery"/>
          </w:rPr>
          <w:delText>You can only enter the Valley of Fire if you possess a Talisman. You may then move to the Crown of Command space on your next turn. If you do not possess a Talisman, or you have not completed your Warlock’s quest then you must retreat from the inner region.</w:delText>
        </w:r>
      </w:del>
    </w:p>
    <w:p>
      <w:pPr>
        <w:pStyle w:val="NormalWeb"/>
        <w:widowControl/>
        <w:bidi w:val="0"/>
        <w:spacing w:before="0" w:after="280"/>
        <w:rPr>
          <w:rFonts w:ascii="BlackChancery" w:hAnsi="BlackChancery" w:cs="BlackChancery"/>
          <w:b/>
          <w:b/>
          <w:del w:id="510" w:author="Aikawa" w:date="2006-10-07T18:08:00Z"/>
        </w:rPr>
      </w:pPr>
      <w:del w:id="509" w:author="Aikawa" w:date="2006-10-07T18:08:00Z">
        <w:r>
          <w:rPr>
            <w:rFonts w:cs="BlackChancery" w:ascii="BlackChancery" w:hAnsi="BlackChancery"/>
            <w:b/>
          </w:rPr>
          <w:delText>Vampire’s Tower</w:delText>
        </w:r>
      </w:del>
    </w:p>
    <w:p>
      <w:pPr>
        <w:pStyle w:val="NormalWeb"/>
        <w:widowControl/>
        <w:bidi w:val="0"/>
        <w:spacing w:before="0" w:after="280"/>
        <w:rPr>
          <w:rFonts w:ascii="BlackChancery" w:hAnsi="BlackChancery" w:cs="BlackChancery"/>
          <w:del w:id="512" w:author="Aikawa" w:date="2006-10-07T18:08:00Z"/>
        </w:rPr>
      </w:pPr>
      <w:del w:id="511" w:author="Aikawa" w:date="2006-10-07T18:08:00Z">
        <w:r>
          <w:rPr>
            <w:rFonts w:cs="BlackChancery" w:ascii="BlackChancery" w:hAnsi="BlackChancery"/>
          </w:rPr>
          <w:delText xml:space="preserve">You must roll one die to determine how many lives the Vampire forces you to lose with the following results: </w:delText>
          <w:br/>
          <w:delText>1–2) lose 1 life; 3–4) lose 2 lives; 5–6) lose 3 lives. The Vampire will accept followers instead of lives. You can then move to the Pits space on your next turn.</w:delText>
        </w:r>
      </w:del>
    </w:p>
    <w:p>
      <w:pPr>
        <w:pStyle w:val="NormalWeb"/>
        <w:widowControl/>
        <w:bidi w:val="0"/>
        <w:spacing w:before="0" w:after="280"/>
        <w:rPr>
          <w:del w:id="514" w:author="Aikawa" w:date="2006-10-07T18:08:00Z"/>
        </w:rPr>
      </w:pPr>
      <w:del w:id="513" w:author="Aikawa" w:date="2006-10-07T18:08:00Z">
        <w:r>
          <w:rPr/>
          <w:delText>Vault</w:delText>
        </w:r>
      </w:del>
    </w:p>
    <w:p>
      <w:pPr>
        <w:pStyle w:val="NormalWeb"/>
        <w:widowControl/>
        <w:bidi w:val="0"/>
        <w:spacing w:before="0" w:after="280"/>
        <w:rPr>
          <w:rFonts w:ascii="BlackChancery" w:hAnsi="BlackChancery" w:cs="BlackChancery"/>
          <w:bCs/>
          <w:del w:id="516" w:author="Aikawa" w:date="2006-10-07T18:08:00Z"/>
        </w:rPr>
      </w:pPr>
      <w:del w:id="515" w:author="Aikawa" w:date="2006-10-07T18:08:00Z">
        <w:r>
          <w:rPr/>
          <w:delText>Draw two Dungeon cards. If there are already any cards of any type in this space, draw only enough to take the total to two cards.</w:delText>
        </w:r>
      </w:del>
    </w:p>
    <w:p>
      <w:pPr>
        <w:pStyle w:val="NormalWeb"/>
        <w:widowControl/>
        <w:bidi w:val="0"/>
        <w:spacing w:before="0" w:after="280"/>
        <w:rPr>
          <w:rFonts w:ascii="BlackChancery" w:hAnsi="BlackChancery" w:cs="BlackChancery"/>
          <w:b/>
          <w:b/>
          <w:del w:id="518" w:author="Aikawa" w:date="2006-10-07T18:08:00Z"/>
        </w:rPr>
      </w:pPr>
      <w:del w:id="517" w:author="Aikawa" w:date="2006-10-07T18:08:00Z">
        <w:r>
          <w:rPr>
            <w:rFonts w:cs="BlackChancery" w:ascii="BlackChancery" w:hAnsi="BlackChancery"/>
            <w:b/>
          </w:rPr>
          <w:delText>Village</w:delText>
        </w:r>
      </w:del>
    </w:p>
    <w:p>
      <w:pPr>
        <w:pStyle w:val="NormalWeb"/>
        <w:widowControl/>
        <w:bidi w:val="0"/>
        <w:spacing w:before="0" w:after="280"/>
        <w:rPr>
          <w:rFonts w:ascii="BlackChancery" w:hAnsi="BlackChancery" w:cs="BlackChancery"/>
          <w:bCs/>
          <w:del w:id="520" w:author="Aikawa" w:date="2006-10-07T18:08:00Z"/>
        </w:rPr>
      </w:pPr>
      <w:del w:id="519" w:author="Aikawa" w:date="2006-10-07T18:08:00Z">
        <w:r>
          <w:rPr>
            <w:rFonts w:cs="BlackChancery" w:ascii="BlackChancery" w:hAnsi="BlackChancery"/>
            <w:bCs/>
          </w:rPr>
          <w:delText xml:space="preserve">You may visit one only of the following: Blacksmith - you may purchase any of the following objects: Helmet </w:delText>
          <w:br/>
          <w:delText xml:space="preserve">– 2 gold; Sword – 2 gold; Axe – 3 gold; Shield – 3 gold; Armour – 4 gold; Healer – you may heal your lives back up to your starting quota at the cost of one gold per life; Mystic – roll one die with the following results: </w:delText>
          <w:br/>
          <w:delText>1–3) ignored; 4) if you are evil or neutral you are converted to good; 5) gain 1 craft; 6) gain 1 spell (if your craft allows).</w:delText>
        </w:r>
      </w:del>
    </w:p>
    <w:p>
      <w:pPr>
        <w:pStyle w:val="NormalWeb"/>
        <w:widowControl/>
        <w:bidi w:val="0"/>
        <w:spacing w:before="0" w:after="280"/>
        <w:rPr>
          <w:rFonts w:ascii="BlackChancery" w:hAnsi="BlackChancery" w:cs="BlackChancery"/>
          <w:b/>
          <w:b/>
          <w:bCs/>
          <w:caps/>
          <w:del w:id="522" w:author="Aikawa" w:date="2006-10-07T18:08:00Z"/>
        </w:rPr>
      </w:pPr>
      <w:del w:id="521" w:author="Aikawa" w:date="2006-10-07T18:08:00Z">
        <w:r>
          <w:rPr>
            <w:rFonts w:cs="BlackChancery" w:ascii="BlackChancery" w:hAnsi="BlackChancery"/>
            <w:b/>
            <w:bCs/>
          </w:rPr>
          <w:delText>Void, The</w:delText>
        </w:r>
      </w:del>
    </w:p>
    <w:p>
      <w:pPr>
        <w:pStyle w:val="NormalWeb"/>
        <w:widowControl/>
        <w:bidi w:val="0"/>
        <w:spacing w:before="0" w:after="280"/>
        <w:rPr>
          <w:rFonts w:ascii="BlackChancery" w:hAnsi="BlackChancery" w:cs="BlackChancery"/>
          <w:bCs/>
          <w:caps/>
          <w:del w:id="524" w:author="Aikawa" w:date="2006-10-07T18:08:00Z"/>
        </w:rPr>
      </w:pPr>
      <w:del w:id="523" w:author="Aikawa" w:date="2006-10-07T18:08:00Z">
        <w:r>
          <w:rPr>
            <w:rFonts w:cs="BlackChancery" w:ascii="BlackChancery" w:hAnsi="BlackChancery"/>
            <w:bCs/>
          </w:rPr>
          <w:delText>Draw one Timescape card. Any Timescape card that is not kept must be discarded.</w:delText>
        </w:r>
      </w:del>
    </w:p>
    <w:p>
      <w:pPr>
        <w:pStyle w:val="NormalWeb"/>
        <w:widowControl/>
        <w:bidi w:val="0"/>
        <w:spacing w:before="0" w:after="280"/>
        <w:rPr>
          <w:rFonts w:ascii="BlackChancery" w:hAnsi="BlackChancery" w:cs="BlackChancery"/>
          <w:b/>
          <w:b/>
          <w:caps/>
          <w:del w:id="526" w:author="Aikawa" w:date="2006-10-07T18:08:00Z"/>
        </w:rPr>
      </w:pPr>
      <w:del w:id="525" w:author="Aikawa" w:date="2006-10-07T18:08:00Z">
        <w:r>
          <w:rPr>
            <w:rFonts w:cs="BlackChancery" w:ascii="BlackChancery" w:hAnsi="BlackChancery"/>
            <w:b/>
            <w:bCs/>
          </w:rPr>
          <w:delText>Vortex</w:delText>
        </w:r>
      </w:del>
    </w:p>
    <w:p>
      <w:pPr>
        <w:pStyle w:val="NormalWeb"/>
        <w:widowControl/>
        <w:bidi w:val="0"/>
        <w:spacing w:before="0" w:after="280"/>
        <w:rPr>
          <w:rFonts w:ascii="BlackChancery" w:hAnsi="BlackChancery" w:cs="BlackChancery"/>
          <w:del w:id="528" w:author="Aikawa" w:date="2006-10-07T18:08:00Z"/>
        </w:rPr>
      </w:pPr>
      <w:del w:id="527" w:author="Aikawa" w:date="2006-10-07T18:08:00Z">
        <w:r>
          <w:rPr>
            <w:rFonts w:cs="BlackChancery" w:ascii="BlackChancery" w:hAnsi="BlackChancery"/>
          </w:rPr>
          <w:delText xml:space="preserve">You must roll one die to determine which space you are teleported to with the following results: 1) Crags; </w:delText>
          <w:br/>
          <w:delText>2) Warlock's Cave; 3) Village; 4) Temple; 5) Plain of Peril, 6) Warp Gate.</w:delText>
        </w:r>
      </w:del>
    </w:p>
    <w:p>
      <w:pPr>
        <w:pStyle w:val="NormalWeb"/>
        <w:widowControl/>
        <w:bidi w:val="0"/>
        <w:spacing w:before="0" w:after="280"/>
        <w:rPr>
          <w:rFonts w:ascii="BlackChancery" w:hAnsi="BlackChancery" w:cs="BlackChancery"/>
          <w:b/>
          <w:b/>
          <w:del w:id="530" w:author="Aikawa" w:date="2006-10-07T18:08:00Z"/>
        </w:rPr>
      </w:pPr>
      <w:del w:id="529" w:author="Aikawa" w:date="2006-10-07T18:08:00Z">
        <w:bookmarkStart w:id="21" w:name="Warlocks"/>
        <w:r>
          <w:rPr>
            <w:rFonts w:cs="BlackChancery" w:ascii="BlackChancery" w:hAnsi="BlackChancery"/>
            <w:b/>
          </w:rPr>
          <w:delText>Warlock’s Cave</w:delText>
        </w:r>
      </w:del>
      <w:bookmarkEnd w:id="21"/>
    </w:p>
    <w:p>
      <w:pPr>
        <w:pStyle w:val="NormalWeb"/>
        <w:widowControl/>
        <w:bidi w:val="0"/>
        <w:spacing w:before="0" w:after="280"/>
        <w:rPr>
          <w:rFonts w:ascii="BlackChancery" w:hAnsi="BlackChancery" w:cs="BlackChancery"/>
          <w:del w:id="532" w:author="Aikawa" w:date="2006-10-07T18:08:00Z"/>
        </w:rPr>
      </w:pPr>
      <w:del w:id="531" w:author="Aikawa" w:date="2006-10-07T18:08:00Z">
        <w:r>
          <w:rPr>
            <w:rFonts w:cs="BlackChancery" w:ascii="BlackChancery" w:hAnsi="BlackChancery"/>
          </w:rPr>
          <w:delText xml:space="preserve">You may go on a quest. If you do so, you must roll one die with the following results: 1) defeat another character in combat or psychic combat; 2) defeat an enemy animal, dragon, monster, or spirit in combat </w:delText>
          <w:br/>
          <w:delText xml:space="preserve">or psychic combat; 3) discard 1 follower; 4) discard 1 (magic) object; 5) discard 3 gold; 6) discard 2 gold. </w:delText>
          <w:br/>
          <w:delText xml:space="preserve">When you have completed your quest, the Warlock will teleport you back to the Warlock’s Cave and </w:delText>
          <w:br/>
          <w:delText xml:space="preserve">give you a Talisman as a reward. You cannot enter the Crown of Command until you have completed </w:delText>
          <w:br/>
          <w:delText>your quest, and you cannot go on another quest until you have completed your first one.</w:delText>
        </w:r>
      </w:del>
    </w:p>
    <w:p>
      <w:pPr>
        <w:pStyle w:val="NormalWeb"/>
        <w:widowControl/>
        <w:bidi w:val="0"/>
        <w:spacing w:before="0" w:after="280"/>
        <w:rPr>
          <w:rFonts w:ascii="BlackChancery" w:hAnsi="BlackChancery" w:cs="BlackChancery"/>
          <w:b/>
          <w:b/>
          <w:del w:id="534" w:author="Aikawa" w:date="2006-10-07T18:08:00Z"/>
        </w:rPr>
      </w:pPr>
      <w:del w:id="533" w:author="Aikawa" w:date="2006-10-07T18:08:00Z">
        <w:r>
          <w:rPr>
            <w:rFonts w:cs="BlackChancery" w:ascii="BlackChancery" w:hAnsi="BlackChancery"/>
            <w:b/>
            <w:bCs/>
          </w:rPr>
          <w:delText>Warp Demon</w:delText>
        </w:r>
      </w:del>
    </w:p>
    <w:p>
      <w:pPr>
        <w:pStyle w:val="NormalWeb"/>
        <w:widowControl/>
        <w:bidi w:val="0"/>
        <w:spacing w:before="0" w:after="280"/>
        <w:rPr>
          <w:rFonts w:ascii="BlackChancery" w:hAnsi="BlackChancery" w:cs="BlackChancery"/>
          <w:del w:id="536" w:author="Aikawa" w:date="2006-10-07T18:08:00Z"/>
        </w:rPr>
      </w:pPr>
      <w:del w:id="535" w:author="Aikawa" w:date="2006-10-07T18:08:00Z">
        <w:r>
          <w:rPr>
            <w:rFonts w:cs="BlackChancery" w:ascii="BlackChancery" w:hAnsi="BlackChancery"/>
          </w:rPr>
          <w:delText>You must fight this horrific creature. It has 12 strength and 12 craft. You may choose to fight it in either combat, or psychic combat. If you defeat the Warp Demon, gain 2 points of the attribute that you used.</w:delText>
        </w:r>
      </w:del>
    </w:p>
    <w:p>
      <w:pPr>
        <w:pStyle w:val="NormalWeb"/>
        <w:widowControl/>
        <w:bidi w:val="0"/>
        <w:spacing w:before="0" w:after="280"/>
        <w:rPr>
          <w:rFonts w:ascii="BlackChancery" w:hAnsi="BlackChancery" w:cs="BlackChancery"/>
          <w:b/>
          <w:b/>
          <w:bCs/>
          <w:del w:id="538" w:author="Aikawa" w:date="2006-10-07T18:08:00Z"/>
        </w:rPr>
      </w:pPr>
      <w:del w:id="537" w:author="Aikawa" w:date="2006-10-07T18:08:00Z">
        <w:r>
          <w:rPr>
            <w:rFonts w:cs="BlackChancery" w:ascii="BlackChancery" w:hAnsi="BlackChancery"/>
            <w:b/>
            <w:bCs/>
          </w:rPr>
          <w:delText>Warp Gate</w:delText>
        </w:r>
      </w:del>
    </w:p>
    <w:p>
      <w:pPr>
        <w:pStyle w:val="NormalWeb"/>
        <w:widowControl/>
        <w:bidi w:val="0"/>
        <w:spacing w:before="0" w:after="280"/>
        <w:rPr>
          <w:rFonts w:ascii="BlackChancery" w:hAnsi="BlackChancery" w:cs="BlackChancery"/>
          <w:bCs/>
          <w:del w:id="540" w:author="Aikawa" w:date="2006-10-07T18:08:00Z"/>
        </w:rPr>
      </w:pPr>
      <w:del w:id="539" w:author="Aikawa" w:date="2006-10-07T18:08:00Z">
        <w:r>
          <w:rPr>
            <w:rFonts w:cs="BlackChancery" w:ascii="BlackChancery" w:hAnsi="BlackChancery"/>
            <w:bCs/>
          </w:rPr>
          <w:delText>You must stop here before moving into the Timescape next turn.</w:delText>
        </w:r>
      </w:del>
    </w:p>
    <w:p>
      <w:pPr>
        <w:pStyle w:val="NormalWeb"/>
        <w:widowControl/>
        <w:bidi w:val="0"/>
        <w:spacing w:before="0" w:after="280"/>
        <w:rPr>
          <w:rFonts w:ascii="BlackChancery" w:hAnsi="BlackChancery" w:cs="BlackChancery"/>
          <w:b/>
          <w:b/>
          <w:del w:id="542" w:author="Aikawa" w:date="2006-10-07T18:08:00Z"/>
        </w:rPr>
      </w:pPr>
      <w:del w:id="541" w:author="Aikawa" w:date="2006-10-07T18:08:00Z">
        <w:r>
          <w:rPr>
            <w:rFonts w:cs="BlackChancery" w:ascii="BlackChancery" w:hAnsi="BlackChancery"/>
            <w:b/>
            <w:bCs/>
          </w:rPr>
          <w:delText>Werewolf Den</w:delText>
        </w:r>
      </w:del>
    </w:p>
    <w:p>
      <w:pPr>
        <w:pStyle w:val="NormalWeb"/>
        <w:widowControl/>
        <w:bidi w:val="0"/>
        <w:spacing w:before="0" w:after="280"/>
        <w:rPr>
          <w:rFonts w:ascii="BlackChancery" w:hAnsi="BlackChancery" w:cs="BlackChancery"/>
          <w:del w:id="544" w:author="Aikawa" w:date="2006-10-07T18:08:00Z"/>
        </w:rPr>
      </w:pPr>
      <w:del w:id="543" w:author="Aikawa" w:date="2006-10-07T18:08:00Z">
        <w:r>
          <w:rPr>
            <w:rFonts w:cs="BlackChancery" w:ascii="BlackChancery" w:hAnsi="BlackChancery"/>
          </w:rPr>
          <w:delText xml:space="preserve">You must roll two dice to determine the strength of the Werewolf that attacks you. You cannot count any strength gained from followers whilst you are fighting the Werewolf. If you are defeated you must lose 1 </w:delText>
          <w:br/>
          <w:delText xml:space="preserve">life and fight it again next turn. If the scores are equal neither side is harmed and you must fight it again </w:delText>
          <w:br/>
          <w:delText>next turn. Once you have defeated the Werewolf you can move to the Valley of Fire space next turn.</w:delText>
        </w:r>
      </w:del>
    </w:p>
    <w:p>
      <w:pPr>
        <w:pStyle w:val="NormalWeb"/>
        <w:widowControl/>
        <w:bidi w:val="0"/>
        <w:spacing w:before="0" w:after="280"/>
        <w:rPr>
          <w:rFonts w:ascii="BlackChancery" w:hAnsi="BlackChancery" w:cs="BlackChancery"/>
          <w:b/>
          <w:b/>
          <w:del w:id="546" w:author="Aikawa" w:date="2006-10-07T18:08:00Z"/>
        </w:rPr>
      </w:pPr>
      <w:del w:id="545" w:author="Aikawa" w:date="2006-10-07T18:08:00Z">
        <w:r>
          <w:rPr>
            <w:rFonts w:cs="BlackChancery" w:ascii="BlackChancery" w:hAnsi="BlackChancery"/>
            <w:b/>
          </w:rPr>
          <w:delText>Wharf, The</w:delText>
        </w:r>
      </w:del>
    </w:p>
    <w:p>
      <w:pPr>
        <w:pStyle w:val="NormalWeb"/>
        <w:widowControl/>
        <w:bidi w:val="0"/>
        <w:spacing w:before="0" w:after="280"/>
        <w:rPr>
          <w:rFonts w:ascii="BlackChancery" w:hAnsi="BlackChancery" w:cs="BlackChancery"/>
          <w:del w:id="548" w:author="Aikawa" w:date="2006-10-07T18:08:00Z"/>
        </w:rPr>
      </w:pPr>
      <w:del w:id="547" w:author="Aikawa" w:date="2006-10-07T18:08:00Z">
        <w:r>
          <w:rPr>
            <w:rFonts w:cs="BlackChancery" w:ascii="BlackChancery" w:hAnsi="BlackChancery"/>
          </w:rPr>
          <w:delText>You may either a) hire a Boat for 2 gold and move to any space in the outer region; b) you may hire a Boat for 4 gold and move to any space in the middle region; c) you may stowaway on a Boat and let the player to your right move you to any space in the outer region of their choice; or d) you may do nothing.</w:delText>
        </w:r>
      </w:del>
    </w:p>
    <w:p>
      <w:pPr>
        <w:pStyle w:val="NormalWeb"/>
        <w:widowControl/>
        <w:bidi w:val="0"/>
        <w:spacing w:before="0" w:after="280"/>
        <w:rPr>
          <w:rFonts w:ascii="BlackChancery" w:hAnsi="BlackChancery" w:cs="BlackChancery"/>
          <w:b/>
          <w:b/>
          <w:del w:id="550" w:author="Aikawa" w:date="2006-10-07T18:08:00Z"/>
        </w:rPr>
      </w:pPr>
      <w:del w:id="549" w:author="Aikawa" w:date="2006-10-07T18:08:00Z">
        <w:r>
          <w:rPr>
            <w:rFonts w:cs="BlackChancery" w:ascii="BlackChancery" w:hAnsi="BlackChancery"/>
            <w:b/>
          </w:rPr>
          <w:delText>Woods</w:delText>
        </w:r>
      </w:del>
    </w:p>
    <w:p>
      <w:pPr>
        <w:pStyle w:val="NormalWeb"/>
        <w:widowControl/>
        <w:bidi w:val="0"/>
        <w:spacing w:before="0" w:after="280"/>
        <w:rPr>
          <w:rFonts w:ascii="BlackChancery" w:hAnsi="BlackChancery" w:cs="BlackChancery"/>
          <w:del w:id="552" w:author="Aikawa" w:date="2006-10-07T18:08:00Z"/>
        </w:rPr>
      </w:pPr>
      <w:del w:id="551" w:author="Aikawa" w:date="2006-10-07T18:08:00Z">
        <w:r>
          <w:rPr>
            <w:rFonts w:cs="BlackChancery" w:ascii="BlackChancery" w:hAnsi="BlackChancery"/>
          </w:rPr>
          <w:delText>Draw one adventure card. Do not draw an adventure card if there is already a card of any type in this space.</w:delText>
        </w:r>
      </w:del>
    </w:p>
    <w:p>
      <w:pPr>
        <w:pStyle w:val="NormalWeb"/>
        <w:widowControl/>
        <w:bidi w:val="0"/>
        <w:spacing w:before="0" w:after="280"/>
        <w:rPr>
          <w:rFonts w:ascii="BlackChancery" w:hAnsi="BlackChancery" w:cs="BlackChancery"/>
          <w:u w:val="double"/>
          <w:del w:id="554" w:author="Aikawa" w:date="2006-10-07T18:08:00Z"/>
        </w:rPr>
      </w:pPr>
      <w:del w:id="553" w:author="Aikawa" w:date="2006-10-07T18:08:00Z">
        <w:bookmarkStart w:id="22" w:name="Adventure"/>
        <w:r>
          <w:rPr>
            <w:rFonts w:cs="BlackChancery" w:ascii="BlackChancery" w:hAnsi="BlackChancery"/>
            <w:b/>
            <w:u w:val="double"/>
          </w:rPr>
          <w:delText>Adventure Cards</w:delText>
        </w:r>
      </w:del>
      <w:bookmarkEnd w:id="22"/>
    </w:p>
    <w:p>
      <w:pPr>
        <w:pStyle w:val="NormalWeb"/>
        <w:widowControl/>
        <w:bidi w:val="0"/>
        <w:spacing w:before="0" w:after="280"/>
        <w:rPr>
          <w:rFonts w:ascii="BlackChancery" w:hAnsi="BlackChancery" w:cs="BlackChancery"/>
          <w:del w:id="556" w:author="Aikawa" w:date="2006-10-07T18:08:00Z"/>
        </w:rPr>
      </w:pPr>
      <w:del w:id="555" w:author="Aikawa" w:date="2006-10-07T18:08:00Z">
        <w:r>
          <w:rPr>
            <w:rFonts w:cs="BlackChancery" w:ascii="BlackChancery" w:hAnsi="BlackChancery"/>
          </w:rPr>
          <w:delText>The following rules detail the complete instructions for each individual Adventure card in the game.</w:delText>
        </w:r>
      </w:del>
    </w:p>
    <w:p>
      <w:pPr>
        <w:pStyle w:val="NormalWeb"/>
        <w:widowControl/>
        <w:bidi w:val="0"/>
        <w:spacing w:before="0" w:after="280"/>
        <w:rPr>
          <w:rFonts w:ascii="BlackChancery" w:hAnsi="BlackChancery" w:cs="BlackChancery"/>
          <w:b/>
          <w:b/>
          <w:iCs/>
          <w:del w:id="558" w:author="Aikawa" w:date="2006-10-07T18:08:00Z"/>
        </w:rPr>
      </w:pPr>
      <w:del w:id="557" w:author="Aikawa" w:date="2006-10-07T18:08:00Z">
        <w:bookmarkStart w:id="23" w:name="Alchemist"/>
        <w:r>
          <w:rPr>
            <w:rFonts w:cs="BlackChancery" w:ascii="BlackChancery" w:hAnsi="BlackChancery"/>
            <w:b/>
          </w:rPr>
          <w:delText>Alchemist</w:delText>
        </w:r>
      </w:del>
      <w:bookmarkEnd w:id="23"/>
    </w:p>
    <w:p>
      <w:pPr>
        <w:pStyle w:val="NormalWeb"/>
        <w:widowControl/>
        <w:bidi w:val="0"/>
        <w:spacing w:before="0" w:after="280"/>
        <w:rPr>
          <w:rFonts w:ascii="BlackChancery" w:hAnsi="BlackChancery" w:cs="BlackChancery"/>
          <w:del w:id="560" w:author="Aikawa" w:date="2006-10-07T18:08:00Z"/>
        </w:rPr>
      </w:pPr>
      <w:del w:id="559" w:author="Aikawa" w:date="2006-10-07T18:08:00Z">
        <w:r>
          <w:rPr>
            <w:rFonts w:cs="BlackChancery" w:ascii="BlackChancery" w:hAnsi="BlackChancery"/>
          </w:rPr>
          <w:delText xml:space="preserve">Whilst the Alchemist is your follower, he can turn any objects in your possession into gold as and when you direct. When he changes an object into gold, place it onto the discard pile and take 1 gold. He cannot reverse </w:delText>
          <w:br/>
          <w:delText>the procedure.</w:delText>
        </w:r>
      </w:del>
    </w:p>
    <w:p>
      <w:pPr>
        <w:pStyle w:val="NormalWeb"/>
        <w:widowControl/>
        <w:bidi w:val="0"/>
        <w:spacing w:before="0" w:after="280"/>
        <w:rPr>
          <w:rFonts w:ascii="BlackChancery" w:hAnsi="BlackChancery" w:cs="BlackChancery"/>
          <w:b/>
          <w:b/>
          <w:del w:id="562" w:author="Aikawa" w:date="2006-10-07T18:08:00Z"/>
        </w:rPr>
      </w:pPr>
      <w:del w:id="561" w:author="Aikawa" w:date="2006-10-07T18:08:00Z">
        <w:r>
          <w:rPr>
            <w:rFonts w:cs="BlackChancery" w:ascii="BlackChancery" w:hAnsi="BlackChancery"/>
            <w:b/>
          </w:rPr>
          <w:delText>Altar of Dread</w:delText>
        </w:r>
      </w:del>
    </w:p>
    <w:p>
      <w:pPr>
        <w:pStyle w:val="NormalWeb"/>
        <w:widowControl/>
        <w:bidi w:val="0"/>
        <w:spacing w:before="0" w:after="280"/>
        <w:rPr>
          <w:rFonts w:ascii="BlackChancery" w:hAnsi="BlackChancery" w:cs="BlackChancery"/>
          <w:del w:id="564" w:author="Aikawa" w:date="2006-10-07T18:08:00Z"/>
        </w:rPr>
      </w:pPr>
      <w:del w:id="563" w:author="Aikawa" w:date="2006-10-07T18:08:00Z">
        <w:r>
          <w:rPr>
            <w:rFonts w:cs="BlackChancery" w:ascii="BlackChancery" w:hAnsi="BlackChancery"/>
          </w:rPr>
          <w:delText>The Dragon Cult has built an Altar in this space. They demand that you give them a follower (your choice) as a sacrifice to their foul Dragon god. Immediately discard one follower. The Altar of Dread will remain here for the rest of the game.</w:delText>
        </w:r>
      </w:del>
    </w:p>
    <w:p>
      <w:pPr>
        <w:pStyle w:val="NormalWeb"/>
        <w:widowControl/>
        <w:bidi w:val="0"/>
        <w:spacing w:before="0" w:after="280"/>
        <w:rPr>
          <w:rFonts w:ascii="BlackChancery" w:hAnsi="BlackChancery" w:cs="BlackChancery"/>
          <w:b/>
          <w:b/>
          <w:del w:id="566" w:author="Aikawa" w:date="2006-10-07T18:08:00Z"/>
        </w:rPr>
      </w:pPr>
      <w:del w:id="565" w:author="Aikawa" w:date="2006-10-07T18:08:00Z">
        <w:r>
          <w:rPr>
            <w:rFonts w:cs="BlackChancery" w:ascii="BlackChancery" w:hAnsi="BlackChancery"/>
            <w:b/>
          </w:rPr>
          <w:delText>Amber Dragon (s7)</w:delText>
        </w:r>
      </w:del>
    </w:p>
    <w:p>
      <w:pPr>
        <w:pStyle w:val="NormalWeb"/>
        <w:widowControl/>
        <w:bidi w:val="0"/>
        <w:spacing w:before="0" w:after="280"/>
        <w:rPr>
          <w:rFonts w:ascii="BlackChancery" w:hAnsi="BlackChancery" w:cs="BlackChancery"/>
          <w:del w:id="568" w:author="Aikawa" w:date="2006-10-07T18:08:00Z"/>
        </w:rPr>
      </w:pPr>
      <w:del w:id="567" w:author="Aikawa" w:date="2006-10-07T18:08:00Z">
        <w:r>
          <w:rPr>
            <w:rFonts w:cs="BlackChancery" w:ascii="BlackChancery" w:hAnsi="BlackChancery"/>
          </w:rPr>
          <w:delText>The Amber Dragon breathes fire on you. You must roll one die with the following results: higher than your craft – lose a life and your turn ends; equal to or less than your craft – no affect but the Dragon then attacks you as normal. It will remain here until it is killed.</w:delText>
        </w:r>
      </w:del>
    </w:p>
    <w:p>
      <w:pPr>
        <w:pStyle w:val="NormalWeb"/>
        <w:widowControl/>
        <w:bidi w:val="0"/>
        <w:spacing w:before="0" w:after="280"/>
        <w:rPr>
          <w:rFonts w:ascii="BlackChancery" w:hAnsi="BlackChancery" w:cs="BlackChancery"/>
          <w:b/>
          <w:b/>
          <w:del w:id="570" w:author="Aikawa" w:date="2006-10-07T18:08:00Z"/>
        </w:rPr>
      </w:pPr>
      <w:del w:id="569" w:author="Aikawa" w:date="2006-10-07T18:08:00Z">
        <w:r>
          <w:rPr>
            <w:rFonts w:cs="BlackChancery" w:ascii="BlackChancery" w:hAnsi="BlackChancery"/>
            <w:b/>
          </w:rPr>
          <w:delText>Amulet</w:delText>
        </w:r>
      </w:del>
    </w:p>
    <w:p>
      <w:pPr>
        <w:pStyle w:val="NormalWeb"/>
        <w:widowControl/>
        <w:bidi w:val="0"/>
        <w:spacing w:before="0" w:after="280"/>
        <w:rPr>
          <w:rFonts w:ascii="BlackChancery" w:hAnsi="BlackChancery" w:cs="BlackChancery"/>
          <w:del w:id="572" w:author="Aikawa" w:date="2006-10-07T18:08:00Z"/>
        </w:rPr>
      </w:pPr>
      <w:del w:id="571" w:author="Aikawa" w:date="2006-10-07T18:08:00Z">
        <w:r>
          <w:rPr>
            <w:rFonts w:cs="BlackChancery" w:ascii="BlackChancery" w:hAnsi="BlackChancery"/>
          </w:rPr>
          <w:delText xml:space="preserve">Whilst the Amulet is in your possession: 1) you may not cast or use any spells, except for the Command spell; </w:delText>
          <w:br/>
          <w:delText>2) you are unaffected by all spells in the game, except for the Command spell; 3) a character cannot evade you with the Invisibility spell.</w:delText>
        </w:r>
      </w:del>
    </w:p>
    <w:p>
      <w:pPr>
        <w:pStyle w:val="NormalWeb"/>
        <w:widowControl/>
        <w:bidi w:val="0"/>
        <w:spacing w:before="0" w:after="280"/>
        <w:rPr>
          <w:rFonts w:ascii="BlackChancery" w:hAnsi="BlackChancery" w:cs="BlackChancery"/>
          <w:b/>
          <w:b/>
          <w:del w:id="574" w:author="Aikawa" w:date="2006-10-07T18:08:00Z"/>
        </w:rPr>
      </w:pPr>
      <w:del w:id="573" w:author="Aikawa" w:date="2006-10-07T18:08:00Z">
        <w:r>
          <w:rPr>
            <w:rFonts w:cs="BlackChancery" w:ascii="BlackChancery" w:hAnsi="BlackChancery"/>
            <w:b/>
          </w:rPr>
          <w:delText>Ancient Artifact</w:delText>
        </w:r>
      </w:del>
    </w:p>
    <w:p>
      <w:pPr>
        <w:pStyle w:val="NormalWeb"/>
        <w:widowControl/>
        <w:bidi w:val="0"/>
        <w:spacing w:before="0" w:after="280"/>
        <w:rPr>
          <w:rFonts w:ascii="BlackChancery" w:hAnsi="BlackChancery" w:cs="BlackChancery"/>
          <w:del w:id="576" w:author="Aikawa" w:date="2006-10-07T18:08:00Z"/>
        </w:rPr>
      </w:pPr>
      <w:del w:id="575" w:author="Aikawa" w:date="2006-10-07T18:08:00Z">
        <w:r>
          <w:rPr>
            <w:rFonts w:cs="BlackChancery" w:ascii="BlackChancery" w:hAnsi="BlackChancery"/>
          </w:rPr>
          <w:delText>This Ancient Artifact is an old and powerful weapon. If you use it in combat, roll one die with the following results: 1) it explodes – lose 1 life and discard it; 2) it explodes – discard it; 3–4) it fails to work – you must fight the combat without using a weapon; 5) add 1 to your die roll for that combat only; 6) add 4 to your die roll for that combat only.</w:delText>
        </w:r>
      </w:del>
    </w:p>
    <w:p>
      <w:pPr>
        <w:pStyle w:val="NormalWeb"/>
        <w:widowControl/>
        <w:bidi w:val="0"/>
        <w:spacing w:before="0" w:after="280"/>
        <w:rPr>
          <w:rFonts w:ascii="BlackChancery" w:hAnsi="BlackChancery" w:cs="BlackChancery"/>
          <w:b/>
          <w:b/>
          <w:del w:id="578" w:author="Aikawa" w:date="2006-10-07T18:08:00Z"/>
        </w:rPr>
      </w:pPr>
      <w:del w:id="577" w:author="Aikawa" w:date="2006-10-07T18:08:00Z">
        <w:r>
          <w:rPr>
            <w:rFonts w:cs="BlackChancery" w:ascii="BlackChancery" w:hAnsi="BlackChancery"/>
            <w:b/>
          </w:rPr>
          <w:delText>Angel</w:delText>
        </w:r>
      </w:del>
    </w:p>
    <w:p>
      <w:pPr>
        <w:pStyle w:val="NormalWeb"/>
        <w:widowControl/>
        <w:bidi w:val="0"/>
        <w:spacing w:before="0" w:after="280"/>
        <w:rPr>
          <w:rFonts w:ascii="BlackChancery" w:hAnsi="BlackChancery" w:cs="BlackChancery"/>
          <w:del w:id="580" w:author="Aikawa" w:date="2006-10-07T18:08:00Z"/>
        </w:rPr>
      </w:pPr>
      <w:del w:id="579" w:author="Aikawa" w:date="2006-10-07T18:08:00Z">
        <w:r>
          <w:rPr>
            <w:rFonts w:cs="BlackChancery" w:ascii="BlackChancery" w:hAnsi="BlackChancery"/>
          </w:rPr>
          <w:delText>An Angel of the Gods visits you. If you are of good alignment you gain a life; if you are of evil alignment you lose a life; if you are of neutral alignment you are unaffected. The Angel then departs to the discard pile.</w:delText>
        </w:r>
      </w:del>
    </w:p>
    <w:p>
      <w:pPr>
        <w:pStyle w:val="NormalWeb"/>
        <w:widowControl/>
        <w:bidi w:val="0"/>
        <w:spacing w:before="0" w:after="280"/>
        <w:rPr>
          <w:rFonts w:ascii="BlackChancery" w:hAnsi="BlackChancery" w:cs="BlackChancery"/>
          <w:b/>
          <w:b/>
          <w:del w:id="582" w:author="Aikawa" w:date="2006-10-07T18:08:00Z"/>
        </w:rPr>
      </w:pPr>
      <w:del w:id="581" w:author="Aikawa" w:date="2006-10-07T18:08:00Z">
        <w:r>
          <w:rPr>
            <w:rFonts w:cs="BlackChancery" w:ascii="BlackChancery" w:hAnsi="BlackChancery"/>
            <w:b/>
          </w:rPr>
          <w:delText>Ape (s3)</w:delText>
        </w:r>
      </w:del>
    </w:p>
    <w:p>
      <w:pPr>
        <w:pStyle w:val="NormalWeb"/>
        <w:widowControl/>
        <w:bidi w:val="0"/>
        <w:spacing w:before="0" w:after="280"/>
        <w:rPr>
          <w:rFonts w:ascii="BlackChancery" w:hAnsi="BlackChancery" w:cs="BlackChancery"/>
          <w:del w:id="584" w:author="Aikawa" w:date="2006-10-07T18:08:00Z"/>
        </w:rPr>
      </w:pPr>
      <w:del w:id="583" w:author="Aikawa" w:date="2006-10-07T18:08:00Z">
        <w:r>
          <w:rPr>
            <w:rFonts w:cs="BlackChancery" w:ascii="BlackChancery" w:hAnsi="BlackChancery"/>
          </w:rPr>
          <w:delText>An Ape is terrorising this space. It will remain here until it is killed.</w:delText>
        </w:r>
      </w:del>
    </w:p>
    <w:p>
      <w:pPr>
        <w:pStyle w:val="NormalWeb"/>
        <w:widowControl/>
        <w:bidi w:val="0"/>
        <w:spacing w:before="0" w:after="280"/>
        <w:rPr>
          <w:rFonts w:ascii="BlackChancery" w:hAnsi="BlackChancery" w:cs="BlackChancery"/>
          <w:b/>
          <w:b/>
          <w:del w:id="586" w:author="Aikawa" w:date="2006-10-07T18:08:00Z"/>
        </w:rPr>
      </w:pPr>
      <w:del w:id="585" w:author="Aikawa" w:date="2006-10-07T18:08:00Z">
        <w:r>
          <w:rPr>
            <w:rFonts w:cs="BlackChancery" w:ascii="BlackChancery" w:hAnsi="BlackChancery"/>
            <w:b/>
          </w:rPr>
          <w:delText>Arcane Scroll</w:delText>
        </w:r>
      </w:del>
    </w:p>
    <w:p>
      <w:pPr>
        <w:pStyle w:val="NormalWeb"/>
        <w:widowControl/>
        <w:bidi w:val="0"/>
        <w:spacing w:before="0" w:after="280"/>
        <w:rPr>
          <w:rFonts w:ascii="BlackChancery" w:hAnsi="BlackChancery" w:cs="BlackChancery"/>
          <w:del w:id="588" w:author="Aikawa" w:date="2006-10-07T18:08:00Z"/>
        </w:rPr>
      </w:pPr>
      <w:del w:id="587" w:author="Aikawa" w:date="2006-10-07T18:08:00Z">
        <w:r>
          <w:rPr>
            <w:rFonts w:cs="BlackChancery" w:ascii="BlackChancery" w:hAnsi="BlackChancery"/>
          </w:rPr>
          <w:delText>If you encounter an enemy Dragon you may use the spell on this scroll to force it to attack another character (apart from a character that is fighting the Demon Lord) instead of you. The Arcane Scroll is discarded once you have used the spell.</w:delText>
        </w:r>
      </w:del>
    </w:p>
    <w:p>
      <w:pPr>
        <w:pStyle w:val="NormalWeb"/>
        <w:widowControl/>
        <w:bidi w:val="0"/>
        <w:spacing w:before="0" w:after="280"/>
        <w:rPr>
          <w:rFonts w:ascii="BlackChancery" w:hAnsi="BlackChancery" w:cs="BlackChancery"/>
          <w:b/>
          <w:b/>
          <w:del w:id="590" w:author="Aikawa" w:date="2006-10-07T18:08:00Z"/>
        </w:rPr>
      </w:pPr>
      <w:del w:id="589" w:author="Aikawa" w:date="2006-10-07T18:08:00Z">
        <w:r>
          <w:rPr>
            <w:rFonts w:cs="BlackChancery" w:ascii="BlackChancery" w:hAnsi="BlackChancery"/>
            <w:b/>
          </w:rPr>
          <w:delText>Archer</w:delText>
        </w:r>
      </w:del>
    </w:p>
    <w:p>
      <w:pPr>
        <w:pStyle w:val="NormalWeb"/>
        <w:widowControl/>
        <w:bidi w:val="0"/>
        <w:spacing w:before="0" w:after="280"/>
        <w:rPr>
          <w:rFonts w:ascii="BlackChancery" w:hAnsi="BlackChancery" w:cs="BlackChancery"/>
          <w:del w:id="592" w:author="Aikawa" w:date="2006-10-07T18:08:00Z"/>
        </w:rPr>
      </w:pPr>
      <w:del w:id="591" w:author="Aikawa" w:date="2006-10-07T18:08:00Z">
        <w:r>
          <w:rPr>
            <w:rFonts w:cs="BlackChancery" w:ascii="BlackChancery" w:hAnsi="BlackChancery"/>
          </w:rPr>
          <w:delText xml:space="preserve">After you have moved the Archer is able to shoot an arrow against another character, or face up enemy animal, dragon, or monster in your region up to three spaces away instead of having a normal encounter (ranged combat). He has 3 strength when firing his bow. If he wins, a character loses a life or an enemy </w:delText>
          <w:br/>
          <w:delText>is killed (discard). If he loses, the shot missed its target.</w:delText>
        </w:r>
      </w:del>
    </w:p>
    <w:p>
      <w:pPr>
        <w:pStyle w:val="NormalWeb"/>
        <w:widowControl/>
        <w:bidi w:val="0"/>
        <w:spacing w:before="0" w:after="280"/>
        <w:rPr>
          <w:rFonts w:ascii="BlackChancery" w:hAnsi="BlackChancery" w:cs="BlackChancery"/>
          <w:b/>
          <w:b/>
          <w:del w:id="594" w:author="Aikawa" w:date="2006-10-07T18:08:00Z"/>
        </w:rPr>
      </w:pPr>
      <w:del w:id="593" w:author="Aikawa" w:date="2006-10-07T18:08:00Z">
        <w:r>
          <w:rPr>
            <w:rFonts w:cs="BlackChancery" w:ascii="BlackChancery" w:hAnsi="BlackChancery"/>
            <w:b/>
          </w:rPr>
          <w:delText>Arena</w:delText>
        </w:r>
      </w:del>
    </w:p>
    <w:p>
      <w:pPr>
        <w:pStyle w:val="NormalWeb"/>
        <w:widowControl/>
        <w:bidi w:val="0"/>
        <w:spacing w:before="0" w:after="280"/>
        <w:rPr>
          <w:rFonts w:ascii="BlackChancery" w:hAnsi="BlackChancery" w:cs="BlackChancery"/>
          <w:del w:id="596" w:author="Aikawa" w:date="2006-10-07T18:08:00Z"/>
        </w:rPr>
      </w:pPr>
      <w:del w:id="595" w:author="Aikawa" w:date="2006-10-07T18:08:00Z">
        <w:r>
          <w:rPr>
            <w:rFonts w:cs="BlackChancery" w:ascii="BlackChancery" w:hAnsi="BlackChancery"/>
          </w:rPr>
          <w:delText>You may summon any character (not an enslaved character) in the outer or middle region to do battle with you. Move them here immediately and attack them in combat, or psychic combat if you are permitted. The Arena is discarded once a character has been summoned.</w:delText>
        </w:r>
      </w:del>
    </w:p>
    <w:p>
      <w:pPr>
        <w:pStyle w:val="NormalWeb"/>
        <w:widowControl/>
        <w:bidi w:val="0"/>
        <w:spacing w:before="0" w:after="280"/>
        <w:rPr>
          <w:rFonts w:ascii="BlackChancery" w:hAnsi="BlackChancery" w:cs="BlackChancery"/>
          <w:b/>
          <w:b/>
          <w:del w:id="598" w:author="Aikawa" w:date="2006-10-07T18:08:00Z"/>
        </w:rPr>
      </w:pPr>
      <w:del w:id="597" w:author="Aikawa" w:date="2006-10-07T18:08:00Z">
        <w:r>
          <w:rPr>
            <w:rFonts w:cs="BlackChancery" w:ascii="BlackChancery" w:hAnsi="BlackChancery"/>
            <w:b/>
          </w:rPr>
          <w:delText>Armour</w:delText>
        </w:r>
      </w:del>
    </w:p>
    <w:p>
      <w:pPr>
        <w:pStyle w:val="NormalWeb"/>
        <w:widowControl/>
        <w:bidi w:val="0"/>
        <w:spacing w:before="0" w:after="280"/>
        <w:rPr>
          <w:rFonts w:ascii="BlackChancery" w:hAnsi="BlackChancery" w:cs="BlackChancery"/>
          <w:del w:id="600" w:author="Aikawa" w:date="2006-10-07T18:08:00Z"/>
        </w:rPr>
      </w:pPr>
      <w:del w:id="599" w:author="Aikawa" w:date="2006-10-07T18:08:00Z">
        <w:r>
          <w:rPr>
            <w:rFonts w:cs="BlackChancery" w:ascii="BlackChancery" w:hAnsi="BlackChancery"/>
          </w:rPr>
          <w:delText>If as a result of combat, or ranged combat you have just lost a life you may roll one die with the following results: 1–3) no affect – lose a life as normal; 4–6) the Armour protected you – you do not lose a life.</w:delText>
        </w:r>
      </w:del>
    </w:p>
    <w:p>
      <w:pPr>
        <w:pStyle w:val="NormalWeb"/>
        <w:widowControl/>
        <w:bidi w:val="0"/>
        <w:spacing w:before="0" w:after="280"/>
        <w:rPr>
          <w:rFonts w:ascii="BlackChancery" w:hAnsi="BlackChancery" w:cs="BlackChancery"/>
          <w:b/>
          <w:b/>
          <w:del w:id="602" w:author="Aikawa" w:date="2006-10-07T18:08:00Z"/>
        </w:rPr>
      </w:pPr>
      <w:del w:id="601" w:author="Aikawa" w:date="2006-10-07T18:08:00Z">
        <w:r>
          <w:rPr>
            <w:rFonts w:cs="BlackChancery" w:ascii="BlackChancery" w:hAnsi="BlackChancery"/>
            <w:b/>
          </w:rPr>
          <w:delText>Astral Conjunction</w:delText>
        </w:r>
      </w:del>
    </w:p>
    <w:p>
      <w:pPr>
        <w:pStyle w:val="NormalWeb"/>
        <w:widowControl/>
        <w:bidi w:val="0"/>
        <w:spacing w:before="0" w:after="280"/>
        <w:rPr>
          <w:rFonts w:ascii="BlackChancery" w:hAnsi="BlackChancery" w:cs="BlackChancery"/>
          <w:del w:id="604" w:author="Aikawa" w:date="2006-10-07T18:08:00Z"/>
        </w:rPr>
      </w:pPr>
      <w:del w:id="603" w:author="Aikawa" w:date="2006-10-07T18:08:00Z">
        <w:r>
          <w:rPr>
            <w:rFonts w:cs="BlackChancery" w:ascii="BlackChancery" w:hAnsi="BlackChancery"/>
          </w:rPr>
          <w:delText>The stars are aligned so that all Spirits including the Demon Lord have their psychic combat craft doubled for one round. The Astral Conjunction then passes to the discard pile.</w:delText>
        </w:r>
      </w:del>
    </w:p>
    <w:p>
      <w:pPr>
        <w:pStyle w:val="NormalWeb"/>
        <w:widowControl/>
        <w:bidi w:val="0"/>
        <w:spacing w:before="0" w:after="280"/>
        <w:rPr>
          <w:rFonts w:ascii="BlackChancery" w:hAnsi="BlackChancery" w:cs="BlackChancery"/>
          <w:b/>
          <w:b/>
          <w:del w:id="606" w:author="Aikawa" w:date="2006-10-07T18:08:00Z"/>
        </w:rPr>
      </w:pPr>
      <w:del w:id="605" w:author="Aikawa" w:date="2006-10-07T18:08:00Z">
        <w:r>
          <w:rPr>
            <w:rFonts w:cs="BlackChancery" w:ascii="BlackChancery" w:hAnsi="BlackChancery"/>
            <w:b/>
          </w:rPr>
          <w:delText>Axe</w:delText>
        </w:r>
      </w:del>
    </w:p>
    <w:p>
      <w:pPr>
        <w:pStyle w:val="NormalWeb"/>
        <w:widowControl/>
        <w:bidi w:val="0"/>
        <w:spacing w:before="0" w:after="280"/>
        <w:rPr>
          <w:rFonts w:ascii="BlackChancery" w:hAnsi="BlackChancery" w:cs="BlackChancery"/>
          <w:del w:id="608" w:author="Aikawa" w:date="2006-10-07T18:08:00Z"/>
        </w:rPr>
      </w:pPr>
      <w:del w:id="607" w:author="Aikawa" w:date="2006-10-07T18:08:00Z">
        <w:r>
          <w:rPr>
            <w:rFonts w:cs="BlackChancery" w:ascii="BlackChancery" w:hAnsi="BlackChancery"/>
          </w:rPr>
          <w:delText>Whilst the Axe is in your possession: 1) your combat strength is increased by 1 point for the duration of any combat in which you use it; 2) you may build a Raft in the Forest, or a Woods space.</w:delText>
        </w:r>
      </w:del>
    </w:p>
    <w:p>
      <w:pPr>
        <w:pStyle w:val="NormalWeb"/>
        <w:widowControl/>
        <w:bidi w:val="0"/>
        <w:spacing w:before="0" w:after="280"/>
        <w:rPr>
          <w:rFonts w:ascii="BlackChancery" w:hAnsi="BlackChancery" w:cs="BlackChancery"/>
          <w:b/>
          <w:b/>
          <w:del w:id="610" w:author="Aikawa" w:date="2006-10-07T18:08:00Z"/>
        </w:rPr>
      </w:pPr>
      <w:del w:id="609" w:author="Aikawa" w:date="2006-10-07T18:08:00Z">
        <w:bookmarkStart w:id="24" w:name="Bag"/>
        <w:r>
          <w:rPr>
            <w:rFonts w:cs="BlackChancery" w:ascii="BlackChancery" w:hAnsi="BlackChancery"/>
            <w:b/>
          </w:rPr>
          <w:delText>Bag of Carrying</w:delText>
        </w:r>
      </w:del>
      <w:bookmarkEnd w:id="24"/>
    </w:p>
    <w:p>
      <w:pPr>
        <w:pStyle w:val="NormalWeb"/>
        <w:widowControl/>
        <w:bidi w:val="0"/>
        <w:spacing w:before="0" w:after="280"/>
        <w:rPr>
          <w:rFonts w:ascii="BlackChancery" w:hAnsi="BlackChancery" w:cs="BlackChancery"/>
          <w:del w:id="612" w:author="Aikawa" w:date="2006-10-07T18:08:00Z"/>
        </w:rPr>
      </w:pPr>
      <w:del w:id="611" w:author="Aikawa" w:date="2006-10-07T18:08:00Z">
        <w:r>
          <w:rPr>
            <w:rFonts w:cs="BlackChancery" w:ascii="BlackChancery" w:hAnsi="BlackChancery"/>
          </w:rPr>
          <w:delText xml:space="preserve">This magic Bag can carry up to 5 objects, although it does not count as an object itself. If you lose the Bag, you also lose all objects carried inside. If you are in the Cursed Glade, or Destroy Magic, or Magic Shell </w:delText>
          <w:br/>
          <w:delText>is in effect the Bag can only carry 1 object. If the Gust of Wind spell is cast against you, you only roll a die for the Bag not the objects carried inside (see above).</w:delText>
        </w:r>
      </w:del>
    </w:p>
    <w:p>
      <w:pPr>
        <w:pStyle w:val="NormalWeb"/>
        <w:widowControl/>
        <w:bidi w:val="0"/>
        <w:spacing w:before="0" w:after="280"/>
        <w:rPr>
          <w:rFonts w:ascii="BlackChancery" w:hAnsi="BlackChancery" w:cs="BlackChancery"/>
          <w:b/>
          <w:b/>
          <w:del w:id="614" w:author="Aikawa" w:date="2006-10-07T18:08:00Z"/>
        </w:rPr>
      </w:pPr>
      <w:del w:id="613" w:author="Aikawa" w:date="2006-10-07T18:08:00Z">
        <w:r>
          <w:rPr>
            <w:rFonts w:cs="BlackChancery" w:ascii="BlackChancery" w:hAnsi="BlackChancery"/>
            <w:b/>
          </w:rPr>
          <w:delText>Bag of Gold</w:delText>
        </w:r>
      </w:del>
    </w:p>
    <w:p>
      <w:pPr>
        <w:pStyle w:val="NormalWeb"/>
        <w:widowControl/>
        <w:bidi w:val="0"/>
        <w:spacing w:before="0" w:after="280"/>
        <w:rPr>
          <w:rFonts w:ascii="BlackChancery" w:hAnsi="BlackChancery" w:cs="BlackChancery"/>
          <w:del w:id="616" w:author="Aikawa" w:date="2006-10-07T18:08:00Z"/>
        </w:rPr>
      </w:pPr>
      <w:del w:id="615" w:author="Aikawa" w:date="2006-10-07T18:08:00Z">
        <w:r>
          <w:rPr>
            <w:rFonts w:cs="BlackChancery" w:ascii="BlackChancery" w:hAnsi="BlackChancery"/>
          </w:rPr>
          <w:delText>Immediately exchange for 1 bag of gold and then place this card onto the discard pile.</w:delText>
        </w:r>
      </w:del>
    </w:p>
    <w:p>
      <w:pPr>
        <w:pStyle w:val="NormalWeb"/>
        <w:widowControl/>
        <w:bidi w:val="0"/>
        <w:spacing w:before="0" w:after="280"/>
        <w:rPr>
          <w:rFonts w:ascii="BlackChancery" w:hAnsi="BlackChancery" w:cs="BlackChancery"/>
          <w:b/>
          <w:b/>
          <w:del w:id="618" w:author="Aikawa" w:date="2006-10-07T18:08:00Z"/>
        </w:rPr>
      </w:pPr>
      <w:del w:id="617" w:author="Aikawa" w:date="2006-10-07T18:08:00Z">
        <w:r>
          <w:rPr>
            <w:rFonts w:cs="BlackChancery" w:ascii="BlackChancery" w:hAnsi="BlackChancery"/>
            <w:b/>
          </w:rPr>
          <w:delText>2 Bags of Gold</w:delText>
        </w:r>
      </w:del>
    </w:p>
    <w:p>
      <w:pPr>
        <w:pStyle w:val="NormalWeb"/>
        <w:widowControl/>
        <w:bidi w:val="0"/>
        <w:spacing w:before="0" w:after="280"/>
        <w:rPr>
          <w:rFonts w:ascii="BlackChancery" w:hAnsi="BlackChancery" w:cs="BlackChancery"/>
          <w:del w:id="620" w:author="Aikawa" w:date="2006-10-07T18:08:00Z"/>
        </w:rPr>
      </w:pPr>
      <w:del w:id="619" w:author="Aikawa" w:date="2006-10-07T18:08:00Z">
        <w:r>
          <w:rPr>
            <w:rFonts w:cs="BlackChancery" w:ascii="BlackChancery" w:hAnsi="BlackChancery"/>
          </w:rPr>
          <w:delText>Immediately exchange for 2 bags of gold and then place this card onto the discard pile.</w:delText>
        </w:r>
      </w:del>
    </w:p>
    <w:p>
      <w:pPr>
        <w:pStyle w:val="NormalWeb"/>
        <w:widowControl/>
        <w:bidi w:val="0"/>
        <w:spacing w:before="0" w:after="280"/>
        <w:rPr>
          <w:rFonts w:ascii="BlackChancery" w:hAnsi="BlackChancery" w:cs="BlackChancery"/>
          <w:b/>
          <w:b/>
          <w:del w:id="622" w:author="Aikawa" w:date="2006-10-07T18:08:00Z"/>
        </w:rPr>
      </w:pPr>
      <w:del w:id="621" w:author="Aikawa" w:date="2006-10-07T18:08:00Z">
        <w:r>
          <w:rPr>
            <w:rFonts w:cs="BlackChancery" w:ascii="BlackChancery" w:hAnsi="BlackChancery"/>
            <w:b/>
          </w:rPr>
          <w:delText>Bandit (s4)</w:delText>
        </w:r>
      </w:del>
    </w:p>
    <w:p>
      <w:pPr>
        <w:pStyle w:val="NormalWeb"/>
        <w:widowControl/>
        <w:bidi w:val="0"/>
        <w:spacing w:before="0" w:after="280"/>
        <w:rPr>
          <w:rFonts w:ascii="BlackChancery" w:hAnsi="BlackChancery" w:cs="BlackChancery"/>
          <w:del w:id="624" w:author="Aikawa" w:date="2006-10-07T18:08:00Z"/>
        </w:rPr>
      </w:pPr>
      <w:del w:id="623" w:author="Aikawa" w:date="2006-10-07T18:08:00Z">
        <w:r>
          <w:rPr>
            <w:rFonts w:cs="BlackChancery" w:ascii="BlackChancery" w:hAnsi="BlackChancery"/>
          </w:rPr>
          <w:delText>A Bandit is marauding in this space. He will not attack you if you give him 1 bag of gold (discard). The Bandit will remain here until he is killed.</w:delText>
        </w:r>
      </w:del>
    </w:p>
    <w:p>
      <w:pPr>
        <w:pStyle w:val="NormalWeb"/>
        <w:widowControl/>
        <w:bidi w:val="0"/>
        <w:spacing w:before="0" w:after="280"/>
        <w:rPr>
          <w:rFonts w:ascii="BlackChancery" w:hAnsi="BlackChancery" w:cs="BlackChancery"/>
          <w:b/>
          <w:b/>
          <w:del w:id="626" w:author="Aikawa" w:date="2006-10-07T18:08:00Z"/>
        </w:rPr>
      </w:pPr>
      <w:del w:id="625" w:author="Aikawa" w:date="2006-10-07T18:08:00Z">
        <w:r>
          <w:rPr>
            <w:rFonts w:cs="BlackChancery" w:ascii="BlackChancery" w:hAnsi="BlackChancery"/>
            <w:b/>
          </w:rPr>
          <w:delText>Band of Zombies (s2 x 4)</w:delText>
        </w:r>
      </w:del>
    </w:p>
    <w:p>
      <w:pPr>
        <w:pStyle w:val="NormalWeb"/>
        <w:widowControl/>
        <w:bidi w:val="0"/>
        <w:spacing w:before="0" w:after="280"/>
        <w:rPr>
          <w:del w:id="630" w:author="Aikawa" w:date="2006-10-07T18:08:00Z"/>
        </w:rPr>
      </w:pPr>
      <w:del w:id="627" w:author="Aikawa" w:date="2006-10-07T18:08:00Z">
        <w:r>
          <w:rPr>
            <w:rFonts w:cs="BlackChancery" w:ascii="BlackChancery" w:hAnsi="BlackChancery"/>
          </w:rPr>
          <w:delText>There are four rotting Zombies wandering in this space. You must fight each one in turn to kill them. If you kill all four Zombies</w:delText>
        </w:r>
      </w:del>
      <w:del w:id="628" w:author="Mat Thyer" w:date="2004-01-12T08:48:00Z">
        <w:r>
          <w:rPr>
            <w:rFonts w:cs="BlackChancery" w:ascii="BlackChancery" w:hAnsi="BlackChancery"/>
          </w:rPr>
          <w:delText>,</w:delText>
        </w:r>
      </w:del>
      <w:del w:id="629" w:author="Aikawa" w:date="2006-10-07T18:08:00Z">
        <w:r>
          <w:rPr>
            <w:rFonts w:cs="BlackChancery" w:ascii="BlackChancery" w:hAnsi="BlackChancery"/>
          </w:rPr>
          <w:delText xml:space="preserve"> you may keep all the bodies to count towards extra strength. If you do not kill them all, they resurrect themselves. The fetid band will remain here until they are all killed.</w:delText>
        </w:r>
      </w:del>
    </w:p>
    <w:p>
      <w:pPr>
        <w:pStyle w:val="NormalWeb"/>
        <w:widowControl/>
        <w:bidi w:val="0"/>
        <w:spacing w:before="0" w:after="280"/>
        <w:rPr>
          <w:rFonts w:ascii="BlackChancery" w:hAnsi="BlackChancery" w:cs="BlackChancery"/>
          <w:b/>
          <w:b/>
          <w:del w:id="632" w:author="Aikawa" w:date="2006-10-07T18:08:00Z"/>
        </w:rPr>
      </w:pPr>
      <w:del w:id="631" w:author="Aikawa" w:date="2006-10-07T18:08:00Z">
        <w:r>
          <w:rPr>
            <w:rFonts w:cs="BlackChancery" w:ascii="BlackChancery" w:hAnsi="BlackChancery"/>
            <w:b/>
          </w:rPr>
          <w:delText>Banshee (c3)</w:delText>
        </w:r>
      </w:del>
    </w:p>
    <w:p>
      <w:pPr>
        <w:pStyle w:val="NormalWeb"/>
        <w:widowControl/>
        <w:bidi w:val="0"/>
        <w:spacing w:before="0" w:after="280"/>
        <w:rPr>
          <w:rFonts w:ascii="BlackChancery" w:hAnsi="BlackChancery" w:cs="BlackChancery"/>
          <w:del w:id="634" w:author="Aikawa" w:date="2006-10-07T18:08:00Z"/>
        </w:rPr>
      </w:pPr>
      <w:del w:id="633" w:author="Aikawa" w:date="2006-10-07T18:08:00Z">
        <w:r>
          <w:rPr>
            <w:rFonts w:cs="BlackChancery" w:ascii="BlackChancery" w:hAnsi="BlackChancery"/>
          </w:rPr>
          <w:delText>A Banshee is stalking this space. It will remain here until it is killed.</w:delText>
        </w:r>
      </w:del>
    </w:p>
    <w:p>
      <w:pPr>
        <w:pStyle w:val="NormalWeb"/>
        <w:widowControl/>
        <w:bidi w:val="0"/>
        <w:spacing w:before="0" w:after="280"/>
        <w:rPr>
          <w:rFonts w:ascii="BlackChancery" w:hAnsi="BlackChancery" w:cs="BlackChancery"/>
          <w:b/>
          <w:b/>
          <w:del w:id="636" w:author="Aikawa" w:date="2006-10-07T18:08:00Z"/>
        </w:rPr>
      </w:pPr>
      <w:del w:id="635" w:author="Aikawa" w:date="2006-10-07T18:08:00Z">
        <w:r>
          <w:rPr>
            <w:rFonts w:cs="BlackChancery" w:ascii="BlackChancery" w:hAnsi="BlackChancery"/>
            <w:b/>
          </w:rPr>
          <w:delText>Bear (s3)</w:delText>
        </w:r>
      </w:del>
    </w:p>
    <w:p>
      <w:pPr>
        <w:pStyle w:val="NormalWeb"/>
        <w:widowControl/>
        <w:bidi w:val="0"/>
        <w:spacing w:before="0" w:after="280"/>
        <w:rPr>
          <w:rFonts w:ascii="BlackChancery" w:hAnsi="BlackChancery" w:cs="BlackChancery"/>
          <w:del w:id="638" w:author="Aikawa" w:date="2006-10-07T18:08:00Z"/>
        </w:rPr>
      </w:pPr>
      <w:del w:id="637" w:author="Aikawa" w:date="2006-10-07T18:08:00Z">
        <w:r>
          <w:rPr>
            <w:rFonts w:cs="BlackChancery" w:ascii="BlackChancery" w:hAnsi="BlackChancery"/>
          </w:rPr>
          <w:delText>A Bear is running amok in this space. It will remain here until it is killed.</w:delText>
        </w:r>
      </w:del>
    </w:p>
    <w:p>
      <w:pPr>
        <w:pStyle w:val="NormalWeb"/>
        <w:widowControl/>
        <w:bidi w:val="0"/>
        <w:spacing w:before="0" w:after="280"/>
        <w:rPr>
          <w:rFonts w:ascii="BlackChancery" w:hAnsi="BlackChancery" w:cs="BlackChancery"/>
          <w:b/>
          <w:b/>
          <w:del w:id="640" w:author="Aikawa" w:date="2006-10-07T18:08:00Z"/>
        </w:rPr>
      </w:pPr>
      <w:del w:id="639" w:author="Aikawa" w:date="2006-10-07T18:08:00Z">
        <w:r>
          <w:rPr>
            <w:rFonts w:cs="BlackChancery" w:ascii="BlackChancery" w:hAnsi="BlackChancery"/>
            <w:b/>
          </w:rPr>
          <w:delText>Berserker (s3)</w:delText>
        </w:r>
      </w:del>
    </w:p>
    <w:p>
      <w:pPr>
        <w:pStyle w:val="NormalWeb"/>
        <w:widowControl/>
        <w:bidi w:val="0"/>
        <w:spacing w:before="0" w:after="280"/>
        <w:rPr>
          <w:rFonts w:ascii="BlackChancery" w:hAnsi="BlackChancery" w:cs="BlackChancery"/>
          <w:b/>
          <w:b/>
          <w:del w:id="642" w:author="Aikawa" w:date="2006-10-07T18:08:00Z"/>
        </w:rPr>
      </w:pPr>
      <w:del w:id="641" w:author="Aikawa" w:date="2006-10-07T18:08:00Z">
        <w:r>
          <w:rPr>
            <w:rFonts w:cs="BlackChancery" w:ascii="BlackChancery" w:hAnsi="BlackChancery"/>
          </w:rPr>
          <w:delText>A Berserker goes berserk in this space and he will remain here until he is defeated. When defeated he is not killed; instead roll one die and move him that number of spaces clockwise around the board.</w:delText>
        </w:r>
      </w:del>
    </w:p>
    <w:p>
      <w:pPr>
        <w:pStyle w:val="NormalWeb"/>
        <w:widowControl/>
        <w:bidi w:val="0"/>
        <w:spacing w:before="0" w:after="280"/>
        <w:rPr>
          <w:rFonts w:ascii="BlackChancery" w:hAnsi="BlackChancery" w:cs="BlackChancery"/>
          <w:b/>
          <w:b/>
          <w:del w:id="644" w:author="Aikawa" w:date="2006-10-07T18:08:00Z"/>
        </w:rPr>
      </w:pPr>
      <w:del w:id="643" w:author="Aikawa" w:date="2006-10-07T18:08:00Z">
        <w:r>
          <w:rPr>
            <w:rFonts w:cs="BlackChancery" w:ascii="BlackChancery" w:hAnsi="BlackChancery"/>
            <w:b/>
          </w:rPr>
          <w:delText>Black Temple</w:delText>
        </w:r>
      </w:del>
    </w:p>
    <w:p>
      <w:pPr>
        <w:pStyle w:val="NormalWeb"/>
        <w:widowControl/>
        <w:bidi w:val="0"/>
        <w:spacing w:before="0" w:after="280"/>
        <w:rPr>
          <w:rFonts w:ascii="BlackChancery" w:hAnsi="BlackChancery" w:cs="BlackChancery"/>
          <w:del w:id="646" w:author="Aikawa" w:date="2006-10-07T18:08:00Z"/>
        </w:rPr>
      </w:pPr>
      <w:del w:id="645" w:author="Aikawa" w:date="2006-10-07T18:08:00Z">
        <w:r>
          <w:rPr>
            <w:rFonts w:cs="BlackChancery" w:ascii="BlackChancery" w:hAnsi="BlackChancery"/>
          </w:rPr>
          <w:delText xml:space="preserve">The Dragon Cult has built a Temple in this space. They demand that you give them all of your gold (wherever stored) as an offering to their foul Dragon god. Discard all of your gold immediately. The </w:delText>
          <w:br/>
          <w:delText>Black Temple will remain here for the rest of the game.</w:delText>
        </w:r>
      </w:del>
    </w:p>
    <w:p>
      <w:pPr>
        <w:pStyle w:val="NormalWeb"/>
        <w:widowControl/>
        <w:bidi w:val="0"/>
        <w:spacing w:before="0" w:after="280"/>
        <w:rPr>
          <w:rFonts w:ascii="BlackChancery" w:hAnsi="BlackChancery" w:cs="BlackChancery"/>
          <w:b/>
          <w:b/>
          <w:del w:id="648" w:author="Aikawa" w:date="2006-10-07T18:08:00Z"/>
        </w:rPr>
      </w:pPr>
      <w:del w:id="647" w:author="Aikawa" w:date="2006-10-07T18:08:00Z">
        <w:r>
          <w:rPr>
            <w:rFonts w:cs="BlackChancery" w:ascii="BlackChancery" w:hAnsi="BlackChancery"/>
            <w:b/>
          </w:rPr>
          <w:delText>Blizzard</w:delText>
        </w:r>
      </w:del>
    </w:p>
    <w:p>
      <w:pPr>
        <w:pStyle w:val="NormalWeb"/>
        <w:widowControl/>
        <w:bidi w:val="0"/>
        <w:spacing w:before="0" w:after="280"/>
        <w:rPr>
          <w:rFonts w:ascii="BlackChancery" w:hAnsi="BlackChancery" w:cs="BlackChancery"/>
          <w:del w:id="650" w:author="Aikawa" w:date="2006-10-07T18:08:00Z"/>
        </w:rPr>
      </w:pPr>
      <w:del w:id="649" w:author="Aikawa" w:date="2006-10-07T18:08:00Z">
        <w:r>
          <w:rPr>
            <w:rFonts w:cs="BlackChancery" w:ascii="BlackChancery" w:hAnsi="BlackChancery"/>
          </w:rPr>
          <w:delText>Winter has come with a vengeance and a Blizzard envelops the land. For the next two rounds all characters must move one space per turn, including teleporting characters. However, any subsequent movement within a characters turn is permissible. The Blizzard then abates to the discard pile.</w:delText>
        </w:r>
      </w:del>
    </w:p>
    <w:p>
      <w:pPr>
        <w:pStyle w:val="NormalWeb"/>
        <w:widowControl/>
        <w:bidi w:val="0"/>
        <w:spacing w:before="0" w:after="280"/>
        <w:rPr>
          <w:rFonts w:ascii="BlackChancery" w:hAnsi="BlackChancery" w:cs="BlackChancery"/>
          <w:b/>
          <w:b/>
          <w:del w:id="652" w:author="Aikawa" w:date="2006-10-07T18:08:00Z"/>
        </w:rPr>
      </w:pPr>
      <w:del w:id="651" w:author="Aikawa" w:date="2006-10-07T18:08:00Z">
        <w:r>
          <w:rPr>
            <w:rFonts w:cs="BlackChancery" w:ascii="BlackChancery" w:hAnsi="BlackChancery"/>
            <w:b/>
          </w:rPr>
          <w:delText>Blue Dragon (s8)</w:delText>
        </w:r>
      </w:del>
    </w:p>
    <w:p>
      <w:pPr>
        <w:pStyle w:val="NormalWeb"/>
        <w:widowControl/>
        <w:bidi w:val="0"/>
        <w:spacing w:before="0" w:after="280"/>
        <w:rPr>
          <w:rFonts w:ascii="BlackChancery" w:hAnsi="BlackChancery" w:cs="BlackChancery"/>
          <w:del w:id="654" w:author="Aikawa" w:date="2006-10-07T18:08:00Z"/>
        </w:rPr>
      </w:pPr>
      <w:del w:id="653" w:author="Aikawa" w:date="2006-10-07T18:08:00Z">
        <w:r>
          <w:rPr>
            <w:rFonts w:cs="BlackChancery" w:ascii="BlackChancery" w:hAnsi="BlackChancery"/>
          </w:rPr>
          <w:delText xml:space="preserve">The Blue Dragon breathes fire on you. You must roll one die with the following results: higher than </w:delText>
          <w:br/>
          <w:delText xml:space="preserve">your craft – lose a life and your turn ends; equal to or less than your craft – no affect but the Dragon </w:delText>
          <w:br/>
          <w:delText>then attacks you as normal. It will remain here until it is killed.</w:delText>
        </w:r>
      </w:del>
    </w:p>
    <w:p>
      <w:pPr>
        <w:pStyle w:val="NormalWeb"/>
        <w:widowControl/>
        <w:bidi w:val="0"/>
        <w:spacing w:before="0" w:after="280"/>
        <w:rPr>
          <w:rFonts w:ascii="BlackChancery" w:hAnsi="BlackChancery" w:cs="BlackChancery"/>
          <w:b/>
          <w:b/>
          <w:del w:id="656" w:author="Aikawa" w:date="2006-10-07T18:08:00Z"/>
        </w:rPr>
      </w:pPr>
      <w:del w:id="655" w:author="Aikawa" w:date="2006-10-07T18:08:00Z">
        <w:r>
          <w:rPr>
            <w:rFonts w:cs="BlackChancery" w:ascii="BlackChancery" w:hAnsi="BlackChancery"/>
            <w:b/>
          </w:rPr>
          <w:delText>Boar (s1)</w:delText>
        </w:r>
      </w:del>
    </w:p>
    <w:p>
      <w:pPr>
        <w:pStyle w:val="NormalWeb"/>
        <w:widowControl/>
        <w:bidi w:val="0"/>
        <w:spacing w:before="0" w:after="280"/>
        <w:rPr>
          <w:rFonts w:ascii="BlackChancery" w:hAnsi="BlackChancery" w:cs="BlackChancery"/>
          <w:del w:id="658" w:author="Aikawa" w:date="2006-10-07T18:08:00Z"/>
        </w:rPr>
      </w:pPr>
      <w:del w:id="657" w:author="Aikawa" w:date="2006-10-07T18:08:00Z">
        <w:r>
          <w:rPr>
            <w:rFonts w:cs="BlackChancery" w:ascii="BlackChancery" w:hAnsi="BlackChancery"/>
          </w:rPr>
          <w:delText>There is a wild Boar roaming this space. It will remain here until it is killed.</w:delText>
        </w:r>
      </w:del>
    </w:p>
    <w:p>
      <w:pPr>
        <w:pStyle w:val="NormalWeb"/>
        <w:widowControl/>
        <w:bidi w:val="0"/>
        <w:spacing w:before="0" w:after="280"/>
        <w:rPr>
          <w:rFonts w:ascii="BlackChancery" w:hAnsi="BlackChancery" w:cs="BlackChancery"/>
          <w:b/>
          <w:b/>
          <w:del w:id="660" w:author="Aikawa" w:date="2006-10-07T18:08:00Z"/>
        </w:rPr>
      </w:pPr>
      <w:del w:id="659" w:author="Aikawa" w:date="2006-10-07T18:08:00Z">
        <w:r>
          <w:rPr>
            <w:rFonts w:cs="BlackChancery" w:ascii="BlackChancery" w:hAnsi="BlackChancery"/>
            <w:b/>
          </w:rPr>
          <w:delText>Book of Dragon Lore</w:delText>
        </w:r>
      </w:del>
    </w:p>
    <w:p>
      <w:pPr>
        <w:pStyle w:val="NormalWeb"/>
        <w:widowControl/>
        <w:bidi w:val="0"/>
        <w:spacing w:before="0" w:after="280"/>
        <w:rPr>
          <w:rFonts w:ascii="BlackChancery" w:hAnsi="BlackChancery" w:cs="BlackChancery"/>
          <w:del w:id="662" w:author="Aikawa" w:date="2006-10-07T18:08:00Z"/>
        </w:rPr>
      </w:pPr>
      <w:del w:id="661" w:author="Aikawa" w:date="2006-10-07T18:08:00Z">
        <w:r>
          <w:rPr>
            <w:rFonts w:cs="BlackChancery" w:ascii="BlackChancery" w:hAnsi="BlackChancery"/>
          </w:rPr>
          <w:delText>Whilst the Book of Dragon Lore is in your possession: 1) you may reroll the die in combat against Dragons but you must accept the outcome of the second roll; 2) you may ignore the effects of the following event cards: Deadly Rivals, Dragon Rage, and Surprise Attack.</w:delText>
        </w:r>
      </w:del>
    </w:p>
    <w:p>
      <w:pPr>
        <w:pStyle w:val="NormalWeb"/>
        <w:widowControl/>
        <w:bidi w:val="0"/>
        <w:spacing w:before="0" w:after="280"/>
        <w:rPr>
          <w:rFonts w:ascii="BlackChancery" w:hAnsi="BlackChancery" w:cs="BlackChancery"/>
          <w:b/>
          <w:b/>
          <w:del w:id="664" w:author="Aikawa" w:date="2006-10-07T18:08:00Z"/>
        </w:rPr>
      </w:pPr>
      <w:del w:id="663" w:author="Aikawa" w:date="2006-10-07T18:08:00Z">
        <w:r>
          <w:rPr>
            <w:rFonts w:cs="BlackChancery" w:ascii="BlackChancery" w:hAnsi="BlackChancery"/>
            <w:b/>
          </w:rPr>
          <w:delText>Book of Spells</w:delText>
        </w:r>
      </w:del>
    </w:p>
    <w:p>
      <w:pPr>
        <w:pStyle w:val="NormalWeb"/>
        <w:widowControl/>
        <w:bidi w:val="0"/>
        <w:spacing w:before="0" w:after="280"/>
        <w:rPr>
          <w:rFonts w:ascii="BlackChancery" w:hAnsi="BlackChancery" w:cs="BlackChancery"/>
          <w:del w:id="666" w:author="Aikawa" w:date="2006-10-07T18:08:00Z"/>
        </w:rPr>
      </w:pPr>
      <w:del w:id="665" w:author="Aikawa" w:date="2006-10-07T18:08:00Z">
        <w:r>
          <w:rPr>
            <w:rFonts w:cs="BlackChancery" w:ascii="BlackChancery" w:hAnsi="BlackChancery"/>
          </w:rPr>
          <w:delText>You have found the fabled Book of Spells. You immediately gain your full complement of spells according to your current craft. The Book then vanishes to the discard pile.</w:delText>
        </w:r>
      </w:del>
    </w:p>
    <w:p>
      <w:pPr>
        <w:pStyle w:val="NormalWeb"/>
        <w:widowControl/>
        <w:bidi w:val="0"/>
        <w:spacing w:before="0" w:after="280"/>
        <w:rPr>
          <w:rFonts w:ascii="BlackChancery" w:hAnsi="BlackChancery" w:cs="BlackChancery"/>
          <w:b/>
          <w:b/>
          <w:del w:id="668" w:author="Aikawa" w:date="2006-10-07T18:08:00Z"/>
        </w:rPr>
      </w:pPr>
      <w:del w:id="667" w:author="Aikawa" w:date="2006-10-07T18:08:00Z">
        <w:r>
          <w:rPr>
            <w:rFonts w:cs="BlackChancery" w:ascii="BlackChancery" w:hAnsi="BlackChancery"/>
            <w:b/>
          </w:rPr>
          <w:delText>Bracelet of Might</w:delText>
        </w:r>
      </w:del>
    </w:p>
    <w:p>
      <w:pPr>
        <w:pStyle w:val="NormalWeb"/>
        <w:widowControl/>
        <w:bidi w:val="0"/>
        <w:spacing w:before="0" w:after="280"/>
        <w:rPr>
          <w:rFonts w:ascii="BlackChancery" w:hAnsi="BlackChancery" w:cs="BlackChancery"/>
          <w:del w:id="670" w:author="Aikawa" w:date="2006-10-07T18:08:00Z"/>
        </w:rPr>
      </w:pPr>
      <w:del w:id="669" w:author="Aikawa" w:date="2006-10-07T18:08:00Z">
        <w:r>
          <w:rPr>
            <w:rFonts w:cs="BlackChancery" w:ascii="BlackChancery" w:hAnsi="BlackChancery"/>
          </w:rPr>
          <w:delText>The Bracelet of Might gives you the strength of a Dragon. Whilst it is in your possession you count as having 7 strength regardless of whether your strength is actually higher or lower. You may not count any bonuses from other objects, or followers whilst you are using the Bracelet.</w:delText>
        </w:r>
      </w:del>
    </w:p>
    <w:p>
      <w:pPr>
        <w:pStyle w:val="NormalWeb"/>
        <w:widowControl/>
        <w:bidi w:val="0"/>
        <w:spacing w:before="0" w:after="280"/>
        <w:rPr>
          <w:rFonts w:ascii="BlackChancery" w:hAnsi="BlackChancery" w:cs="BlackChancery"/>
          <w:b/>
          <w:b/>
          <w:del w:id="672" w:author="Aikawa" w:date="2006-10-07T18:08:00Z"/>
        </w:rPr>
      </w:pPr>
      <w:del w:id="671" w:author="Aikawa" w:date="2006-10-07T18:08:00Z">
        <w:r>
          <w:rPr>
            <w:rFonts w:cs="BlackChancery" w:ascii="BlackChancery" w:hAnsi="BlackChancery"/>
            <w:b/>
          </w:rPr>
          <w:delText>Broken Shield</w:delText>
        </w:r>
      </w:del>
    </w:p>
    <w:p>
      <w:pPr>
        <w:pStyle w:val="NormalWeb"/>
        <w:widowControl/>
        <w:bidi w:val="0"/>
        <w:spacing w:before="0" w:after="280"/>
        <w:rPr>
          <w:rFonts w:ascii="BlackChancery" w:hAnsi="BlackChancery" w:cs="BlackChancery"/>
          <w:del w:id="674" w:author="Aikawa" w:date="2006-10-07T18:08:00Z"/>
        </w:rPr>
      </w:pPr>
      <w:del w:id="673" w:author="Aikawa" w:date="2006-10-07T18:08:00Z">
        <w:r>
          <w:rPr>
            <w:rFonts w:cs="BlackChancery" w:ascii="BlackChancery" w:hAnsi="BlackChancery"/>
          </w:rPr>
          <w:delText>You find a Broken Shield that may be repaired for 1 gold if you visit the Armoury. It is then replaced with a Shield from the Purchase deck (if available).</w:delText>
        </w:r>
      </w:del>
    </w:p>
    <w:p>
      <w:pPr>
        <w:pStyle w:val="NormalWeb"/>
        <w:widowControl/>
        <w:bidi w:val="0"/>
        <w:spacing w:before="0" w:after="280"/>
        <w:rPr>
          <w:rFonts w:ascii="BlackChancery" w:hAnsi="BlackChancery" w:cs="BlackChancery"/>
          <w:b/>
          <w:b/>
          <w:del w:id="676" w:author="Aikawa" w:date="2006-10-07T18:08:00Z"/>
        </w:rPr>
      </w:pPr>
      <w:del w:id="675" w:author="Aikawa" w:date="2006-10-07T18:08:00Z">
        <w:r>
          <w:rPr>
            <w:rFonts w:cs="BlackChancery" w:ascii="BlackChancery" w:hAnsi="BlackChancery"/>
            <w:b/>
          </w:rPr>
          <w:delText>Broken Sword</w:delText>
        </w:r>
      </w:del>
    </w:p>
    <w:p>
      <w:pPr>
        <w:pStyle w:val="NormalWeb"/>
        <w:widowControl/>
        <w:bidi w:val="0"/>
        <w:spacing w:before="0" w:after="280"/>
        <w:rPr>
          <w:rFonts w:ascii="BlackChancery" w:hAnsi="BlackChancery" w:cs="BlackChancery"/>
          <w:del w:id="678" w:author="Aikawa" w:date="2006-10-07T18:08:00Z"/>
        </w:rPr>
      </w:pPr>
      <w:del w:id="677" w:author="Aikawa" w:date="2006-10-07T18:08:00Z">
        <w:r>
          <w:rPr>
            <w:rFonts w:cs="BlackChancery" w:ascii="BlackChancery" w:hAnsi="BlackChancery"/>
          </w:rPr>
          <w:delText>You find a Broken Sword that may be repaired for 1 gold if you visit the Armoury. It is then replaced with a Sword from the Purchase deck (if available).</w:delText>
        </w:r>
      </w:del>
    </w:p>
    <w:p>
      <w:pPr>
        <w:pStyle w:val="NormalWeb"/>
        <w:widowControl/>
        <w:bidi w:val="0"/>
        <w:spacing w:before="0" w:after="280"/>
        <w:rPr>
          <w:rFonts w:ascii="BlackChancery" w:hAnsi="BlackChancery" w:cs="BlackChancery"/>
          <w:b/>
          <w:b/>
          <w:del w:id="680" w:author="Aikawa" w:date="2006-10-07T18:08:00Z"/>
        </w:rPr>
      </w:pPr>
      <w:del w:id="679" w:author="Aikawa" w:date="2006-10-07T18:08:00Z">
        <w:bookmarkStart w:id="25" w:name="Casket"/>
        <w:r>
          <w:rPr>
            <w:rFonts w:cs="BlackChancery" w:ascii="BlackChancery" w:hAnsi="BlackChancery"/>
            <w:b/>
          </w:rPr>
          <w:delText>Casket</w:delText>
        </w:r>
      </w:del>
      <w:bookmarkEnd w:id="25"/>
    </w:p>
    <w:p>
      <w:pPr>
        <w:pStyle w:val="NormalWeb"/>
        <w:widowControl/>
        <w:bidi w:val="0"/>
        <w:spacing w:before="0" w:after="280"/>
        <w:rPr>
          <w:rFonts w:ascii="BlackChancery" w:hAnsi="BlackChancery" w:cs="BlackChancery"/>
          <w:del w:id="682" w:author="Aikawa" w:date="2006-10-07T18:08:00Z"/>
        </w:rPr>
      </w:pPr>
      <w:del w:id="681" w:author="Aikawa" w:date="2006-10-07T18:08:00Z">
        <w:r>
          <w:rPr>
            <w:rFonts w:cs="BlackChancery" w:ascii="BlackChancery" w:hAnsi="BlackChancery"/>
          </w:rPr>
          <w:delText>You may take the Casket and open it whenever you want. When you do, roll one die to see what it contains with the following results: 1–2) poison – lose 1 life; 3) gas – miss 1 turn; 4) gain 2 gold; 5) gain 1 spell; 6) gain 1 Talisman. The Casket is discarded once it has been opened.</w:delText>
        </w:r>
      </w:del>
    </w:p>
    <w:p>
      <w:pPr>
        <w:pStyle w:val="NormalWeb"/>
        <w:widowControl/>
        <w:bidi w:val="0"/>
        <w:spacing w:before="0" w:after="280"/>
        <w:rPr>
          <w:rFonts w:ascii="BlackChancery" w:hAnsi="BlackChancery" w:cs="BlackChancery"/>
          <w:b/>
          <w:b/>
          <w:del w:id="684" w:author="Aikawa" w:date="2006-10-07T18:08:00Z"/>
        </w:rPr>
      </w:pPr>
      <w:del w:id="683" w:author="Aikawa" w:date="2006-10-07T18:08:00Z">
        <w:r>
          <w:rPr>
            <w:rFonts w:cs="BlackChancery" w:ascii="BlackChancery" w:hAnsi="BlackChancery"/>
            <w:b/>
          </w:rPr>
          <w:delText>Cave</w:delText>
        </w:r>
      </w:del>
    </w:p>
    <w:p>
      <w:pPr>
        <w:pStyle w:val="NormalWeb"/>
        <w:widowControl/>
        <w:bidi w:val="0"/>
        <w:spacing w:before="0" w:after="280"/>
        <w:rPr>
          <w:del w:id="690" w:author="Aikawa" w:date="2006-10-07T18:08:00Z"/>
        </w:rPr>
      </w:pPr>
      <w:del w:id="685" w:author="Aikawa" w:date="2006-10-07T18:08:00Z">
        <w:r>
          <w:rPr>
            <w:rFonts w:cs="BlackChancery" w:ascii="BlackChancery" w:hAnsi="BlackChancery"/>
          </w:rPr>
          <w:delText xml:space="preserve">You stumble upon a Cave. You may roll one die with the following results: 1) attacked by a Dragon (strength 7); 2) attacked by a Goblin (strength 2); 3) miss </w:delText>
        </w:r>
      </w:del>
      <w:ins w:id="686" w:author="Mat Thyer" w:date="2004-01-12T08:49:00Z">
        <w:del w:id="687" w:author="Aikawa" w:date="2006-10-07T18:08:00Z">
          <w:r>
            <w:rPr>
              <w:rFonts w:cs="BlackChancery" w:ascii="BlackChancery" w:hAnsi="BlackChancery"/>
            </w:rPr>
            <w:delText>a</w:delText>
          </w:r>
        </w:del>
      </w:ins>
      <w:del w:id="688" w:author="Mat Thyer" w:date="2004-01-12T08:49:00Z">
        <w:r>
          <w:rPr>
            <w:rFonts w:cs="BlackChancery" w:ascii="BlackChancery" w:hAnsi="BlackChancery"/>
          </w:rPr>
          <w:delText>1</w:delText>
        </w:r>
      </w:del>
      <w:del w:id="689" w:author="Aikawa" w:date="2006-10-07T18:08:00Z">
        <w:r>
          <w:rPr>
            <w:rFonts w:cs="BlackChancery" w:ascii="BlackChancery" w:hAnsi="BlackChancery"/>
          </w:rPr>
          <w:delText xml:space="preserve"> turn; 4) gain 1 gold; 5) gain 2 gold; 6) gain 3 gold. The Cave will remain here for the rest of the game.</w:delText>
        </w:r>
      </w:del>
    </w:p>
    <w:p>
      <w:pPr>
        <w:pStyle w:val="NormalWeb"/>
        <w:widowControl/>
        <w:bidi w:val="0"/>
        <w:spacing w:before="0" w:after="280"/>
        <w:rPr>
          <w:rFonts w:ascii="BlackChancery" w:hAnsi="BlackChancery" w:cs="BlackChancery"/>
          <w:del w:id="692" w:author="Aikawa" w:date="2006-10-07T18:08:00Z"/>
        </w:rPr>
      </w:pPr>
      <w:del w:id="691" w:author="Aikawa" w:date="2006-10-07T18:08:00Z">
        <w:r>
          <w:rPr>
            <w:rFonts w:cs="BlackChancery" w:ascii="BlackChancery" w:hAnsi="BlackChancery"/>
            <w:b/>
          </w:rPr>
          <w:delText>Cave of Bones</w:delText>
        </w:r>
      </w:del>
    </w:p>
    <w:p>
      <w:pPr>
        <w:pStyle w:val="NormalWeb"/>
        <w:widowControl/>
        <w:bidi w:val="0"/>
        <w:spacing w:before="0" w:after="280"/>
        <w:rPr>
          <w:rFonts w:ascii="BlackChancery" w:hAnsi="BlackChancery" w:cs="BlackChancery"/>
          <w:del w:id="694" w:author="Aikawa" w:date="2006-10-07T18:08:00Z"/>
        </w:rPr>
      </w:pPr>
      <w:del w:id="693" w:author="Aikawa" w:date="2006-10-07T18:08:00Z">
        <w:r>
          <w:rPr>
            <w:rFonts w:cs="BlackChancery" w:ascii="BlackChancery" w:hAnsi="BlackChancery"/>
          </w:rPr>
          <w:delText>You may enter the Cave of Bones if you wish. If you do so, roll one die with the following results: 1–2) empty; 3) attacked by a Dragon – strength 7; 4) attacked by a Dragon – strength 8; 5) attacked by a Dragon – strength 9; 6) move immediately to the Crown of Command unless another character is fighting the Demon Lord, or if you have been cursed by the Witch Doctor. Regardless of the result, the Cave of Bones then crumbles to the discard pile.</w:delText>
        </w:r>
      </w:del>
    </w:p>
    <w:p>
      <w:pPr>
        <w:pStyle w:val="NormalWeb"/>
        <w:widowControl/>
        <w:bidi w:val="0"/>
        <w:spacing w:before="0" w:after="280"/>
        <w:rPr>
          <w:rFonts w:ascii="BlackChancery" w:hAnsi="BlackChancery" w:cs="BlackChancery"/>
          <w:b/>
          <w:b/>
          <w:del w:id="696" w:author="Aikawa" w:date="2006-10-07T18:08:00Z"/>
        </w:rPr>
      </w:pPr>
      <w:del w:id="695" w:author="Aikawa" w:date="2006-10-07T18:08:00Z">
        <w:r>
          <w:rPr>
            <w:rFonts w:cs="BlackChancery" w:ascii="BlackChancery" w:hAnsi="BlackChancery"/>
            <w:b/>
          </w:rPr>
          <w:delText>Cave Troll (s6)</w:delText>
        </w:r>
      </w:del>
    </w:p>
    <w:p>
      <w:pPr>
        <w:pStyle w:val="NormalWeb"/>
        <w:widowControl/>
        <w:bidi w:val="0"/>
        <w:spacing w:before="0" w:after="280"/>
        <w:rPr>
          <w:rFonts w:ascii="BlackChancery" w:hAnsi="BlackChancery" w:cs="BlackChancery"/>
          <w:del w:id="698" w:author="Aikawa" w:date="2006-10-07T18:08:00Z"/>
        </w:rPr>
      </w:pPr>
      <w:del w:id="697" w:author="Aikawa" w:date="2006-10-07T18:08:00Z">
        <w:r>
          <w:rPr>
            <w:rFonts w:cs="BlackChancery" w:ascii="BlackChancery" w:hAnsi="BlackChancery"/>
          </w:rPr>
          <w:delText xml:space="preserve">A Cave Troll is terrorising this space. Fight the combat as normal, except that if you defeat the Cave Troll you must roll one die with the following results: 1–5) it is killed; 6) the foul thing regenerates and remains on </w:delText>
          <w:br/>
          <w:delText>this space. The Cave Troll will remain here until it is killed.</w:delText>
        </w:r>
      </w:del>
    </w:p>
    <w:p>
      <w:pPr>
        <w:pStyle w:val="NormalWeb"/>
        <w:widowControl/>
        <w:bidi w:val="0"/>
        <w:spacing w:before="0" w:after="280"/>
        <w:rPr>
          <w:rFonts w:ascii="BlackChancery" w:hAnsi="BlackChancery" w:cs="BlackChancery"/>
          <w:b/>
          <w:b/>
          <w:del w:id="700" w:author="Aikawa" w:date="2006-10-07T18:08:00Z"/>
        </w:rPr>
      </w:pPr>
      <w:del w:id="699" w:author="Aikawa" w:date="2006-10-07T18:08:00Z">
        <w:r>
          <w:rPr>
            <w:rFonts w:cs="BlackChancery" w:ascii="BlackChancery" w:hAnsi="BlackChancery"/>
            <w:b/>
          </w:rPr>
          <w:delText>Centaur</w:delText>
        </w:r>
      </w:del>
    </w:p>
    <w:p>
      <w:pPr>
        <w:pStyle w:val="NormalWeb"/>
        <w:widowControl/>
        <w:bidi w:val="0"/>
        <w:spacing w:before="0" w:after="280"/>
        <w:rPr>
          <w:rFonts w:ascii="BlackChancery" w:hAnsi="BlackChancery" w:cs="BlackChancery"/>
          <w:del w:id="702" w:author="Aikawa" w:date="2006-10-07T18:08:00Z"/>
        </w:rPr>
      </w:pPr>
      <w:del w:id="701" w:author="Aikawa" w:date="2006-10-07T18:08:00Z">
        <w:r>
          <w:rPr>
            <w:rFonts w:cs="BlackChancery" w:ascii="BlackChancery" w:hAnsi="BlackChancery"/>
          </w:rPr>
          <w:delText xml:space="preserve">A friendly Centaur offers to give you a ride. If you accept, roll one die and move that number of spaces </w:delText>
          <w:br/>
          <w:delText xml:space="preserve">around the board in either direction. Whether or not you accept the ride, the Centaur then gallops off to </w:delText>
          <w:br/>
          <w:delText>the discard pile.</w:delText>
        </w:r>
      </w:del>
    </w:p>
    <w:p>
      <w:pPr>
        <w:pStyle w:val="NormalWeb"/>
        <w:widowControl/>
        <w:bidi w:val="0"/>
        <w:spacing w:before="0" w:after="280"/>
        <w:rPr>
          <w:rFonts w:ascii="BlackChancery" w:hAnsi="BlackChancery" w:cs="BlackChancery"/>
          <w:b/>
          <w:b/>
          <w:del w:id="704" w:author="Aikawa" w:date="2006-10-07T18:08:00Z"/>
        </w:rPr>
      </w:pPr>
      <w:del w:id="703" w:author="Aikawa" w:date="2006-10-07T18:08:00Z">
        <w:r>
          <w:rPr>
            <w:rFonts w:cs="BlackChancery" w:ascii="BlackChancery" w:hAnsi="BlackChancery"/>
            <w:b/>
          </w:rPr>
          <w:delText>Champion</w:delText>
        </w:r>
      </w:del>
    </w:p>
    <w:p>
      <w:pPr>
        <w:pStyle w:val="NormalWeb"/>
        <w:widowControl/>
        <w:bidi w:val="0"/>
        <w:spacing w:before="0" w:after="280"/>
        <w:rPr>
          <w:rFonts w:ascii="BlackChancery" w:hAnsi="BlackChancery" w:cs="BlackChancery"/>
          <w:del w:id="706" w:author="Aikawa" w:date="2006-10-07T18:08:00Z"/>
        </w:rPr>
      </w:pPr>
      <w:del w:id="705" w:author="Aikawa" w:date="2006-10-07T18:08:00Z">
        <w:r>
          <w:rPr>
            <w:rFonts w:cs="BlackChancery" w:ascii="BlackChancery" w:hAnsi="BlackChancery"/>
          </w:rPr>
          <w:delText>The Champion may fight in your place in any combat, or psychic combat but he cannot use any of your objects, or spells. If he defeats an enemy, or enemy spirit it is killed (discard); if he defeats a character they must lose a life, even if they possess the Golden Statue. If the Champion is defeated, he is killed (discard); if he is defeated by another character they may not take any other reward from you.</w:delText>
        </w:r>
      </w:del>
    </w:p>
    <w:p>
      <w:pPr>
        <w:pStyle w:val="NormalWeb"/>
        <w:widowControl/>
        <w:bidi w:val="0"/>
        <w:spacing w:before="0" w:after="280"/>
        <w:rPr>
          <w:rFonts w:ascii="BlackChancery" w:hAnsi="BlackChancery" w:cs="BlackChancery"/>
          <w:b/>
          <w:b/>
          <w:del w:id="708" w:author="Aikawa" w:date="2006-10-07T18:08:00Z"/>
        </w:rPr>
      </w:pPr>
      <w:del w:id="707" w:author="Aikawa" w:date="2006-10-07T18:08:00Z">
        <w:r>
          <w:rPr>
            <w:rFonts w:cs="BlackChancery" w:ascii="BlackChancery" w:hAnsi="BlackChancery"/>
            <w:b/>
          </w:rPr>
          <w:delText>Champion of Chaos</w:delText>
        </w:r>
      </w:del>
    </w:p>
    <w:p>
      <w:pPr>
        <w:pStyle w:val="NormalWeb"/>
        <w:widowControl/>
        <w:bidi w:val="0"/>
        <w:spacing w:before="0" w:after="280"/>
        <w:rPr>
          <w:del w:id="712" w:author="Aikawa" w:date="2006-10-07T18:08:00Z"/>
        </w:rPr>
      </w:pPr>
      <w:del w:id="709" w:author="Aikawa" w:date="2006-10-07T18:08:00Z">
        <w:r>
          <w:rPr>
            <w:rFonts w:cs="BlackChancery" w:ascii="BlackChancery" w:hAnsi="BlackChancery"/>
          </w:rPr>
          <w:delText>The stench of corruption is heavy here. If you discard all your gold and followers, you may seek the Mark of Chaos. To do so, roll one die and add your combined strength and craft to the total with the following results: 2–8) no affect; 9</w:delText>
        </w:r>
      </w:del>
      <w:del w:id="710" w:author="Aikawa" w:date="2006-10-07T18:08:00Z">
        <w:r>
          <w:rPr>
            <w:rFonts w:cs="Tunga" w:ascii="Modern No. 20;Bookman Old Style" w:hAnsi="Modern No. 20;Bookman Old Style"/>
            <w:b/>
            <w:sz w:val="22"/>
            <w:szCs w:val="22"/>
          </w:rPr>
          <w:delText>+</w:delText>
        </w:r>
      </w:del>
      <w:del w:id="711" w:author="Aikawa" w:date="2006-10-07T18:08:00Z">
        <w:r>
          <w:rPr>
            <w:rFonts w:cs="BlackChancery" w:ascii="BlackChancery" w:hAnsi="BlackChancery"/>
          </w:rPr>
          <w:delText>) you may take the Champion of Chaos card.</w:delText>
        </w:r>
      </w:del>
    </w:p>
    <w:p>
      <w:pPr>
        <w:pStyle w:val="NormalWeb"/>
        <w:widowControl/>
        <w:bidi w:val="0"/>
        <w:spacing w:before="0" w:after="280"/>
        <w:rPr>
          <w:rFonts w:ascii="BlackChancery" w:hAnsi="BlackChancery" w:cs="BlackChancery"/>
          <w:b/>
          <w:b/>
          <w:del w:id="714" w:author="Aikawa" w:date="2006-10-07T18:08:00Z"/>
        </w:rPr>
      </w:pPr>
      <w:del w:id="713" w:author="Aikawa" w:date="2006-10-07T18:08:00Z">
        <w:r>
          <w:rPr>
            <w:rFonts w:cs="BlackChancery" w:ascii="BlackChancery" w:hAnsi="BlackChancery"/>
            <w:b/>
          </w:rPr>
          <w:delText>Chinese Dragon (s6, c6)</w:delText>
        </w:r>
      </w:del>
    </w:p>
    <w:p>
      <w:pPr>
        <w:pStyle w:val="NormalWeb"/>
        <w:widowControl/>
        <w:bidi w:val="0"/>
        <w:spacing w:before="0" w:after="280"/>
        <w:rPr>
          <w:rFonts w:ascii="BlackChancery" w:hAnsi="BlackChancery" w:cs="BlackChancery"/>
          <w:del w:id="716" w:author="Aikawa" w:date="2006-10-07T18:08:00Z"/>
        </w:rPr>
      </w:pPr>
      <w:del w:id="715" w:author="Aikawa" w:date="2006-10-07T18:08:00Z">
        <w:r>
          <w:rPr>
            <w:rFonts w:cs="BlackChancery" w:ascii="BlackChancery" w:hAnsi="BlackChancery"/>
          </w:rPr>
          <w:delText xml:space="preserve">The Chinese Dragon is very wise and quite hostile. It will attack you using either strength, or craft depending upon which of your attributes is the weakest (do not include combat, or psychic combat add </w:delText>
          <w:br/>
          <w:delText xml:space="preserve">ons). If you are defeated you must lose 1 life, and 1 magic object of your choice (discard). The Chinese </w:delText>
          <w:br/>
          <w:delText>Dragon will remain here until it is killed.</w:delText>
        </w:r>
      </w:del>
    </w:p>
    <w:p>
      <w:pPr>
        <w:pStyle w:val="NormalWeb"/>
        <w:widowControl/>
        <w:bidi w:val="0"/>
        <w:spacing w:before="0" w:after="280"/>
        <w:rPr>
          <w:rFonts w:ascii="BlackChancery" w:hAnsi="BlackChancery" w:cs="BlackChancery"/>
          <w:b/>
          <w:b/>
          <w:del w:id="718" w:author="Aikawa" w:date="2006-10-07T18:08:00Z"/>
        </w:rPr>
      </w:pPr>
      <w:del w:id="717" w:author="Aikawa" w:date="2006-10-07T18:08:00Z">
        <w:r>
          <w:rPr>
            <w:rFonts w:cs="BlackChancery" w:ascii="BlackChancery" w:hAnsi="BlackChancery"/>
            <w:b/>
          </w:rPr>
          <w:delText>Closed Shop</w:delText>
        </w:r>
      </w:del>
    </w:p>
    <w:p>
      <w:pPr>
        <w:pStyle w:val="NormalWeb"/>
        <w:widowControl/>
        <w:bidi w:val="0"/>
        <w:spacing w:before="0" w:after="280"/>
        <w:rPr>
          <w:rFonts w:ascii="BlackChancery" w:hAnsi="BlackChancery" w:cs="BlackChancery"/>
          <w:del w:id="720" w:author="Aikawa" w:date="2006-10-07T18:08:00Z"/>
        </w:rPr>
      </w:pPr>
      <w:del w:id="719" w:author="Aikawa" w:date="2006-10-07T18:08:00Z">
        <w:r>
          <w:rPr>
            <w:rFonts w:cs="BlackChancery" w:ascii="BlackChancery" w:hAnsi="BlackChancery"/>
          </w:rPr>
          <w:delText>Business is bad. All strangers on the main board decide to move off to the discard pile along with this card.</w:delText>
        </w:r>
      </w:del>
    </w:p>
    <w:p>
      <w:pPr>
        <w:pStyle w:val="NormalWeb"/>
        <w:widowControl/>
        <w:bidi w:val="0"/>
        <w:spacing w:before="0" w:after="280"/>
        <w:rPr>
          <w:rFonts w:ascii="BlackChancery" w:hAnsi="BlackChancery" w:cs="BlackChancery"/>
          <w:b/>
          <w:b/>
          <w:del w:id="722" w:author="Aikawa" w:date="2006-10-07T18:08:00Z"/>
        </w:rPr>
      </w:pPr>
      <w:del w:id="721" w:author="Aikawa" w:date="2006-10-07T18:08:00Z">
        <w:r>
          <w:rPr>
            <w:rFonts w:cs="BlackChancery" w:ascii="BlackChancery" w:hAnsi="BlackChancery"/>
            <w:b/>
          </w:rPr>
          <w:delText>Cloud Dragon (s8)</w:delText>
        </w:r>
      </w:del>
    </w:p>
    <w:p>
      <w:pPr>
        <w:pStyle w:val="NormalWeb"/>
        <w:widowControl/>
        <w:bidi w:val="0"/>
        <w:spacing w:before="0" w:after="280"/>
        <w:rPr>
          <w:rFonts w:ascii="BlackChancery" w:hAnsi="BlackChancery" w:cs="BlackChancery"/>
          <w:del w:id="724" w:author="Aikawa" w:date="2006-10-07T18:08:00Z"/>
        </w:rPr>
      </w:pPr>
      <w:del w:id="723" w:author="Aikawa" w:date="2006-10-07T18:08:00Z">
        <w:r>
          <w:rPr>
            <w:rFonts w:cs="BlackChancery" w:ascii="BlackChancery" w:hAnsi="BlackChancery"/>
          </w:rPr>
          <w:delText>A monstrous Cloud Dragon is terrorising this space. It will remain here until it is killed.</w:delText>
        </w:r>
      </w:del>
    </w:p>
    <w:p>
      <w:pPr>
        <w:pStyle w:val="NormalWeb"/>
        <w:widowControl/>
        <w:bidi w:val="0"/>
        <w:spacing w:before="0" w:after="280"/>
        <w:rPr>
          <w:rFonts w:ascii="BlackChancery" w:hAnsi="BlackChancery" w:cs="BlackChancery"/>
          <w:b/>
          <w:b/>
          <w:del w:id="726" w:author="Aikawa" w:date="2006-10-07T18:08:00Z"/>
        </w:rPr>
      </w:pPr>
      <w:del w:id="725" w:author="Aikawa" w:date="2006-10-07T18:08:00Z">
        <w:r>
          <w:rPr>
            <w:rFonts w:cs="BlackChancery" w:ascii="BlackChancery" w:hAnsi="BlackChancery"/>
            <w:b/>
          </w:rPr>
          <w:delText>Concealed Pouch</w:delText>
        </w:r>
      </w:del>
    </w:p>
    <w:p>
      <w:pPr>
        <w:pStyle w:val="NormalWeb"/>
        <w:widowControl/>
        <w:bidi w:val="0"/>
        <w:spacing w:before="0" w:after="280"/>
        <w:rPr>
          <w:rFonts w:ascii="BlackChancery" w:hAnsi="BlackChancery" w:cs="BlackChancery"/>
          <w:del w:id="728" w:author="Aikawa" w:date="2006-10-07T18:08:00Z"/>
        </w:rPr>
      </w:pPr>
      <w:del w:id="727" w:author="Aikawa" w:date="2006-10-07T18:08:00Z">
        <w:r>
          <w:rPr>
            <w:rFonts w:cs="BlackChancery" w:ascii="BlackChancery" w:hAnsi="BlackChancery"/>
          </w:rPr>
          <w:delText xml:space="preserve">You may store 1 object inside the Concealed Pouch. If another character defeats you in combat, or psychic combat, or the Merchant, Sorceress, or Thief take an object from you they may not take either the Pouch </w:delText>
          <w:br/>
          <w:delText>or the object inside; similarly neither can be taken from you by the Cyclops, Gust of Wind, Raiders, Thug, Whirlwind, or Witch. The Pouch can only be taken from you by the Acquisition spell (you lose the object within), Pandora’s Box, or if you are turned into a Toad. The Pouch counts as one object towards your carrying capacity in addition to the object it holds.</w:delText>
        </w:r>
      </w:del>
    </w:p>
    <w:p>
      <w:pPr>
        <w:pStyle w:val="NormalWeb"/>
        <w:widowControl/>
        <w:bidi w:val="0"/>
        <w:spacing w:before="0" w:after="280"/>
        <w:rPr>
          <w:rFonts w:ascii="BlackChancery" w:hAnsi="BlackChancery" w:cs="BlackChancery"/>
          <w:b/>
          <w:b/>
          <w:del w:id="730" w:author="Aikawa" w:date="2006-10-07T18:08:00Z"/>
        </w:rPr>
      </w:pPr>
      <w:del w:id="729" w:author="Aikawa" w:date="2006-10-07T18:08:00Z">
        <w:r>
          <w:rPr>
            <w:rFonts w:cs="BlackChancery" w:ascii="BlackChancery" w:hAnsi="BlackChancery"/>
            <w:b/>
          </w:rPr>
          <w:delText>County Patrol</w:delText>
        </w:r>
      </w:del>
    </w:p>
    <w:p>
      <w:pPr>
        <w:pStyle w:val="NormalWeb"/>
        <w:widowControl/>
        <w:bidi w:val="0"/>
        <w:spacing w:before="0" w:after="280"/>
        <w:rPr>
          <w:rFonts w:ascii="BlackChancery" w:hAnsi="BlackChancery" w:cs="BlackChancery"/>
          <w:del w:id="732" w:author="Aikawa" w:date="2006-10-07T18:08:00Z"/>
        </w:rPr>
      </w:pPr>
      <w:del w:id="731" w:author="Aikawa" w:date="2006-10-07T18:08:00Z">
        <w:r>
          <w:rPr>
            <w:rFonts w:cs="BlackChancery" w:ascii="BlackChancery" w:hAnsi="BlackChancery"/>
          </w:rPr>
          <w:delText>A unit of the County Patrol passes by. If you possess a Warrant card, they will attempt to arrest you. If not, they will ignore you. The County Patrol is then discarded.</w:delText>
        </w:r>
      </w:del>
    </w:p>
    <w:p>
      <w:pPr>
        <w:pStyle w:val="NormalWeb"/>
        <w:widowControl/>
        <w:bidi w:val="0"/>
        <w:spacing w:before="0" w:after="280"/>
        <w:rPr>
          <w:rFonts w:ascii="BlackChancery" w:hAnsi="BlackChancery" w:cs="BlackChancery"/>
          <w:b/>
          <w:b/>
          <w:del w:id="734" w:author="Aikawa" w:date="2006-10-07T18:08:00Z"/>
        </w:rPr>
      </w:pPr>
      <w:del w:id="733" w:author="Aikawa" w:date="2006-10-07T18:08:00Z">
        <w:r>
          <w:rPr>
            <w:rFonts w:cs="BlackChancery" w:ascii="BlackChancery" w:hAnsi="BlackChancery"/>
            <w:b/>
          </w:rPr>
          <w:delText>Cross</w:delText>
        </w:r>
      </w:del>
    </w:p>
    <w:p>
      <w:pPr>
        <w:pStyle w:val="NormalWeb"/>
        <w:widowControl/>
        <w:bidi w:val="0"/>
        <w:spacing w:before="0" w:after="280"/>
        <w:rPr>
          <w:rFonts w:ascii="BlackChancery" w:hAnsi="BlackChancery" w:cs="BlackChancery"/>
          <w:del w:id="736" w:author="Aikawa" w:date="2006-10-07T18:08:00Z"/>
        </w:rPr>
      </w:pPr>
      <w:del w:id="735" w:author="Aikawa" w:date="2006-10-07T18:08:00Z">
        <w:r>
          <w:rPr>
            <w:rFonts w:cs="BlackChancery" w:ascii="BlackChancery" w:hAnsi="BlackChancery"/>
          </w:rPr>
          <w:delText xml:space="preserve">Whilst you are in possession of the Cross: 1) if you are evil, you do not lose a life in the Chapel; if you are </w:delText>
          <w:br/>
          <w:delText xml:space="preserve">good, you do not lose a life in the Graveyard; 2) you automatically destroy enemy spirits without resorting </w:delText>
          <w:br/>
          <w:delText>to psychic combat, including the Vampire Bats.</w:delText>
        </w:r>
      </w:del>
    </w:p>
    <w:p>
      <w:pPr>
        <w:pStyle w:val="NormalWeb"/>
        <w:widowControl/>
        <w:bidi w:val="0"/>
        <w:spacing w:before="0" w:after="280"/>
        <w:rPr>
          <w:rFonts w:ascii="BlackChancery" w:hAnsi="BlackChancery" w:cs="BlackChancery"/>
          <w:b/>
          <w:b/>
          <w:del w:id="738" w:author="Aikawa" w:date="2006-10-07T18:08:00Z"/>
        </w:rPr>
      </w:pPr>
      <w:del w:id="737" w:author="Aikawa" w:date="2006-10-07T18:08:00Z">
        <w:r>
          <w:rPr>
            <w:rFonts w:cs="BlackChancery" w:ascii="BlackChancery" w:hAnsi="BlackChancery"/>
            <w:b/>
          </w:rPr>
          <w:delText>Crown of Domination</w:delText>
        </w:r>
      </w:del>
    </w:p>
    <w:p>
      <w:pPr>
        <w:pStyle w:val="NormalWeb"/>
        <w:widowControl/>
        <w:bidi w:val="0"/>
        <w:spacing w:before="0" w:after="280"/>
        <w:rPr>
          <w:rFonts w:ascii="BlackChancery" w:hAnsi="BlackChancery" w:cs="BlackChancery"/>
          <w:del w:id="740" w:author="Aikawa" w:date="2006-10-07T18:08:00Z"/>
        </w:rPr>
      </w:pPr>
      <w:del w:id="739" w:author="Aikawa" w:date="2006-10-07T18:08:00Z">
        <w:r>
          <w:rPr>
            <w:rFonts w:cs="BlackChancery" w:ascii="BlackChancery" w:hAnsi="BlackChancery"/>
          </w:rPr>
          <w:delText xml:space="preserve">Whilst the Crown of Domination is in your possession you may attempt to enslave any enemy Dragon that you encounter, except for the Dragon King. To do so, roll two dice with the following results: equal to, or </w:delText>
          <w:br/>
          <w:delText xml:space="preserve">less than your craft – the Dragon becomes your follower and it will add its strength to yours for one combat </w:delText>
          <w:br/>
          <w:delText>of your choice after which it is discarded; higher than your craft – no affect and the Dragon attacks you as normal.</w:delText>
        </w:r>
      </w:del>
    </w:p>
    <w:p>
      <w:pPr>
        <w:pStyle w:val="NormalWeb"/>
        <w:widowControl/>
        <w:bidi w:val="0"/>
        <w:spacing w:before="0" w:after="280"/>
        <w:rPr>
          <w:rFonts w:ascii="BlackChancery" w:hAnsi="BlackChancery" w:cs="BlackChancery"/>
          <w:b/>
          <w:b/>
          <w:del w:id="742" w:author="Aikawa" w:date="2006-10-07T18:08:00Z"/>
        </w:rPr>
      </w:pPr>
      <w:del w:id="741" w:author="Aikawa" w:date="2006-10-07T18:08:00Z">
        <w:r>
          <w:rPr>
            <w:rFonts w:cs="BlackChancery" w:ascii="BlackChancery" w:hAnsi="BlackChancery"/>
            <w:b/>
          </w:rPr>
          <w:delText>Curfew</w:delText>
        </w:r>
      </w:del>
    </w:p>
    <w:p>
      <w:pPr>
        <w:pStyle w:val="NormalWeb"/>
        <w:widowControl/>
        <w:bidi w:val="0"/>
        <w:spacing w:before="0" w:after="280"/>
        <w:rPr>
          <w:rFonts w:ascii="BlackChancery" w:hAnsi="BlackChancery" w:cs="BlackChancery"/>
          <w:del w:id="744" w:author="Aikawa" w:date="2006-10-07T18:08:00Z"/>
        </w:rPr>
      </w:pPr>
      <w:del w:id="743" w:author="Aikawa" w:date="2006-10-07T18:08:00Z">
        <w:r>
          <w:rPr>
            <w:rFonts w:cs="BlackChancery" w:ascii="BlackChancery" w:hAnsi="BlackChancery"/>
          </w:rPr>
          <w:delText>The military imposes a curfew. All places are closed for 3 rounds and cannot be visited by anyone landing on them or drawing one during this period. They still count as one of the adventure cards for the space.</w:delText>
        </w:r>
      </w:del>
    </w:p>
    <w:p>
      <w:pPr>
        <w:pStyle w:val="NormalWeb"/>
        <w:widowControl/>
        <w:bidi w:val="0"/>
        <w:spacing w:before="0" w:after="280"/>
        <w:rPr>
          <w:rFonts w:ascii="BlackChancery" w:hAnsi="BlackChancery" w:cs="BlackChancery"/>
          <w:b/>
          <w:b/>
          <w:del w:id="746" w:author="Aikawa" w:date="2006-10-07T18:08:00Z"/>
        </w:rPr>
      </w:pPr>
      <w:del w:id="745" w:author="Aikawa" w:date="2006-10-07T18:08:00Z">
        <w:r>
          <w:rPr>
            <w:rFonts w:cs="BlackChancery" w:ascii="BlackChancery" w:hAnsi="BlackChancery"/>
            <w:b/>
          </w:rPr>
          <w:delText>Cursed by Hag</w:delText>
        </w:r>
      </w:del>
    </w:p>
    <w:p>
      <w:pPr>
        <w:pStyle w:val="NormalWeb"/>
        <w:widowControl/>
        <w:bidi w:val="0"/>
        <w:spacing w:before="0" w:after="280"/>
        <w:rPr>
          <w:rFonts w:ascii="BlackChancery" w:hAnsi="BlackChancery" w:cs="BlackChancery"/>
          <w:del w:id="748" w:author="Aikawa" w:date="2006-10-07T18:08:00Z"/>
        </w:rPr>
      </w:pPr>
      <w:del w:id="747" w:author="Aikawa" w:date="2006-10-07T18:08:00Z">
        <w:r>
          <w:rPr>
            <w:rFonts w:cs="BlackChancery" w:ascii="BlackChancery" w:hAnsi="BlackChancery"/>
          </w:rPr>
          <w:delText>A Hag curses you, and you must take her as your follower. All your other followers, except the Jester, and Poltergeist immediately abandon you (discard them). You cannot have any followers until you rid yourself of the Hag by visiting the Village Mystic (even if he ignores you). You may then discard her.</w:delText>
        </w:r>
      </w:del>
    </w:p>
    <w:p>
      <w:pPr>
        <w:pStyle w:val="NormalWeb"/>
        <w:widowControl/>
        <w:bidi w:val="0"/>
        <w:spacing w:before="0" w:after="280"/>
        <w:rPr>
          <w:rFonts w:ascii="BlackChancery" w:hAnsi="BlackChancery" w:cs="BlackChancery"/>
          <w:b/>
          <w:b/>
          <w:del w:id="750" w:author="Aikawa" w:date="2006-10-07T18:08:00Z"/>
        </w:rPr>
      </w:pPr>
      <w:del w:id="749" w:author="Aikawa" w:date="2006-10-07T18:08:00Z">
        <w:r>
          <w:rPr>
            <w:rFonts w:cs="BlackChancery" w:ascii="BlackChancery" w:hAnsi="BlackChancery"/>
            <w:b/>
          </w:rPr>
          <w:delText>Cyclops</w:delText>
        </w:r>
      </w:del>
    </w:p>
    <w:p>
      <w:pPr>
        <w:pStyle w:val="NormalWeb"/>
        <w:widowControl/>
        <w:bidi w:val="0"/>
        <w:spacing w:before="0" w:after="280"/>
        <w:rPr>
          <w:rFonts w:ascii="BlackChancery" w:hAnsi="BlackChancery" w:cs="BlackChancery"/>
          <w:del w:id="752" w:author="Aikawa" w:date="2006-10-07T18:08:00Z"/>
        </w:rPr>
      </w:pPr>
      <w:del w:id="751" w:author="Aikawa" w:date="2006-10-07T18:08:00Z">
        <w:r>
          <w:rPr>
            <w:rFonts w:cs="BlackChancery" w:ascii="BlackChancery" w:hAnsi="BlackChancery"/>
          </w:rPr>
          <w:delText>A Cyclops comes plodding along. Roll one die to determine what it does with the following results: 1–2) it eats one of your followers at random (discard); 3–4) it takes one object at random (discard); 5–6) it ignores you. The Cyclops then plods off to the discard pile.</w:delText>
        </w:r>
      </w:del>
    </w:p>
    <w:p>
      <w:pPr>
        <w:pStyle w:val="NormalWeb"/>
        <w:widowControl/>
        <w:bidi w:val="0"/>
        <w:spacing w:before="0" w:after="280"/>
        <w:rPr>
          <w:rFonts w:ascii="BlackChancery" w:hAnsi="BlackChancery" w:cs="BlackChancery"/>
          <w:b/>
          <w:b/>
          <w:del w:id="754" w:author="Aikawa" w:date="2006-10-07T18:08:00Z"/>
        </w:rPr>
      </w:pPr>
      <w:del w:id="753" w:author="Aikawa" w:date="2006-10-07T18:08:00Z">
        <w:bookmarkStart w:id="26" w:name="Damaged"/>
        <w:r>
          <w:rPr>
            <w:rFonts w:cs="BlackChancery" w:ascii="BlackChancery" w:hAnsi="BlackChancery"/>
            <w:b/>
          </w:rPr>
          <w:delText>Damaged Armour</w:delText>
        </w:r>
      </w:del>
      <w:bookmarkEnd w:id="26"/>
    </w:p>
    <w:p>
      <w:pPr>
        <w:pStyle w:val="NormalWeb"/>
        <w:widowControl/>
        <w:bidi w:val="0"/>
        <w:spacing w:before="0" w:after="280"/>
        <w:rPr>
          <w:rFonts w:ascii="BlackChancery" w:hAnsi="BlackChancery" w:cs="BlackChancery"/>
          <w:del w:id="756" w:author="Aikawa" w:date="2006-10-07T18:08:00Z"/>
        </w:rPr>
      </w:pPr>
      <w:del w:id="755" w:author="Aikawa" w:date="2006-10-07T18:08:00Z">
        <w:r>
          <w:rPr>
            <w:rFonts w:cs="BlackChancery" w:ascii="BlackChancery" w:hAnsi="BlackChancery"/>
          </w:rPr>
          <w:delText>You find some Damaged Armour that may be repaired for 1 gold if you visit the Armoury. It is then replaced with a suit of Armour from the purchase deck (if available).</w:delText>
        </w:r>
      </w:del>
    </w:p>
    <w:p>
      <w:pPr>
        <w:pStyle w:val="NormalWeb"/>
        <w:widowControl/>
        <w:bidi w:val="0"/>
        <w:spacing w:before="0" w:after="280"/>
        <w:rPr>
          <w:rFonts w:ascii="BlackChancery" w:hAnsi="BlackChancery" w:cs="BlackChancery"/>
          <w:b/>
          <w:b/>
          <w:del w:id="758" w:author="Aikawa" w:date="2006-10-07T18:08:00Z"/>
        </w:rPr>
      </w:pPr>
      <w:del w:id="757" w:author="Aikawa" w:date="2006-10-07T18:08:00Z">
        <w:r>
          <w:rPr>
            <w:rFonts w:cs="BlackChancery" w:ascii="BlackChancery" w:hAnsi="BlackChancery"/>
            <w:b/>
          </w:rPr>
          <w:delText>Deadly Rivals</w:delText>
        </w:r>
      </w:del>
    </w:p>
    <w:p>
      <w:pPr>
        <w:pStyle w:val="NormalWeb"/>
        <w:widowControl/>
        <w:bidi w:val="0"/>
        <w:spacing w:before="0" w:after="280"/>
        <w:rPr>
          <w:rFonts w:ascii="BlackChancery" w:hAnsi="BlackChancery" w:cs="BlackChancery"/>
          <w:del w:id="760" w:author="Aikawa" w:date="2006-10-07T18:08:00Z"/>
        </w:rPr>
      </w:pPr>
      <w:del w:id="759" w:author="Aikawa" w:date="2006-10-07T18:08:00Z">
        <w:r>
          <w:rPr>
            <w:rFonts w:cs="BlackChancery" w:ascii="BlackChancery" w:hAnsi="BlackChancery"/>
          </w:rPr>
          <w:delText>If you have an enemy Dragon as a follower, it leaves you to fight a duel with a hated rival. The Dragon is then discarded along with this card.</w:delText>
        </w:r>
      </w:del>
    </w:p>
    <w:p>
      <w:pPr>
        <w:pStyle w:val="NormalWeb"/>
        <w:widowControl/>
        <w:bidi w:val="0"/>
        <w:spacing w:before="0" w:after="280"/>
        <w:rPr>
          <w:rFonts w:ascii="BlackChancery" w:hAnsi="BlackChancery" w:cs="BlackChancery"/>
          <w:b/>
          <w:b/>
          <w:del w:id="762" w:author="Aikawa" w:date="2006-10-07T18:08:00Z"/>
        </w:rPr>
      </w:pPr>
      <w:del w:id="761" w:author="Aikawa" w:date="2006-10-07T18:08:00Z">
        <w:r>
          <w:rPr>
            <w:rFonts w:cs="BlackChancery" w:ascii="BlackChancery" w:hAnsi="BlackChancery"/>
            <w:b/>
          </w:rPr>
          <w:delText>Demigod</w:delText>
        </w:r>
      </w:del>
    </w:p>
    <w:p>
      <w:pPr>
        <w:pStyle w:val="NormalWeb"/>
        <w:widowControl/>
        <w:bidi w:val="0"/>
        <w:spacing w:before="0" w:after="280"/>
        <w:rPr>
          <w:rFonts w:ascii="BlackChancery" w:hAnsi="BlackChancery" w:cs="BlackChancery"/>
          <w:del w:id="764" w:author="Aikawa" w:date="2006-10-07T18:08:00Z"/>
        </w:rPr>
      </w:pPr>
      <w:del w:id="763" w:author="Aikawa" w:date="2006-10-07T18:08:00Z">
        <w:r>
          <w:rPr>
            <w:rFonts w:cs="BlackChancery" w:ascii="BlackChancery" w:hAnsi="BlackChancery"/>
          </w:rPr>
          <w:delText>A Demigod grants you the spell of your choice (if your craft allows). Look through the remaining cards in the spell deck and take the one that you want, then shuffle and replace the deck. The Demigod then vanishes to the discard pile.</w:delText>
        </w:r>
      </w:del>
    </w:p>
    <w:p>
      <w:pPr>
        <w:pStyle w:val="NormalWeb"/>
        <w:widowControl/>
        <w:bidi w:val="0"/>
        <w:spacing w:before="0" w:after="280"/>
        <w:rPr>
          <w:rFonts w:ascii="BlackChancery" w:hAnsi="BlackChancery" w:cs="BlackChancery"/>
          <w:b/>
          <w:b/>
          <w:del w:id="766" w:author="Aikawa" w:date="2006-10-07T18:08:00Z"/>
        </w:rPr>
      </w:pPr>
      <w:del w:id="765" w:author="Aikawa" w:date="2006-10-07T18:08:00Z">
        <w:r>
          <w:rPr>
            <w:rFonts w:cs="BlackChancery" w:ascii="BlackChancery" w:hAnsi="BlackChancery"/>
            <w:b/>
          </w:rPr>
          <w:delText>Demon (c10)</w:delText>
        </w:r>
      </w:del>
    </w:p>
    <w:p>
      <w:pPr>
        <w:pStyle w:val="NormalWeb"/>
        <w:widowControl/>
        <w:bidi w:val="0"/>
        <w:spacing w:before="0" w:after="280"/>
        <w:rPr>
          <w:rFonts w:ascii="BlackChancery" w:hAnsi="BlackChancery" w:cs="BlackChancery"/>
          <w:del w:id="768" w:author="Aikawa" w:date="2006-10-07T18:08:00Z"/>
        </w:rPr>
      </w:pPr>
      <w:del w:id="767" w:author="Aikawa" w:date="2006-10-07T18:08:00Z">
        <w:r>
          <w:rPr>
            <w:rFonts w:cs="BlackChancery" w:ascii="BlackChancery" w:hAnsi="BlackChancery"/>
          </w:rPr>
          <w:delText>A Demon has appeared from the underworld to cause chaos in this space. It will remain here until it is killed.</w:delText>
        </w:r>
      </w:del>
    </w:p>
    <w:p>
      <w:pPr>
        <w:pStyle w:val="NormalWeb"/>
        <w:widowControl/>
        <w:bidi w:val="0"/>
        <w:spacing w:before="0" w:after="280"/>
        <w:rPr>
          <w:rFonts w:ascii="BlackChancery" w:hAnsi="BlackChancery" w:cs="BlackChancery"/>
          <w:b/>
          <w:b/>
          <w:del w:id="770" w:author="Aikawa" w:date="2006-10-07T18:08:00Z"/>
        </w:rPr>
      </w:pPr>
      <w:del w:id="769" w:author="Aikawa" w:date="2006-10-07T18:08:00Z">
        <w:r>
          <w:rPr>
            <w:rFonts w:cs="BlackChancery" w:ascii="BlackChancery" w:hAnsi="BlackChancery"/>
            <w:b/>
          </w:rPr>
          <w:delText>Devil</w:delText>
        </w:r>
      </w:del>
    </w:p>
    <w:p>
      <w:pPr>
        <w:pStyle w:val="NormalWeb"/>
        <w:widowControl/>
        <w:bidi w:val="0"/>
        <w:spacing w:before="0" w:after="280"/>
        <w:rPr>
          <w:rFonts w:ascii="BlackChancery" w:hAnsi="BlackChancery" w:cs="BlackChancery"/>
          <w:del w:id="772" w:author="Aikawa" w:date="2006-10-07T18:08:00Z"/>
        </w:rPr>
      </w:pPr>
      <w:del w:id="771" w:author="Aikawa" w:date="2006-10-07T18:08:00Z">
        <w:r>
          <w:rPr>
            <w:rFonts w:cs="BlackChancery" w:ascii="BlackChancery" w:hAnsi="BlackChancery"/>
          </w:rPr>
          <w:delText xml:space="preserve">You are visited by a Devil. If you are of evil alignment, you gain 1 life; if you are of good alignment, you lose </w:delText>
          <w:br/>
          <w:delText>1 life; if you are of neutral alignment, there is no affect. The Devil then departs to the discard pile.</w:delText>
        </w:r>
      </w:del>
    </w:p>
    <w:p>
      <w:pPr>
        <w:pStyle w:val="NormalWeb"/>
        <w:widowControl/>
        <w:bidi w:val="0"/>
        <w:spacing w:before="0" w:after="280"/>
        <w:rPr>
          <w:del w:id="776" w:author="Aikawa" w:date="2006-10-07T18:08:00Z"/>
        </w:rPr>
      </w:pPr>
      <w:del w:id="773" w:author="Aikawa" w:date="2006-10-07T18:08:00Z">
        <w:r>
          <w:rPr>
            <w:rFonts w:cs="BlackChancery" w:ascii="BlackChancery" w:hAnsi="BlackChancery"/>
            <w:b/>
          </w:rPr>
          <w:delText>Doppelganger (s</w:delText>
        </w:r>
      </w:del>
      <w:del w:id="774" w:author="Aikawa" w:date="2006-10-07T18:08:00Z">
        <w:r>
          <w:rPr>
            <w:b/>
            <w:sz w:val="18"/>
            <w:szCs w:val="18"/>
          </w:rPr>
          <w:delText>?</w:delText>
        </w:r>
      </w:del>
      <w:del w:id="775" w:author="Aikawa" w:date="2006-10-07T18:08:00Z">
        <w:r>
          <w:rPr>
            <w:rFonts w:cs="BlackChancery" w:ascii="BlackChancery" w:hAnsi="BlackChancery"/>
            <w:b/>
          </w:rPr>
          <w:delText>)</w:delText>
        </w:r>
      </w:del>
    </w:p>
    <w:p>
      <w:pPr>
        <w:pStyle w:val="NormalWeb"/>
        <w:widowControl/>
        <w:bidi w:val="0"/>
        <w:spacing w:before="0" w:after="280"/>
        <w:rPr>
          <w:rFonts w:ascii="BlackChancery" w:hAnsi="BlackChancery" w:cs="BlackChancery"/>
          <w:del w:id="778" w:author="Aikawa" w:date="2006-10-07T18:08:00Z"/>
        </w:rPr>
      </w:pPr>
      <w:del w:id="777" w:author="Aikawa" w:date="2006-10-07T18:08:00Z">
        <w:r>
          <w:rPr>
            <w:rFonts w:cs="BlackChancery" w:ascii="BlackChancery" w:hAnsi="BlackChancery"/>
          </w:rPr>
          <w:delText xml:space="preserve">A Doppelganger is stalking this space. It fights with the same total combat strength as whomever it is </w:delText>
          <w:br/>
          <w:delText xml:space="preserve">fighting. If another enemy combines its attack with the Doppelganger, then its strength is added to the Doppelganger’s strength. If you kill the Doppelganger you may not exchange it for extra strength. If </w:delText>
          <w:br/>
          <w:delText xml:space="preserve">you enslave the Doppelganger you receive the strength bonus equal to your opponents strength. It will </w:delText>
          <w:br/>
          <w:delText>remain here until it is killed.</w:delText>
        </w:r>
      </w:del>
    </w:p>
    <w:p>
      <w:pPr>
        <w:pStyle w:val="NormalWeb"/>
        <w:widowControl/>
        <w:bidi w:val="0"/>
        <w:spacing w:before="0" w:after="280"/>
        <w:rPr>
          <w:rFonts w:ascii="BlackChancery" w:hAnsi="BlackChancery" w:cs="BlackChancery"/>
          <w:b/>
          <w:b/>
          <w:del w:id="780" w:author="Aikawa" w:date="2006-10-07T18:08:00Z"/>
        </w:rPr>
      </w:pPr>
      <w:del w:id="779" w:author="Aikawa" w:date="2006-10-07T18:08:00Z">
        <w:r>
          <w:rPr>
            <w:rFonts w:cs="BlackChancery" w:ascii="BlackChancery" w:hAnsi="BlackChancery"/>
            <w:b/>
          </w:rPr>
          <w:delText>Dragon (s7)</w:delText>
        </w:r>
      </w:del>
    </w:p>
    <w:p>
      <w:pPr>
        <w:pStyle w:val="NormalWeb"/>
        <w:widowControl/>
        <w:bidi w:val="0"/>
        <w:spacing w:before="0" w:after="280"/>
        <w:rPr>
          <w:rFonts w:ascii="BlackChancery" w:hAnsi="BlackChancery" w:cs="BlackChancery"/>
          <w:del w:id="782" w:author="Aikawa" w:date="2006-10-07T18:08:00Z"/>
        </w:rPr>
      </w:pPr>
      <w:del w:id="781" w:author="Aikawa" w:date="2006-10-07T18:08:00Z">
        <w:r>
          <w:rPr>
            <w:rFonts w:cs="BlackChancery" w:ascii="BlackChancery" w:hAnsi="BlackChancery"/>
          </w:rPr>
          <w:delText>A Dragon is terrorising this space. It will remain here until it is killed.</w:delText>
        </w:r>
      </w:del>
    </w:p>
    <w:p>
      <w:pPr>
        <w:pStyle w:val="NormalWeb"/>
        <w:widowControl/>
        <w:bidi w:val="0"/>
        <w:spacing w:before="0" w:after="280"/>
        <w:rPr>
          <w:rFonts w:ascii="BlackChancery" w:hAnsi="BlackChancery" w:cs="BlackChancery"/>
          <w:b/>
          <w:b/>
          <w:del w:id="784" w:author="Aikawa" w:date="2006-10-07T18:08:00Z"/>
        </w:rPr>
      </w:pPr>
      <w:del w:id="783" w:author="Aikawa" w:date="2006-10-07T18:08:00Z">
        <w:r>
          <w:rPr>
            <w:rFonts w:cs="BlackChancery" w:ascii="BlackChancery" w:hAnsi="BlackChancery"/>
            <w:b/>
          </w:rPr>
          <w:delText>Dragon Amulet</w:delText>
        </w:r>
      </w:del>
    </w:p>
    <w:p>
      <w:pPr>
        <w:pStyle w:val="NormalWeb"/>
        <w:widowControl/>
        <w:bidi w:val="0"/>
        <w:spacing w:before="0" w:after="280"/>
        <w:rPr>
          <w:rFonts w:ascii="BlackChancery" w:hAnsi="BlackChancery" w:cs="BlackChancery"/>
          <w:del w:id="786" w:author="Aikawa" w:date="2006-10-07T18:08:00Z"/>
        </w:rPr>
      </w:pPr>
      <w:del w:id="785" w:author="Aikawa" w:date="2006-10-07T18:08:00Z">
        <w:r>
          <w:rPr>
            <w:rFonts w:cs="BlackChancery" w:ascii="BlackChancery" w:hAnsi="BlackChancery"/>
          </w:rPr>
          <w:delText>If as a result of combat with a Dragon you have just lost a life, roll one die with the following results: 1) no affect – lose a life as normal; 2–6) the Dragon cannot harm you because of the Amulet – you do not lose that life, though you still lost the combat.</w:delText>
        </w:r>
      </w:del>
    </w:p>
    <w:p>
      <w:pPr>
        <w:pStyle w:val="NormalWeb"/>
        <w:widowControl/>
        <w:bidi w:val="0"/>
        <w:spacing w:before="0" w:after="280"/>
        <w:rPr>
          <w:rFonts w:ascii="BlackChancery" w:hAnsi="BlackChancery" w:cs="BlackChancery"/>
          <w:b/>
          <w:b/>
          <w:del w:id="788" w:author="Aikawa" w:date="2006-10-07T18:08:00Z"/>
        </w:rPr>
      </w:pPr>
      <w:del w:id="787" w:author="Aikawa" w:date="2006-10-07T18:08:00Z">
        <w:r>
          <w:rPr>
            <w:rFonts w:cs="BlackChancery" w:ascii="BlackChancery" w:hAnsi="BlackChancery"/>
            <w:b/>
          </w:rPr>
          <w:delText>Dragon Bane</w:delText>
        </w:r>
      </w:del>
    </w:p>
    <w:p>
      <w:pPr>
        <w:pStyle w:val="NormalWeb"/>
        <w:widowControl/>
        <w:bidi w:val="0"/>
        <w:spacing w:before="0" w:after="280"/>
        <w:rPr>
          <w:rFonts w:ascii="BlackChancery" w:hAnsi="BlackChancery" w:cs="BlackChancery"/>
          <w:del w:id="790" w:author="Aikawa" w:date="2006-10-07T18:08:00Z"/>
        </w:rPr>
      </w:pPr>
      <w:del w:id="789" w:author="Aikawa" w:date="2006-10-07T18:08:00Z">
        <w:r>
          <w:rPr>
            <w:rFonts w:cs="BlackChancery" w:ascii="BlackChancery" w:hAnsi="BlackChancery"/>
          </w:rPr>
          <w:delText>This powerful weapon doubles your total combat strength for the duration of any one combat against a Dragon, including the Dragon King. The Dragon Bane is discarded once it has been used.</w:delText>
        </w:r>
      </w:del>
    </w:p>
    <w:p>
      <w:pPr>
        <w:pStyle w:val="NormalWeb"/>
        <w:widowControl/>
        <w:bidi w:val="0"/>
        <w:spacing w:before="0" w:after="280"/>
        <w:rPr>
          <w:rFonts w:ascii="BlackChancery" w:hAnsi="BlackChancery" w:cs="BlackChancery"/>
          <w:b/>
          <w:b/>
          <w:del w:id="792" w:author="Aikawa" w:date="2006-10-07T18:08:00Z"/>
        </w:rPr>
      </w:pPr>
      <w:del w:id="791" w:author="Aikawa" w:date="2006-10-07T18:08:00Z">
        <w:r>
          <w:rPr>
            <w:rFonts w:cs="BlackChancery" w:ascii="BlackChancery" w:hAnsi="BlackChancery"/>
            <w:b/>
          </w:rPr>
          <w:delText>Dragon Blood</w:delText>
        </w:r>
      </w:del>
    </w:p>
    <w:p>
      <w:pPr>
        <w:pStyle w:val="NormalWeb"/>
        <w:widowControl/>
        <w:bidi w:val="0"/>
        <w:spacing w:before="0" w:after="280"/>
        <w:rPr>
          <w:rFonts w:ascii="BlackChancery" w:hAnsi="BlackChancery" w:cs="BlackChancery"/>
          <w:del w:id="794" w:author="Aikawa" w:date="2006-10-07T18:08:00Z"/>
        </w:rPr>
      </w:pPr>
      <w:del w:id="793" w:author="Aikawa" w:date="2006-10-07T18:08:00Z">
        <w:r>
          <w:rPr>
            <w:rFonts w:cs="BlackChancery" w:ascii="BlackChancery" w:hAnsi="BlackChancery"/>
          </w:rPr>
          <w:delText>You may drink this potion at any time. When you drink it you must lose 1 life, but you may double your total strength for the duration of that turn only. Discard the Dragon Blood once it has been drunk.</w:delText>
        </w:r>
      </w:del>
    </w:p>
    <w:p>
      <w:pPr>
        <w:pStyle w:val="NormalWeb"/>
        <w:widowControl/>
        <w:bidi w:val="0"/>
        <w:spacing w:before="0" w:after="280"/>
        <w:rPr>
          <w:rFonts w:ascii="BlackChancery" w:hAnsi="BlackChancery" w:cs="BlackChancery"/>
          <w:b/>
          <w:b/>
          <w:del w:id="796" w:author="Aikawa" w:date="2006-10-07T18:08:00Z"/>
        </w:rPr>
      </w:pPr>
      <w:del w:id="795" w:author="Aikawa" w:date="2006-10-07T18:08:00Z">
        <w:r>
          <w:rPr>
            <w:rFonts w:cs="BlackChancery" w:ascii="BlackChancery" w:hAnsi="BlackChancery"/>
            <w:b/>
          </w:rPr>
          <w:delText>Dragon Cultists (s3–s5)</w:delText>
        </w:r>
      </w:del>
    </w:p>
    <w:p>
      <w:pPr>
        <w:pStyle w:val="NormalWeb"/>
        <w:widowControl/>
        <w:bidi w:val="0"/>
        <w:spacing w:before="0" w:after="280"/>
        <w:rPr>
          <w:rFonts w:ascii="BlackChancery" w:hAnsi="BlackChancery" w:cs="BlackChancery"/>
          <w:del w:id="798" w:author="Aikawa" w:date="2006-10-07T18:08:00Z"/>
        </w:rPr>
      </w:pPr>
      <w:del w:id="797" w:author="Aikawa" w:date="2006-10-07T18:08:00Z">
        <w:r>
          <w:rPr>
            <w:rFonts w:cs="BlackChancery" w:ascii="BlackChancery" w:hAnsi="BlackChancery"/>
          </w:rPr>
          <w:delText xml:space="preserve">A band of Dragon Cultists are marauding this space. Fight them as normal, except that if you lose and the Sacrificial Stone is in play, you lose 1 life and are dragged there immediately. If it is not in play, lose 1 life </w:delText>
          <w:br/>
          <w:delText>as normal. The Dragon Cultists will remain here until they are killed.</w:delText>
        </w:r>
      </w:del>
    </w:p>
    <w:p>
      <w:pPr>
        <w:pStyle w:val="NormalWeb"/>
        <w:widowControl/>
        <w:bidi w:val="0"/>
        <w:spacing w:before="0" w:after="280"/>
        <w:rPr>
          <w:rFonts w:ascii="BlackChancery" w:hAnsi="BlackChancery" w:cs="BlackChancery"/>
          <w:b/>
          <w:b/>
          <w:del w:id="800" w:author="Aikawa" w:date="2006-10-07T18:08:00Z"/>
        </w:rPr>
      </w:pPr>
      <w:del w:id="799" w:author="Aikawa" w:date="2006-10-07T18:08:00Z">
        <w:r>
          <w:rPr>
            <w:rFonts w:cs="BlackChancery" w:ascii="BlackChancery" w:hAnsi="BlackChancery"/>
            <w:b/>
          </w:rPr>
          <w:delText>Dragon Dawn</w:delText>
        </w:r>
      </w:del>
    </w:p>
    <w:p>
      <w:pPr>
        <w:pStyle w:val="NormalWeb"/>
        <w:widowControl/>
        <w:bidi w:val="0"/>
        <w:spacing w:before="0" w:after="280"/>
        <w:rPr>
          <w:rFonts w:ascii="BlackChancery" w:hAnsi="BlackChancery" w:cs="BlackChancery"/>
          <w:del w:id="802" w:author="Aikawa" w:date="2006-10-07T18:08:00Z"/>
        </w:rPr>
      </w:pPr>
      <w:del w:id="801" w:author="Aikawa" w:date="2006-10-07T18:08:00Z">
        <w:r>
          <w:rPr>
            <w:rFonts w:cs="BlackChancery" w:ascii="BlackChancery" w:hAnsi="BlackChancery"/>
          </w:rPr>
          <w:delText>All enemy Dragons that are asleep immediately wake up. Turn their cards face up to show this.</w:delText>
        </w:r>
      </w:del>
    </w:p>
    <w:p>
      <w:pPr>
        <w:pStyle w:val="NormalWeb"/>
        <w:widowControl/>
        <w:bidi w:val="0"/>
        <w:spacing w:before="0" w:after="280"/>
        <w:rPr>
          <w:rFonts w:ascii="BlackChancery" w:hAnsi="BlackChancery" w:cs="BlackChancery"/>
          <w:b/>
          <w:b/>
          <w:del w:id="804" w:author="Aikawa" w:date="2006-10-07T18:08:00Z"/>
        </w:rPr>
      </w:pPr>
      <w:del w:id="803" w:author="Aikawa" w:date="2006-10-07T18:08:00Z">
        <w:r>
          <w:rPr>
            <w:rFonts w:cs="BlackChancery" w:ascii="BlackChancery" w:hAnsi="BlackChancery"/>
            <w:b/>
          </w:rPr>
          <w:delText>Dragon Eggs</w:delText>
        </w:r>
      </w:del>
    </w:p>
    <w:p>
      <w:pPr>
        <w:pStyle w:val="NormalWeb"/>
        <w:widowControl/>
        <w:bidi w:val="0"/>
        <w:spacing w:before="0" w:after="280"/>
        <w:rPr>
          <w:rFonts w:ascii="BlackChancery" w:hAnsi="BlackChancery" w:cs="BlackChancery"/>
          <w:del w:id="806" w:author="Aikawa" w:date="2006-10-07T18:08:00Z"/>
        </w:rPr>
      </w:pPr>
      <w:del w:id="805" w:author="Aikawa" w:date="2006-10-07T18:08:00Z">
        <w:r>
          <w:rPr>
            <w:rFonts w:cs="BlackChancery" w:ascii="BlackChancery" w:hAnsi="BlackChancery"/>
          </w:rPr>
          <w:delText>You may exchange the Dragon Eggs for 5 gold when you visit the Warlock’s Cave. The Dragon Eggs are then discarded.</w:delText>
        </w:r>
      </w:del>
    </w:p>
    <w:p>
      <w:pPr>
        <w:pStyle w:val="NormalWeb"/>
        <w:widowControl/>
        <w:bidi w:val="0"/>
        <w:spacing w:before="0" w:after="280"/>
        <w:rPr>
          <w:rFonts w:ascii="BlackChancery" w:hAnsi="BlackChancery" w:cs="BlackChancery"/>
          <w:b/>
          <w:b/>
          <w:del w:id="808" w:author="Aikawa" w:date="2006-10-07T18:08:00Z"/>
        </w:rPr>
      </w:pPr>
      <w:del w:id="807" w:author="Aikawa" w:date="2006-10-07T18:08:00Z">
        <w:r>
          <w:rPr>
            <w:rFonts w:cs="BlackChancery" w:ascii="BlackChancery" w:hAnsi="BlackChancery"/>
            <w:b/>
          </w:rPr>
          <w:delText>Dragon Prince (s9)</w:delText>
        </w:r>
      </w:del>
    </w:p>
    <w:p>
      <w:pPr>
        <w:pStyle w:val="NormalWeb"/>
        <w:widowControl/>
        <w:bidi w:val="0"/>
        <w:spacing w:before="0" w:after="280"/>
        <w:rPr>
          <w:rFonts w:ascii="BlackChancery" w:hAnsi="BlackChancery" w:cs="BlackChancery"/>
          <w:del w:id="810" w:author="Aikawa" w:date="2006-10-07T18:08:00Z"/>
        </w:rPr>
      </w:pPr>
      <w:del w:id="809" w:author="Aikawa" w:date="2006-10-07T18:08:00Z">
        <w:r>
          <w:rPr>
            <w:rFonts w:cs="BlackChancery" w:ascii="BlackChancery" w:hAnsi="BlackChancery"/>
          </w:rPr>
          <w:delText>One of the Dragon King’s younger brothers has made his home in this space. He will remain here until he is killed.</w:delText>
        </w:r>
      </w:del>
    </w:p>
    <w:p>
      <w:pPr>
        <w:pStyle w:val="NormalWeb"/>
        <w:widowControl/>
        <w:bidi w:val="0"/>
        <w:spacing w:before="0" w:after="280"/>
        <w:rPr>
          <w:rFonts w:ascii="BlackChancery" w:hAnsi="BlackChancery" w:cs="BlackChancery"/>
          <w:b/>
          <w:b/>
          <w:del w:id="812" w:author="Aikawa" w:date="2006-10-07T18:08:00Z"/>
        </w:rPr>
      </w:pPr>
      <w:del w:id="811" w:author="Aikawa" w:date="2006-10-07T18:08:00Z">
        <w:r>
          <w:rPr>
            <w:rFonts w:cs="BlackChancery" w:ascii="BlackChancery" w:hAnsi="BlackChancery"/>
            <w:b/>
          </w:rPr>
          <w:delText>Dragon Rage (s7)</w:delText>
        </w:r>
      </w:del>
    </w:p>
    <w:p>
      <w:pPr>
        <w:pStyle w:val="NormalWeb"/>
        <w:widowControl/>
        <w:bidi w:val="0"/>
        <w:spacing w:before="0" w:after="280"/>
        <w:rPr>
          <w:rFonts w:ascii="BlackChancery" w:hAnsi="BlackChancery" w:cs="BlackChancery"/>
          <w:del w:id="814" w:author="Aikawa" w:date="2006-10-07T18:08:00Z"/>
        </w:rPr>
      </w:pPr>
      <w:del w:id="813" w:author="Aikawa" w:date="2006-10-07T18:08:00Z">
        <w:r>
          <w:rPr>
            <w:rFonts w:cs="BlackChancery" w:ascii="BlackChancery" w:hAnsi="BlackChancery"/>
          </w:rPr>
          <w:delText>Huge numbers of Dragons attack all over the land. All characters in the game, apart from a character that is fighting the Demon Lord must immediately fight a combat against a Dragon with 7 strength starting with the character that drew the card, and then clockwise around the board. The Dragon Rage is then discarded.</w:delText>
        </w:r>
      </w:del>
    </w:p>
    <w:p>
      <w:pPr>
        <w:pStyle w:val="NormalWeb"/>
        <w:widowControl/>
        <w:bidi w:val="0"/>
        <w:spacing w:before="0" w:after="280"/>
        <w:rPr>
          <w:rFonts w:ascii="BlackChancery" w:hAnsi="BlackChancery" w:cs="BlackChancery"/>
          <w:b/>
          <w:b/>
          <w:del w:id="816" w:author="Aikawa" w:date="2006-10-07T18:08:00Z"/>
        </w:rPr>
      </w:pPr>
      <w:del w:id="815" w:author="Aikawa" w:date="2006-10-07T18:08:00Z">
        <w:r>
          <w:rPr>
            <w:rFonts w:cs="BlackChancery" w:ascii="BlackChancery" w:hAnsi="BlackChancery"/>
            <w:b/>
          </w:rPr>
          <w:delText>Dragon Raid</w:delText>
        </w:r>
      </w:del>
    </w:p>
    <w:p>
      <w:pPr>
        <w:pStyle w:val="NormalWeb"/>
        <w:widowControl/>
        <w:bidi w:val="0"/>
        <w:spacing w:before="0" w:after="280"/>
        <w:rPr>
          <w:rFonts w:ascii="BlackChancery" w:hAnsi="BlackChancery" w:cs="BlackChancery"/>
          <w:del w:id="818" w:author="Aikawa" w:date="2006-10-07T18:08:00Z"/>
        </w:rPr>
      </w:pPr>
      <w:del w:id="817" w:author="Aikawa" w:date="2006-10-07T18:08:00Z">
        <w:r>
          <w:rPr>
            <w:rFonts w:cs="BlackChancery" w:ascii="BlackChancery" w:hAnsi="BlackChancery"/>
          </w:rPr>
          <w:delText>A horde of Dragons attacks the Castle razing it to the ground. From now on ignore the instructions for the space, and draw one adventure card instead. If there is already a card of any type in the space do not draw another card.</w:delText>
        </w:r>
      </w:del>
    </w:p>
    <w:p>
      <w:pPr>
        <w:pStyle w:val="NormalWeb"/>
        <w:widowControl/>
        <w:bidi w:val="0"/>
        <w:spacing w:before="0" w:after="280"/>
        <w:rPr>
          <w:rFonts w:ascii="BlackChancery" w:hAnsi="BlackChancery" w:cs="BlackChancery"/>
          <w:b/>
          <w:b/>
          <w:del w:id="820" w:author="Aikawa" w:date="2006-10-07T18:08:00Z"/>
        </w:rPr>
      </w:pPr>
      <w:del w:id="819" w:author="Aikawa" w:date="2006-10-07T18:08:00Z">
        <w:r>
          <w:rPr>
            <w:rFonts w:cs="BlackChancery" w:ascii="BlackChancery" w:hAnsi="BlackChancery"/>
            <w:b/>
          </w:rPr>
          <w:delText>Dragon Rider</w:delText>
        </w:r>
      </w:del>
    </w:p>
    <w:p>
      <w:pPr>
        <w:pStyle w:val="NormalWeb"/>
        <w:widowControl/>
        <w:bidi w:val="0"/>
        <w:spacing w:before="0" w:after="280"/>
        <w:rPr>
          <w:rFonts w:ascii="BlackChancery" w:hAnsi="BlackChancery" w:cs="BlackChancery"/>
          <w:del w:id="822" w:author="Aikawa" w:date="2006-10-07T18:08:00Z"/>
        </w:rPr>
      </w:pPr>
      <w:del w:id="821" w:author="Aikawa" w:date="2006-10-07T18:08:00Z">
        <w:r>
          <w:rPr>
            <w:rFonts w:cs="BlackChancery" w:ascii="BlackChancery" w:hAnsi="BlackChancery"/>
          </w:rPr>
          <w:delText>The Dragon Rider joins you as your follower. Whilst he is your follower your combat strength is increased by 2 points when you fight Dragons, including the Dragon King.</w:delText>
        </w:r>
      </w:del>
    </w:p>
    <w:p>
      <w:pPr>
        <w:pStyle w:val="NormalWeb"/>
        <w:widowControl/>
        <w:bidi w:val="0"/>
        <w:spacing w:before="0" w:after="280"/>
        <w:rPr>
          <w:rFonts w:ascii="BlackChancery" w:hAnsi="BlackChancery" w:cs="BlackChancery"/>
          <w:b/>
          <w:b/>
          <w:del w:id="824" w:author="Aikawa" w:date="2006-10-07T18:08:00Z"/>
        </w:rPr>
      </w:pPr>
      <w:del w:id="823" w:author="Aikawa" w:date="2006-10-07T18:08:00Z">
        <w:r>
          <w:rPr>
            <w:rFonts w:cs="BlackChancery" w:ascii="BlackChancery" w:hAnsi="BlackChancery"/>
            <w:b/>
          </w:rPr>
          <w:delText>Dragon Skull</w:delText>
        </w:r>
      </w:del>
    </w:p>
    <w:p>
      <w:pPr>
        <w:pStyle w:val="NormalWeb"/>
        <w:widowControl/>
        <w:bidi w:val="0"/>
        <w:spacing w:before="0" w:after="280"/>
        <w:rPr>
          <w:rFonts w:ascii="BlackChancery" w:hAnsi="BlackChancery" w:cs="BlackChancery"/>
          <w:del w:id="826" w:author="Aikawa" w:date="2006-10-07T18:08:00Z"/>
        </w:rPr>
      </w:pPr>
      <w:del w:id="825" w:author="Aikawa" w:date="2006-10-07T18:08:00Z">
        <w:r>
          <w:rPr>
            <w:rFonts w:cs="BlackChancery" w:ascii="BlackChancery" w:hAnsi="BlackChancery"/>
          </w:rPr>
          <w:delText>You may exchange the Dragon Skull for a Talisman when you visit the Warlock’s Cave. The Dragon Skull is then discarded.</w:delText>
        </w:r>
      </w:del>
    </w:p>
    <w:p>
      <w:pPr>
        <w:pStyle w:val="NormalWeb"/>
        <w:widowControl/>
        <w:bidi w:val="0"/>
        <w:spacing w:before="0" w:after="280"/>
        <w:rPr>
          <w:rFonts w:ascii="BlackChancery" w:hAnsi="BlackChancery" w:cs="BlackChancery"/>
          <w:b/>
          <w:b/>
          <w:del w:id="828" w:author="Aikawa" w:date="2006-10-07T18:08:00Z"/>
        </w:rPr>
      </w:pPr>
      <w:del w:id="827" w:author="Aikawa" w:date="2006-10-07T18:08:00Z">
        <w:r>
          <w:rPr>
            <w:rFonts w:cs="BlackChancery" w:ascii="BlackChancery" w:hAnsi="BlackChancery"/>
            <w:b/>
          </w:rPr>
          <w:delText>Dragon Slayer</w:delText>
        </w:r>
      </w:del>
    </w:p>
    <w:p>
      <w:pPr>
        <w:pStyle w:val="NormalWeb"/>
        <w:widowControl/>
        <w:bidi w:val="0"/>
        <w:spacing w:before="0" w:after="280"/>
        <w:rPr>
          <w:rFonts w:ascii="BlackChancery" w:hAnsi="BlackChancery" w:cs="BlackChancery"/>
          <w:del w:id="830" w:author="Aikawa" w:date="2006-10-07T18:08:00Z"/>
        </w:rPr>
      </w:pPr>
      <w:del w:id="829" w:author="Aikawa" w:date="2006-10-07T18:08:00Z">
        <w:r>
          <w:rPr>
            <w:rFonts w:cs="BlackChancery" w:ascii="BlackChancery" w:hAnsi="BlackChancery"/>
          </w:rPr>
          <w:delText>The Dragon Slayer becomes your follower. Whilst he is your follower: 1) your combat strength is increased by 2 points; 2) you may not evade combat with a Dragon even if you have a card or ability that would allow you to do so.</w:delText>
        </w:r>
      </w:del>
    </w:p>
    <w:p>
      <w:pPr>
        <w:pStyle w:val="NormalWeb"/>
        <w:widowControl/>
        <w:bidi w:val="0"/>
        <w:spacing w:before="0" w:after="280"/>
        <w:rPr>
          <w:rFonts w:ascii="BlackChancery" w:hAnsi="BlackChancery" w:cs="BlackChancery"/>
          <w:b/>
          <w:b/>
          <w:del w:id="832" w:author="Aikawa" w:date="2006-10-07T18:08:00Z"/>
        </w:rPr>
      </w:pPr>
      <w:del w:id="831" w:author="Aikawa" w:date="2006-10-07T18:08:00Z">
        <w:r>
          <w:rPr>
            <w:rFonts w:cs="BlackChancery" w:ascii="BlackChancery" w:hAnsi="BlackChancery"/>
            <w:b/>
          </w:rPr>
          <w:delText>Dragon Sleep</w:delText>
        </w:r>
      </w:del>
    </w:p>
    <w:p>
      <w:pPr>
        <w:pStyle w:val="NormalWeb"/>
        <w:widowControl/>
        <w:bidi w:val="0"/>
        <w:spacing w:before="0" w:after="280"/>
        <w:rPr>
          <w:rFonts w:ascii="BlackChancery" w:hAnsi="BlackChancery" w:cs="BlackChancery"/>
          <w:del w:id="834" w:author="Aikawa" w:date="2006-10-07T18:08:00Z"/>
        </w:rPr>
      </w:pPr>
      <w:del w:id="833" w:author="Aikawa" w:date="2006-10-07T18:08:00Z">
        <w:r>
          <w:rPr>
            <w:rFonts w:cs="BlackChancery" w:ascii="BlackChancery" w:hAnsi="BlackChancery"/>
          </w:rPr>
          <w:delText xml:space="preserve">All enemy Dragons on the board fall asleep, except the Dragon King. Place their cards horizontally face down to show this. A sleeping Dragon has its combat strength reduced by 4 points and it does not breathe </w:delText>
          <w:br/>
          <w:delText xml:space="preserve">fire. If it survives a combat it wakes up, turn the card face up to show this. Any character that defeats a </w:delText>
          <w:br/>
          <w:delText>sleeping Dragon receives its full strength value in regard to gaining additional strength.</w:delText>
        </w:r>
      </w:del>
    </w:p>
    <w:p>
      <w:pPr>
        <w:pStyle w:val="NormalWeb"/>
        <w:widowControl/>
        <w:bidi w:val="0"/>
        <w:spacing w:before="0" w:after="280"/>
        <w:rPr>
          <w:rFonts w:ascii="BlackChancery" w:hAnsi="BlackChancery" w:cs="BlackChancery"/>
          <w:b/>
          <w:b/>
          <w:del w:id="836" w:author="Aikawa" w:date="2006-10-07T18:08:00Z"/>
        </w:rPr>
      </w:pPr>
      <w:del w:id="835" w:author="Aikawa" w:date="2006-10-07T18:08:00Z">
        <w:r>
          <w:rPr>
            <w:rFonts w:cs="BlackChancery" w:ascii="BlackChancery" w:hAnsi="BlackChancery"/>
            <w:b/>
          </w:rPr>
          <w:delText>Dragon Venom</w:delText>
        </w:r>
      </w:del>
    </w:p>
    <w:p>
      <w:pPr>
        <w:pStyle w:val="NormalWeb"/>
        <w:widowControl/>
        <w:bidi w:val="0"/>
        <w:spacing w:before="0" w:after="280"/>
        <w:rPr>
          <w:rFonts w:ascii="BlackChancery" w:hAnsi="BlackChancery" w:cs="BlackChancery"/>
          <w:del w:id="838" w:author="Aikawa" w:date="2006-10-07T18:08:00Z"/>
        </w:rPr>
      </w:pPr>
      <w:del w:id="837" w:author="Aikawa" w:date="2006-10-07T18:08:00Z">
        <w:r>
          <w:rPr>
            <w:rFonts w:cs="BlackChancery" w:ascii="BlackChancery" w:hAnsi="BlackChancery"/>
          </w:rPr>
          <w:delText xml:space="preserve">If you possess an Axe, Chainsword, Gauntlet of Might, Great Axe, Grimnir’s Axe, Lance, Magic Mace, Poweraxe, Power Glove, Runesword, Stiletto, Sword, or Two–Handed Sword you may coat it with </w:delText>
          <w:br/>
          <w:delText>this Venom just before you use it in combat. The Venom increases the weapon’s strength bonus to 3 points against Dragons, including the Dragon King. Once the Venom has been used it must be discarded.</w:delText>
        </w:r>
      </w:del>
    </w:p>
    <w:p>
      <w:pPr>
        <w:pStyle w:val="NormalWeb"/>
        <w:widowControl/>
        <w:bidi w:val="0"/>
        <w:spacing w:before="0" w:after="280"/>
        <w:rPr>
          <w:rFonts w:ascii="BlackChancery" w:hAnsi="BlackChancery" w:cs="BlackChancery"/>
          <w:b/>
          <w:b/>
          <w:del w:id="840" w:author="Aikawa" w:date="2006-10-07T18:08:00Z"/>
        </w:rPr>
      </w:pPr>
      <w:del w:id="839" w:author="Aikawa" w:date="2006-10-07T18:08:00Z">
        <w:r>
          <w:rPr>
            <w:rFonts w:cs="BlackChancery" w:ascii="BlackChancery" w:hAnsi="BlackChancery"/>
            <w:b/>
          </w:rPr>
          <w:delText>Dragon’s Lair (s7)</w:delText>
        </w:r>
      </w:del>
    </w:p>
    <w:p>
      <w:pPr>
        <w:pStyle w:val="NormalWeb"/>
        <w:widowControl/>
        <w:bidi w:val="0"/>
        <w:spacing w:before="0" w:after="280"/>
        <w:rPr>
          <w:rFonts w:ascii="BlackChancery" w:hAnsi="BlackChancery" w:cs="BlackChancery"/>
          <w:del w:id="842" w:author="Aikawa" w:date="2006-10-07T18:08:00Z"/>
        </w:rPr>
      </w:pPr>
      <w:del w:id="841" w:author="Aikawa" w:date="2006-10-07T18:08:00Z">
        <w:r>
          <w:rPr>
            <w:rFonts w:cs="BlackChancery" w:ascii="BlackChancery" w:hAnsi="BlackChancery"/>
          </w:rPr>
          <w:delText xml:space="preserve">A Dragon is guarding a huge hoard of treasure in this space. Fight it as normal, except that if you defeat </w:delText>
          <w:br/>
          <w:delText>it roll one die and take that number of gold counters. The Dragon will remain here until it is killed.</w:delText>
        </w:r>
      </w:del>
    </w:p>
    <w:p>
      <w:pPr>
        <w:pStyle w:val="NormalWeb"/>
        <w:widowControl/>
        <w:bidi w:val="0"/>
        <w:spacing w:before="0" w:after="280"/>
        <w:rPr>
          <w:rFonts w:ascii="BlackChancery" w:hAnsi="BlackChancery" w:cs="BlackChancery"/>
          <w:b/>
          <w:b/>
          <w:del w:id="844" w:author="Aikawa" w:date="2006-10-07T18:08:00Z"/>
        </w:rPr>
      </w:pPr>
      <w:del w:id="843" w:author="Aikawa" w:date="2006-10-07T18:08:00Z">
        <w:r>
          <w:rPr>
            <w:rFonts w:cs="BlackChancery" w:ascii="BlackChancery" w:hAnsi="BlackChancery"/>
            <w:b/>
          </w:rPr>
          <w:delText>Dragon’s Tears</w:delText>
        </w:r>
      </w:del>
    </w:p>
    <w:p>
      <w:pPr>
        <w:pStyle w:val="NormalWeb"/>
        <w:widowControl/>
        <w:bidi w:val="0"/>
        <w:spacing w:before="0" w:after="280"/>
        <w:rPr>
          <w:rFonts w:ascii="BlackChancery" w:hAnsi="BlackChancery" w:cs="BlackChancery"/>
          <w:del w:id="846" w:author="Aikawa" w:date="2006-10-07T18:08:00Z"/>
        </w:rPr>
      </w:pPr>
      <w:del w:id="845" w:author="Aikawa" w:date="2006-10-07T18:08:00Z">
        <w:r>
          <w:rPr>
            <w:rFonts w:cs="BlackChancery" w:ascii="BlackChancery" w:hAnsi="BlackChancery"/>
          </w:rPr>
          <w:delText>These rare gems can be exchanged for 5 gold when you visit the City Alchemist. The Dragon’s Tears are then discarded.</w:delText>
        </w:r>
      </w:del>
    </w:p>
    <w:p>
      <w:pPr>
        <w:pStyle w:val="NormalWeb"/>
        <w:widowControl/>
        <w:bidi w:val="0"/>
        <w:spacing w:before="0" w:after="280"/>
        <w:rPr>
          <w:rFonts w:ascii="BlackChancery" w:hAnsi="BlackChancery" w:cs="BlackChancery"/>
          <w:b/>
          <w:b/>
          <w:del w:id="848" w:author="Aikawa" w:date="2006-10-07T18:08:00Z"/>
        </w:rPr>
      </w:pPr>
      <w:del w:id="847" w:author="Aikawa" w:date="2006-10-07T18:08:00Z">
        <w:r>
          <w:rPr>
            <w:rFonts w:cs="BlackChancery" w:ascii="BlackChancery" w:hAnsi="BlackChancery"/>
            <w:b/>
          </w:rPr>
          <w:delText>Dragon’s Teeth</w:delText>
        </w:r>
      </w:del>
    </w:p>
    <w:p>
      <w:pPr>
        <w:pStyle w:val="NormalWeb"/>
        <w:widowControl/>
        <w:bidi w:val="0"/>
        <w:spacing w:before="0" w:after="280"/>
        <w:rPr>
          <w:rFonts w:ascii="BlackChancery" w:hAnsi="BlackChancery" w:cs="BlackChancery"/>
          <w:del w:id="850" w:author="Aikawa" w:date="2006-10-07T18:08:00Z"/>
        </w:rPr>
      </w:pPr>
      <w:del w:id="849" w:author="Aikawa" w:date="2006-10-07T18:08:00Z">
        <w:r>
          <w:rPr>
            <w:rFonts w:cs="BlackChancery" w:ascii="BlackChancery" w:hAnsi="BlackChancery"/>
          </w:rPr>
          <w:delText>You may cast the Dragon’s Teeth to the ground at the start of any combat. Then roll one die to determine how many Skeleton Warriors spring from the ground. Each Warrior increases your combat strength by 1 point for the duration of that combat only. Discard the Dragon’s Teeth once they have been used.</w:delText>
        </w:r>
      </w:del>
    </w:p>
    <w:p>
      <w:pPr>
        <w:pStyle w:val="NormalWeb"/>
        <w:widowControl/>
        <w:bidi w:val="0"/>
        <w:spacing w:before="0" w:after="280"/>
        <w:rPr>
          <w:rFonts w:ascii="BlackChancery" w:hAnsi="BlackChancery" w:cs="BlackChancery"/>
          <w:b/>
          <w:b/>
          <w:del w:id="852" w:author="Aikawa" w:date="2006-10-07T18:08:00Z"/>
        </w:rPr>
      </w:pPr>
      <w:del w:id="851" w:author="Aikawa" w:date="2006-10-07T18:08:00Z">
        <w:r>
          <w:rPr>
            <w:rFonts w:cs="BlackChancery" w:ascii="BlackChancery" w:hAnsi="BlackChancery"/>
            <w:b/>
          </w:rPr>
          <w:delText>Dragonet</w:delText>
        </w:r>
      </w:del>
    </w:p>
    <w:p>
      <w:pPr>
        <w:pStyle w:val="NormalWeb"/>
        <w:widowControl/>
        <w:bidi w:val="0"/>
        <w:spacing w:before="0" w:after="280"/>
        <w:rPr>
          <w:rFonts w:ascii="BlackChancery" w:hAnsi="BlackChancery" w:cs="BlackChancery"/>
          <w:del w:id="854" w:author="Aikawa" w:date="2006-10-07T18:08:00Z"/>
        </w:rPr>
      </w:pPr>
      <w:del w:id="853" w:author="Aikawa" w:date="2006-10-07T18:08:00Z">
        <w:r>
          <w:rPr>
            <w:rFonts w:cs="BlackChancery" w:ascii="BlackChancery" w:hAnsi="BlackChancery"/>
          </w:rPr>
          <w:delText>This strange little creature joins you as your follower. Whilst it is your follower you may add your starting craft to your strength when you are in combat with Dragons.</w:delText>
        </w:r>
      </w:del>
    </w:p>
    <w:p>
      <w:pPr>
        <w:pStyle w:val="NormalWeb"/>
        <w:widowControl/>
        <w:bidi w:val="0"/>
        <w:spacing w:before="0" w:after="280"/>
        <w:rPr>
          <w:rFonts w:ascii="BlackChancery" w:hAnsi="BlackChancery" w:cs="BlackChancery"/>
          <w:b/>
          <w:b/>
          <w:del w:id="856" w:author="Aikawa" w:date="2006-10-07T18:08:00Z"/>
        </w:rPr>
      </w:pPr>
      <w:del w:id="855" w:author="Aikawa" w:date="2006-10-07T18:08:00Z">
        <w:r>
          <w:rPr>
            <w:rFonts w:cs="BlackChancery" w:ascii="BlackChancery" w:hAnsi="BlackChancery"/>
            <w:b/>
          </w:rPr>
          <w:delText>Dragonhelm</w:delText>
        </w:r>
      </w:del>
    </w:p>
    <w:p>
      <w:pPr>
        <w:pStyle w:val="NormalWeb"/>
        <w:widowControl/>
        <w:bidi w:val="0"/>
        <w:spacing w:before="0" w:after="280"/>
        <w:rPr>
          <w:rFonts w:ascii="BlackChancery" w:hAnsi="BlackChancery" w:cs="BlackChancery"/>
          <w:del w:id="858" w:author="Aikawa" w:date="2006-10-07T18:08:00Z"/>
        </w:rPr>
      </w:pPr>
      <w:del w:id="857" w:author="Aikawa" w:date="2006-10-07T18:08:00Z">
        <w:r>
          <w:rPr>
            <w:rFonts w:cs="BlackChancery" w:ascii="BlackChancery" w:hAnsi="BlackChancery"/>
          </w:rPr>
          <w:delText>Whilst the Dragonhelm is in your possession you do not need to roll the die when an enemy Dragon, or enemy Wyvern breathes fire on you.</w:delText>
        </w:r>
      </w:del>
    </w:p>
    <w:p>
      <w:pPr>
        <w:pStyle w:val="NormalWeb"/>
        <w:widowControl/>
        <w:bidi w:val="0"/>
        <w:spacing w:before="0" w:after="280"/>
        <w:rPr>
          <w:rFonts w:ascii="BlackChancery" w:hAnsi="BlackChancery" w:cs="BlackChancery"/>
          <w:b/>
          <w:b/>
          <w:del w:id="860" w:author="Aikawa" w:date="2006-10-07T18:08:00Z"/>
        </w:rPr>
      </w:pPr>
      <w:del w:id="859" w:author="Aikawa" w:date="2006-10-07T18:08:00Z">
        <w:r>
          <w:rPr>
            <w:rFonts w:cs="BlackChancery" w:ascii="BlackChancery" w:hAnsi="BlackChancery"/>
            <w:b/>
          </w:rPr>
          <w:delText>Dragonscale Shirt</w:delText>
        </w:r>
      </w:del>
    </w:p>
    <w:p>
      <w:pPr>
        <w:pStyle w:val="NormalWeb"/>
        <w:widowControl/>
        <w:bidi w:val="0"/>
        <w:spacing w:before="0" w:after="280"/>
        <w:rPr>
          <w:rFonts w:ascii="BlackChancery" w:hAnsi="BlackChancery" w:cs="BlackChancery"/>
          <w:bCs/>
          <w:del w:id="862" w:author="Aikawa" w:date="2006-10-07T18:08:00Z"/>
        </w:rPr>
      </w:pPr>
      <w:del w:id="861" w:author="Aikawa" w:date="2006-10-07T18:08:00Z">
        <w:r>
          <w:rPr>
            <w:rFonts w:cs="BlackChancery" w:ascii="BlackChancery" w:hAnsi="BlackChancery"/>
          </w:rPr>
          <w:delText xml:space="preserve">If as a result of combat, or ranged combat you have just lost a life you may roll one die with the following results: 1–3) no affect – lose a life as normal; 4–6) the Dragonscale Shirt protected you – you do not lose a </w:delText>
          <w:br/>
          <w:delText>life.</w:delText>
        </w:r>
      </w:del>
    </w:p>
    <w:p>
      <w:pPr>
        <w:pStyle w:val="NormalWeb"/>
        <w:widowControl/>
        <w:bidi w:val="0"/>
        <w:spacing w:before="0" w:after="280"/>
        <w:rPr>
          <w:rFonts w:ascii="BlackChancery" w:hAnsi="BlackChancery" w:cs="BlackChancery"/>
          <w:b/>
          <w:b/>
          <w:del w:id="864" w:author="Aikawa" w:date="2006-10-07T18:08:00Z"/>
        </w:rPr>
      </w:pPr>
      <w:del w:id="863" w:author="Aikawa" w:date="2006-10-07T18:08:00Z">
        <w:r>
          <w:rPr>
            <w:rFonts w:cs="BlackChancery" w:ascii="BlackChancery" w:hAnsi="BlackChancery"/>
            <w:b/>
          </w:rPr>
          <w:delText>Dragonskull Wand</w:delText>
        </w:r>
      </w:del>
    </w:p>
    <w:p>
      <w:pPr>
        <w:pStyle w:val="NormalWeb"/>
        <w:widowControl/>
        <w:bidi w:val="0"/>
        <w:spacing w:before="0" w:after="280"/>
        <w:rPr>
          <w:rFonts w:ascii="BlackChancery" w:hAnsi="BlackChancery" w:cs="BlackChancery"/>
          <w:del w:id="866" w:author="Aikawa" w:date="2006-10-07T18:08:00Z"/>
        </w:rPr>
      </w:pPr>
      <w:del w:id="865" w:author="Aikawa" w:date="2006-10-07T18:08:00Z">
        <w:r>
          <w:rPr>
            <w:rFonts w:cs="BlackChancery" w:ascii="BlackChancery" w:hAnsi="BlackChancery"/>
          </w:rPr>
          <w:delText>The Wand is enchanted with 3 spells. Take 3 spells from the spell deck and keep them with this card. You may cast the spells as if they were your own (they do not affect your spells in any way), no matter what your craft. If the Wand is taken from you by another character they also take any remaining spells. The Wand is immune to the Magical Vortex, Mind Steal, Mini–Vortex, and Nullify. The Wand must be discarded once all spells have been cast.</w:delText>
        </w:r>
      </w:del>
    </w:p>
    <w:p>
      <w:pPr>
        <w:pStyle w:val="NormalWeb"/>
        <w:widowControl/>
        <w:bidi w:val="0"/>
        <w:spacing w:before="0" w:after="280"/>
        <w:rPr>
          <w:rFonts w:ascii="BlackChancery" w:hAnsi="BlackChancery" w:cs="BlackChancery"/>
          <w:b/>
          <w:b/>
          <w:del w:id="868" w:author="Aikawa" w:date="2006-10-07T18:08:00Z"/>
        </w:rPr>
      </w:pPr>
      <w:del w:id="867" w:author="Aikawa" w:date="2006-10-07T18:08:00Z">
        <w:r>
          <w:rPr>
            <w:rFonts w:cs="BlackChancery" w:ascii="BlackChancery" w:hAnsi="BlackChancery"/>
            <w:b/>
          </w:rPr>
          <w:delText>Dragonwing Cape</w:delText>
        </w:r>
      </w:del>
    </w:p>
    <w:p>
      <w:pPr>
        <w:pStyle w:val="NormalWeb"/>
        <w:widowControl/>
        <w:bidi w:val="0"/>
        <w:spacing w:before="0" w:after="280"/>
        <w:rPr>
          <w:rFonts w:ascii="BlackChancery" w:hAnsi="BlackChancery" w:cs="BlackChancery"/>
          <w:del w:id="870" w:author="Aikawa" w:date="2006-10-07T18:08:00Z"/>
        </w:rPr>
      </w:pPr>
      <w:del w:id="869" w:author="Aikawa" w:date="2006-10-07T18:08:00Z">
        <w:r>
          <w:rPr>
            <w:rFonts w:cs="BlackChancery" w:ascii="BlackChancery" w:hAnsi="BlackChancery"/>
          </w:rPr>
          <w:delText>The Cape can only be used once. It allows you to move to any other space in the same region instead of rolling the die for movement. If you possess the Anti–Grav Platform, Horse, Horse and Cart, Mule, Warhorse, or any followers they must be ditched before you move, as they cannot come with you. Discard the Cape once it has been used.</w:delText>
        </w:r>
      </w:del>
    </w:p>
    <w:p>
      <w:pPr>
        <w:pStyle w:val="NormalWeb"/>
        <w:widowControl/>
        <w:bidi w:val="0"/>
        <w:spacing w:before="0" w:after="280"/>
        <w:rPr>
          <w:rFonts w:ascii="BlackChancery" w:hAnsi="BlackChancery" w:cs="BlackChancery"/>
          <w:b/>
          <w:b/>
          <w:del w:id="872" w:author="Aikawa" w:date="2006-10-07T18:08:00Z"/>
        </w:rPr>
      </w:pPr>
      <w:del w:id="871" w:author="Aikawa" w:date="2006-10-07T18:08:00Z">
        <w:r>
          <w:rPr>
            <w:rFonts w:cs="BlackChancery" w:ascii="BlackChancery" w:hAnsi="BlackChancery"/>
            <w:b/>
          </w:rPr>
          <w:delText>Dungeon Doorway</w:delText>
        </w:r>
      </w:del>
    </w:p>
    <w:p>
      <w:pPr>
        <w:pStyle w:val="NormalWeb"/>
        <w:widowControl/>
        <w:bidi w:val="0"/>
        <w:spacing w:before="0" w:after="280"/>
        <w:rPr>
          <w:rFonts w:ascii="BlackChancery" w:hAnsi="BlackChancery" w:cs="BlackChancery"/>
          <w:del w:id="874" w:author="Aikawa" w:date="2006-10-07T18:08:00Z"/>
        </w:rPr>
      </w:pPr>
      <w:del w:id="873" w:author="Aikawa" w:date="2006-10-07T18:08:00Z">
        <w:r>
          <w:rPr>
            <w:rFonts w:cs="BlackChancery" w:ascii="BlackChancery" w:hAnsi="BlackChancery"/>
          </w:rPr>
          <w:delText>You discover a Dungeon Doorway. You may immediately move to the Entrance space of the Dungeon. The Dungeon Doorway will remain here for the rest of the game.</w:delText>
        </w:r>
      </w:del>
    </w:p>
    <w:p>
      <w:pPr>
        <w:pStyle w:val="NormalWeb"/>
        <w:widowControl/>
        <w:bidi w:val="0"/>
        <w:spacing w:before="0" w:after="280"/>
        <w:rPr>
          <w:rFonts w:ascii="BlackChancery" w:hAnsi="BlackChancery" w:cs="BlackChancery"/>
          <w:b/>
          <w:b/>
          <w:del w:id="876" w:author="Aikawa" w:date="2006-10-07T18:08:00Z"/>
        </w:rPr>
      </w:pPr>
      <w:del w:id="875" w:author="Aikawa" w:date="2006-10-07T18:08:00Z">
        <w:bookmarkStart w:id="27" w:name="Eagles"/>
        <w:r>
          <w:rPr>
            <w:rFonts w:cs="BlackChancery" w:ascii="BlackChancery" w:hAnsi="BlackChancery"/>
            <w:b/>
          </w:rPr>
          <w:delText>Eagle’s Lair</w:delText>
        </w:r>
      </w:del>
      <w:bookmarkEnd w:id="27"/>
    </w:p>
    <w:p>
      <w:pPr>
        <w:pStyle w:val="NormalWeb"/>
        <w:widowControl/>
        <w:bidi w:val="0"/>
        <w:spacing w:before="0" w:after="280"/>
        <w:rPr>
          <w:rFonts w:ascii="BlackChancery" w:hAnsi="BlackChancery" w:cs="BlackChancery"/>
          <w:del w:id="878" w:author="Aikawa" w:date="2006-10-07T18:08:00Z"/>
        </w:rPr>
      </w:pPr>
      <w:del w:id="877" w:author="Aikawa" w:date="2006-10-07T18:08:00Z">
        <w:r>
          <w:rPr>
            <w:rFonts w:cs="BlackChancery" w:ascii="BlackChancery" w:hAnsi="BlackChancery"/>
          </w:rPr>
          <w:delText>Place this card in the Crags. The first character to land there may climb up to the nest and collect the Talisman that the Eagle left in it. Discard this card once the Talisman has been collected.</w:delText>
        </w:r>
      </w:del>
    </w:p>
    <w:p>
      <w:pPr>
        <w:pStyle w:val="NormalWeb"/>
        <w:widowControl/>
        <w:bidi w:val="0"/>
        <w:spacing w:before="0" w:after="280"/>
        <w:rPr>
          <w:rFonts w:ascii="BlackChancery" w:hAnsi="BlackChancery" w:cs="BlackChancery"/>
          <w:b/>
          <w:b/>
          <w:del w:id="880" w:author="Aikawa" w:date="2006-10-07T18:08:00Z"/>
        </w:rPr>
      </w:pPr>
      <w:del w:id="879" w:author="Aikawa" w:date="2006-10-07T18:08:00Z">
        <w:r>
          <w:rPr>
            <w:rFonts w:cs="BlackChancery" w:ascii="BlackChancery" w:hAnsi="BlackChancery"/>
            <w:b/>
          </w:rPr>
          <w:delText>Earthquake</w:delText>
        </w:r>
      </w:del>
    </w:p>
    <w:p>
      <w:pPr>
        <w:pStyle w:val="NormalWeb"/>
        <w:widowControl/>
        <w:bidi w:val="0"/>
        <w:spacing w:before="0" w:after="280"/>
        <w:rPr>
          <w:rFonts w:ascii="BlackChancery" w:hAnsi="BlackChancery" w:cs="BlackChancery"/>
          <w:del w:id="882" w:author="Aikawa" w:date="2006-10-07T18:08:00Z"/>
        </w:rPr>
      </w:pPr>
      <w:del w:id="881" w:author="Aikawa" w:date="2006-10-07T18:08:00Z">
        <w:r>
          <w:rPr>
            <w:rFonts w:cs="BlackChancery" w:ascii="BlackChancery" w:hAnsi="BlackChancery"/>
          </w:rPr>
          <w:delText xml:space="preserve">An Earthquake shocks this region. Roll one die for each adventure card that is already located on a space in it (don’t roll for other adventure cards that you drew with it), with the following results: 1–2) it tumbles down </w:delText>
          <w:br/>
          <w:delText>a chasm to the discard pile; 3–6) it remains on the space. The Earthquake then subsides to the discard pile.</w:delText>
        </w:r>
      </w:del>
    </w:p>
    <w:p>
      <w:pPr>
        <w:pStyle w:val="NormalWeb"/>
        <w:widowControl/>
        <w:bidi w:val="0"/>
        <w:spacing w:before="0" w:after="280"/>
        <w:rPr>
          <w:rFonts w:ascii="BlackChancery" w:hAnsi="BlackChancery" w:cs="BlackChancery"/>
          <w:b/>
          <w:b/>
          <w:del w:id="884" w:author="Aikawa" w:date="2006-10-07T18:08:00Z"/>
        </w:rPr>
      </w:pPr>
      <w:del w:id="883" w:author="Aikawa" w:date="2006-10-07T18:08:00Z">
        <w:r>
          <w:rPr>
            <w:rFonts w:cs="BlackChancery" w:ascii="BlackChancery" w:hAnsi="BlackChancery"/>
            <w:b/>
          </w:rPr>
          <w:delText>Electrical Storm</w:delText>
        </w:r>
      </w:del>
    </w:p>
    <w:p>
      <w:pPr>
        <w:pStyle w:val="NormalWeb"/>
        <w:widowControl/>
        <w:bidi w:val="0"/>
        <w:spacing w:before="0" w:after="280"/>
        <w:rPr>
          <w:rFonts w:ascii="BlackChancery" w:hAnsi="BlackChancery" w:cs="BlackChancery"/>
          <w:del w:id="886" w:author="Aikawa" w:date="2006-10-07T18:08:00Z"/>
        </w:rPr>
      </w:pPr>
      <w:del w:id="885" w:author="Aikawa" w:date="2006-10-07T18:08:00Z">
        <w:r>
          <w:rPr>
            <w:rFonts w:cs="BlackChancery" w:ascii="BlackChancery" w:hAnsi="BlackChancery"/>
          </w:rPr>
          <w:delText xml:space="preserve">A terrible Storm thunders across the whole land. All characters with Armour, Battle Armour, Broken– Helmet, Broken Shield, Broken Sword, Chainsword, Damaged Armour, Dragon Bane, Dragonhelm, Force Shield, Full–Face Helm, Helmet, Kite Shield, Magic Helmet, Magic Shield, Plate Mail, Psi–Helmet, Runesword, Shield, Stiletto, Sword, and Two–Handed Sword must lose 1 life. The Storm is </w:delText>
          <w:br/>
          <w:delText>then discarded.</w:delText>
        </w:r>
      </w:del>
    </w:p>
    <w:p>
      <w:pPr>
        <w:pStyle w:val="NormalWeb"/>
        <w:widowControl/>
        <w:bidi w:val="0"/>
        <w:spacing w:before="0" w:after="280"/>
        <w:rPr>
          <w:rFonts w:ascii="BlackChancery" w:hAnsi="BlackChancery" w:cs="BlackChancery"/>
          <w:b/>
          <w:b/>
          <w:del w:id="888" w:author="Aikawa" w:date="2006-10-07T18:08:00Z"/>
        </w:rPr>
      </w:pPr>
      <w:del w:id="887" w:author="Aikawa" w:date="2006-10-07T18:08:00Z">
        <w:r>
          <w:rPr>
            <w:rFonts w:cs="BlackChancery" w:ascii="BlackChancery" w:hAnsi="BlackChancery"/>
            <w:b/>
          </w:rPr>
          <w:delText>Emerald Dragon (s7)</w:delText>
        </w:r>
      </w:del>
    </w:p>
    <w:p>
      <w:pPr>
        <w:pStyle w:val="NormalWeb"/>
        <w:widowControl/>
        <w:bidi w:val="0"/>
        <w:spacing w:before="0" w:after="280"/>
        <w:rPr>
          <w:rFonts w:ascii="BlackChancery" w:hAnsi="BlackChancery" w:cs="BlackChancery"/>
          <w:del w:id="890" w:author="Aikawa" w:date="2006-10-07T18:08:00Z"/>
        </w:rPr>
      </w:pPr>
      <w:del w:id="889" w:author="Aikawa" w:date="2006-10-07T18:08:00Z">
        <w:r>
          <w:rPr>
            <w:rFonts w:cs="BlackChancery" w:ascii="BlackChancery" w:hAnsi="BlackChancery"/>
          </w:rPr>
          <w:delText>An Emerald Dragon breathes fire on you. You must roll one die with the following results: higher than your craft – lose 1 life; equal to, or less than your craft – no affect, but the Dragon then attacks you as normal. It will remain here until it is killed.</w:delText>
        </w:r>
      </w:del>
    </w:p>
    <w:p>
      <w:pPr>
        <w:pStyle w:val="NormalWeb"/>
        <w:widowControl/>
        <w:bidi w:val="0"/>
        <w:spacing w:before="0" w:after="280"/>
        <w:rPr>
          <w:rFonts w:ascii="BlackChancery" w:hAnsi="BlackChancery" w:cs="BlackChancery"/>
          <w:b/>
          <w:b/>
          <w:del w:id="892" w:author="Aikawa" w:date="2006-10-07T18:08:00Z"/>
        </w:rPr>
      </w:pPr>
      <w:del w:id="891" w:author="Aikawa" w:date="2006-10-07T18:08:00Z">
        <w:r>
          <w:rPr>
            <w:rFonts w:cs="BlackChancery" w:ascii="BlackChancery" w:hAnsi="BlackChancery"/>
            <w:b/>
          </w:rPr>
          <w:delText>Enchanter</w:delText>
        </w:r>
      </w:del>
    </w:p>
    <w:p>
      <w:pPr>
        <w:pStyle w:val="NormalWeb"/>
        <w:widowControl/>
        <w:bidi w:val="0"/>
        <w:spacing w:before="0" w:after="280"/>
        <w:rPr>
          <w:rFonts w:ascii="BlackChancery" w:hAnsi="BlackChancery" w:cs="BlackChancery"/>
          <w:del w:id="894" w:author="Aikawa" w:date="2006-10-07T18:08:00Z"/>
        </w:rPr>
      </w:pPr>
      <w:del w:id="893" w:author="Aikawa" w:date="2006-10-07T18:08:00Z">
        <w:r>
          <w:rPr>
            <w:rFonts w:cs="BlackChancery" w:ascii="BlackChancery" w:hAnsi="BlackChancery"/>
          </w:rPr>
          <w:delText xml:space="preserve">An Enchanter seeks an able adventurer. To the first character with a craft of 4 or more he will grant </w:delText>
          <w:br/>
          <w:delText xml:space="preserve">one of the following wishes and then vanish to the discard pile: gain 1 strength, gain 1 craft, gain 1 gold, </w:delText>
          <w:br/>
          <w:delText>gain 1 life, gain 1 spell, or immediately Teleport to any other space in this region.</w:delText>
        </w:r>
      </w:del>
    </w:p>
    <w:p>
      <w:pPr>
        <w:pStyle w:val="NormalWeb"/>
        <w:widowControl/>
        <w:bidi w:val="0"/>
        <w:spacing w:before="0" w:after="280"/>
        <w:rPr>
          <w:rFonts w:ascii="BlackChancery" w:hAnsi="BlackChancery" w:cs="BlackChancery"/>
          <w:b/>
          <w:b/>
          <w:del w:id="896" w:author="Aikawa" w:date="2006-10-07T18:08:00Z"/>
        </w:rPr>
      </w:pPr>
      <w:del w:id="895" w:author="Aikawa" w:date="2006-10-07T18:08:00Z">
        <w:r>
          <w:rPr>
            <w:rFonts w:cs="BlackChancery" w:ascii="BlackChancery" w:hAnsi="BlackChancery"/>
            <w:b/>
          </w:rPr>
          <w:delText>Evil Darkness</w:delText>
        </w:r>
      </w:del>
    </w:p>
    <w:p>
      <w:pPr>
        <w:pStyle w:val="NormalWeb"/>
        <w:widowControl/>
        <w:bidi w:val="0"/>
        <w:spacing w:before="0" w:after="280"/>
        <w:rPr>
          <w:rFonts w:ascii="BlackChancery" w:hAnsi="BlackChancery" w:cs="BlackChancery"/>
          <w:del w:id="898" w:author="Aikawa" w:date="2006-10-07T18:08:00Z"/>
        </w:rPr>
      </w:pPr>
      <w:del w:id="897" w:author="Aikawa" w:date="2006-10-07T18:08:00Z">
        <w:r>
          <w:rPr>
            <w:rFonts w:cs="BlackChancery" w:ascii="BlackChancery" w:hAnsi="BlackChancery"/>
          </w:rPr>
          <w:delText>An Evil Darkness from the nether world sweeps the land. All characters of good and neutral alignment must miss 1 turn. The Evil Darkness then vanishes to the discard pile.</w:delText>
        </w:r>
      </w:del>
    </w:p>
    <w:p>
      <w:pPr>
        <w:pStyle w:val="NormalWeb"/>
        <w:widowControl/>
        <w:bidi w:val="0"/>
        <w:spacing w:before="0" w:after="280"/>
        <w:rPr>
          <w:rFonts w:ascii="BlackChancery" w:hAnsi="BlackChancery" w:cs="BlackChancery"/>
          <w:b/>
          <w:b/>
          <w:del w:id="900" w:author="Aikawa" w:date="2006-10-07T18:08:00Z"/>
        </w:rPr>
      </w:pPr>
      <w:del w:id="899" w:author="Aikawa" w:date="2006-10-07T18:08:00Z">
        <w:r>
          <w:rPr>
            <w:rFonts w:cs="BlackChancery" w:ascii="BlackChancery" w:hAnsi="BlackChancery"/>
            <w:b/>
          </w:rPr>
          <w:delText>Exorcist’s Blade</w:delText>
        </w:r>
      </w:del>
    </w:p>
    <w:p>
      <w:pPr>
        <w:pStyle w:val="NormalWeb"/>
        <w:widowControl/>
        <w:bidi w:val="0"/>
        <w:spacing w:before="0" w:after="280"/>
        <w:rPr>
          <w:rFonts w:ascii="BlackChancery" w:hAnsi="BlackChancery" w:cs="BlackChancery"/>
          <w:del w:id="902" w:author="Aikawa" w:date="2006-10-07T18:08:00Z"/>
        </w:rPr>
      </w:pPr>
      <w:del w:id="901" w:author="Aikawa" w:date="2006-10-07T18:08:00Z">
        <w:r>
          <w:rPr>
            <w:rFonts w:cs="BlackChancery" w:ascii="BlackChancery" w:hAnsi="BlackChancery"/>
          </w:rPr>
          <w:delText>Whilst the Exorcist’s Blade is in your possession you may use your combat strength instead of your psychic combat craft in any psychic combat.</w:delText>
        </w:r>
      </w:del>
    </w:p>
    <w:p>
      <w:pPr>
        <w:pStyle w:val="NormalWeb"/>
        <w:widowControl/>
        <w:bidi w:val="0"/>
        <w:spacing w:before="0" w:after="280"/>
        <w:rPr>
          <w:rFonts w:ascii="BlackChancery" w:hAnsi="BlackChancery" w:cs="BlackChancery"/>
          <w:b/>
          <w:b/>
          <w:del w:id="904" w:author="Aikawa" w:date="2006-10-07T18:08:00Z"/>
        </w:rPr>
      </w:pPr>
      <w:del w:id="903" w:author="Aikawa" w:date="2006-10-07T18:08:00Z">
        <w:bookmarkStart w:id="28" w:name="Fairy"/>
        <w:r>
          <w:rPr>
            <w:rFonts w:cs="BlackChancery" w:ascii="BlackChancery" w:hAnsi="BlackChancery"/>
            <w:b/>
          </w:rPr>
          <w:delText>Fairy</w:delText>
        </w:r>
      </w:del>
      <w:bookmarkEnd w:id="28"/>
    </w:p>
    <w:p>
      <w:pPr>
        <w:pStyle w:val="NormalWeb"/>
        <w:widowControl/>
        <w:bidi w:val="0"/>
        <w:spacing w:before="0" w:after="280"/>
        <w:rPr>
          <w:rFonts w:ascii="BlackChancery" w:hAnsi="BlackChancery" w:cs="BlackChancery"/>
          <w:del w:id="906" w:author="Aikawa" w:date="2006-10-07T18:08:00Z"/>
        </w:rPr>
      </w:pPr>
      <w:del w:id="905" w:author="Aikawa" w:date="2006-10-07T18:08:00Z">
        <w:r>
          <w:rPr>
            <w:rFonts w:cs="BlackChancery" w:ascii="BlackChancery" w:hAnsi="BlackChancery"/>
          </w:rPr>
          <w:delText xml:space="preserve">A Fairy seeks a champion. To the first character of good alignment she will grant one of the following </w:delText>
          <w:br/>
          <w:delText xml:space="preserve">wishes of their choice and then vanish to the discard pile: gain 1 strength; gain 1 craft; gain 1 gold; gain 1 </w:delText>
          <w:br/>
          <w:delText>life; gain 1 spell; or immediately Teleport to any other space in this region.</w:delText>
        </w:r>
      </w:del>
    </w:p>
    <w:p>
      <w:pPr>
        <w:pStyle w:val="NormalWeb"/>
        <w:widowControl/>
        <w:bidi w:val="0"/>
        <w:spacing w:before="0" w:after="280"/>
        <w:rPr>
          <w:rFonts w:ascii="BlackChancery" w:hAnsi="BlackChancery" w:cs="BlackChancery"/>
          <w:b/>
          <w:b/>
          <w:del w:id="908" w:author="Aikawa" w:date="2006-10-07T18:08:00Z"/>
        </w:rPr>
      </w:pPr>
      <w:del w:id="907" w:author="Aikawa" w:date="2006-10-07T18:08:00Z">
        <w:r>
          <w:rPr>
            <w:rFonts w:cs="BlackChancery" w:ascii="BlackChancery" w:hAnsi="BlackChancery"/>
            <w:b/>
          </w:rPr>
          <w:delText>Familiar</w:delText>
        </w:r>
      </w:del>
    </w:p>
    <w:p>
      <w:pPr>
        <w:pStyle w:val="NormalWeb"/>
        <w:widowControl/>
        <w:bidi w:val="0"/>
        <w:spacing w:before="0" w:after="280"/>
        <w:rPr>
          <w:rFonts w:ascii="BlackChancery" w:hAnsi="BlackChancery" w:cs="BlackChancery"/>
          <w:del w:id="910" w:author="Aikawa" w:date="2006-10-07T18:08:00Z"/>
        </w:rPr>
      </w:pPr>
      <w:del w:id="909" w:author="Aikawa" w:date="2006-10-07T18:08:00Z">
        <w:r>
          <w:rPr>
            <w:rFonts w:cs="BlackChancery" w:ascii="BlackChancery" w:hAnsi="BlackChancery"/>
          </w:rPr>
          <w:delText xml:space="preserve">This creature will only become your follower if you forfeit 1 life (no matter how you acquired it). Whilst it </w:delText>
          <w:br/>
          <w:delText xml:space="preserve">is your follower: 1) your craft is increased by 2 points; 2) whenever you gain a spell you may look at the top </w:delText>
          <w:br/>
          <w:delText xml:space="preserve">3 spell cards and choose which one you wish to take. The two remaining spells are then returned to the top </w:delText>
          <w:br/>
          <w:delText>of the spell deck.</w:delText>
        </w:r>
      </w:del>
    </w:p>
    <w:p>
      <w:pPr>
        <w:pStyle w:val="NormalWeb"/>
        <w:widowControl/>
        <w:bidi w:val="0"/>
        <w:spacing w:before="0" w:after="280"/>
        <w:rPr>
          <w:rFonts w:ascii="BlackChancery" w:hAnsi="BlackChancery" w:cs="BlackChancery"/>
          <w:b/>
          <w:b/>
          <w:del w:id="912" w:author="Aikawa" w:date="2006-10-07T18:08:00Z"/>
        </w:rPr>
      </w:pPr>
      <w:del w:id="911" w:author="Aikawa" w:date="2006-10-07T18:08:00Z">
        <w:r>
          <w:rPr>
            <w:rFonts w:cs="BlackChancery" w:ascii="BlackChancery" w:hAnsi="BlackChancery"/>
            <w:b/>
          </w:rPr>
          <w:delText>Fool’s Gold</w:delText>
        </w:r>
      </w:del>
    </w:p>
    <w:p>
      <w:pPr>
        <w:pStyle w:val="NormalWeb"/>
        <w:widowControl/>
        <w:bidi w:val="0"/>
        <w:spacing w:before="0" w:after="280"/>
        <w:rPr>
          <w:rFonts w:ascii="BlackChancery" w:hAnsi="BlackChancery" w:cs="BlackChancery"/>
          <w:del w:id="914" w:author="Aikawa" w:date="2006-10-07T18:08:00Z"/>
        </w:rPr>
      </w:pPr>
      <w:del w:id="913" w:author="Aikawa" w:date="2006-10-07T18:08:00Z">
        <w:r>
          <w:rPr>
            <w:rFonts w:cs="BlackChancery" w:ascii="BlackChancery" w:hAnsi="BlackChancery"/>
          </w:rPr>
          <w:delText>All the gold in your possession is Fool’s Gold and is completely worthless; discard it all along with this card.</w:delText>
        </w:r>
      </w:del>
    </w:p>
    <w:p>
      <w:pPr>
        <w:pStyle w:val="NormalWeb"/>
        <w:widowControl/>
        <w:bidi w:val="0"/>
        <w:spacing w:before="0" w:after="280"/>
        <w:rPr>
          <w:rFonts w:ascii="BlackChancery" w:hAnsi="BlackChancery" w:cs="BlackChancery"/>
          <w:b/>
          <w:b/>
          <w:del w:id="916" w:author="Aikawa" w:date="2006-10-07T18:08:00Z"/>
        </w:rPr>
      </w:pPr>
      <w:del w:id="915" w:author="Aikawa" w:date="2006-10-07T18:08:00Z">
        <w:r>
          <w:rPr>
            <w:rFonts w:cs="BlackChancery" w:ascii="BlackChancery" w:hAnsi="BlackChancery"/>
            <w:b/>
          </w:rPr>
          <w:delText>Fountain of Wisdom</w:delText>
        </w:r>
      </w:del>
    </w:p>
    <w:p>
      <w:pPr>
        <w:pStyle w:val="NormalWeb"/>
        <w:widowControl/>
        <w:bidi w:val="0"/>
        <w:spacing w:before="0" w:after="280"/>
        <w:rPr>
          <w:rFonts w:ascii="BlackChancery" w:hAnsi="BlackChancery" w:cs="BlackChancery"/>
          <w:del w:id="918" w:author="Aikawa" w:date="2006-10-07T18:08:00Z"/>
        </w:rPr>
      </w:pPr>
      <w:del w:id="917" w:author="Aikawa" w:date="2006-10-07T18:08:00Z">
        <w:r>
          <w:rPr>
            <w:rFonts w:cs="BlackChancery" w:ascii="BlackChancery" w:hAnsi="BlackChancery"/>
          </w:rPr>
          <w:delText>Place a total of 4 craft here when revealed. You may drink from the Fountain once per visit (including when revealed) and take 1 craft to add to your own. When all four have been taken, the Fountain of Wisdom will vanish to the discard pile.</w:delText>
        </w:r>
      </w:del>
    </w:p>
    <w:p>
      <w:pPr>
        <w:pStyle w:val="NormalWeb"/>
        <w:widowControl/>
        <w:bidi w:val="0"/>
        <w:spacing w:before="0" w:after="280"/>
        <w:rPr>
          <w:rFonts w:ascii="BlackChancery" w:hAnsi="BlackChancery" w:cs="BlackChancery"/>
          <w:b/>
          <w:b/>
          <w:del w:id="920" w:author="Aikawa" w:date="2006-10-07T18:08:00Z"/>
        </w:rPr>
      </w:pPr>
      <w:del w:id="919" w:author="Aikawa" w:date="2006-10-07T18:08:00Z">
        <w:r>
          <w:rPr>
            <w:rFonts w:cs="BlackChancery" w:ascii="BlackChancery" w:hAnsi="BlackChancery"/>
            <w:b/>
          </w:rPr>
          <w:delText>Frost Dragon (s8)</w:delText>
        </w:r>
      </w:del>
    </w:p>
    <w:p>
      <w:pPr>
        <w:pStyle w:val="NormalWeb"/>
        <w:widowControl/>
        <w:bidi w:val="0"/>
        <w:spacing w:before="0" w:after="280"/>
        <w:rPr>
          <w:rFonts w:ascii="BlackChancery" w:hAnsi="BlackChancery" w:cs="BlackChancery"/>
          <w:del w:id="922" w:author="Aikawa" w:date="2006-10-07T18:08:00Z"/>
        </w:rPr>
      </w:pPr>
      <w:del w:id="921" w:author="Aikawa" w:date="2006-10-07T18:08:00Z">
        <w:r>
          <w:rPr>
            <w:rFonts w:cs="BlackChancery" w:ascii="BlackChancery" w:hAnsi="BlackChancery"/>
          </w:rPr>
          <w:delText>A terrifying Frost Dragon is terrorising this space. It will remain here until it is killed.</w:delText>
        </w:r>
      </w:del>
    </w:p>
    <w:p>
      <w:pPr>
        <w:pStyle w:val="NormalWeb"/>
        <w:widowControl/>
        <w:bidi w:val="0"/>
        <w:spacing w:before="0" w:after="280"/>
        <w:rPr>
          <w:rFonts w:ascii="BlackChancery" w:hAnsi="BlackChancery" w:cs="BlackChancery"/>
          <w:b/>
          <w:b/>
          <w:del w:id="924" w:author="Aikawa" w:date="2006-10-07T18:08:00Z"/>
        </w:rPr>
      </w:pPr>
      <w:del w:id="923" w:author="Aikawa" w:date="2006-10-07T18:08:00Z">
        <w:bookmarkStart w:id="29" w:name="Gargoyle"/>
        <w:r>
          <w:rPr>
            <w:rFonts w:cs="BlackChancery" w:ascii="BlackChancery" w:hAnsi="BlackChancery"/>
            <w:b/>
          </w:rPr>
          <w:delText>Gargoyle (s5)</w:delText>
        </w:r>
      </w:del>
      <w:bookmarkEnd w:id="29"/>
    </w:p>
    <w:p>
      <w:pPr>
        <w:pStyle w:val="NormalWeb"/>
        <w:widowControl/>
        <w:bidi w:val="0"/>
        <w:spacing w:before="0" w:after="280"/>
        <w:rPr>
          <w:rFonts w:ascii="BlackChancery" w:hAnsi="BlackChancery" w:cs="BlackChancery"/>
          <w:del w:id="926" w:author="Aikawa" w:date="2006-10-07T18:08:00Z"/>
        </w:rPr>
      </w:pPr>
      <w:del w:id="925" w:author="Aikawa" w:date="2006-10-07T18:08:00Z">
        <w:r>
          <w:rPr>
            <w:rFonts w:cs="BlackChancery" w:ascii="BlackChancery" w:hAnsi="BlackChancery"/>
          </w:rPr>
          <w:delText>A Gargoyle is scaring and preying upon everyone in this space. It will remain here until it is killed.</w:delText>
        </w:r>
      </w:del>
    </w:p>
    <w:p>
      <w:pPr>
        <w:pStyle w:val="NormalWeb"/>
        <w:widowControl/>
        <w:bidi w:val="0"/>
        <w:spacing w:before="0" w:after="280"/>
        <w:rPr>
          <w:rFonts w:ascii="BlackChancery" w:hAnsi="BlackChancery" w:cs="BlackChancery"/>
          <w:b/>
          <w:b/>
          <w:del w:id="928" w:author="Aikawa" w:date="2006-10-07T18:08:00Z"/>
        </w:rPr>
      </w:pPr>
      <w:del w:id="927" w:author="Aikawa" w:date="2006-10-07T18:08:00Z">
        <w:r>
          <w:rPr>
            <w:rFonts w:cs="BlackChancery" w:ascii="BlackChancery" w:hAnsi="BlackChancery"/>
            <w:b/>
          </w:rPr>
          <w:delText>Genie</w:delText>
        </w:r>
      </w:del>
    </w:p>
    <w:p>
      <w:pPr>
        <w:pStyle w:val="NormalWeb"/>
        <w:widowControl/>
        <w:bidi w:val="0"/>
        <w:spacing w:before="0" w:after="280"/>
        <w:rPr>
          <w:rFonts w:ascii="BlackChancery" w:hAnsi="BlackChancery" w:cs="BlackChancery"/>
          <w:del w:id="930" w:author="Aikawa" w:date="2006-10-07T18:08:00Z"/>
        </w:rPr>
      </w:pPr>
      <w:del w:id="929" w:author="Aikawa" w:date="2006-10-07T18:08:00Z">
        <w:r>
          <w:rPr>
            <w:rFonts w:cs="BlackChancery" w:ascii="BlackChancery" w:hAnsi="BlackChancery"/>
          </w:rPr>
          <w:delText>Take one spell from the spell pack and place it with the Genie (you may look at it). The Genie will cast the spell when you pay him 1 gold (treating it as though you had cast it). The Genie’s spell is immune to Magical Vortex, Mind Steal, Mini–Vortex, and Nullify. Once the Genie has cast the spell he will spirit off to the discard pile with his gold.</w:delText>
        </w:r>
      </w:del>
    </w:p>
    <w:p>
      <w:pPr>
        <w:pStyle w:val="NormalWeb"/>
        <w:widowControl/>
        <w:bidi w:val="0"/>
        <w:spacing w:before="0" w:after="280"/>
        <w:rPr>
          <w:rFonts w:ascii="BlackChancery" w:hAnsi="BlackChancery" w:cs="BlackChancery"/>
          <w:del w:id="932" w:author="Aikawa" w:date="2006-10-07T18:08:00Z"/>
        </w:rPr>
      </w:pPr>
      <w:del w:id="931" w:author="Aikawa" w:date="2006-10-07T18:08:00Z">
        <w:r>
          <w:rPr>
            <w:rFonts w:cs="BlackChancery" w:ascii="BlackChancery" w:hAnsi="BlackChancery"/>
            <w:b/>
          </w:rPr>
          <w:delText>Ghast (c5)</w:delText>
        </w:r>
      </w:del>
    </w:p>
    <w:p>
      <w:pPr>
        <w:pStyle w:val="NormalWeb"/>
        <w:widowControl/>
        <w:bidi w:val="0"/>
        <w:spacing w:before="0" w:after="280"/>
        <w:rPr>
          <w:rFonts w:ascii="BlackChancery" w:hAnsi="BlackChancery" w:cs="BlackChancery"/>
          <w:del w:id="934" w:author="Aikawa" w:date="2006-10-07T18:08:00Z"/>
        </w:rPr>
      </w:pPr>
      <w:del w:id="933" w:author="Aikawa" w:date="2006-10-07T18:08:00Z">
        <w:r>
          <w:rPr>
            <w:rFonts w:cs="BlackChancery" w:ascii="BlackChancery" w:hAnsi="BlackChancery"/>
          </w:rPr>
          <w:delText>A vile Ghast is lurking in this space. Fight is as normal, except that if you are defeated you must lose 1 strength (if you cannot lose 1 life instead). The Ghast will remain here until it is killed.</w:delText>
        </w:r>
      </w:del>
    </w:p>
    <w:p>
      <w:pPr>
        <w:pStyle w:val="NormalWeb"/>
        <w:widowControl/>
        <w:bidi w:val="0"/>
        <w:spacing w:before="0" w:after="280"/>
        <w:rPr>
          <w:rFonts w:ascii="BlackChancery" w:hAnsi="BlackChancery" w:cs="BlackChancery"/>
          <w:b/>
          <w:b/>
          <w:del w:id="936" w:author="Aikawa" w:date="2006-10-07T18:08:00Z"/>
        </w:rPr>
      </w:pPr>
      <w:del w:id="935" w:author="Aikawa" w:date="2006-10-07T18:08:00Z">
        <w:r>
          <w:rPr>
            <w:rFonts w:cs="BlackChancery" w:ascii="BlackChancery" w:hAnsi="BlackChancery"/>
            <w:b/>
          </w:rPr>
          <w:delText>Ghost (c4)</w:delText>
        </w:r>
      </w:del>
    </w:p>
    <w:p>
      <w:pPr>
        <w:pStyle w:val="NormalWeb"/>
        <w:widowControl/>
        <w:bidi w:val="0"/>
        <w:spacing w:before="0" w:after="280"/>
        <w:rPr>
          <w:rFonts w:ascii="BlackChancery" w:hAnsi="BlackChancery" w:cs="BlackChancery"/>
          <w:del w:id="938" w:author="Aikawa" w:date="2006-10-07T18:08:00Z"/>
        </w:rPr>
      </w:pPr>
      <w:del w:id="937" w:author="Aikawa" w:date="2006-10-07T18:08:00Z">
        <w:r>
          <w:rPr>
            <w:rFonts w:cs="BlackChancery" w:ascii="BlackChancery" w:hAnsi="BlackChancery"/>
          </w:rPr>
          <w:delText>A Ghost now haunts this space. It will remain here until it is killed.</w:delText>
        </w:r>
      </w:del>
    </w:p>
    <w:p>
      <w:pPr>
        <w:pStyle w:val="NormalWeb"/>
        <w:widowControl/>
        <w:bidi w:val="0"/>
        <w:spacing w:before="0" w:after="280"/>
        <w:rPr>
          <w:rFonts w:ascii="BlackChancery" w:hAnsi="BlackChancery" w:cs="BlackChancery"/>
          <w:b/>
          <w:b/>
          <w:del w:id="940" w:author="Aikawa" w:date="2006-10-07T18:08:00Z"/>
        </w:rPr>
      </w:pPr>
      <w:del w:id="939" w:author="Aikawa" w:date="2006-10-07T18:08:00Z">
        <w:r>
          <w:rPr>
            <w:rFonts w:cs="BlackChancery" w:ascii="BlackChancery" w:hAnsi="BlackChancery"/>
            <w:b/>
          </w:rPr>
          <w:delText>Ghost (c4)</w:delText>
        </w:r>
      </w:del>
    </w:p>
    <w:p>
      <w:pPr>
        <w:pStyle w:val="NormalWeb"/>
        <w:widowControl/>
        <w:bidi w:val="0"/>
        <w:spacing w:before="0" w:after="280"/>
        <w:rPr>
          <w:rFonts w:ascii="BlackChancery" w:hAnsi="BlackChancery" w:cs="BlackChancery"/>
          <w:del w:id="942" w:author="Aikawa" w:date="2006-10-07T18:08:00Z"/>
        </w:rPr>
      </w:pPr>
      <w:del w:id="941" w:author="Aikawa" w:date="2006-10-07T18:08:00Z">
        <w:r>
          <w:rPr>
            <w:rFonts w:cs="BlackChancery" w:ascii="BlackChancery" w:hAnsi="BlackChancery"/>
          </w:rPr>
          <w:delText>A Ghost materialises in one of the following spaces (roll one die): 1) City; 2) Village; 3) Graveyard; 4) Chapel; 5) Castle; 6) Temple. It will remain there until it is killed.</w:delText>
        </w:r>
      </w:del>
    </w:p>
    <w:p>
      <w:pPr>
        <w:pStyle w:val="NormalWeb"/>
        <w:widowControl/>
        <w:bidi w:val="0"/>
        <w:spacing w:before="0" w:after="280"/>
        <w:rPr>
          <w:rFonts w:ascii="BlackChancery" w:hAnsi="BlackChancery" w:cs="BlackChancery"/>
          <w:b/>
          <w:b/>
          <w:del w:id="944" w:author="Aikawa" w:date="2006-10-07T18:08:00Z"/>
        </w:rPr>
      </w:pPr>
      <w:del w:id="943" w:author="Aikawa" w:date="2006-10-07T18:08:00Z">
        <w:r>
          <w:rPr>
            <w:rFonts w:cs="BlackChancery" w:ascii="BlackChancery" w:hAnsi="BlackChancery"/>
            <w:b/>
          </w:rPr>
          <w:delText>Giant (s6)</w:delText>
        </w:r>
      </w:del>
    </w:p>
    <w:p>
      <w:pPr>
        <w:pStyle w:val="NormalWeb"/>
        <w:widowControl/>
        <w:bidi w:val="0"/>
        <w:spacing w:before="0" w:after="280"/>
        <w:rPr>
          <w:rFonts w:ascii="BlackChancery" w:hAnsi="BlackChancery" w:cs="BlackChancery"/>
          <w:del w:id="946" w:author="Aikawa" w:date="2006-10-07T18:08:00Z"/>
        </w:rPr>
      </w:pPr>
      <w:del w:id="945" w:author="Aikawa" w:date="2006-10-07T18:08:00Z">
        <w:r>
          <w:rPr>
            <w:rFonts w:cs="BlackChancery" w:ascii="BlackChancery" w:hAnsi="BlackChancery"/>
          </w:rPr>
          <w:delText>A brutal Giant has set up residence in this space. It will remain here until it is killed.</w:delText>
        </w:r>
      </w:del>
    </w:p>
    <w:p>
      <w:pPr>
        <w:pStyle w:val="NormalWeb"/>
        <w:widowControl/>
        <w:bidi w:val="0"/>
        <w:spacing w:before="0" w:after="280"/>
        <w:rPr>
          <w:rFonts w:ascii="BlackChancery" w:hAnsi="BlackChancery" w:cs="BlackChancery"/>
          <w:b/>
          <w:b/>
          <w:del w:id="948" w:author="Aikawa" w:date="2006-10-07T18:08:00Z"/>
        </w:rPr>
      </w:pPr>
      <w:del w:id="947" w:author="Aikawa" w:date="2006-10-07T18:08:00Z">
        <w:r>
          <w:rPr>
            <w:rFonts w:cs="BlackChancery" w:ascii="BlackChancery" w:hAnsi="BlackChancery"/>
            <w:b/>
          </w:rPr>
          <w:delText>Giant Lizard (s3)</w:delText>
        </w:r>
      </w:del>
    </w:p>
    <w:p>
      <w:pPr>
        <w:pStyle w:val="NormalWeb"/>
        <w:widowControl/>
        <w:bidi w:val="0"/>
        <w:spacing w:before="0" w:after="280"/>
        <w:rPr>
          <w:rFonts w:ascii="BlackChancery" w:hAnsi="BlackChancery" w:cs="BlackChancery"/>
          <w:del w:id="950" w:author="Aikawa" w:date="2006-10-07T18:08:00Z"/>
        </w:rPr>
      </w:pPr>
      <w:del w:id="949" w:author="Aikawa" w:date="2006-10-07T18:08:00Z">
        <w:r>
          <w:rPr>
            <w:rFonts w:cs="BlackChancery" w:ascii="BlackChancery" w:hAnsi="BlackChancery"/>
          </w:rPr>
          <w:delText>A Giant Lizard is skulking in this space. It will continue skulking here until it is killed.</w:delText>
        </w:r>
      </w:del>
    </w:p>
    <w:p>
      <w:pPr>
        <w:pStyle w:val="NormalWeb"/>
        <w:widowControl/>
        <w:bidi w:val="0"/>
        <w:spacing w:before="0" w:after="280"/>
        <w:rPr>
          <w:rFonts w:ascii="BlackChancery" w:hAnsi="BlackChancery" w:cs="BlackChancery"/>
          <w:b/>
          <w:b/>
          <w:del w:id="952" w:author="Aikawa" w:date="2006-10-07T18:08:00Z"/>
        </w:rPr>
      </w:pPr>
      <w:del w:id="951" w:author="Aikawa" w:date="2006-10-07T18:08:00Z">
        <w:r>
          <w:rPr>
            <w:rFonts w:cs="BlackChancery" w:ascii="BlackChancery" w:hAnsi="BlackChancery"/>
            <w:b/>
          </w:rPr>
          <w:delText>Gnome</w:delText>
        </w:r>
      </w:del>
    </w:p>
    <w:p>
      <w:pPr>
        <w:pStyle w:val="NormalWeb"/>
        <w:widowControl/>
        <w:bidi w:val="0"/>
        <w:spacing w:before="0" w:after="280"/>
        <w:rPr>
          <w:rFonts w:ascii="BlackChancery" w:hAnsi="BlackChancery" w:cs="BlackChancery"/>
          <w:del w:id="954" w:author="Aikawa" w:date="2006-10-07T18:08:00Z"/>
        </w:rPr>
      </w:pPr>
      <w:del w:id="953" w:author="Aikawa" w:date="2006-10-07T18:08:00Z">
        <w:r>
          <w:rPr>
            <w:rFonts w:cs="BlackChancery" w:ascii="BlackChancery" w:hAnsi="BlackChancery"/>
          </w:rPr>
          <w:delText xml:space="preserve">Whilst the Gnome is your follower: 1) you may roll one die if you attempt to open the Portal of Power </w:delText>
          <w:br/>
          <w:delText xml:space="preserve">with your craft and you may roll two dice when you are in the Mines; 2) you do not need to roll the die </w:delText>
          <w:br/>
          <w:delText>in the Crags. However, if you do roll you must accept the outcome of the die roll; 3) you may evade any character, creature, enemy, or enemy spirit when you are on a Hills space.</w:delText>
        </w:r>
      </w:del>
    </w:p>
    <w:p>
      <w:pPr>
        <w:pStyle w:val="NormalWeb"/>
        <w:widowControl/>
        <w:bidi w:val="0"/>
        <w:spacing w:before="0" w:after="280"/>
        <w:rPr>
          <w:rFonts w:ascii="BlackChancery" w:hAnsi="BlackChancery" w:cs="BlackChancery"/>
          <w:b/>
          <w:b/>
          <w:del w:id="956" w:author="Aikawa" w:date="2006-10-07T18:08:00Z"/>
        </w:rPr>
      </w:pPr>
      <w:del w:id="955" w:author="Aikawa" w:date="2006-10-07T18:08:00Z">
        <w:r>
          <w:rPr>
            <w:rFonts w:cs="BlackChancery" w:ascii="BlackChancery" w:hAnsi="BlackChancery"/>
            <w:b/>
          </w:rPr>
          <w:delText>Goblin (s2)</w:delText>
        </w:r>
      </w:del>
    </w:p>
    <w:p>
      <w:pPr>
        <w:pStyle w:val="NormalWeb"/>
        <w:widowControl/>
        <w:bidi w:val="0"/>
        <w:spacing w:before="0" w:after="280"/>
        <w:rPr>
          <w:rFonts w:ascii="BlackChancery" w:hAnsi="BlackChancery" w:cs="BlackChancery"/>
          <w:del w:id="958" w:author="Aikawa" w:date="2006-10-07T18:08:00Z"/>
        </w:rPr>
      </w:pPr>
      <w:del w:id="957" w:author="Aikawa" w:date="2006-10-07T18:08:00Z">
        <w:r>
          <w:rPr>
            <w:rFonts w:cs="BlackChancery" w:ascii="BlackChancery" w:hAnsi="BlackChancery"/>
          </w:rPr>
          <w:delText>A Goblin is laying waste to this space. It will remain here until it is killed.</w:delText>
        </w:r>
      </w:del>
    </w:p>
    <w:p>
      <w:pPr>
        <w:pStyle w:val="NormalWeb"/>
        <w:widowControl/>
        <w:bidi w:val="0"/>
        <w:spacing w:before="0" w:after="280"/>
        <w:rPr>
          <w:rFonts w:ascii="BlackChancery" w:hAnsi="BlackChancery" w:cs="BlackChancery"/>
          <w:b/>
          <w:b/>
          <w:del w:id="960" w:author="Aikawa" w:date="2006-10-07T18:08:00Z"/>
        </w:rPr>
      </w:pPr>
      <w:del w:id="959" w:author="Aikawa" w:date="2006-10-07T18:08:00Z">
        <w:r>
          <w:rPr>
            <w:rFonts w:cs="BlackChancery" w:ascii="BlackChancery" w:hAnsi="BlackChancery"/>
            <w:b/>
          </w:rPr>
          <w:delText>Goblin Fanatic</w:delText>
        </w:r>
      </w:del>
    </w:p>
    <w:p>
      <w:pPr>
        <w:pStyle w:val="NormalWeb"/>
        <w:widowControl/>
        <w:bidi w:val="0"/>
        <w:spacing w:before="0" w:after="280"/>
        <w:rPr>
          <w:rFonts w:ascii="BlackChancery" w:hAnsi="BlackChancery" w:cs="BlackChancery"/>
          <w:del w:id="962" w:author="Aikawa" w:date="2006-10-07T18:08:00Z"/>
        </w:rPr>
      </w:pPr>
      <w:del w:id="961" w:author="Aikawa" w:date="2006-10-07T18:08:00Z">
        <w:r>
          <w:rPr>
            <w:rFonts w:cs="BlackChancery" w:ascii="BlackChancery" w:hAnsi="BlackChancery"/>
          </w:rPr>
          <w:delText xml:space="preserve">The Goblin may fight in your place in any combat, or psychic combat. It has a strength and craft of zero, </w:delText>
          <w:br/>
          <w:delText xml:space="preserve">but rolls two dice in combat, or psychic combat and add the scores together. However, if it rolls a double </w:delText>
          <w:br/>
          <w:delText xml:space="preserve">on the dice it wraps the chain around its neck and loses no matter what the score. If it wins, an enemy is </w:delText>
          <w:br/>
          <w:delText>killed (discard), or a character loses 1 life. If it loses, it is killed (discard). If another character defeats the Goblin they cannot take any other reward.</w:delText>
        </w:r>
      </w:del>
    </w:p>
    <w:p>
      <w:pPr>
        <w:pStyle w:val="NormalWeb"/>
        <w:widowControl/>
        <w:bidi w:val="0"/>
        <w:spacing w:before="0" w:after="280"/>
        <w:rPr>
          <w:rFonts w:ascii="BlackChancery" w:hAnsi="BlackChancery" w:cs="BlackChancery"/>
          <w:b/>
          <w:b/>
          <w:del w:id="964" w:author="Aikawa" w:date="2006-10-07T18:08:00Z"/>
        </w:rPr>
      </w:pPr>
      <w:del w:id="963" w:author="Aikawa" w:date="2006-10-07T18:08:00Z">
        <w:r>
          <w:rPr>
            <w:rFonts w:cs="BlackChancery" w:ascii="BlackChancery" w:hAnsi="BlackChancery"/>
            <w:b/>
          </w:rPr>
          <w:delText>Gold Dragon (s8)</w:delText>
        </w:r>
      </w:del>
    </w:p>
    <w:p>
      <w:pPr>
        <w:pStyle w:val="NormalWeb"/>
        <w:widowControl/>
        <w:bidi w:val="0"/>
        <w:spacing w:before="0" w:after="280"/>
        <w:rPr>
          <w:rFonts w:ascii="BlackChancery" w:hAnsi="BlackChancery" w:cs="BlackChancery"/>
          <w:bCs/>
          <w:del w:id="966" w:author="Aikawa" w:date="2006-10-07T18:08:00Z"/>
        </w:rPr>
      </w:pPr>
      <w:del w:id="965" w:author="Aikawa" w:date="2006-10-07T18:08:00Z">
        <w:r>
          <w:rPr>
            <w:rFonts w:cs="BlackChancery" w:ascii="BlackChancery" w:hAnsi="BlackChancery"/>
          </w:rPr>
          <w:delText>A huge Gold Dragon is terrorising this space. It will remain here until it is killed.</w:delText>
        </w:r>
      </w:del>
    </w:p>
    <w:p>
      <w:pPr>
        <w:pStyle w:val="NormalWeb"/>
        <w:widowControl/>
        <w:bidi w:val="0"/>
        <w:spacing w:before="0" w:after="280"/>
        <w:rPr>
          <w:rFonts w:ascii="BlackChancery" w:hAnsi="BlackChancery" w:cs="BlackChancery"/>
          <w:b/>
          <w:b/>
          <w:del w:id="968" w:author="Aikawa" w:date="2006-10-07T18:08:00Z"/>
        </w:rPr>
      </w:pPr>
      <w:del w:id="967" w:author="Aikawa" w:date="2006-10-07T18:08:00Z">
        <w:r>
          <w:rPr>
            <w:rFonts w:cs="BlackChancery" w:ascii="BlackChancery" w:hAnsi="BlackChancery"/>
            <w:b/>
          </w:rPr>
          <w:delText>Gold Dragon (s8)</w:delText>
        </w:r>
      </w:del>
    </w:p>
    <w:p>
      <w:pPr>
        <w:pStyle w:val="NormalWeb"/>
        <w:widowControl/>
        <w:bidi w:val="0"/>
        <w:spacing w:before="0" w:after="280"/>
        <w:rPr>
          <w:rFonts w:ascii="BlackChancery" w:hAnsi="BlackChancery" w:cs="BlackChancery"/>
          <w:del w:id="970" w:author="Aikawa" w:date="2006-10-07T18:08:00Z"/>
        </w:rPr>
      </w:pPr>
      <w:del w:id="969" w:author="Aikawa" w:date="2006-10-07T18:08:00Z">
        <w:r>
          <w:rPr>
            <w:rFonts w:cs="BlackChancery" w:ascii="BlackChancery" w:hAnsi="BlackChancery"/>
          </w:rPr>
          <w:delText xml:space="preserve">The Gold Dragon breathes fire on you. You must roll one die with the following results: higher than </w:delText>
          <w:br/>
          <w:delText xml:space="preserve">your craft – lose a life and your turn ends; equal to or less than your craft – no affect but the Dragon </w:delText>
          <w:br/>
          <w:delText>then attacks you as normal. It will remain here until it is killed.</w:delText>
        </w:r>
      </w:del>
    </w:p>
    <w:p>
      <w:pPr>
        <w:pStyle w:val="NormalWeb"/>
        <w:widowControl/>
        <w:bidi w:val="0"/>
        <w:spacing w:before="0" w:after="280"/>
        <w:rPr>
          <w:rFonts w:ascii="BlackChancery" w:hAnsi="BlackChancery" w:cs="BlackChancery"/>
          <w:b/>
          <w:b/>
          <w:del w:id="972" w:author="Aikawa" w:date="2006-10-07T18:08:00Z"/>
        </w:rPr>
      </w:pPr>
      <w:del w:id="971" w:author="Aikawa" w:date="2006-10-07T18:08:00Z">
        <w:r>
          <w:rPr>
            <w:rFonts w:cs="BlackChancery" w:ascii="BlackChancery" w:hAnsi="BlackChancery"/>
            <w:b/>
          </w:rPr>
          <w:delText>Golden Gauntlet</w:delText>
        </w:r>
      </w:del>
    </w:p>
    <w:p>
      <w:pPr>
        <w:pStyle w:val="NormalWeb"/>
        <w:widowControl/>
        <w:bidi w:val="0"/>
        <w:spacing w:before="0" w:after="280"/>
        <w:rPr>
          <w:rFonts w:ascii="BlackChancery" w:hAnsi="BlackChancery" w:cs="BlackChancery"/>
          <w:del w:id="974" w:author="Aikawa" w:date="2006-10-07T18:08:00Z"/>
        </w:rPr>
      </w:pPr>
      <w:del w:id="973" w:author="Aikawa" w:date="2006-10-07T18:08:00Z">
        <w:r>
          <w:rPr>
            <w:rFonts w:cs="BlackChancery" w:ascii="BlackChancery" w:hAnsi="BlackChancery"/>
          </w:rPr>
          <w:delText>Whilst the Golden Gauntlet is in your possession your strength is increased by 2 points.</w:delText>
        </w:r>
      </w:del>
    </w:p>
    <w:p>
      <w:pPr>
        <w:pStyle w:val="NormalWeb"/>
        <w:widowControl/>
        <w:bidi w:val="0"/>
        <w:spacing w:before="0" w:after="280"/>
        <w:rPr>
          <w:rFonts w:ascii="BlackChancery" w:hAnsi="BlackChancery" w:cs="BlackChancery"/>
          <w:b/>
          <w:b/>
          <w:del w:id="976" w:author="Aikawa" w:date="2006-10-07T18:08:00Z"/>
        </w:rPr>
      </w:pPr>
      <w:del w:id="975" w:author="Aikawa" w:date="2006-10-07T18:08:00Z">
        <w:r>
          <w:rPr>
            <w:rFonts w:cs="BlackChancery" w:ascii="BlackChancery" w:hAnsi="BlackChancery"/>
            <w:b/>
          </w:rPr>
          <w:delText>Golden Statue</w:delText>
        </w:r>
      </w:del>
    </w:p>
    <w:p>
      <w:pPr>
        <w:pStyle w:val="NormalWeb"/>
        <w:widowControl/>
        <w:bidi w:val="0"/>
        <w:spacing w:before="0" w:after="280"/>
        <w:rPr>
          <w:rFonts w:ascii="BlackChancery" w:hAnsi="BlackChancery" w:cs="BlackChancery"/>
          <w:del w:id="978" w:author="Aikawa" w:date="2006-10-07T18:08:00Z"/>
        </w:rPr>
      </w:pPr>
      <w:del w:id="977" w:author="Aikawa" w:date="2006-10-07T18:08:00Z">
        <w:r>
          <w:rPr>
            <w:rFonts w:cs="BlackChancery" w:ascii="BlackChancery" w:hAnsi="BlackChancery"/>
          </w:rPr>
          <w:delText>This valuable relic may be traded at the Castle for 5 gold. In addition, if you lose a combat, or psychic combat against another character they must take the Statue instead of their normal reward. The Golden Statue takes priority over the Man–at–Arms.</w:delText>
        </w:r>
      </w:del>
    </w:p>
    <w:p>
      <w:pPr>
        <w:pStyle w:val="NormalWeb"/>
        <w:widowControl/>
        <w:bidi w:val="0"/>
        <w:spacing w:before="0" w:after="280"/>
        <w:rPr>
          <w:rFonts w:ascii="BlackChancery" w:hAnsi="BlackChancery" w:cs="BlackChancery"/>
          <w:b/>
          <w:b/>
          <w:del w:id="980" w:author="Aikawa" w:date="2006-10-07T18:08:00Z"/>
        </w:rPr>
      </w:pPr>
      <w:del w:id="979" w:author="Aikawa" w:date="2006-10-07T18:08:00Z">
        <w:r>
          <w:rPr>
            <w:rFonts w:cs="BlackChancery" w:ascii="BlackChancery" w:hAnsi="BlackChancery"/>
            <w:b/>
          </w:rPr>
          <w:delText>Golem (s5)</w:delText>
        </w:r>
      </w:del>
    </w:p>
    <w:p>
      <w:pPr>
        <w:pStyle w:val="NormalWeb"/>
        <w:widowControl/>
        <w:bidi w:val="0"/>
        <w:spacing w:before="0" w:after="280"/>
        <w:rPr>
          <w:rFonts w:ascii="BlackChancery" w:hAnsi="BlackChancery" w:cs="BlackChancery"/>
          <w:del w:id="982" w:author="Aikawa" w:date="2006-10-07T18:08:00Z"/>
        </w:rPr>
      </w:pPr>
      <w:del w:id="981" w:author="Aikawa" w:date="2006-10-07T18:08:00Z">
        <w:r>
          <w:rPr>
            <w:rFonts w:cs="BlackChancery" w:ascii="BlackChancery" w:hAnsi="BlackChancery"/>
          </w:rPr>
          <w:delText>A monstrous Golem is demolishing this space. You may not use any magic objects, spells, or weapons whilst you are fighting the Golem. It will remain here until it is killed.</w:delText>
        </w:r>
      </w:del>
    </w:p>
    <w:p>
      <w:pPr>
        <w:pStyle w:val="NormalWeb"/>
        <w:widowControl/>
        <w:bidi w:val="0"/>
        <w:spacing w:before="0" w:after="280"/>
        <w:rPr>
          <w:rFonts w:ascii="BlackChancery" w:hAnsi="BlackChancery" w:cs="BlackChancery"/>
          <w:b/>
          <w:b/>
          <w:del w:id="984" w:author="Aikawa" w:date="2006-10-07T18:08:00Z"/>
        </w:rPr>
      </w:pPr>
      <w:del w:id="983" w:author="Aikawa" w:date="2006-10-07T18:08:00Z">
        <w:r>
          <w:rPr>
            <w:rFonts w:cs="BlackChancery" w:ascii="BlackChancery" w:hAnsi="BlackChancery"/>
            <w:b/>
          </w:rPr>
          <w:delText>Great Portal, The</w:delText>
        </w:r>
      </w:del>
    </w:p>
    <w:p>
      <w:pPr>
        <w:pStyle w:val="NormalWeb"/>
        <w:widowControl/>
        <w:bidi w:val="0"/>
        <w:spacing w:before="0" w:after="280"/>
        <w:rPr>
          <w:del w:id="988" w:author="Aikawa" w:date="2006-10-07T18:08:00Z"/>
        </w:rPr>
      </w:pPr>
      <w:del w:id="985" w:author="Aikawa" w:date="2006-10-07T18:08:00Z">
        <w:r>
          <w:rPr>
            <w:rFonts w:cs="BlackChancery" w:ascii="BlackChancery" w:hAnsi="BlackChancery"/>
          </w:rPr>
          <w:delText>You can open the Great Portal if you wish. If you do, roll two dice and add your strength to the total with the following results: 3–6) lose 1 life, and miss 1 turn; 7–14) miss 1 turn; 15</w:delText>
        </w:r>
      </w:del>
      <w:del w:id="986" w:author="Aikawa" w:date="2006-10-07T18:08:00Z">
        <w:r>
          <w:rPr>
            <w:rFonts w:cs="Modern No. 20;Bookman Old Style" w:ascii="Modern No. 20;Bookman Old Style" w:hAnsi="Modern No. 20;Bookman Old Style"/>
            <w:b/>
            <w:sz w:val="22"/>
            <w:szCs w:val="22"/>
          </w:rPr>
          <w:delText>+</w:delText>
        </w:r>
      </w:del>
      <w:del w:id="987" w:author="Aikawa" w:date="2006-10-07T18:08:00Z">
        <w:r>
          <w:rPr>
            <w:rFonts w:cs="BlackChancery" w:ascii="BlackChancery" w:hAnsi="BlackChancery"/>
          </w:rPr>
          <w:delText xml:space="preserve">) move immediately to the Crown </w:delText>
          <w:br/>
          <w:delText>of Command, unless another character is fighting the Demon Lord, you are on Warlock’s quest, or you are cursed by the Witch Doctor. Regardless of the result, the Portal then collapses to the discard pile.</w:delText>
        </w:r>
      </w:del>
    </w:p>
    <w:p>
      <w:pPr>
        <w:pStyle w:val="NormalWeb"/>
        <w:widowControl/>
        <w:bidi w:val="0"/>
        <w:spacing w:before="0" w:after="280"/>
        <w:rPr>
          <w:rFonts w:ascii="BlackChancery" w:hAnsi="BlackChancery" w:cs="BlackChancery"/>
          <w:b/>
          <w:b/>
          <w:del w:id="990" w:author="Aikawa" w:date="2006-10-07T18:08:00Z"/>
        </w:rPr>
      </w:pPr>
      <w:del w:id="989" w:author="Aikawa" w:date="2006-10-07T18:08:00Z">
        <w:r>
          <w:rPr>
            <w:rFonts w:cs="BlackChancery" w:ascii="BlackChancery" w:hAnsi="BlackChancery"/>
            <w:b/>
          </w:rPr>
          <w:delText>Griffon (s5)</w:delText>
        </w:r>
      </w:del>
    </w:p>
    <w:p>
      <w:pPr>
        <w:pStyle w:val="NormalWeb"/>
        <w:widowControl/>
        <w:bidi w:val="0"/>
        <w:spacing w:before="0" w:after="280"/>
        <w:rPr>
          <w:rFonts w:ascii="BlackChancery" w:hAnsi="BlackChancery" w:cs="BlackChancery"/>
          <w:del w:id="992" w:author="Aikawa" w:date="2006-10-07T18:08:00Z"/>
        </w:rPr>
      </w:pPr>
      <w:del w:id="991" w:author="Aikawa" w:date="2006-10-07T18:08:00Z">
        <w:r>
          <w:rPr>
            <w:rFonts w:cs="BlackChancery" w:ascii="BlackChancery" w:hAnsi="BlackChancery"/>
          </w:rPr>
          <w:delText>A terrible Griffon is terrorising this space and it will attack any who enter. It will remain here until it is killed.</w:delText>
        </w:r>
      </w:del>
    </w:p>
    <w:p>
      <w:pPr>
        <w:pStyle w:val="NormalWeb"/>
        <w:widowControl/>
        <w:bidi w:val="0"/>
        <w:spacing w:before="0" w:after="280"/>
        <w:rPr>
          <w:rFonts w:ascii="BlackChancery" w:hAnsi="BlackChancery" w:cs="BlackChancery"/>
          <w:b/>
          <w:b/>
          <w:del w:id="994" w:author="Aikawa" w:date="2006-10-07T18:08:00Z"/>
        </w:rPr>
      </w:pPr>
      <w:del w:id="993" w:author="Aikawa" w:date="2006-10-07T18:08:00Z">
        <w:r>
          <w:rPr>
            <w:rFonts w:cs="BlackChancery" w:ascii="BlackChancery" w:hAnsi="BlackChancery"/>
            <w:b/>
          </w:rPr>
          <w:delText>Grimnir’s Axe</w:delText>
        </w:r>
      </w:del>
    </w:p>
    <w:p>
      <w:pPr>
        <w:pStyle w:val="NormalWeb"/>
        <w:widowControl/>
        <w:bidi w:val="0"/>
        <w:spacing w:before="0" w:after="280"/>
        <w:rPr>
          <w:rFonts w:ascii="BlackChancery" w:hAnsi="BlackChancery" w:cs="BlackChancery"/>
          <w:del w:id="996" w:author="Aikawa" w:date="2006-10-07T18:08:00Z"/>
        </w:rPr>
      </w:pPr>
      <w:del w:id="995" w:author="Aikawa" w:date="2006-10-07T18:08:00Z">
        <w:r>
          <w:rPr>
            <w:rFonts w:cs="BlackChancery" w:ascii="BlackChancery" w:hAnsi="BlackChancery"/>
          </w:rPr>
          <w:delText xml:space="preserve">Whilst Grimnir’s Axe is in your possession your combat strength is increased by 2 points for the duration of any combat against a Dragon. If you are the Dwarf, the bonus for using the Axe is increased from 2 points </w:delText>
          <w:br/>
          <w:delText>to 4 points.</w:delText>
        </w:r>
      </w:del>
    </w:p>
    <w:p>
      <w:pPr>
        <w:pStyle w:val="NormalWeb"/>
        <w:widowControl/>
        <w:bidi w:val="0"/>
        <w:spacing w:before="0" w:after="280"/>
        <w:rPr>
          <w:rFonts w:ascii="BlackChancery" w:hAnsi="BlackChancery" w:cs="BlackChancery"/>
          <w:b/>
          <w:b/>
          <w:del w:id="998" w:author="Aikawa" w:date="2006-10-07T18:08:00Z"/>
        </w:rPr>
      </w:pPr>
      <w:del w:id="997" w:author="Aikawa" w:date="2006-10-07T18:08:00Z">
        <w:r>
          <w:rPr>
            <w:rFonts w:cs="BlackChancery" w:ascii="BlackChancery" w:hAnsi="BlackChancery"/>
            <w:b/>
          </w:rPr>
          <w:delText>Guide</w:delText>
        </w:r>
      </w:del>
    </w:p>
    <w:p>
      <w:pPr>
        <w:pStyle w:val="NormalWeb"/>
        <w:widowControl/>
        <w:bidi w:val="0"/>
        <w:spacing w:before="0" w:after="280"/>
        <w:rPr>
          <w:rFonts w:ascii="BlackChancery" w:hAnsi="BlackChancery" w:cs="BlackChancery"/>
          <w:del w:id="1000" w:author="Aikawa" w:date="2006-10-07T18:08:00Z"/>
        </w:rPr>
      </w:pPr>
      <w:del w:id="999" w:author="Aikawa" w:date="2006-10-07T18:08:00Z">
        <w:r>
          <w:rPr>
            <w:rFonts w:cs="BlackChancery" w:ascii="BlackChancery" w:hAnsi="BlackChancery"/>
          </w:rPr>
          <w:delText>Whilst the Guide is your follower you do not need to roll the die in the Chasm, Crags, or Forest. However, if you do roll you must accept the outcome of the die roll.</w:delText>
        </w:r>
      </w:del>
    </w:p>
    <w:p>
      <w:pPr>
        <w:pStyle w:val="NormalWeb"/>
        <w:widowControl/>
        <w:bidi w:val="0"/>
        <w:spacing w:before="0" w:after="280"/>
        <w:rPr>
          <w:rFonts w:ascii="BlackChancery" w:hAnsi="BlackChancery" w:cs="BlackChancery"/>
          <w:b/>
          <w:b/>
          <w:del w:id="1002" w:author="Aikawa" w:date="2006-10-07T18:08:00Z"/>
        </w:rPr>
      </w:pPr>
      <w:del w:id="1001" w:author="Aikawa" w:date="2006-10-07T18:08:00Z">
        <w:bookmarkStart w:id="30" w:name="Halloween"/>
        <w:r>
          <w:rPr>
            <w:rFonts w:cs="BlackChancery" w:ascii="BlackChancery" w:hAnsi="BlackChancery"/>
            <w:b/>
          </w:rPr>
          <w:delText>Halloween</w:delText>
        </w:r>
      </w:del>
      <w:bookmarkEnd w:id="30"/>
    </w:p>
    <w:p>
      <w:pPr>
        <w:pStyle w:val="NormalWeb"/>
        <w:widowControl/>
        <w:bidi w:val="0"/>
        <w:spacing w:before="0" w:after="280"/>
        <w:rPr>
          <w:rFonts w:ascii="BlackChancery" w:hAnsi="BlackChancery" w:cs="BlackChancery"/>
          <w:del w:id="1004" w:author="Aikawa" w:date="2006-10-07T18:08:00Z"/>
        </w:rPr>
      </w:pPr>
      <w:del w:id="1003" w:author="Aikawa" w:date="2006-10-07T18:08:00Z">
        <w:r>
          <w:rPr>
            <w:rFonts w:cs="BlackChancery" w:ascii="BlackChancery" w:hAnsi="BlackChancery"/>
          </w:rPr>
          <w:delText xml:space="preserve">It is Halloween. All evil characters (starting clockwise) may invoke the spirits by rolling one die with the following results: 1) miss 1 turn; 2–4) heal 1 life; 5–6) gain 1 spell (if craft allows). Halloween then passes to </w:delText>
          <w:br/>
          <w:delText>the discard pile.</w:delText>
        </w:r>
      </w:del>
    </w:p>
    <w:p>
      <w:pPr>
        <w:pStyle w:val="NormalWeb"/>
        <w:widowControl/>
        <w:bidi w:val="0"/>
        <w:spacing w:before="0" w:after="280"/>
        <w:rPr>
          <w:rFonts w:ascii="BlackChancery" w:hAnsi="BlackChancery" w:cs="BlackChancery"/>
          <w:b/>
          <w:b/>
          <w:del w:id="1006" w:author="Aikawa" w:date="2006-10-07T18:08:00Z"/>
        </w:rPr>
      </w:pPr>
      <w:del w:id="1005" w:author="Aikawa" w:date="2006-10-07T18:08:00Z">
        <w:r>
          <w:rPr>
            <w:rFonts w:cs="BlackChancery" w:ascii="BlackChancery" w:hAnsi="BlackChancery"/>
            <w:b/>
          </w:rPr>
          <w:delText>Harpy (c4)</w:delText>
        </w:r>
      </w:del>
    </w:p>
    <w:p>
      <w:pPr>
        <w:pStyle w:val="NormalWeb"/>
        <w:widowControl/>
        <w:bidi w:val="0"/>
        <w:spacing w:before="0" w:after="280"/>
        <w:rPr>
          <w:rFonts w:ascii="BlackChancery" w:hAnsi="BlackChancery" w:cs="BlackChancery"/>
          <w:del w:id="1008" w:author="Aikawa" w:date="2006-10-07T18:08:00Z"/>
        </w:rPr>
      </w:pPr>
      <w:del w:id="1007" w:author="Aikawa" w:date="2006-10-07T18:08:00Z">
        <w:r>
          <w:rPr>
            <w:rFonts w:cs="BlackChancery" w:ascii="BlackChancery" w:hAnsi="BlackChancery"/>
          </w:rPr>
          <w:delText xml:space="preserve">Fight the Harpy as normal, except that if you lose it snatches you up and flies you to the Crags where it drops you (lose 1 life). The Anti–Grav Platform, Horse, Horse and Cart, Mule, Warhorse, and all your followers must be left behind together with any objects that they may be carrying. You must then encounter </w:delText>
          <w:br/>
          <w:delText>the Crags as normal. The Harpy is then discarded.</w:delText>
        </w:r>
      </w:del>
    </w:p>
    <w:p>
      <w:pPr>
        <w:pStyle w:val="NormalWeb"/>
        <w:widowControl/>
        <w:bidi w:val="0"/>
        <w:spacing w:before="0" w:after="280"/>
        <w:rPr>
          <w:rFonts w:ascii="BlackChancery" w:hAnsi="BlackChancery" w:cs="BlackChancery"/>
          <w:b/>
          <w:b/>
          <w:del w:id="1010" w:author="Aikawa" w:date="2006-10-07T18:08:00Z"/>
        </w:rPr>
      </w:pPr>
      <w:del w:id="1009" w:author="Aikawa" w:date="2006-10-07T18:08:00Z">
        <w:r>
          <w:rPr>
            <w:rFonts w:cs="BlackChancery" w:ascii="BlackChancery" w:hAnsi="BlackChancery"/>
            <w:b/>
          </w:rPr>
          <w:delText>Healer</w:delText>
        </w:r>
      </w:del>
    </w:p>
    <w:p>
      <w:pPr>
        <w:pStyle w:val="NormalWeb"/>
        <w:widowControl/>
        <w:bidi w:val="0"/>
        <w:spacing w:before="0" w:after="280"/>
        <w:rPr>
          <w:rFonts w:ascii="BlackChancery" w:hAnsi="BlackChancery" w:cs="BlackChancery"/>
          <w:del w:id="1012" w:author="Aikawa" w:date="2006-10-07T18:08:00Z"/>
        </w:rPr>
      </w:pPr>
      <w:del w:id="1011" w:author="Aikawa" w:date="2006-10-07T18:08:00Z">
        <w:r>
          <w:rPr>
            <w:rFonts w:cs="BlackChancery" w:ascii="BlackChancery" w:hAnsi="BlackChancery"/>
          </w:rPr>
          <w:delText>A Healer has made his home here for the rest of the game. He will heal up to 2 lives per visit for any character visiting him free of charge.</w:delText>
        </w:r>
      </w:del>
    </w:p>
    <w:p>
      <w:pPr>
        <w:pStyle w:val="NormalWeb"/>
        <w:widowControl/>
        <w:bidi w:val="0"/>
        <w:spacing w:before="0" w:after="280"/>
        <w:rPr>
          <w:rFonts w:ascii="BlackChancery" w:hAnsi="BlackChancery" w:cs="BlackChancery"/>
          <w:b/>
          <w:b/>
          <w:del w:id="1014" w:author="Aikawa" w:date="2006-10-07T18:08:00Z"/>
        </w:rPr>
      </w:pPr>
      <w:del w:id="1013" w:author="Aikawa" w:date="2006-10-07T18:08:00Z">
        <w:r>
          <w:rPr>
            <w:rFonts w:cs="BlackChancery" w:ascii="BlackChancery" w:hAnsi="BlackChancery"/>
            <w:b/>
          </w:rPr>
          <w:delText>Healing Potion</w:delText>
        </w:r>
      </w:del>
    </w:p>
    <w:p>
      <w:pPr>
        <w:pStyle w:val="NormalWeb"/>
        <w:widowControl/>
        <w:bidi w:val="0"/>
        <w:spacing w:before="0" w:after="280"/>
        <w:rPr>
          <w:del w:id="1016" w:author="Aikawa" w:date="2006-10-07T18:08:00Z"/>
        </w:rPr>
      </w:pPr>
      <w:del w:id="1015" w:author="Aikawa" w:date="2006-10-07T18:08:00Z">
        <w:r>
          <w:rPr/>
          <w:delText>You may drink the Potion at any time to heal all of your lives back to their starting quota, but not if you have just lost your last life. Discard the Potion once it has been drunk.</w:delText>
        </w:r>
      </w:del>
    </w:p>
    <w:p>
      <w:pPr>
        <w:pStyle w:val="NormalWeb"/>
        <w:widowControl/>
        <w:bidi w:val="0"/>
        <w:spacing w:before="0" w:after="280"/>
        <w:rPr>
          <w:del w:id="1018" w:author="Aikawa" w:date="2006-10-07T18:08:00Z"/>
        </w:rPr>
      </w:pPr>
      <w:del w:id="1017" w:author="Aikawa" w:date="2006-10-07T18:08:00Z">
        <w:r>
          <w:rPr/>
          <w:delText>Helmet</w:delText>
        </w:r>
      </w:del>
    </w:p>
    <w:p>
      <w:pPr>
        <w:pStyle w:val="NormalWeb"/>
        <w:widowControl/>
        <w:bidi w:val="0"/>
        <w:spacing w:before="0" w:after="280"/>
        <w:rPr>
          <w:rFonts w:ascii="BlackChancery" w:hAnsi="BlackChancery" w:cs="BlackChancery"/>
          <w:del w:id="1020" w:author="Aikawa" w:date="2006-10-07T18:08:00Z"/>
        </w:rPr>
      </w:pPr>
      <w:del w:id="1019" w:author="Aikawa" w:date="2006-10-07T18:08:00Z">
        <w:r>
          <w:rPr>
            <w:rFonts w:cs="BlackChancery" w:ascii="BlackChancery" w:hAnsi="BlackChancery"/>
          </w:rPr>
          <w:delText>If as a result of combat, or ranged combat you have just lost a life you may roll one die with the following results: 1–5) no affect – lose a life as normal; 6) the Helmet protected you – you do not lose a life.</w:delText>
        </w:r>
      </w:del>
    </w:p>
    <w:p>
      <w:pPr>
        <w:pStyle w:val="NormalWeb"/>
        <w:widowControl/>
        <w:bidi w:val="0"/>
        <w:spacing w:before="0" w:after="280"/>
        <w:rPr>
          <w:del w:id="1022" w:author="Aikawa" w:date="2006-10-07T18:08:00Z"/>
        </w:rPr>
      </w:pPr>
      <w:del w:id="1021" w:author="Aikawa" w:date="2006-10-07T18:08:00Z">
        <w:r>
          <w:rPr/>
          <w:delText>Hermit</w:delText>
        </w:r>
      </w:del>
    </w:p>
    <w:p>
      <w:pPr>
        <w:pStyle w:val="NormalWeb"/>
        <w:widowControl/>
        <w:bidi w:val="0"/>
        <w:spacing w:before="0" w:after="280"/>
        <w:rPr>
          <w:rFonts w:ascii="BlackChancery" w:hAnsi="BlackChancery" w:cs="BlackChancery"/>
          <w:b/>
          <w:b/>
          <w:del w:id="1024" w:author="Aikawa" w:date="2006-10-07T18:08:00Z"/>
        </w:rPr>
      </w:pPr>
      <w:del w:id="1023" w:author="Aikawa" w:date="2006-10-07T18:08:00Z">
        <w:r>
          <w:rPr/>
          <w:delText>You must immediately roll one die and place the Hermit onto the following space: 1) Crypt; 2) Plain of Peril; 3) Oasis; 4) Cursed Glade; 5) Crags; 6) Forest. He will give the first character to visit him a Talisman (if available) and then vanish to the discard pile.</w:delText>
        </w:r>
      </w:del>
    </w:p>
    <w:p>
      <w:pPr>
        <w:pStyle w:val="NormalWeb"/>
        <w:widowControl/>
        <w:bidi w:val="0"/>
        <w:spacing w:before="0" w:after="280"/>
        <w:rPr>
          <w:rFonts w:ascii="BlackChancery" w:hAnsi="BlackChancery" w:cs="BlackChancery"/>
          <w:b/>
          <w:b/>
          <w:del w:id="1026" w:author="Aikawa" w:date="2006-10-07T18:08:00Z"/>
        </w:rPr>
      </w:pPr>
      <w:del w:id="1025" w:author="Aikawa" w:date="2006-10-07T18:08:00Z">
        <w:r>
          <w:rPr>
            <w:rFonts w:cs="BlackChancery" w:ascii="BlackChancery" w:hAnsi="BlackChancery"/>
            <w:b/>
          </w:rPr>
          <w:delText>Hobgoblin (s3)</w:delText>
        </w:r>
      </w:del>
    </w:p>
    <w:p>
      <w:pPr>
        <w:pStyle w:val="NormalWeb"/>
        <w:widowControl/>
        <w:bidi w:val="0"/>
        <w:spacing w:before="0" w:after="280"/>
        <w:rPr>
          <w:rFonts w:ascii="BlackChancery" w:hAnsi="BlackChancery" w:cs="BlackChancery"/>
          <w:del w:id="1028" w:author="Aikawa" w:date="2006-10-07T18:08:00Z"/>
        </w:rPr>
      </w:pPr>
      <w:del w:id="1027" w:author="Aikawa" w:date="2006-10-07T18:08:00Z">
        <w:r>
          <w:rPr>
            <w:rFonts w:cs="BlackChancery" w:ascii="BlackChancery" w:hAnsi="BlackChancery"/>
          </w:rPr>
          <w:delText>A brutal Hobgoblin is stalking this space. It will remain here until it is killed.</w:delText>
        </w:r>
      </w:del>
    </w:p>
    <w:p>
      <w:pPr>
        <w:pStyle w:val="NormalWeb"/>
        <w:widowControl/>
        <w:bidi w:val="0"/>
        <w:spacing w:before="0" w:after="280"/>
        <w:rPr>
          <w:rFonts w:ascii="BlackChancery" w:hAnsi="BlackChancery" w:cs="BlackChancery"/>
          <w:b/>
          <w:b/>
          <w:del w:id="1030" w:author="Aikawa" w:date="2006-10-07T18:08:00Z"/>
        </w:rPr>
      </w:pPr>
      <w:del w:id="1029" w:author="Aikawa" w:date="2006-10-07T18:08:00Z">
        <w:r>
          <w:rPr>
            <w:rFonts w:cs="BlackChancery" w:ascii="BlackChancery" w:hAnsi="BlackChancery"/>
            <w:b/>
          </w:rPr>
          <w:delText>Holy Grail</w:delText>
        </w:r>
      </w:del>
    </w:p>
    <w:p>
      <w:pPr>
        <w:pStyle w:val="NormalWeb"/>
        <w:widowControl/>
        <w:bidi w:val="0"/>
        <w:spacing w:before="0" w:after="280"/>
        <w:rPr>
          <w:rFonts w:ascii="BlackChancery" w:hAnsi="BlackChancery" w:cs="BlackChancery"/>
          <w:del w:id="1032" w:author="Aikawa" w:date="2006-10-07T18:08:00Z"/>
        </w:rPr>
      </w:pPr>
      <w:del w:id="1031" w:author="Aikawa" w:date="2006-10-07T18:08:00Z">
        <w:r>
          <w:rPr>
            <w:rFonts w:cs="BlackChancery" w:ascii="BlackChancery" w:hAnsi="BlackChancery"/>
          </w:rPr>
          <w:delText>Whilst the Holy Grail is in your possession: 1) your craft is increased by 1 point; 2) you do not lose a life in a Desert space. Evil characters cannot use the Holy Grail.</w:delText>
        </w:r>
      </w:del>
    </w:p>
    <w:p>
      <w:pPr>
        <w:pStyle w:val="NormalWeb"/>
        <w:widowControl/>
        <w:bidi w:val="0"/>
        <w:spacing w:before="0" w:after="280"/>
        <w:rPr>
          <w:rFonts w:ascii="BlackChancery" w:hAnsi="BlackChancery" w:cs="BlackChancery"/>
          <w:b/>
          <w:b/>
          <w:del w:id="1034" w:author="Aikawa" w:date="2006-10-07T18:08:00Z"/>
        </w:rPr>
      </w:pPr>
      <w:del w:id="1033" w:author="Aikawa" w:date="2006-10-07T18:08:00Z">
        <w:r>
          <w:rPr>
            <w:rFonts w:cs="BlackChancery" w:ascii="BlackChancery" w:hAnsi="BlackChancery"/>
            <w:b/>
          </w:rPr>
          <w:delText>Holy Lance</w:delText>
        </w:r>
      </w:del>
    </w:p>
    <w:p>
      <w:pPr>
        <w:pStyle w:val="NormalWeb"/>
        <w:widowControl/>
        <w:bidi w:val="0"/>
        <w:spacing w:before="0" w:after="280"/>
        <w:rPr>
          <w:rFonts w:ascii="BlackChancery" w:hAnsi="BlackChancery" w:cs="BlackChancery"/>
          <w:del w:id="1036" w:author="Aikawa" w:date="2006-10-07T18:08:00Z"/>
        </w:rPr>
      </w:pPr>
      <w:del w:id="1035" w:author="Aikawa" w:date="2006-10-07T18:08:00Z">
        <w:r>
          <w:rPr>
            <w:rFonts w:cs="BlackChancery" w:ascii="BlackChancery" w:hAnsi="BlackChancery"/>
          </w:rPr>
          <w:delText>Whilst the Holy Lance is in your possession: 1) your combat strength is increased by 1 point for the duration of any combat in which you use it; 2) your combat strength is increased by 3 points for the duration of any combat in which you use it against Dragons, including the Dragon King. Evil characters cannot use the Holy Lance.</w:delText>
        </w:r>
      </w:del>
    </w:p>
    <w:p>
      <w:pPr>
        <w:pStyle w:val="NormalWeb"/>
        <w:widowControl/>
        <w:bidi w:val="0"/>
        <w:spacing w:before="0" w:after="280"/>
        <w:rPr>
          <w:rFonts w:ascii="BlackChancery" w:hAnsi="BlackChancery" w:cs="BlackChancery"/>
          <w:b/>
          <w:b/>
          <w:del w:id="1038" w:author="Aikawa" w:date="2006-10-07T18:08:00Z"/>
        </w:rPr>
      </w:pPr>
      <w:del w:id="1037" w:author="Aikawa" w:date="2006-10-07T18:08:00Z">
        <w:r>
          <w:rPr>
            <w:rFonts w:cs="BlackChancery" w:ascii="BlackChancery" w:hAnsi="BlackChancery"/>
            <w:b/>
          </w:rPr>
          <w:delText>Horn of Horror</w:delText>
        </w:r>
      </w:del>
    </w:p>
    <w:p>
      <w:pPr>
        <w:pStyle w:val="NormalWeb"/>
        <w:widowControl/>
        <w:bidi w:val="0"/>
        <w:spacing w:before="0" w:after="280"/>
        <w:rPr>
          <w:rFonts w:ascii="BlackChancery" w:hAnsi="BlackChancery" w:cs="BlackChancery"/>
          <w:del w:id="1040" w:author="Aikawa" w:date="2006-10-07T18:08:00Z"/>
        </w:rPr>
      </w:pPr>
      <w:del w:id="1039" w:author="Aikawa" w:date="2006-10-07T18:08:00Z">
        <w:r>
          <w:rPr>
            <w:rFonts w:cs="BlackChancery" w:ascii="BlackChancery" w:hAnsi="BlackChancery"/>
          </w:rPr>
          <w:delText xml:space="preserve">You may blow the Horn in an attempt to scare away any enemy Dragon that you encounter. To do so, roll two dice with the following results: higher than the enemy Dragons strength – it is so scared that it flies off </w:delText>
          <w:br/>
          <w:delText>to the discard pile – you evade the combat; equal to or less than the enemy Dragons strength – no affect you must fight the combat as normal.</w:delText>
        </w:r>
      </w:del>
    </w:p>
    <w:p>
      <w:pPr>
        <w:pStyle w:val="NormalWeb"/>
        <w:widowControl/>
        <w:bidi w:val="0"/>
        <w:spacing w:before="0" w:after="280"/>
        <w:rPr>
          <w:rFonts w:ascii="BlackChancery" w:hAnsi="BlackChancery" w:cs="BlackChancery"/>
          <w:b/>
          <w:b/>
          <w:del w:id="1042" w:author="Aikawa" w:date="2006-10-07T18:08:00Z"/>
        </w:rPr>
      </w:pPr>
      <w:del w:id="1041" w:author="Aikawa" w:date="2006-10-07T18:08:00Z">
        <w:r>
          <w:rPr>
            <w:rFonts w:cs="BlackChancery" w:ascii="BlackChancery" w:hAnsi="BlackChancery"/>
            <w:b/>
          </w:rPr>
          <w:delText>Horse</w:delText>
        </w:r>
      </w:del>
    </w:p>
    <w:p>
      <w:pPr>
        <w:pStyle w:val="NormalWeb"/>
        <w:widowControl/>
        <w:bidi w:val="0"/>
        <w:spacing w:before="0" w:after="280"/>
        <w:rPr>
          <w:rFonts w:ascii="BlackChancery" w:hAnsi="BlackChancery" w:cs="BlackChancery"/>
          <w:del w:id="1044" w:author="Aikawa" w:date="2006-10-07T18:08:00Z"/>
        </w:rPr>
      </w:pPr>
      <w:del w:id="1043" w:author="Aikawa" w:date="2006-10-07T18:08:00Z">
        <w:r>
          <w:rPr>
            <w:rFonts w:cs="BlackChancery" w:ascii="BlackChancery" w:hAnsi="BlackChancery"/>
          </w:rPr>
          <w:delText xml:space="preserve">The Horse allows you to add up to 3 to your die roll for movement. Followers are restricted to the space indicated by the die roll unless you have a Horse for them too. If you leave your followers behind by using </w:delText>
          <w:br/>
          <w:delText xml:space="preserve">this extra movement on your next turn you can ride back to them without rolling the die, instead of making </w:delText>
          <w:br/>
          <w:delText>a normal move. You can ride back to your followers during a Blizzard, but only if they are 1 space away.</w:delText>
        </w:r>
      </w:del>
    </w:p>
    <w:p>
      <w:pPr>
        <w:pStyle w:val="NormalWeb"/>
        <w:widowControl/>
        <w:bidi w:val="0"/>
        <w:spacing w:before="0" w:after="280"/>
        <w:rPr>
          <w:rFonts w:ascii="BlackChancery" w:hAnsi="BlackChancery" w:cs="BlackChancery"/>
          <w:b/>
          <w:b/>
          <w:del w:id="1046" w:author="Aikawa" w:date="2006-10-07T18:08:00Z"/>
        </w:rPr>
      </w:pPr>
      <w:del w:id="1045" w:author="Aikawa" w:date="2006-10-07T18:08:00Z">
        <w:r>
          <w:rPr>
            <w:rFonts w:cs="BlackChancery" w:ascii="BlackChancery" w:hAnsi="BlackChancery"/>
            <w:b/>
          </w:rPr>
          <w:delText>Horse and Cart</w:delText>
        </w:r>
      </w:del>
    </w:p>
    <w:p>
      <w:pPr>
        <w:pStyle w:val="NormalWeb"/>
        <w:widowControl/>
        <w:bidi w:val="0"/>
        <w:spacing w:before="0" w:after="280"/>
        <w:rPr>
          <w:rFonts w:ascii="BlackChancery" w:hAnsi="BlackChancery" w:cs="BlackChancery"/>
          <w:del w:id="1048" w:author="Aikawa" w:date="2006-10-07T18:08:00Z"/>
        </w:rPr>
      </w:pPr>
      <w:del w:id="1047" w:author="Aikawa" w:date="2006-10-07T18:08:00Z">
        <w:r>
          <w:rPr>
            <w:rFonts w:cs="BlackChancery" w:ascii="BlackChancery" w:hAnsi="BlackChancery"/>
          </w:rPr>
          <w:delText xml:space="preserve">The Horse and Cart can carry any number of objects on your behalf, and you may also add 1 to your die </w:delText>
          <w:br/>
          <w:delText xml:space="preserve">roll for movement. If you lose the Horse and Cart you must immediately leave any surplus objects in the </w:delText>
          <w:br/>
          <w:delText>space that you are in, unless you have other means of carrying them.</w:delText>
        </w:r>
      </w:del>
    </w:p>
    <w:p>
      <w:pPr>
        <w:pStyle w:val="NormalWeb"/>
        <w:widowControl/>
        <w:bidi w:val="0"/>
        <w:spacing w:before="0" w:after="280"/>
        <w:rPr>
          <w:rFonts w:ascii="BlackChancery" w:hAnsi="BlackChancery" w:cs="BlackChancery"/>
          <w:b/>
          <w:b/>
          <w:iCs/>
          <w:del w:id="1050" w:author="Aikawa" w:date="2006-10-07T18:08:00Z"/>
        </w:rPr>
      </w:pPr>
      <w:del w:id="1049" w:author="Aikawa" w:date="2006-10-07T18:08:00Z">
        <w:bookmarkStart w:id="31" w:name="Idol"/>
        <w:r>
          <w:rPr>
            <w:rFonts w:cs="BlackChancery" w:ascii="BlackChancery" w:hAnsi="BlackChancery"/>
            <w:b/>
            <w:iCs/>
          </w:rPr>
          <w:delText>Idol</w:delText>
        </w:r>
      </w:del>
      <w:bookmarkEnd w:id="31"/>
    </w:p>
    <w:p>
      <w:pPr>
        <w:pStyle w:val="NormalWeb"/>
        <w:widowControl/>
        <w:bidi w:val="0"/>
        <w:spacing w:before="0" w:after="280"/>
        <w:rPr>
          <w:del w:id="1055" w:author="Aikawa" w:date="2006-10-07T18:08:00Z"/>
        </w:rPr>
      </w:pPr>
      <w:del w:id="1051" w:author="Aikawa" w:date="2006-10-07T18:08:00Z">
        <w:r>
          <w:rPr>
            <w:rFonts w:cs="BlackChancery" w:ascii="BlackChancery" w:hAnsi="BlackChancery"/>
            <w:iCs/>
          </w:rPr>
          <w:delText xml:space="preserve">You have discovered an Idol. You may roll two dice with the following results: </w:delText>
        </w:r>
      </w:del>
      <w:del w:id="1052" w:author="Aikawa" w:date="2006-10-07T18:08:00Z">
        <w:r>
          <w:rPr>
            <w:rFonts w:cs="BlackChancery" w:ascii="BlackChancery" w:hAnsi="BlackChancery"/>
          </w:rPr>
          <w:delText xml:space="preserve">2) lose 2 lives; 3) lose 1 life; </w:delText>
          <w:br/>
          <w:delText xml:space="preserve">4) lose 1 life or discard a follower; 5) enslaved </w:delText>
        </w:r>
      </w:del>
      <w:del w:id="1053" w:author="Aikawa" w:date="2006-10-07T18:08:00Z">
        <w:r>
          <w:rPr>
            <w:rFonts w:cs="BlackChancery" w:ascii="BlackChancery" w:hAnsi="BlackChancery"/>
            <w:bCs/>
          </w:rPr>
          <w:delText>–</w:delText>
        </w:r>
      </w:del>
      <w:del w:id="1054" w:author="Aikawa" w:date="2006-10-07T18:08:00Z">
        <w:r>
          <w:rPr>
            <w:rFonts w:cs="BlackChancery" w:ascii="BlackChancery" w:hAnsi="BlackChancery"/>
          </w:rPr>
          <w:delText xml:space="preserve"> stay here until you roll a 4, 5, or 6 for your move; 6) gain </w:delText>
          <w:br/>
          <w:delText xml:space="preserve">1 strength; 7) gain 1 craft; 8–9) gain 1 spell; 10) gain a talisman; 11) gain 1 life; 12) gain 2 lives. The Idol must </w:delText>
          <w:br/>
          <w:delText>then be discarded.</w:delText>
        </w:r>
      </w:del>
    </w:p>
    <w:p>
      <w:pPr>
        <w:pStyle w:val="NormalWeb"/>
        <w:widowControl/>
        <w:bidi w:val="0"/>
        <w:spacing w:before="0" w:after="280"/>
        <w:rPr>
          <w:rFonts w:ascii="BlackChancery" w:hAnsi="BlackChancery" w:cs="BlackChancery"/>
          <w:b/>
          <w:b/>
          <w:iCs/>
          <w:del w:id="1057" w:author="Aikawa" w:date="2006-10-07T18:08:00Z"/>
        </w:rPr>
      </w:pPr>
      <w:del w:id="1056" w:author="Aikawa" w:date="2006-10-07T18:08:00Z">
        <w:r>
          <w:rPr>
            <w:rFonts w:cs="BlackChancery" w:ascii="BlackChancery" w:hAnsi="BlackChancery"/>
            <w:b/>
            <w:iCs/>
          </w:rPr>
          <w:delText>Imp</w:delText>
        </w:r>
      </w:del>
    </w:p>
    <w:p>
      <w:pPr>
        <w:pStyle w:val="NormalWeb"/>
        <w:widowControl/>
        <w:bidi w:val="0"/>
        <w:spacing w:before="0" w:after="280"/>
        <w:rPr>
          <w:rFonts w:ascii="BlackChancery" w:hAnsi="BlackChancery" w:cs="BlackChancery"/>
          <w:del w:id="1059" w:author="Aikawa" w:date="2006-10-07T18:08:00Z"/>
        </w:rPr>
      </w:pPr>
      <w:del w:id="1058" w:author="Aikawa" w:date="2006-10-07T18:08:00Z">
        <w:r>
          <w:rPr>
            <w:rFonts w:cs="BlackChancery" w:ascii="BlackChancery" w:hAnsi="BlackChancery"/>
            <w:iCs/>
          </w:rPr>
          <w:delText xml:space="preserve">You meet a grumpy Imp. Roll one die to see where he teleports you to with the following results: 1) Crags; </w:delText>
          <w:br/>
          <w:delText>2) Forest; 3) Tavern; 4) Ruins; 5) Hidden Valley; 6) Cursed Glade. The Imp is then discarded.</w:delText>
        </w:r>
      </w:del>
    </w:p>
    <w:p>
      <w:pPr>
        <w:pStyle w:val="NormalWeb"/>
        <w:widowControl/>
        <w:bidi w:val="0"/>
        <w:spacing w:before="0" w:after="280"/>
        <w:rPr>
          <w:rFonts w:ascii="BlackChancery" w:hAnsi="BlackChancery" w:cs="BlackChancery"/>
          <w:b/>
          <w:b/>
          <w:iCs/>
          <w:del w:id="1061" w:author="Aikawa" w:date="2006-10-07T18:08:00Z"/>
        </w:rPr>
      </w:pPr>
      <w:del w:id="1060" w:author="Aikawa" w:date="2006-10-07T18:08:00Z">
        <w:r>
          <w:rPr>
            <w:rFonts w:cs="BlackChancery" w:ascii="BlackChancery" w:hAnsi="BlackChancery"/>
            <w:b/>
            <w:iCs/>
          </w:rPr>
          <w:delText>Instructor</w:delText>
        </w:r>
      </w:del>
    </w:p>
    <w:p>
      <w:pPr>
        <w:pStyle w:val="NormalWeb"/>
        <w:widowControl/>
        <w:bidi w:val="0"/>
        <w:spacing w:before="0" w:after="280"/>
        <w:rPr>
          <w:rFonts w:ascii="BlackChancery" w:hAnsi="BlackChancery" w:cs="BlackChancery"/>
          <w:del w:id="1063" w:author="Aikawa" w:date="2006-10-07T18:08:00Z"/>
        </w:rPr>
      </w:pPr>
      <w:del w:id="1062" w:author="Aikawa" w:date="2006-10-07T18:08:00Z">
        <w:r>
          <w:rPr>
            <w:rFonts w:cs="BlackChancery" w:ascii="BlackChancery" w:hAnsi="BlackChancery"/>
            <w:iCs/>
          </w:rPr>
          <w:delText xml:space="preserve">The Instructor is happy to teach you for a price. For every 3 gold you give him you must miss a turn and </w:delText>
          <w:br/>
          <w:delText xml:space="preserve">gain either 1 craft, or 1 strength (i.e. pay 6 gold miss a turn and gain 1 strength, miss another turn and gain 1 craft). If the instructor is lost to the Earthquake, or Displacement or Destruction are cast upon him then </w:delText>
          <w:br/>
          <w:delText>any remaining instruction for a character is forfeited.</w:delText>
        </w:r>
      </w:del>
    </w:p>
    <w:p>
      <w:pPr>
        <w:pStyle w:val="NormalWeb"/>
        <w:widowControl/>
        <w:bidi w:val="0"/>
        <w:spacing w:before="0" w:after="280"/>
        <w:rPr>
          <w:rFonts w:ascii="BlackChancery" w:hAnsi="BlackChancery" w:cs="BlackChancery"/>
          <w:b/>
          <w:b/>
          <w:iCs/>
          <w:del w:id="1065" w:author="Aikawa" w:date="2006-10-07T18:08:00Z"/>
        </w:rPr>
      </w:pPr>
      <w:del w:id="1064" w:author="Aikawa" w:date="2006-10-07T18:08:00Z">
        <w:bookmarkStart w:id="32" w:name="Jester"/>
        <w:r>
          <w:rPr>
            <w:rFonts w:cs="BlackChancery" w:ascii="BlackChancery" w:hAnsi="BlackChancery"/>
            <w:b/>
            <w:iCs/>
          </w:rPr>
          <w:delText>Jester</w:delText>
        </w:r>
      </w:del>
      <w:bookmarkEnd w:id="32"/>
    </w:p>
    <w:p>
      <w:pPr>
        <w:pStyle w:val="NormalWeb"/>
        <w:widowControl/>
        <w:bidi w:val="0"/>
        <w:spacing w:before="0" w:after="280"/>
        <w:rPr>
          <w:rFonts w:ascii="BlackChancery" w:hAnsi="BlackChancery" w:cs="BlackChancery"/>
          <w:del w:id="1067" w:author="Aikawa" w:date="2006-10-07T18:08:00Z"/>
        </w:rPr>
      </w:pPr>
      <w:del w:id="1066" w:author="Aikawa" w:date="2006-10-07T18:08:00Z">
        <w:r>
          <w:rPr>
            <w:rFonts w:cs="BlackChancery" w:ascii="BlackChancery" w:hAnsi="BlackChancery"/>
            <w:iCs/>
          </w:rPr>
          <w:delText xml:space="preserve">The Jester becomes your follower. He is an annoying fellow who is an utter coward, and will hamper you </w:delText>
          <w:br/>
          <w:delText xml:space="preserve">in combat by screaming loudly. This deducts one from your combat die roll. You may only rid yourself of the Jester if you visit the Tavern (you must still encounter the Tavern), unless there is another character there </w:delText>
          <w:br/>
          <w:delText>in which case you may force them to take the Jester, whether or not you encounter them in any other way.</w:delText>
        </w:r>
      </w:del>
    </w:p>
    <w:p>
      <w:pPr>
        <w:pStyle w:val="NormalWeb"/>
        <w:widowControl/>
        <w:bidi w:val="0"/>
        <w:spacing w:before="0" w:after="280"/>
        <w:rPr>
          <w:rFonts w:ascii="BlackChancery" w:hAnsi="BlackChancery" w:cs="BlackChancery"/>
          <w:b/>
          <w:b/>
          <w:iCs/>
          <w:del w:id="1069" w:author="Aikawa" w:date="2006-10-07T18:08:00Z"/>
        </w:rPr>
      </w:pPr>
      <w:del w:id="1068" w:author="Aikawa" w:date="2006-10-07T18:08:00Z">
        <w:r>
          <w:rPr>
            <w:rFonts w:cs="BlackChancery" w:ascii="BlackChancery" w:hAnsi="BlackChancery"/>
            <w:b/>
            <w:iCs/>
          </w:rPr>
          <w:delText>Judge</w:delText>
        </w:r>
      </w:del>
    </w:p>
    <w:p>
      <w:pPr>
        <w:pStyle w:val="NormalWeb"/>
        <w:widowControl/>
        <w:bidi w:val="0"/>
        <w:spacing w:before="0" w:after="280"/>
        <w:rPr>
          <w:rFonts w:ascii="BlackChancery" w:hAnsi="BlackChancery" w:cs="BlackChancery"/>
          <w:del w:id="1071" w:author="Aikawa" w:date="2006-10-07T18:08:00Z"/>
        </w:rPr>
      </w:pPr>
      <w:del w:id="1070" w:author="Aikawa" w:date="2006-10-07T18:08:00Z">
        <w:r>
          <w:rPr>
            <w:rFonts w:cs="BlackChancery" w:ascii="BlackChancery" w:hAnsi="BlackChancery"/>
            <w:iCs/>
          </w:rPr>
          <w:delText>Judgement is passed upon you. If at any stage in the game you have attacked another character, or used a special ability against another character you must either pay a fine of 1 gold or miss 1 turn. The judge then continues his itinerary to the discard pile.</w:delText>
        </w:r>
      </w:del>
    </w:p>
    <w:p>
      <w:pPr>
        <w:pStyle w:val="NormalWeb"/>
        <w:widowControl/>
        <w:bidi w:val="0"/>
        <w:spacing w:before="0" w:after="280"/>
        <w:rPr>
          <w:rFonts w:ascii="BlackChancery" w:hAnsi="BlackChancery" w:cs="BlackChancery"/>
          <w:b/>
          <w:b/>
          <w:iCs/>
          <w:del w:id="1073" w:author="Aikawa" w:date="2006-10-07T18:08:00Z"/>
        </w:rPr>
      </w:pPr>
      <w:del w:id="1072" w:author="Aikawa" w:date="2006-10-07T18:08:00Z">
        <w:bookmarkStart w:id="33" w:name="Lance"/>
        <w:r>
          <w:rPr>
            <w:rFonts w:cs="BlackChancery" w:ascii="BlackChancery" w:hAnsi="BlackChancery"/>
            <w:b/>
            <w:iCs/>
          </w:rPr>
          <w:delText>Lance</w:delText>
        </w:r>
      </w:del>
      <w:bookmarkEnd w:id="33"/>
    </w:p>
    <w:p>
      <w:pPr>
        <w:pStyle w:val="NormalWeb"/>
        <w:widowControl/>
        <w:bidi w:val="0"/>
        <w:spacing w:before="0" w:after="280"/>
        <w:rPr>
          <w:rFonts w:ascii="BlackChancery" w:hAnsi="BlackChancery" w:cs="BlackChancery"/>
          <w:del w:id="1075" w:author="Aikawa" w:date="2006-10-07T18:08:00Z"/>
        </w:rPr>
      </w:pPr>
      <w:del w:id="1074" w:author="Aikawa" w:date="2006-10-07T18:08:00Z">
        <w:r>
          <w:rPr>
            <w:rFonts w:cs="BlackChancery" w:ascii="BlackChancery" w:hAnsi="BlackChancery"/>
            <w:iCs/>
          </w:rPr>
          <w:delText>The Lance can only be used by a character mounted on a Horse, or Warhorse. Whilst it is in your possession your combat strength is increased by 2 points for the duration of any combat in which you use it. However, if you roll a 1 for the combat the Lance shatters and you must discard it.</w:delText>
        </w:r>
      </w:del>
    </w:p>
    <w:p>
      <w:pPr>
        <w:pStyle w:val="NormalWeb"/>
        <w:widowControl/>
        <w:bidi w:val="0"/>
        <w:spacing w:before="0" w:after="280"/>
        <w:rPr>
          <w:rFonts w:ascii="BlackChancery" w:hAnsi="BlackChancery" w:cs="BlackChancery"/>
          <w:b/>
          <w:b/>
          <w:iCs/>
          <w:del w:id="1077" w:author="Aikawa" w:date="2006-10-07T18:08:00Z"/>
        </w:rPr>
      </w:pPr>
      <w:del w:id="1076" w:author="Aikawa" w:date="2006-10-07T18:08:00Z">
        <w:r>
          <w:rPr>
            <w:rFonts w:cs="BlackChancery" w:ascii="BlackChancery" w:hAnsi="BlackChancery"/>
            <w:b/>
            <w:iCs/>
          </w:rPr>
          <w:delText>Leper</w:delText>
        </w:r>
      </w:del>
    </w:p>
    <w:p>
      <w:pPr>
        <w:pStyle w:val="NormalWeb"/>
        <w:widowControl/>
        <w:bidi w:val="0"/>
        <w:spacing w:before="0" w:after="280"/>
        <w:rPr>
          <w:rFonts w:ascii="BlackChancery" w:hAnsi="BlackChancery" w:cs="BlackChancery"/>
          <w:del w:id="1079" w:author="Aikawa" w:date="2006-10-07T18:08:00Z"/>
        </w:rPr>
      </w:pPr>
      <w:del w:id="1078" w:author="Aikawa" w:date="2006-10-07T18:08:00Z">
        <w:r>
          <w:rPr>
            <w:rFonts w:cs="BlackChancery" w:ascii="BlackChancery" w:hAnsi="BlackChancery"/>
            <w:iCs/>
          </w:rPr>
          <w:delText>A Leper has his hovel here. You must roll one die for yourself, and each of your followers with the following results: 1–2) lose a life, or a follower (discard) respectively; 3–6) no affect. The Leper will remain here for the rest of the game.</w:delText>
        </w:r>
      </w:del>
    </w:p>
    <w:p>
      <w:pPr>
        <w:pStyle w:val="NormalWeb"/>
        <w:widowControl/>
        <w:bidi w:val="0"/>
        <w:spacing w:before="0" w:after="280"/>
        <w:rPr>
          <w:rFonts w:ascii="BlackChancery" w:hAnsi="BlackChancery" w:cs="BlackChancery"/>
          <w:b/>
          <w:b/>
          <w:iCs/>
          <w:del w:id="1081" w:author="Aikawa" w:date="2006-10-07T18:08:00Z"/>
        </w:rPr>
      </w:pPr>
      <w:del w:id="1080" w:author="Aikawa" w:date="2006-10-07T18:08:00Z">
        <w:r>
          <w:rPr>
            <w:rFonts w:cs="BlackChancery" w:ascii="BlackChancery" w:hAnsi="BlackChancery"/>
            <w:b/>
            <w:iCs/>
          </w:rPr>
          <w:delText>Lich (c4)</w:delText>
        </w:r>
      </w:del>
    </w:p>
    <w:p>
      <w:pPr>
        <w:pStyle w:val="NormalWeb"/>
        <w:widowControl/>
        <w:bidi w:val="0"/>
        <w:spacing w:before="0" w:after="280"/>
        <w:rPr>
          <w:rFonts w:ascii="BlackChancery" w:hAnsi="BlackChancery" w:cs="BlackChancery"/>
          <w:iCs/>
          <w:del w:id="1083" w:author="Aikawa" w:date="2006-10-07T18:08:00Z"/>
        </w:rPr>
      </w:pPr>
      <w:del w:id="1082" w:author="Aikawa" w:date="2006-10-07T18:08:00Z">
        <w:r>
          <w:rPr>
            <w:rFonts w:cs="BlackChancery" w:ascii="BlackChancery" w:hAnsi="BlackChancery"/>
          </w:rPr>
          <w:delText>A bloodthirsty Lich is roaming in this space. Fight it as normal, except that if you are defeated it drains 1 life from you, and keeps it for itself (place on the card). The Lich will remain here until it is killed (loses all lives).</w:delText>
        </w:r>
      </w:del>
    </w:p>
    <w:p>
      <w:pPr>
        <w:pStyle w:val="NormalWeb"/>
        <w:widowControl/>
        <w:bidi w:val="0"/>
        <w:spacing w:before="0" w:after="280"/>
        <w:rPr>
          <w:rFonts w:ascii="BlackChancery" w:hAnsi="BlackChancery" w:cs="BlackChancery"/>
          <w:b/>
          <w:b/>
          <w:iCs/>
          <w:del w:id="1085" w:author="Aikawa" w:date="2006-10-07T18:08:00Z"/>
        </w:rPr>
      </w:pPr>
      <w:del w:id="1084" w:author="Aikawa" w:date="2006-10-07T18:08:00Z">
        <w:r>
          <w:rPr>
            <w:rFonts w:cs="BlackChancery" w:ascii="BlackChancery" w:hAnsi="BlackChancery"/>
            <w:b/>
            <w:iCs/>
          </w:rPr>
          <w:delText>Lion (s3)</w:delText>
        </w:r>
      </w:del>
    </w:p>
    <w:p>
      <w:pPr>
        <w:pStyle w:val="NormalWeb"/>
        <w:widowControl/>
        <w:bidi w:val="0"/>
        <w:spacing w:before="0" w:after="280"/>
        <w:rPr>
          <w:rFonts w:ascii="BlackChancery" w:hAnsi="BlackChancery" w:cs="BlackChancery"/>
          <w:iCs/>
          <w:del w:id="1087" w:author="Aikawa" w:date="2006-10-07T18:08:00Z"/>
        </w:rPr>
      </w:pPr>
      <w:del w:id="1086" w:author="Aikawa" w:date="2006-10-07T18:08:00Z">
        <w:r>
          <w:rPr>
            <w:rFonts w:cs="BlackChancery" w:ascii="BlackChancery" w:hAnsi="BlackChancery"/>
          </w:rPr>
          <w:delText>A Lion is preying on all and sundry in this space. It will remain here until it is killed.</w:delText>
        </w:r>
      </w:del>
    </w:p>
    <w:p>
      <w:pPr>
        <w:pStyle w:val="NormalWeb"/>
        <w:widowControl/>
        <w:bidi w:val="0"/>
        <w:spacing w:before="0" w:after="280"/>
        <w:rPr>
          <w:rFonts w:ascii="BlackChancery" w:hAnsi="BlackChancery" w:cs="BlackChancery"/>
          <w:b/>
          <w:b/>
          <w:iCs/>
          <w:del w:id="1089" w:author="Aikawa" w:date="2006-10-07T18:08:00Z"/>
        </w:rPr>
      </w:pPr>
      <w:del w:id="1088" w:author="Aikawa" w:date="2006-10-07T18:08:00Z">
        <w:bookmarkStart w:id="34" w:name="Mage"/>
        <w:r>
          <w:rPr>
            <w:rFonts w:cs="BlackChancery" w:ascii="BlackChancery" w:hAnsi="BlackChancery"/>
            <w:b/>
            <w:iCs/>
          </w:rPr>
          <w:delText>Mage</w:delText>
        </w:r>
      </w:del>
      <w:bookmarkEnd w:id="34"/>
    </w:p>
    <w:p>
      <w:pPr>
        <w:pStyle w:val="NormalWeb"/>
        <w:widowControl/>
        <w:bidi w:val="0"/>
        <w:spacing w:before="0" w:after="280"/>
        <w:rPr>
          <w:rFonts w:ascii="BlackChancery" w:hAnsi="BlackChancery" w:cs="BlackChancery"/>
          <w:del w:id="1091" w:author="Aikawa" w:date="2006-10-07T18:08:00Z"/>
        </w:rPr>
      </w:pPr>
      <w:del w:id="1090" w:author="Aikawa" w:date="2006-10-07T18:08:00Z">
        <w:r>
          <w:rPr>
            <w:rFonts w:cs="BlackChancery" w:ascii="BlackChancery" w:hAnsi="BlackChancery"/>
          </w:rPr>
          <w:delText>A kindly Mage has made his home here for the rest of the game. He will give 1 spell per visit to each character of good alignment that encounters him, but only if their craft is sufficient to allow them a spell.</w:delText>
        </w:r>
      </w:del>
    </w:p>
    <w:p>
      <w:pPr>
        <w:pStyle w:val="NormalWeb"/>
        <w:widowControl/>
        <w:bidi w:val="0"/>
        <w:spacing w:before="0" w:after="280"/>
        <w:rPr>
          <w:rFonts w:ascii="BlackChancery" w:hAnsi="BlackChancery" w:cs="BlackChancery"/>
          <w:b/>
          <w:b/>
          <w:iCs/>
          <w:del w:id="1093" w:author="Aikawa" w:date="2006-10-07T18:08:00Z"/>
        </w:rPr>
      </w:pPr>
      <w:del w:id="1092" w:author="Aikawa" w:date="2006-10-07T18:08:00Z">
        <w:r>
          <w:rPr>
            <w:rFonts w:cs="BlackChancery" w:ascii="BlackChancery" w:hAnsi="BlackChancery"/>
            <w:b/>
            <w:iCs/>
          </w:rPr>
          <w:delText>Magic Arrow</w:delText>
        </w:r>
      </w:del>
    </w:p>
    <w:p>
      <w:pPr>
        <w:pStyle w:val="NormalWeb"/>
        <w:widowControl/>
        <w:bidi w:val="0"/>
        <w:spacing w:before="0" w:after="280"/>
        <w:rPr>
          <w:del w:id="1097" w:author="Aikawa" w:date="2006-10-07T18:08:00Z"/>
        </w:rPr>
      </w:pPr>
      <w:del w:id="1094" w:author="Aikawa" w:date="2006-10-07T18:08:00Z">
        <w:r>
          <w:rPr>
            <w:rFonts w:cs="BlackChancery" w:ascii="BlackChancery" w:hAnsi="BlackChancery"/>
            <w:iCs/>
          </w:rPr>
          <w:delText xml:space="preserve">You can fire the Arrow at the start of any combat with a Dragon, including the Dragon King. If you do so, roll one die with the following results: 1–3) no affect </w:delText>
        </w:r>
      </w:del>
      <w:del w:id="1095" w:author="Aikawa" w:date="2006-10-07T18:08:00Z">
        <w:r>
          <w:rPr>
            <w:rFonts w:cs="BlackChancery" w:ascii="BlackChancery" w:hAnsi="BlackChancery"/>
          </w:rPr>
          <w:delText xml:space="preserve">– </w:delText>
        </w:r>
      </w:del>
      <w:del w:id="1096" w:author="Aikawa" w:date="2006-10-07T18:08:00Z">
        <w:r>
          <w:rPr>
            <w:rFonts w:cs="BlackChancery" w:ascii="BlackChancery" w:hAnsi="BlackChancery"/>
            <w:iCs/>
          </w:rPr>
          <w:delText>you must fight the Dragon as normal; 4–6) the Dragon is slain, or the Dragon King loses 1 life. Discard the Arrow once it has been used.</w:delText>
        </w:r>
      </w:del>
    </w:p>
    <w:p>
      <w:pPr>
        <w:pStyle w:val="NormalWeb"/>
        <w:widowControl/>
        <w:bidi w:val="0"/>
        <w:spacing w:before="0" w:after="280"/>
        <w:rPr>
          <w:rFonts w:ascii="BlackChancery" w:hAnsi="BlackChancery" w:cs="BlackChancery"/>
          <w:b/>
          <w:b/>
          <w:iCs/>
          <w:del w:id="1099" w:author="Aikawa" w:date="2006-10-07T18:08:00Z"/>
        </w:rPr>
      </w:pPr>
      <w:del w:id="1098" w:author="Aikawa" w:date="2006-10-07T18:08:00Z">
        <w:r>
          <w:rPr>
            <w:rFonts w:cs="BlackChancery" w:ascii="BlackChancery" w:hAnsi="BlackChancery"/>
            <w:b/>
            <w:iCs/>
          </w:rPr>
          <w:delText>Magic Banner</w:delText>
        </w:r>
      </w:del>
    </w:p>
    <w:p>
      <w:pPr>
        <w:pStyle w:val="NormalWeb"/>
        <w:widowControl/>
        <w:bidi w:val="0"/>
        <w:spacing w:before="0" w:after="280"/>
        <w:rPr>
          <w:del w:id="1103" w:author="Aikawa" w:date="2006-10-07T18:08:00Z"/>
        </w:rPr>
      </w:pPr>
      <w:del w:id="1100" w:author="Aikawa" w:date="2006-10-07T18:08:00Z">
        <w:r>
          <w:rPr>
            <w:rFonts w:cs="BlackChancery" w:ascii="BlackChancery" w:hAnsi="BlackChancery"/>
            <w:iCs/>
          </w:rPr>
          <w:delText>The Magic Banner inspires your followers. Whilst it is in your possession: 1) any followers who add to your combat strength have their bonus increased by 1 point each; 2) any followers who fight in your place have their combat strength and</w:delText>
        </w:r>
      </w:del>
      <w:del w:id="1101" w:author="Aikawa" w:date="2006-10-07T18:08:00Z">
        <w:r>
          <w:rPr>
            <w:rFonts w:cs="BlackChancery" w:ascii="BlackChancery" w:hAnsi="BlackChancery"/>
            <w:b/>
            <w:bCs/>
            <w:iCs/>
          </w:rPr>
          <w:delText>/</w:delText>
        </w:r>
      </w:del>
      <w:del w:id="1102" w:author="Aikawa" w:date="2006-10-07T18:08:00Z">
        <w:r>
          <w:rPr>
            <w:rFonts w:cs="BlackChancery" w:ascii="BlackChancery" w:hAnsi="BlackChancery"/>
            <w:iCs/>
          </w:rPr>
          <w:delText>or psychic combat craft increased by 1 point each.</w:delText>
        </w:r>
      </w:del>
    </w:p>
    <w:p>
      <w:pPr>
        <w:pStyle w:val="NormalWeb"/>
        <w:widowControl/>
        <w:bidi w:val="0"/>
        <w:spacing w:before="0" w:after="280"/>
        <w:rPr>
          <w:rFonts w:ascii="BlackChancery" w:hAnsi="BlackChancery" w:cs="BlackChancery"/>
          <w:b/>
          <w:b/>
          <w:iCs/>
          <w:del w:id="1105" w:author="Aikawa" w:date="2006-10-07T18:08:00Z"/>
        </w:rPr>
      </w:pPr>
      <w:del w:id="1104" w:author="Aikawa" w:date="2006-10-07T18:08:00Z">
        <w:r>
          <w:rPr>
            <w:rFonts w:cs="BlackChancery" w:ascii="BlackChancery" w:hAnsi="BlackChancery"/>
            <w:b/>
            <w:iCs/>
          </w:rPr>
          <w:delText>Magic Belt</w:delText>
        </w:r>
      </w:del>
    </w:p>
    <w:p>
      <w:pPr>
        <w:pStyle w:val="NormalWeb"/>
        <w:widowControl/>
        <w:bidi w:val="0"/>
        <w:spacing w:before="0" w:after="280"/>
        <w:rPr>
          <w:rFonts w:ascii="BlackChancery" w:hAnsi="BlackChancery" w:cs="BlackChancery"/>
          <w:iCs/>
          <w:del w:id="1107" w:author="Aikawa" w:date="2006-10-07T18:08:00Z"/>
        </w:rPr>
      </w:pPr>
      <w:del w:id="1106" w:author="Aikawa" w:date="2006-10-07T18:08:00Z">
        <w:r>
          <w:rPr>
            <w:rFonts w:cs="BlackChancery" w:ascii="BlackChancery" w:hAnsi="BlackChancery"/>
          </w:rPr>
          <w:delText>Whilst the Magic Belt is in your possession your strength is increased by 1 point.</w:delText>
        </w:r>
      </w:del>
    </w:p>
    <w:p>
      <w:pPr>
        <w:pStyle w:val="NormalWeb"/>
        <w:widowControl/>
        <w:bidi w:val="0"/>
        <w:spacing w:before="0" w:after="280"/>
        <w:rPr>
          <w:rFonts w:ascii="BlackChancery" w:hAnsi="BlackChancery" w:cs="BlackChancery"/>
          <w:b/>
          <w:b/>
          <w:iCs/>
          <w:del w:id="1109" w:author="Aikawa" w:date="2006-10-07T18:08:00Z"/>
        </w:rPr>
      </w:pPr>
      <w:del w:id="1108" w:author="Aikawa" w:date="2006-10-07T18:08:00Z">
        <w:r>
          <w:rPr>
            <w:rFonts w:cs="BlackChancery" w:ascii="BlackChancery" w:hAnsi="BlackChancery"/>
            <w:b/>
            <w:iCs/>
          </w:rPr>
          <w:delText>Magic Harness</w:delText>
        </w:r>
      </w:del>
    </w:p>
    <w:p>
      <w:pPr>
        <w:pStyle w:val="NormalWeb"/>
        <w:widowControl/>
        <w:bidi w:val="0"/>
        <w:spacing w:before="0" w:after="280"/>
        <w:rPr>
          <w:del w:id="1112" w:author="Aikawa" w:date="2006-10-07T18:08:00Z"/>
        </w:rPr>
      </w:pPr>
      <w:del w:id="1110" w:author="Aikawa" w:date="2006-10-07T18:08:00Z">
        <w:r>
          <w:rPr>
            <w:rFonts w:cs="BlackChancery" w:ascii="BlackChancery" w:hAnsi="BlackChancery"/>
            <w:iCs/>
          </w:rPr>
          <w:delText xml:space="preserve">If you defeat an enemy Dragon in combat you may fit it with this Harness instead of killing it and take it </w:delText>
          <w:br/>
          <w:delText>as your follower. Whilst it is your follower:</w:delText>
        </w:r>
      </w:del>
      <w:del w:id="1111" w:author="Aikawa" w:date="2006-10-07T18:08:00Z">
        <w:r>
          <w:rPr>
            <w:rFonts w:cs="BlackChancery" w:ascii="BlackChancery" w:hAnsi="BlackChancery"/>
          </w:rPr>
          <w:delText xml:space="preserve"> 1) you may roll 2 dice for movement and use the one with the highest score; 2) your combat strength is increased by 3 points for the duration of any combat in which you </w:delText>
          <w:br/>
          <w:delText>use it. You may only have one such follower at any time.</w:delText>
        </w:r>
      </w:del>
    </w:p>
    <w:p>
      <w:pPr>
        <w:pStyle w:val="NormalWeb"/>
        <w:widowControl/>
        <w:bidi w:val="0"/>
        <w:spacing w:before="0" w:after="280"/>
        <w:rPr>
          <w:rFonts w:ascii="BlackChancery" w:hAnsi="BlackChancery" w:cs="BlackChancery"/>
          <w:b/>
          <w:b/>
          <w:iCs/>
          <w:del w:id="1114" w:author="Aikawa" w:date="2006-10-07T18:08:00Z"/>
        </w:rPr>
      </w:pPr>
      <w:del w:id="1113" w:author="Aikawa" w:date="2006-10-07T18:08:00Z">
        <w:r>
          <w:rPr>
            <w:rFonts w:cs="BlackChancery" w:ascii="BlackChancery" w:hAnsi="BlackChancery"/>
            <w:b/>
            <w:iCs/>
          </w:rPr>
          <w:delText>Magic Helmet</w:delText>
        </w:r>
      </w:del>
    </w:p>
    <w:p>
      <w:pPr>
        <w:pStyle w:val="NormalWeb"/>
        <w:widowControl/>
        <w:bidi w:val="0"/>
        <w:spacing w:before="0" w:after="280"/>
        <w:rPr>
          <w:rFonts w:ascii="BlackChancery" w:hAnsi="BlackChancery" w:cs="BlackChancery"/>
          <w:iCs/>
          <w:del w:id="1116" w:author="Aikawa" w:date="2006-10-07T18:08:00Z"/>
        </w:rPr>
      </w:pPr>
      <w:del w:id="1115" w:author="Aikawa" w:date="2006-10-07T18:08:00Z">
        <w:r>
          <w:rPr>
            <w:rFonts w:cs="BlackChancery" w:ascii="BlackChancery" w:hAnsi="BlackChancery"/>
          </w:rPr>
          <w:delText>If as a result of combat, or ranged combat you have just lost a life you may roll one die with the following results: 1–3) no affect – lose a life as normal; 4–6) the Magic Helmet protected you – you do not lose a life.</w:delText>
        </w:r>
      </w:del>
    </w:p>
    <w:p>
      <w:pPr>
        <w:pStyle w:val="NormalWeb"/>
        <w:widowControl/>
        <w:bidi w:val="0"/>
        <w:spacing w:before="0" w:after="280"/>
        <w:rPr>
          <w:rFonts w:ascii="BlackChancery" w:hAnsi="BlackChancery" w:cs="BlackChancery"/>
          <w:b/>
          <w:b/>
          <w:iCs/>
          <w:del w:id="1118" w:author="Aikawa" w:date="2006-10-07T18:08:00Z"/>
        </w:rPr>
      </w:pPr>
      <w:del w:id="1117" w:author="Aikawa" w:date="2006-10-07T18:08:00Z">
        <w:r>
          <w:rPr>
            <w:rFonts w:cs="BlackChancery" w:ascii="BlackChancery" w:hAnsi="BlackChancery"/>
            <w:b/>
            <w:iCs/>
          </w:rPr>
          <w:delText>Magic Mace</w:delText>
        </w:r>
      </w:del>
    </w:p>
    <w:p>
      <w:pPr>
        <w:pStyle w:val="NormalWeb"/>
        <w:widowControl/>
        <w:bidi w:val="0"/>
        <w:spacing w:before="0" w:after="280"/>
        <w:rPr>
          <w:rFonts w:ascii="BlackChancery" w:hAnsi="BlackChancery" w:cs="BlackChancery"/>
          <w:iCs/>
          <w:del w:id="1120" w:author="Aikawa" w:date="2006-10-07T18:08:00Z"/>
        </w:rPr>
      </w:pPr>
      <w:del w:id="1119" w:author="Aikawa" w:date="2006-10-07T18:08:00Z">
        <w:r>
          <w:rPr>
            <w:rFonts w:cs="BlackChancery" w:ascii="BlackChancery" w:hAnsi="BlackChancery"/>
          </w:rPr>
          <w:delText>Whilst the Magic Mace is in your possession your combat strength is increased by 2 points for the duration of any combat in which you use it.</w:delText>
        </w:r>
      </w:del>
    </w:p>
    <w:p>
      <w:pPr>
        <w:pStyle w:val="NormalWeb"/>
        <w:widowControl/>
        <w:bidi w:val="0"/>
        <w:spacing w:before="0" w:after="280"/>
        <w:rPr>
          <w:rFonts w:ascii="BlackChancery" w:hAnsi="BlackChancery" w:cs="BlackChancery"/>
          <w:b/>
          <w:b/>
          <w:iCs/>
          <w:del w:id="1122" w:author="Aikawa" w:date="2006-10-07T18:08:00Z"/>
        </w:rPr>
      </w:pPr>
      <w:del w:id="1121" w:author="Aikawa" w:date="2006-10-07T18:08:00Z">
        <w:r>
          <w:rPr>
            <w:rFonts w:cs="BlackChancery" w:ascii="BlackChancery" w:hAnsi="BlackChancery"/>
            <w:b/>
            <w:iCs/>
          </w:rPr>
          <w:delText>Magic Portal</w:delText>
        </w:r>
      </w:del>
    </w:p>
    <w:p>
      <w:pPr>
        <w:pStyle w:val="NormalWeb"/>
        <w:widowControl/>
        <w:bidi w:val="0"/>
        <w:spacing w:before="0" w:after="280"/>
        <w:rPr>
          <w:rFonts w:ascii="BlackChancery" w:hAnsi="BlackChancery" w:cs="BlackChancery"/>
          <w:iCs/>
          <w:del w:id="1124" w:author="Aikawa" w:date="2006-10-07T18:08:00Z"/>
        </w:rPr>
      </w:pPr>
      <w:del w:id="1123" w:author="Aikawa" w:date="2006-10-07T18:08:00Z">
        <w:r>
          <w:rPr>
            <w:rFonts w:cs="BlackChancery" w:ascii="BlackChancery" w:hAnsi="BlackChancery"/>
            <w:iCs/>
          </w:rPr>
          <w:delText>You discover a Magic Portal. You may pass through if you wish by rolling one die to determine where you are Teleported to with the following results: 1) Crags; 2) Village; 3) City; 4) Warlock’s Cave; 5) Temple; 6) Plain of Peril. The Magic Portal will remain here for the rest of the game.</w:delText>
        </w:r>
      </w:del>
    </w:p>
    <w:p>
      <w:pPr>
        <w:pStyle w:val="NormalWeb"/>
        <w:widowControl/>
        <w:bidi w:val="0"/>
        <w:spacing w:before="0" w:after="280"/>
        <w:rPr>
          <w:rFonts w:ascii="BlackChancery" w:hAnsi="BlackChancery" w:cs="BlackChancery"/>
          <w:b/>
          <w:b/>
          <w:iCs/>
          <w:del w:id="1126" w:author="Aikawa" w:date="2006-10-07T18:08:00Z"/>
        </w:rPr>
      </w:pPr>
      <w:del w:id="1125" w:author="Aikawa" w:date="2006-10-07T18:08:00Z">
        <w:r>
          <w:rPr>
            <w:rFonts w:cs="BlackChancery" w:ascii="BlackChancery" w:hAnsi="BlackChancery"/>
            <w:b/>
            <w:iCs/>
          </w:rPr>
          <w:delText>Magic Ring</w:delText>
        </w:r>
      </w:del>
    </w:p>
    <w:p>
      <w:pPr>
        <w:pStyle w:val="NormalWeb"/>
        <w:widowControl/>
        <w:bidi w:val="0"/>
        <w:spacing w:before="0" w:after="280"/>
        <w:rPr>
          <w:rFonts w:ascii="BlackChancery" w:hAnsi="BlackChancery" w:cs="BlackChancery"/>
          <w:iCs/>
          <w:del w:id="1129" w:author="Aikawa" w:date="2006-10-07T18:08:00Z"/>
        </w:rPr>
      </w:pPr>
      <w:del w:id="1127" w:author="Aikawa" w:date="2006-10-07T18:08:00Z">
        <w:r>
          <w:rPr>
            <w:rFonts w:cs="BlackChancery" w:ascii="BlackChancery" w:hAnsi="BlackChancery"/>
            <w:iCs/>
          </w:rPr>
          <w:delText>You may use the Magic Ring against another character that you land on instead of attacking them. If you do so roll one die with the following results: 1–3) no affect; 4–6) you may take any 1 object, or 1 gold from them to add to your own.</w:delText>
        </w:r>
      </w:del>
      <w:del w:id="1128" w:author="Aikawa" w:date="2006-10-07T18:08:00Z">
        <w:r>
          <w:rPr>
            <w:rFonts w:cs="BlackChancery" w:ascii="BlackChancery" w:hAnsi="BlackChancery"/>
          </w:rPr>
          <w:delText xml:space="preserve"> They have no say in the matter; you may take whatever you want.</w:delText>
        </w:r>
      </w:del>
    </w:p>
    <w:p>
      <w:pPr>
        <w:pStyle w:val="NormalWeb"/>
        <w:widowControl/>
        <w:bidi w:val="0"/>
        <w:spacing w:before="0" w:after="280"/>
        <w:rPr>
          <w:rFonts w:ascii="BlackChancery" w:hAnsi="BlackChancery" w:cs="BlackChancery"/>
          <w:b/>
          <w:b/>
          <w:iCs/>
          <w:del w:id="1131" w:author="Aikawa" w:date="2006-10-07T18:08:00Z"/>
        </w:rPr>
      </w:pPr>
      <w:del w:id="1130" w:author="Aikawa" w:date="2006-10-07T18:08:00Z">
        <w:r>
          <w:rPr>
            <w:rFonts w:cs="BlackChancery" w:ascii="BlackChancery" w:hAnsi="BlackChancery"/>
            <w:b/>
            <w:iCs/>
          </w:rPr>
          <w:delText>Magic Shield</w:delText>
        </w:r>
      </w:del>
    </w:p>
    <w:p>
      <w:pPr>
        <w:pStyle w:val="NormalWeb"/>
        <w:widowControl/>
        <w:bidi w:val="0"/>
        <w:spacing w:before="0" w:after="280"/>
        <w:rPr>
          <w:rFonts w:ascii="BlackChancery" w:hAnsi="BlackChancery" w:cs="BlackChancery"/>
          <w:iCs/>
          <w:del w:id="1133" w:author="Aikawa" w:date="2006-10-07T18:08:00Z"/>
        </w:rPr>
      </w:pPr>
      <w:del w:id="1132" w:author="Aikawa" w:date="2006-10-07T18:08:00Z">
        <w:r>
          <w:rPr>
            <w:rFonts w:cs="BlackChancery" w:ascii="BlackChancery" w:hAnsi="BlackChancery"/>
          </w:rPr>
          <w:delText>If as a result of combat, or ranged combat you have just lost a life you may roll one die with the following results: 1–3) no affect – lose a life as normal; 4–6) the Magic Shield protected you – you do not lose a life.</w:delText>
        </w:r>
      </w:del>
    </w:p>
    <w:p>
      <w:pPr>
        <w:pStyle w:val="NormalWeb"/>
        <w:widowControl/>
        <w:bidi w:val="0"/>
        <w:spacing w:before="0" w:after="280"/>
        <w:rPr>
          <w:rFonts w:ascii="BlackChancery" w:hAnsi="BlackChancery" w:cs="BlackChancery"/>
          <w:b/>
          <w:b/>
          <w:iCs/>
          <w:del w:id="1135" w:author="Aikawa" w:date="2006-10-07T18:08:00Z"/>
        </w:rPr>
      </w:pPr>
      <w:del w:id="1134" w:author="Aikawa" w:date="2006-10-07T18:08:00Z">
        <w:r>
          <w:rPr>
            <w:rFonts w:cs="BlackChancery" w:ascii="BlackChancery" w:hAnsi="BlackChancery"/>
            <w:b/>
            <w:iCs/>
          </w:rPr>
          <w:delText>Magic Stream</w:delText>
        </w:r>
      </w:del>
    </w:p>
    <w:p>
      <w:pPr>
        <w:pStyle w:val="NormalWeb"/>
        <w:widowControl/>
        <w:bidi w:val="0"/>
        <w:spacing w:before="0" w:after="280"/>
        <w:rPr>
          <w:rFonts w:ascii="BlackChancery" w:hAnsi="BlackChancery" w:cs="BlackChancery"/>
          <w:del w:id="1137" w:author="Aikawa" w:date="2006-10-07T18:08:00Z"/>
        </w:rPr>
      </w:pPr>
      <w:del w:id="1136" w:author="Aikawa" w:date="2006-10-07T18:08:00Z">
        <w:r>
          <w:rPr>
            <w:rFonts w:cs="BlackChancery" w:ascii="BlackChancery" w:hAnsi="BlackChancery"/>
          </w:rPr>
          <w:delText>Place a total of 4 strength here when revealed. You can drink from the Stream once per visit (including when revealed) and take 1 strength from the Stream to add to your own. When all four have been taken, the Magic Stream vanishes to the discard pile.</w:delText>
        </w:r>
      </w:del>
    </w:p>
    <w:p>
      <w:pPr>
        <w:pStyle w:val="NormalWeb"/>
        <w:widowControl/>
        <w:bidi w:val="0"/>
        <w:spacing w:before="0" w:after="280"/>
        <w:rPr>
          <w:rFonts w:ascii="BlackChancery" w:hAnsi="BlackChancery" w:cs="BlackChancery"/>
          <w:b/>
          <w:b/>
          <w:iCs/>
          <w:del w:id="1139" w:author="Aikawa" w:date="2006-10-07T18:08:00Z"/>
        </w:rPr>
      </w:pPr>
      <w:del w:id="1138" w:author="Aikawa" w:date="2006-10-07T18:08:00Z">
        <w:r>
          <w:rPr>
            <w:rFonts w:cs="BlackChancery" w:ascii="BlackChancery" w:hAnsi="BlackChancery"/>
            <w:b/>
            <w:iCs/>
          </w:rPr>
          <w:delText>Magic Tankard</w:delText>
        </w:r>
      </w:del>
    </w:p>
    <w:p>
      <w:pPr>
        <w:pStyle w:val="NormalWeb"/>
        <w:widowControl/>
        <w:bidi w:val="0"/>
        <w:spacing w:before="0" w:after="280"/>
        <w:rPr>
          <w:rFonts w:ascii="BlackChancery" w:hAnsi="BlackChancery" w:cs="BlackChancery"/>
          <w:iCs/>
          <w:del w:id="1141" w:author="Aikawa" w:date="2006-10-07T18:08:00Z"/>
        </w:rPr>
      </w:pPr>
      <w:del w:id="1140" w:author="Aikawa" w:date="2006-10-07T18:08:00Z">
        <w:r>
          <w:rPr>
            <w:rFonts w:cs="BlackChancery" w:ascii="BlackChancery" w:hAnsi="BlackChancery"/>
            <w:iCs/>
          </w:rPr>
          <w:delText>Whilst the Magic Tankard is in your possession you may heal your lives free of charge when you visit the Tavern instead of rolling the die.</w:delText>
        </w:r>
      </w:del>
    </w:p>
    <w:p>
      <w:pPr>
        <w:pStyle w:val="NormalWeb"/>
        <w:widowControl/>
        <w:bidi w:val="0"/>
        <w:spacing w:before="0" w:after="280"/>
        <w:rPr>
          <w:rFonts w:ascii="BlackChancery" w:hAnsi="BlackChancery" w:cs="BlackChancery"/>
          <w:b/>
          <w:b/>
          <w:iCs/>
          <w:del w:id="1143" w:author="Aikawa" w:date="2006-10-07T18:08:00Z"/>
        </w:rPr>
      </w:pPr>
      <w:del w:id="1142" w:author="Aikawa" w:date="2006-10-07T18:08:00Z">
        <w:r>
          <w:rPr>
            <w:rFonts w:cs="BlackChancery" w:ascii="BlackChancery" w:hAnsi="BlackChancery"/>
            <w:b/>
            <w:iCs/>
          </w:rPr>
          <w:delText>Magical Vortex</w:delText>
        </w:r>
      </w:del>
    </w:p>
    <w:p>
      <w:pPr>
        <w:pStyle w:val="NormalWeb"/>
        <w:widowControl/>
        <w:bidi w:val="0"/>
        <w:spacing w:before="0" w:after="280"/>
        <w:rPr>
          <w:rFonts w:ascii="BlackChancery" w:hAnsi="BlackChancery" w:cs="BlackChancery"/>
          <w:del w:id="1145" w:author="Aikawa" w:date="2006-10-07T18:08:00Z"/>
        </w:rPr>
      </w:pPr>
      <w:del w:id="1144" w:author="Aikawa" w:date="2006-10-07T18:08:00Z">
        <w:r>
          <w:rPr>
            <w:rFonts w:cs="BlackChancery" w:ascii="BlackChancery" w:hAnsi="BlackChancery"/>
            <w:iCs/>
          </w:rPr>
          <w:delText>A Magical Vortex whirls throughout the land. It absorbs all spells from all characters (not the Genie, or Dragonskull Wand). The spells must be discarded along with the Magical Vortex.</w:delText>
        </w:r>
      </w:del>
    </w:p>
    <w:p>
      <w:pPr>
        <w:pStyle w:val="NormalWeb"/>
        <w:widowControl/>
        <w:bidi w:val="0"/>
        <w:spacing w:before="0" w:after="280"/>
        <w:rPr>
          <w:rFonts w:ascii="BlackChancery" w:hAnsi="BlackChancery" w:cs="BlackChancery"/>
          <w:b/>
          <w:b/>
          <w:iCs/>
          <w:del w:id="1147" w:author="Aikawa" w:date="2006-10-07T18:08:00Z"/>
        </w:rPr>
      </w:pPr>
      <w:del w:id="1146" w:author="Aikawa" w:date="2006-10-07T18:08:00Z">
        <w:r>
          <w:rPr>
            <w:rFonts w:cs="BlackChancery" w:ascii="BlackChancery" w:hAnsi="BlackChancery"/>
            <w:b/>
            <w:iCs/>
          </w:rPr>
          <w:delText>Magician</w:delText>
        </w:r>
      </w:del>
    </w:p>
    <w:p>
      <w:pPr>
        <w:pStyle w:val="NormalWeb"/>
        <w:widowControl/>
        <w:bidi w:val="0"/>
        <w:spacing w:before="0" w:after="280"/>
        <w:rPr>
          <w:rFonts w:ascii="BlackChancery" w:hAnsi="BlackChancery" w:cs="BlackChancery"/>
          <w:iCs/>
          <w:del w:id="1149" w:author="Aikawa" w:date="2006-10-07T18:08:00Z"/>
        </w:rPr>
      </w:pPr>
      <w:del w:id="1148" w:author="Aikawa" w:date="2006-10-07T18:08:00Z">
        <w:r>
          <w:rPr>
            <w:rFonts w:cs="BlackChancery" w:ascii="BlackChancery" w:hAnsi="BlackChancery"/>
            <w:iCs/>
          </w:rPr>
          <w:delText>If you wish the Magician will change any, or all of your strength points into craft points, or visa versa (but not below your starting quotas). Whether or not you make use of his powers he then vanishes to the discard pile.</w:delText>
        </w:r>
      </w:del>
    </w:p>
    <w:p>
      <w:pPr>
        <w:pStyle w:val="NormalWeb"/>
        <w:widowControl/>
        <w:bidi w:val="0"/>
        <w:spacing w:before="0" w:after="280"/>
        <w:rPr>
          <w:rFonts w:ascii="BlackChancery" w:hAnsi="BlackChancery" w:cs="BlackChancery"/>
          <w:b/>
          <w:b/>
          <w:iCs/>
          <w:del w:id="1151" w:author="Aikawa" w:date="2006-10-07T18:08:00Z"/>
        </w:rPr>
      </w:pPr>
      <w:del w:id="1150" w:author="Aikawa" w:date="2006-10-07T18:08:00Z">
        <w:r>
          <w:rPr>
            <w:rFonts w:cs="BlackChancery" w:ascii="BlackChancery" w:hAnsi="BlackChancery"/>
            <w:b/>
            <w:iCs/>
          </w:rPr>
          <w:delText>Maiden</w:delText>
        </w:r>
      </w:del>
    </w:p>
    <w:p>
      <w:pPr>
        <w:pStyle w:val="NormalWeb"/>
        <w:widowControl/>
        <w:bidi w:val="0"/>
        <w:spacing w:before="0" w:after="280"/>
        <w:rPr>
          <w:rFonts w:ascii="BlackChancery" w:hAnsi="BlackChancery" w:cs="BlackChancery"/>
          <w:iCs/>
          <w:del w:id="1153" w:author="Aikawa" w:date="2006-10-07T18:08:00Z"/>
        </w:rPr>
      </w:pPr>
      <w:del w:id="1152" w:author="Aikawa" w:date="2006-10-07T18:08:00Z">
        <w:r>
          <w:rPr>
            <w:rFonts w:cs="BlackChancery" w:ascii="BlackChancery" w:hAnsi="BlackChancery"/>
          </w:rPr>
          <w:delText>Whilst the Maiden is your follower your craft is increased by 2 points. You lose this bonus when you lose the Maiden as a follower.</w:delText>
        </w:r>
      </w:del>
    </w:p>
    <w:p>
      <w:pPr>
        <w:pStyle w:val="NormalWeb"/>
        <w:widowControl/>
        <w:bidi w:val="0"/>
        <w:spacing w:before="0" w:after="280"/>
        <w:rPr>
          <w:del w:id="1159" w:author="Aikawa" w:date="2006-10-07T18:08:00Z"/>
        </w:rPr>
      </w:pPr>
      <w:del w:id="1154" w:author="Aikawa" w:date="2006-10-07T18:08:00Z">
        <w:r>
          <w:rPr>
            <w:rFonts w:cs="BlackChancery" w:ascii="BlackChancery" w:hAnsi="BlackChancery"/>
            <w:b/>
            <w:iCs/>
          </w:rPr>
          <w:delText>Man</w:delText>
        </w:r>
      </w:del>
      <w:del w:id="1155" w:author="Aikawa" w:date="2006-10-07T18:08:00Z">
        <w:r>
          <w:rPr>
            <w:rFonts w:cs="BlackChancery" w:ascii="BlackChancery" w:hAnsi="BlackChancery"/>
            <w:b/>
            <w:bCs/>
            <w:iCs/>
          </w:rPr>
          <w:delText>–</w:delText>
        </w:r>
      </w:del>
      <w:del w:id="1156" w:author="Aikawa" w:date="2006-10-07T18:08:00Z">
        <w:r>
          <w:rPr>
            <w:rFonts w:cs="BlackChancery" w:ascii="BlackChancery" w:hAnsi="BlackChancery"/>
            <w:b/>
            <w:iCs/>
          </w:rPr>
          <w:delText>at</w:delText>
        </w:r>
      </w:del>
      <w:del w:id="1157" w:author="Aikawa" w:date="2006-10-07T18:08:00Z">
        <w:r>
          <w:rPr>
            <w:rFonts w:cs="BlackChancery" w:ascii="BlackChancery" w:hAnsi="BlackChancery"/>
            <w:b/>
            <w:bCs/>
            <w:iCs/>
          </w:rPr>
          <w:delText>–</w:delText>
        </w:r>
      </w:del>
      <w:del w:id="1158" w:author="Aikawa" w:date="2006-10-07T18:08:00Z">
        <w:r>
          <w:rPr>
            <w:rFonts w:cs="BlackChancery" w:ascii="BlackChancery" w:hAnsi="BlackChancery"/>
            <w:b/>
            <w:iCs/>
          </w:rPr>
          <w:delText>Arms</w:delText>
        </w:r>
      </w:del>
    </w:p>
    <w:p>
      <w:pPr>
        <w:pStyle w:val="NormalWeb"/>
        <w:widowControl/>
        <w:bidi w:val="0"/>
        <w:spacing w:before="0" w:after="280"/>
        <w:rPr>
          <w:rFonts w:ascii="BlackChancery" w:hAnsi="BlackChancery" w:cs="BlackChancery"/>
          <w:iCs/>
          <w:del w:id="1170" w:author="Aikawa" w:date="2006-10-07T18:08:00Z"/>
        </w:rPr>
      </w:pPr>
      <w:del w:id="1160" w:author="Aikawa" w:date="2006-10-07T18:08:00Z">
        <w:r>
          <w:rPr>
            <w:rFonts w:cs="BlackChancery" w:ascii="BlackChancery" w:hAnsi="BlackChancery"/>
            <w:iCs/>
          </w:rPr>
          <w:delText>The Man</w:delText>
        </w:r>
      </w:del>
      <w:del w:id="1161" w:author="Aikawa" w:date="2006-10-07T18:08:00Z">
        <w:r>
          <w:rPr>
            <w:rFonts w:cs="BlackChancery" w:ascii="BlackChancery" w:hAnsi="BlackChancery"/>
          </w:rPr>
          <w:delText>–</w:delText>
        </w:r>
      </w:del>
      <w:del w:id="1162" w:author="Aikawa" w:date="2006-10-07T18:08:00Z">
        <w:r>
          <w:rPr>
            <w:rFonts w:cs="BlackChancery" w:ascii="BlackChancery" w:hAnsi="BlackChancery"/>
            <w:iCs/>
          </w:rPr>
          <w:delText>at</w:delText>
        </w:r>
      </w:del>
      <w:del w:id="1163" w:author="Aikawa" w:date="2006-10-07T18:08:00Z">
        <w:r>
          <w:rPr>
            <w:rFonts w:cs="BlackChancery" w:ascii="BlackChancery" w:hAnsi="BlackChancery"/>
          </w:rPr>
          <w:delText>–</w:delText>
        </w:r>
      </w:del>
      <w:del w:id="1164" w:author="Aikawa" w:date="2006-10-07T18:08:00Z">
        <w:r>
          <w:rPr>
            <w:rFonts w:cs="BlackChancery" w:ascii="BlackChancery" w:hAnsi="BlackChancery"/>
            <w:iCs/>
          </w:rPr>
          <w:delText xml:space="preserve">Arms will join you in your quest. He is a skilled fighter and increases your combat strength </w:delText>
          <w:br/>
          <w:delText xml:space="preserve">by 2 points so long as he is your follower. However, whenever you lose a life you must roll one die with </w:delText>
          <w:br/>
          <w:delText>the following results: 1) the Man</w:delText>
        </w:r>
      </w:del>
      <w:del w:id="1165" w:author="Aikawa" w:date="2006-10-07T18:08:00Z">
        <w:r>
          <w:rPr>
            <w:rFonts w:cs="BlackChancery" w:ascii="BlackChancery" w:hAnsi="BlackChancery"/>
          </w:rPr>
          <w:delText>–</w:delText>
        </w:r>
      </w:del>
      <w:del w:id="1166" w:author="Aikawa" w:date="2006-10-07T18:08:00Z">
        <w:r>
          <w:rPr>
            <w:rFonts w:cs="BlackChancery" w:ascii="BlackChancery" w:hAnsi="BlackChancery"/>
            <w:iCs/>
          </w:rPr>
          <w:delText>at</w:delText>
        </w:r>
      </w:del>
      <w:del w:id="1167" w:author="Aikawa" w:date="2006-10-07T18:08:00Z">
        <w:r>
          <w:rPr>
            <w:rFonts w:cs="BlackChancery" w:ascii="BlackChancery" w:hAnsi="BlackChancery"/>
          </w:rPr>
          <w:delText>–</w:delText>
        </w:r>
      </w:del>
      <w:del w:id="1168" w:author="Aikawa" w:date="2006-10-07T18:08:00Z">
        <w:r>
          <w:rPr>
            <w:rFonts w:cs="BlackChancery" w:ascii="BlackChancery" w:hAnsi="BlackChancery"/>
            <w:iCs/>
          </w:rPr>
          <w:delText>Arms is killed instead; 2–6) no affect, lose a life as normal.</w:delText>
        </w:r>
      </w:del>
      <w:del w:id="1169" w:author="Aikawa" w:date="2006-10-07T18:08:00Z">
        <w:r>
          <w:rPr>
            <w:rFonts w:cs="BlackChancery" w:ascii="BlackChancery" w:hAnsi="BlackChancery"/>
          </w:rPr>
          <w:delText xml:space="preserve"> The Man</w:delText>
          <w:br/>
          <w:delText>–at–Arms takes priority over an object that saves a life (Armour, Helmet, Shield, etc).</w:delText>
        </w:r>
      </w:del>
    </w:p>
    <w:p>
      <w:pPr>
        <w:pStyle w:val="NormalWeb"/>
        <w:widowControl/>
        <w:bidi w:val="0"/>
        <w:spacing w:before="0" w:after="280"/>
        <w:rPr>
          <w:rFonts w:ascii="BlackChancery" w:hAnsi="BlackChancery" w:cs="BlackChancery"/>
          <w:b/>
          <w:b/>
          <w:iCs/>
          <w:del w:id="1172" w:author="Aikawa" w:date="2006-10-07T18:08:00Z"/>
        </w:rPr>
      </w:pPr>
      <w:del w:id="1171" w:author="Aikawa" w:date="2006-10-07T18:08:00Z">
        <w:r>
          <w:rPr>
            <w:rFonts w:cs="BlackChancery" w:ascii="BlackChancery" w:hAnsi="BlackChancery"/>
            <w:b/>
            <w:iCs/>
          </w:rPr>
          <w:delText>Map</w:delText>
        </w:r>
      </w:del>
    </w:p>
    <w:p>
      <w:pPr>
        <w:pStyle w:val="NormalWeb"/>
        <w:widowControl/>
        <w:bidi w:val="0"/>
        <w:spacing w:before="0" w:after="280"/>
        <w:rPr>
          <w:rFonts w:ascii="BlackChancery" w:hAnsi="BlackChancery" w:cs="BlackChancery"/>
          <w:iCs/>
          <w:del w:id="1174" w:author="Aikawa" w:date="2006-10-07T18:08:00Z"/>
        </w:rPr>
      </w:pPr>
      <w:del w:id="1173" w:author="Aikawa" w:date="2006-10-07T18:08:00Z">
        <w:r>
          <w:rPr>
            <w:rFonts w:cs="BlackChancery" w:ascii="BlackChancery" w:hAnsi="BlackChancery"/>
            <w:iCs/>
          </w:rPr>
          <w:delText>Whilst the Map is your possession you may subtract 2 from the total of your die roll in the Mines. It cannot be used in conjunction with a Gyro–Compass, or the Archaeologist’s third special ability.</w:delText>
        </w:r>
      </w:del>
    </w:p>
    <w:p>
      <w:pPr>
        <w:pStyle w:val="NormalWeb"/>
        <w:widowControl/>
        <w:bidi w:val="0"/>
        <w:spacing w:before="0" w:after="280"/>
        <w:rPr>
          <w:rFonts w:ascii="BlackChancery" w:hAnsi="BlackChancery" w:cs="BlackChancery"/>
          <w:b/>
          <w:b/>
          <w:iCs/>
          <w:del w:id="1176" w:author="Aikawa" w:date="2006-10-07T18:08:00Z"/>
        </w:rPr>
      </w:pPr>
      <w:del w:id="1175" w:author="Aikawa" w:date="2006-10-07T18:08:00Z">
        <w:r>
          <w:rPr>
            <w:rFonts w:cs="BlackChancery" w:ascii="BlackChancery" w:hAnsi="BlackChancery"/>
            <w:b/>
            <w:iCs/>
          </w:rPr>
          <w:delText>Market</w:delText>
        </w:r>
      </w:del>
    </w:p>
    <w:p>
      <w:pPr>
        <w:pStyle w:val="NormalWeb"/>
        <w:widowControl/>
        <w:bidi w:val="0"/>
        <w:spacing w:before="0" w:after="280"/>
        <w:rPr>
          <w:rFonts w:ascii="BlackChancery" w:hAnsi="BlackChancery" w:cs="BlackChancery"/>
          <w:iCs/>
          <w:del w:id="1178" w:author="Aikawa" w:date="2006-10-07T18:08:00Z"/>
        </w:rPr>
      </w:pPr>
      <w:del w:id="1177" w:author="Aikawa" w:date="2006-10-07T18:08:00Z">
        <w:r>
          <w:rPr>
            <w:rFonts w:cs="BlackChancery" w:ascii="BlackChancery" w:hAnsi="BlackChancery"/>
            <w:iCs/>
          </w:rPr>
          <w:delText xml:space="preserve">A Market has set up here, and will remain for the rest of the game. On each visit you may purchase objects </w:delText>
          <w:br/>
          <w:delText>(if available) at the following prices: Helmet – 1 gold, Shield – 1 gold, Sword – 1 gold, Water Bottle – 1 gold, Mule – 2 gold, Raft – 3 gold.</w:delText>
        </w:r>
      </w:del>
    </w:p>
    <w:p>
      <w:pPr>
        <w:pStyle w:val="NormalWeb"/>
        <w:widowControl/>
        <w:bidi w:val="0"/>
        <w:spacing w:before="0" w:after="280"/>
        <w:rPr>
          <w:rFonts w:ascii="BlackChancery" w:hAnsi="BlackChancery" w:cs="BlackChancery"/>
          <w:b/>
          <w:b/>
          <w:iCs/>
          <w:del w:id="1180" w:author="Aikawa" w:date="2006-10-07T18:08:00Z"/>
        </w:rPr>
      </w:pPr>
      <w:del w:id="1179" w:author="Aikawa" w:date="2006-10-07T18:08:00Z">
        <w:r>
          <w:rPr>
            <w:rFonts w:cs="BlackChancery" w:ascii="BlackChancery" w:hAnsi="BlackChancery"/>
            <w:b/>
            <w:iCs/>
          </w:rPr>
          <w:delText>Market Day</w:delText>
        </w:r>
      </w:del>
    </w:p>
    <w:p>
      <w:pPr>
        <w:pStyle w:val="NormalWeb"/>
        <w:widowControl/>
        <w:bidi w:val="0"/>
        <w:spacing w:before="0" w:after="280"/>
        <w:rPr>
          <w:rFonts w:ascii="BlackChancery" w:hAnsi="BlackChancery" w:cs="BlackChancery"/>
          <w:del w:id="1182" w:author="Aikawa" w:date="2006-10-07T18:08:00Z"/>
        </w:rPr>
      </w:pPr>
      <w:del w:id="1181" w:author="Aikawa" w:date="2006-10-07T18:08:00Z">
        <w:r>
          <w:rPr>
            <w:rFonts w:cs="BlackChancery" w:ascii="BlackChancery" w:hAnsi="BlackChancery"/>
            <w:iCs/>
          </w:rPr>
          <w:delText>It is Market Day. All characters may trade followers (not the Hag, Jester, Poltergeist, etc) gold, objects, and spells in their possession. When everyone has finished trading the Market packs up and heads off to the discard pile.</w:delText>
        </w:r>
      </w:del>
    </w:p>
    <w:p>
      <w:pPr>
        <w:pStyle w:val="NormalWeb"/>
        <w:widowControl/>
        <w:bidi w:val="0"/>
        <w:spacing w:before="0" w:after="280"/>
        <w:rPr>
          <w:rFonts w:ascii="BlackChancery" w:hAnsi="BlackChancery" w:cs="BlackChancery"/>
          <w:b/>
          <w:b/>
          <w:iCs/>
          <w:del w:id="1184" w:author="Aikawa" w:date="2006-10-07T18:08:00Z"/>
        </w:rPr>
      </w:pPr>
      <w:del w:id="1183" w:author="Aikawa" w:date="2006-10-07T18:08:00Z">
        <w:r>
          <w:rPr>
            <w:rFonts w:cs="BlackChancery" w:ascii="BlackChancery" w:hAnsi="BlackChancery"/>
            <w:b/>
            <w:iCs/>
          </w:rPr>
          <w:delText>Marsh</w:delText>
        </w:r>
      </w:del>
    </w:p>
    <w:p>
      <w:pPr>
        <w:pStyle w:val="NormalWeb"/>
        <w:widowControl/>
        <w:bidi w:val="0"/>
        <w:spacing w:before="0" w:after="280"/>
        <w:rPr>
          <w:rFonts w:ascii="BlackChancery" w:hAnsi="BlackChancery" w:cs="BlackChancery"/>
          <w:iCs/>
          <w:del w:id="1186" w:author="Aikawa" w:date="2006-10-07T18:08:00Z"/>
        </w:rPr>
      </w:pPr>
      <w:del w:id="1185" w:author="Aikawa" w:date="2006-10-07T18:08:00Z">
        <w:r>
          <w:rPr>
            <w:rFonts w:cs="BlackChancery" w:ascii="BlackChancery" w:hAnsi="BlackChancery"/>
            <w:iCs/>
          </w:rPr>
          <w:delText>The Marsh will remain here for the rest of the game. Whenever you encounter the Marsh you must miss a turn if your strength is less than 5.</w:delText>
        </w:r>
      </w:del>
    </w:p>
    <w:p>
      <w:pPr>
        <w:pStyle w:val="NormalWeb"/>
        <w:widowControl/>
        <w:bidi w:val="0"/>
        <w:spacing w:before="0" w:after="280"/>
        <w:rPr>
          <w:rFonts w:ascii="BlackChancery" w:hAnsi="BlackChancery" w:cs="BlackChancery"/>
          <w:b/>
          <w:b/>
          <w:iCs/>
          <w:del w:id="1188" w:author="Aikawa" w:date="2006-10-07T18:08:00Z"/>
        </w:rPr>
      </w:pPr>
      <w:del w:id="1187" w:author="Aikawa" w:date="2006-10-07T18:08:00Z">
        <w:r>
          <w:rPr>
            <w:rFonts w:cs="BlackChancery" w:ascii="BlackChancery" w:hAnsi="BlackChancery"/>
            <w:b/>
            <w:iCs/>
          </w:rPr>
          <w:delText>Maze</w:delText>
        </w:r>
      </w:del>
    </w:p>
    <w:p>
      <w:pPr>
        <w:pStyle w:val="NormalWeb"/>
        <w:widowControl/>
        <w:bidi w:val="0"/>
        <w:spacing w:before="0" w:after="280"/>
        <w:rPr>
          <w:rFonts w:ascii="BlackChancery" w:hAnsi="BlackChancery" w:cs="BlackChancery"/>
          <w:iCs/>
          <w:del w:id="1190" w:author="Aikawa" w:date="2006-10-07T18:08:00Z"/>
        </w:rPr>
      </w:pPr>
      <w:del w:id="1189" w:author="Aikawa" w:date="2006-10-07T18:08:00Z">
        <w:r>
          <w:rPr>
            <w:rFonts w:cs="BlackChancery" w:ascii="BlackChancery" w:hAnsi="BlackChancery"/>
            <w:iCs/>
          </w:rPr>
          <w:delText>The Maze will remain here for the rest of the game. Whenever you encounter the Maze you must miss a turn if your craft is less than 5.</w:delText>
        </w:r>
      </w:del>
    </w:p>
    <w:p>
      <w:pPr>
        <w:pStyle w:val="NormalWeb"/>
        <w:widowControl/>
        <w:bidi w:val="0"/>
        <w:spacing w:before="0" w:after="280"/>
        <w:rPr>
          <w:rFonts w:ascii="BlackChancery" w:hAnsi="BlackChancery" w:cs="BlackChancery"/>
          <w:b/>
          <w:b/>
          <w:iCs/>
          <w:del w:id="1192" w:author="Aikawa" w:date="2006-10-07T18:08:00Z"/>
        </w:rPr>
      </w:pPr>
      <w:del w:id="1191" w:author="Aikawa" w:date="2006-10-07T18:08:00Z">
        <w:r>
          <w:rPr>
            <w:rFonts w:cs="BlackChancery" w:ascii="BlackChancery" w:hAnsi="BlackChancery"/>
            <w:b/>
            <w:iCs/>
          </w:rPr>
          <w:delText>Mephistopheles</w:delText>
        </w:r>
      </w:del>
    </w:p>
    <w:p>
      <w:pPr>
        <w:pStyle w:val="NormalWeb"/>
        <w:widowControl/>
        <w:bidi w:val="0"/>
        <w:spacing w:before="0" w:after="280"/>
        <w:rPr>
          <w:rFonts w:ascii="BlackChancery" w:hAnsi="BlackChancery" w:cs="BlackChancery"/>
          <w:iCs/>
          <w:del w:id="1194" w:author="Aikawa" w:date="2006-10-07T18:08:00Z"/>
        </w:rPr>
      </w:pPr>
      <w:del w:id="1193" w:author="Aikawa" w:date="2006-10-07T18:08:00Z">
        <w:r>
          <w:rPr>
            <w:rFonts w:cs="BlackChancery" w:ascii="BlackChancery" w:hAnsi="BlackChancery"/>
            <w:iCs/>
          </w:rPr>
          <w:delText>You are visited by Mephistopheles who is on a mission to this land. If you are of evil alignment – he increases your craft by 1 point; if you are of good, or neutral alignment – he converts you to evil. He then returns to his own dark kingdom on the discard pile.</w:delText>
        </w:r>
      </w:del>
    </w:p>
    <w:p>
      <w:pPr>
        <w:pStyle w:val="NormalWeb"/>
        <w:widowControl/>
        <w:bidi w:val="0"/>
        <w:spacing w:before="0" w:after="280"/>
        <w:rPr>
          <w:rFonts w:ascii="BlackChancery" w:hAnsi="BlackChancery" w:cs="BlackChancery"/>
          <w:b/>
          <w:b/>
          <w:iCs/>
          <w:del w:id="1196" w:author="Aikawa" w:date="2006-10-07T18:08:00Z"/>
        </w:rPr>
      </w:pPr>
      <w:del w:id="1195" w:author="Aikawa" w:date="2006-10-07T18:08:00Z">
        <w:r>
          <w:rPr>
            <w:rFonts w:cs="BlackChancery" w:ascii="BlackChancery" w:hAnsi="BlackChancery"/>
            <w:b/>
            <w:iCs/>
          </w:rPr>
          <w:delText>Mercenary</w:delText>
        </w:r>
      </w:del>
    </w:p>
    <w:p>
      <w:pPr>
        <w:pStyle w:val="NormalWeb"/>
        <w:widowControl/>
        <w:bidi w:val="0"/>
        <w:spacing w:before="0" w:after="280"/>
        <w:rPr>
          <w:rFonts w:ascii="BlackChancery" w:hAnsi="BlackChancery" w:cs="BlackChancery"/>
          <w:iCs/>
          <w:del w:id="1198" w:author="Aikawa" w:date="2006-10-07T18:08:00Z"/>
        </w:rPr>
      </w:pPr>
      <w:del w:id="1197" w:author="Aikawa" w:date="2006-10-07T18:08:00Z">
        <w:r>
          <w:rPr>
            <w:rFonts w:cs="BlackChancery" w:ascii="BlackChancery" w:hAnsi="BlackChancery"/>
            <w:iCs/>
          </w:rPr>
          <w:delText xml:space="preserve">The Mercenary will only become your follower if you pay him 1 gold (discard). If you do not, he will </w:delText>
          <w:br/>
          <w:delText xml:space="preserve">wait here for a character willing to pay him. Whilst he is your follower your strength is increased by </w:delText>
          <w:br/>
          <w:delText xml:space="preserve">3 points for the duration of any turn in which you pay him 1 gold (you can only pay him once per turn). </w:delText>
          <w:br/>
          <w:delText>If another character takes the Mercenary from you they still have to pay him to become their follower.</w:delText>
        </w:r>
      </w:del>
    </w:p>
    <w:p>
      <w:pPr>
        <w:pStyle w:val="NormalWeb"/>
        <w:widowControl/>
        <w:bidi w:val="0"/>
        <w:spacing w:before="0" w:after="280"/>
        <w:rPr>
          <w:rFonts w:ascii="BlackChancery" w:hAnsi="BlackChancery" w:cs="BlackChancery"/>
          <w:b/>
          <w:b/>
          <w:iCs/>
          <w:del w:id="1200" w:author="Aikawa" w:date="2006-10-07T18:08:00Z"/>
        </w:rPr>
      </w:pPr>
      <w:del w:id="1199" w:author="Aikawa" w:date="2006-10-07T18:08:00Z">
        <w:r>
          <w:rPr>
            <w:rFonts w:cs="BlackChancery" w:ascii="BlackChancery" w:hAnsi="BlackChancery"/>
            <w:b/>
            <w:iCs/>
          </w:rPr>
          <w:delText>Morning Star</w:delText>
        </w:r>
      </w:del>
    </w:p>
    <w:p>
      <w:pPr>
        <w:pStyle w:val="NormalWeb"/>
        <w:widowControl/>
        <w:bidi w:val="0"/>
        <w:spacing w:before="0" w:after="280"/>
        <w:rPr>
          <w:del w:id="1204" w:author="Aikawa" w:date="2006-10-07T18:08:00Z"/>
        </w:rPr>
      </w:pPr>
      <w:del w:id="1201" w:author="Aikawa" w:date="2006-10-07T18:08:00Z">
        <w:r>
          <w:rPr>
            <w:rFonts w:cs="BlackChancery" w:ascii="BlackChancery" w:hAnsi="BlackChancery"/>
            <w:iCs/>
          </w:rPr>
          <w:delText xml:space="preserve">The Morning Star is a powerful weapon but difficult to use. Whilst it is in your possession </w:delText>
        </w:r>
      </w:del>
      <w:del w:id="1202" w:author="Aikawa" w:date="2006-10-07T18:08:00Z">
        <w:r>
          <w:rPr>
            <w:rFonts w:cs="BlackChancery" w:ascii="BlackChancery" w:hAnsi="BlackChancery"/>
          </w:rPr>
          <w:delText>your combat strength is increased by 3 points for the duration of any combat in which you use it</w:delText>
        </w:r>
      </w:del>
      <w:del w:id="1203" w:author="Aikawa" w:date="2006-10-07T18:08:00Z">
        <w:r>
          <w:rPr>
            <w:rFonts w:cs="BlackChancery" w:ascii="BlackChancery" w:hAnsi="BlackChancery"/>
            <w:iCs/>
          </w:rPr>
          <w:delText xml:space="preserve">. However, if your die </w:delText>
          <w:br/>
          <w:delText>roll for the combat is greater than your craft you smash yourself in the head and lose no matter what your score.</w:delText>
        </w:r>
      </w:del>
    </w:p>
    <w:p>
      <w:pPr>
        <w:pStyle w:val="NormalWeb"/>
        <w:widowControl/>
        <w:bidi w:val="0"/>
        <w:spacing w:before="0" w:after="280"/>
        <w:rPr>
          <w:rFonts w:ascii="BlackChancery" w:hAnsi="BlackChancery" w:cs="BlackChancery"/>
          <w:b/>
          <w:b/>
          <w:iCs/>
          <w:del w:id="1206" w:author="Aikawa" w:date="2006-10-07T18:08:00Z"/>
        </w:rPr>
      </w:pPr>
      <w:del w:id="1205" w:author="Aikawa" w:date="2006-10-07T18:08:00Z">
        <w:r>
          <w:rPr>
            <w:rFonts w:cs="BlackChancery" w:ascii="BlackChancery" w:hAnsi="BlackChancery"/>
            <w:b/>
            <w:iCs/>
          </w:rPr>
          <w:delText>Mountain Dragon (s8)</w:delText>
        </w:r>
      </w:del>
    </w:p>
    <w:p>
      <w:pPr>
        <w:pStyle w:val="NormalWeb"/>
        <w:widowControl/>
        <w:bidi w:val="0"/>
        <w:spacing w:before="0" w:after="280"/>
        <w:rPr>
          <w:rFonts w:ascii="BlackChancery" w:hAnsi="BlackChancery" w:cs="BlackChancery"/>
          <w:iCs/>
          <w:del w:id="1208" w:author="Aikawa" w:date="2006-10-07T18:08:00Z"/>
        </w:rPr>
      </w:pPr>
      <w:del w:id="1207" w:author="Aikawa" w:date="2006-10-07T18:08:00Z">
        <w:r>
          <w:rPr>
            <w:rFonts w:cs="BlackChancery" w:ascii="BlackChancery" w:hAnsi="BlackChancery"/>
          </w:rPr>
          <w:delText xml:space="preserve">The Mountain Dragon breathes fire on you. You must roll one die with the following results: higher than </w:delText>
          <w:br/>
          <w:delText>your craft – lose 1 life, and your turn ends; equal to or less than your craft – no affect, but the Dragon then attacks you as normal. It will remain here until it is killed.</w:delText>
        </w:r>
      </w:del>
    </w:p>
    <w:p>
      <w:pPr>
        <w:pStyle w:val="NormalWeb"/>
        <w:widowControl/>
        <w:bidi w:val="0"/>
        <w:spacing w:before="0" w:after="280"/>
        <w:rPr>
          <w:rFonts w:ascii="BlackChancery" w:hAnsi="BlackChancery" w:cs="BlackChancery"/>
          <w:b/>
          <w:b/>
          <w:iCs/>
          <w:del w:id="1210" w:author="Aikawa" w:date="2006-10-07T18:08:00Z"/>
        </w:rPr>
      </w:pPr>
      <w:del w:id="1209" w:author="Aikawa" w:date="2006-10-07T18:08:00Z">
        <w:r>
          <w:rPr>
            <w:rFonts w:cs="BlackChancery" w:ascii="BlackChancery" w:hAnsi="BlackChancery"/>
            <w:b/>
            <w:iCs/>
          </w:rPr>
          <w:delText>Mule</w:delText>
        </w:r>
      </w:del>
    </w:p>
    <w:p>
      <w:pPr>
        <w:pStyle w:val="NormalWeb"/>
        <w:widowControl/>
        <w:bidi w:val="0"/>
        <w:spacing w:before="0" w:after="280"/>
        <w:rPr>
          <w:rFonts w:ascii="BlackChancery" w:hAnsi="BlackChancery" w:cs="BlackChancery"/>
          <w:del w:id="1212" w:author="Aikawa" w:date="2006-10-07T18:08:00Z"/>
        </w:rPr>
      </w:pPr>
      <w:del w:id="1211" w:author="Aikawa" w:date="2006-10-07T18:08:00Z">
        <w:r>
          <w:rPr>
            <w:rFonts w:cs="BlackChancery" w:ascii="BlackChancery" w:hAnsi="BlackChancery"/>
          </w:rPr>
          <w:delText>The Mule can carry up to 8 objects on your behalf. If you lose the Mule you must immediately leave any surplus objects in the space that you are in, unless you have other means of carrying them.</w:delText>
        </w:r>
      </w:del>
    </w:p>
    <w:p>
      <w:pPr>
        <w:pStyle w:val="NormalWeb"/>
        <w:widowControl/>
        <w:bidi w:val="0"/>
        <w:spacing w:before="0" w:after="280"/>
        <w:rPr>
          <w:rFonts w:ascii="BlackChancery" w:hAnsi="BlackChancery" w:cs="BlackChancery"/>
          <w:b/>
          <w:b/>
          <w:del w:id="1214" w:author="Aikawa" w:date="2006-10-07T18:08:00Z"/>
        </w:rPr>
      </w:pPr>
      <w:del w:id="1213" w:author="Aikawa" w:date="2006-10-07T18:08:00Z">
        <w:bookmarkStart w:id="35" w:name="Nobel"/>
        <w:r>
          <w:rPr>
            <w:rFonts w:cs="BlackChancery" w:ascii="BlackChancery" w:hAnsi="BlackChancery"/>
            <w:b/>
          </w:rPr>
          <w:delText>Nobel</w:delText>
        </w:r>
      </w:del>
      <w:bookmarkEnd w:id="35"/>
    </w:p>
    <w:p>
      <w:pPr>
        <w:pStyle w:val="NormalWeb"/>
        <w:widowControl/>
        <w:bidi w:val="0"/>
        <w:spacing w:before="0" w:after="280"/>
        <w:rPr>
          <w:rFonts w:ascii="BlackChancery" w:hAnsi="BlackChancery" w:cs="BlackChancery"/>
          <w:del w:id="1216" w:author="Aikawa" w:date="2006-10-07T18:08:00Z"/>
        </w:rPr>
      </w:pPr>
      <w:del w:id="1215" w:author="Aikawa" w:date="2006-10-07T18:08:00Z">
        <w:r>
          <w:rPr>
            <w:rFonts w:cs="BlackChancery" w:ascii="BlackChancery" w:hAnsi="BlackChancery"/>
          </w:rPr>
          <w:delText xml:space="preserve">A Noble is seeking a Herald to sing of his glory across the land. You may attempt to take the job by rolling </w:delText>
          <w:br/>
          <w:delText xml:space="preserve">one die with the following results: equal to or higher than your craft – no affect; less than your craft – you </w:delText>
          <w:br/>
          <w:delText>may take the Herald character card. Whatever the outcome, the Noble goes off to hunt in the discard pile.</w:delText>
        </w:r>
      </w:del>
    </w:p>
    <w:p>
      <w:pPr>
        <w:pStyle w:val="NormalWeb"/>
        <w:widowControl/>
        <w:bidi w:val="0"/>
        <w:spacing w:before="0" w:after="280"/>
        <w:rPr>
          <w:rFonts w:ascii="BlackChancery" w:hAnsi="BlackChancery" w:cs="BlackChancery"/>
          <w:b/>
          <w:b/>
          <w:del w:id="1218" w:author="Aikawa" w:date="2006-10-07T18:08:00Z"/>
        </w:rPr>
      </w:pPr>
      <w:del w:id="1217" w:author="Aikawa" w:date="2006-10-07T18:08:00Z">
        <w:bookmarkStart w:id="36" w:name="Ogre"/>
        <w:r>
          <w:rPr>
            <w:rFonts w:cs="BlackChancery" w:ascii="BlackChancery" w:hAnsi="BlackChancery"/>
            <w:b/>
          </w:rPr>
          <w:delText>Ogre (s4)</w:delText>
        </w:r>
      </w:del>
      <w:bookmarkEnd w:id="36"/>
    </w:p>
    <w:p>
      <w:pPr>
        <w:pStyle w:val="NormalWeb"/>
        <w:widowControl/>
        <w:bidi w:val="0"/>
        <w:spacing w:before="0" w:after="280"/>
        <w:rPr>
          <w:rFonts w:ascii="BlackChancery" w:hAnsi="BlackChancery" w:cs="BlackChancery"/>
          <w:del w:id="1220" w:author="Aikawa" w:date="2006-10-07T18:08:00Z"/>
        </w:rPr>
      </w:pPr>
      <w:del w:id="1219" w:author="Aikawa" w:date="2006-10-07T18:08:00Z">
        <w:r>
          <w:rPr>
            <w:rFonts w:cs="BlackChancery" w:ascii="BlackChancery" w:hAnsi="BlackChancery"/>
          </w:rPr>
          <w:delText>An Ogre has decided this space is easy pickings. It will remain here until it is killed.</w:delText>
        </w:r>
      </w:del>
    </w:p>
    <w:p>
      <w:pPr>
        <w:pStyle w:val="NormalWeb"/>
        <w:widowControl/>
        <w:bidi w:val="0"/>
        <w:spacing w:before="0" w:after="280"/>
        <w:rPr>
          <w:rFonts w:ascii="BlackChancery" w:hAnsi="BlackChancery" w:cs="BlackChancery"/>
          <w:b/>
          <w:b/>
          <w:del w:id="1222" w:author="Aikawa" w:date="2006-10-07T18:08:00Z"/>
        </w:rPr>
      </w:pPr>
      <w:del w:id="1221" w:author="Aikawa" w:date="2006-10-07T18:08:00Z">
        <w:r>
          <w:rPr>
            <w:rFonts w:cs="BlackChancery" w:ascii="BlackChancery" w:hAnsi="BlackChancery"/>
            <w:b/>
          </w:rPr>
          <w:delText>Orb of Knowledge</w:delText>
        </w:r>
      </w:del>
    </w:p>
    <w:p>
      <w:pPr>
        <w:pStyle w:val="NormalWeb"/>
        <w:widowControl/>
        <w:bidi w:val="0"/>
        <w:spacing w:before="0" w:after="280"/>
        <w:rPr>
          <w:rFonts w:ascii="BlackChancery" w:hAnsi="BlackChancery" w:cs="BlackChancery"/>
          <w:del w:id="1224" w:author="Aikawa" w:date="2006-10-07T18:08:00Z"/>
        </w:rPr>
      </w:pPr>
      <w:del w:id="1223" w:author="Aikawa" w:date="2006-10-07T18:08:00Z">
        <w:r>
          <w:rPr>
            <w:rFonts w:cs="BlackChancery" w:ascii="BlackChancery" w:hAnsi="BlackChancery"/>
          </w:rPr>
          <w:delText xml:space="preserve">The Orb of Knowledge has only one charge. You must use it when you are about to draw adventure </w:delText>
          <w:br/>
          <w:delText xml:space="preserve">cards. It allows you to draw one more card than necessary, and then discard one of your choice that </w:delText>
          <w:br/>
          <w:delText>you do not wish to encounter. Once it has been used it is discarded.</w:delText>
        </w:r>
      </w:del>
    </w:p>
    <w:p>
      <w:pPr>
        <w:pStyle w:val="NormalWeb"/>
        <w:widowControl/>
        <w:bidi w:val="0"/>
        <w:spacing w:before="0" w:after="280"/>
        <w:rPr>
          <w:rFonts w:ascii="BlackChancery" w:hAnsi="BlackChancery" w:cs="BlackChancery"/>
          <w:b/>
          <w:b/>
          <w:del w:id="1226" w:author="Aikawa" w:date="2006-10-07T18:08:00Z"/>
        </w:rPr>
      </w:pPr>
      <w:del w:id="1225" w:author="Aikawa" w:date="2006-10-07T18:08:00Z">
        <w:r>
          <w:rPr>
            <w:rFonts w:cs="BlackChancery" w:ascii="BlackChancery" w:hAnsi="BlackChancery"/>
            <w:b/>
          </w:rPr>
          <w:delText>Outlaw</w:delText>
        </w:r>
      </w:del>
    </w:p>
    <w:p>
      <w:pPr>
        <w:pStyle w:val="NormalWeb"/>
        <w:widowControl/>
        <w:bidi w:val="0"/>
        <w:spacing w:before="0" w:after="280"/>
        <w:rPr>
          <w:rFonts w:ascii="BlackChancery" w:hAnsi="BlackChancery" w:cs="BlackChancery"/>
          <w:del w:id="1228" w:author="Aikawa" w:date="2006-10-07T18:08:00Z"/>
        </w:rPr>
      </w:pPr>
      <w:del w:id="1227" w:author="Aikawa" w:date="2006-10-07T18:08:00Z">
        <w:r>
          <w:rPr>
            <w:rFonts w:cs="BlackChancery" w:ascii="BlackChancery" w:hAnsi="BlackChancery"/>
          </w:rPr>
          <w:delText>You are bushwhacked by an Outlaw who steals from the rich and gives to the poor. If you have gold, he takes 1 gold (discard); if you have no gold, he gives you 1 gold. With a laugh and a wave, he then makes his escape to the discard pile.</w:delText>
        </w:r>
      </w:del>
    </w:p>
    <w:p>
      <w:pPr>
        <w:pStyle w:val="NormalWeb"/>
        <w:widowControl/>
        <w:bidi w:val="0"/>
        <w:spacing w:before="0" w:after="280"/>
        <w:rPr>
          <w:rFonts w:ascii="BlackChancery" w:hAnsi="BlackChancery" w:cs="BlackChancery"/>
          <w:b/>
          <w:b/>
          <w:del w:id="1230" w:author="Aikawa" w:date="2006-10-07T18:08:00Z"/>
        </w:rPr>
      </w:pPr>
      <w:del w:id="1229" w:author="Aikawa" w:date="2006-10-07T18:08:00Z">
        <w:bookmarkStart w:id="37" w:name="Patrol"/>
        <w:r>
          <w:rPr>
            <w:rFonts w:cs="BlackChancery" w:ascii="BlackChancery" w:hAnsi="BlackChancery"/>
            <w:b/>
          </w:rPr>
          <w:delText>Patrol</w:delText>
        </w:r>
      </w:del>
      <w:bookmarkEnd w:id="37"/>
    </w:p>
    <w:p>
      <w:pPr>
        <w:pStyle w:val="NormalWeb"/>
        <w:widowControl/>
        <w:bidi w:val="0"/>
        <w:spacing w:before="0" w:after="280"/>
        <w:rPr>
          <w:rFonts w:ascii="BlackChancery" w:hAnsi="BlackChancery" w:cs="BlackChancery"/>
          <w:del w:id="1232" w:author="Aikawa" w:date="2006-10-07T18:08:00Z"/>
        </w:rPr>
      </w:pPr>
      <w:del w:id="1231" w:author="Aikawa" w:date="2006-10-07T18:08:00Z">
        <w:r>
          <w:rPr>
            <w:rFonts w:cs="BlackChancery" w:ascii="BlackChancery" w:hAnsi="BlackChancery"/>
          </w:rPr>
          <w:delText>A Patrol of soldiers is trying to maintain law and order. They immediately send you back to your starting space (encounter as normal) and then they march off to the discard pile.</w:delText>
        </w:r>
      </w:del>
    </w:p>
    <w:p>
      <w:pPr>
        <w:pStyle w:val="NormalWeb"/>
        <w:widowControl/>
        <w:bidi w:val="0"/>
        <w:spacing w:before="0" w:after="280"/>
        <w:rPr>
          <w:rFonts w:ascii="BlackChancery" w:hAnsi="BlackChancery" w:cs="BlackChancery"/>
          <w:b/>
          <w:b/>
          <w:del w:id="1234" w:author="Aikawa" w:date="2006-10-07T18:08:00Z"/>
        </w:rPr>
      </w:pPr>
      <w:del w:id="1233" w:author="Aikawa" w:date="2006-10-07T18:08:00Z">
        <w:r>
          <w:rPr>
            <w:rFonts w:cs="BlackChancery" w:ascii="BlackChancery" w:hAnsi="BlackChancery"/>
            <w:b/>
          </w:rPr>
          <w:delText>Pedlar</w:delText>
        </w:r>
      </w:del>
    </w:p>
    <w:p>
      <w:pPr>
        <w:pStyle w:val="NormalWeb"/>
        <w:widowControl/>
        <w:bidi w:val="0"/>
        <w:spacing w:before="0" w:after="280"/>
        <w:rPr>
          <w:del w:id="1238" w:author="Aikawa" w:date="2006-10-07T18:08:00Z"/>
        </w:rPr>
      </w:pPr>
      <w:del w:id="1235" w:author="Aikawa" w:date="2006-10-07T18:08:00Z">
        <w:r>
          <w:rPr>
            <w:rFonts w:cs="BlackChancery" w:ascii="BlackChancery" w:hAnsi="BlackChancery"/>
          </w:rPr>
          <w:delText xml:space="preserve">A Pedlar has set up his shop here. </w:delText>
        </w:r>
      </w:del>
      <w:del w:id="1236" w:author="Aikawa" w:date="2006-10-07T18:08:00Z">
        <w:r>
          <w:rPr>
            <w:rFonts w:cs="BlackChancery" w:ascii="BlackChancery" w:hAnsi="BlackChancery"/>
            <w:iCs/>
          </w:rPr>
          <w:delText>On each visit you may purchase objects (if available) at the following prices</w:delText>
        </w:r>
      </w:del>
      <w:del w:id="1237" w:author="Aikawa" w:date="2006-10-07T18:08:00Z">
        <w:r>
          <w:rPr>
            <w:rFonts w:cs="BlackChancery" w:ascii="BlackChancery" w:hAnsi="BlackChancery"/>
          </w:rPr>
          <w:delText xml:space="preserve">: Helmet – 1 gold, Water Bottle – 1 gold, Shield – 2 gold, Sword – 2 gold, Axe – 3 gold, Spell – 3 </w:delText>
          <w:br/>
          <w:delText>gold. When you have bought what you wish, roll one die and move him that number of spaces clockwise around the board.</w:delText>
        </w:r>
      </w:del>
    </w:p>
    <w:p>
      <w:pPr>
        <w:pStyle w:val="NormalWeb"/>
        <w:widowControl/>
        <w:bidi w:val="0"/>
        <w:spacing w:before="0" w:after="280"/>
        <w:rPr>
          <w:rFonts w:ascii="BlackChancery" w:hAnsi="BlackChancery" w:cs="BlackChancery"/>
          <w:b/>
          <w:b/>
          <w:del w:id="1240" w:author="Aikawa" w:date="2006-10-07T18:08:00Z"/>
        </w:rPr>
      </w:pPr>
      <w:del w:id="1239" w:author="Aikawa" w:date="2006-10-07T18:08:00Z">
        <w:r>
          <w:rPr>
            <w:rFonts w:cs="BlackChancery" w:ascii="BlackChancery" w:hAnsi="BlackChancery"/>
            <w:b/>
          </w:rPr>
          <w:delText>Pegasus</w:delText>
        </w:r>
      </w:del>
    </w:p>
    <w:p>
      <w:pPr>
        <w:pStyle w:val="NormalWeb"/>
        <w:widowControl/>
        <w:bidi w:val="0"/>
        <w:spacing w:before="0" w:after="280"/>
        <w:rPr>
          <w:rFonts w:ascii="BlackChancery" w:hAnsi="BlackChancery" w:cs="BlackChancery"/>
          <w:del w:id="1242" w:author="Aikawa" w:date="2006-10-07T18:08:00Z"/>
        </w:rPr>
      </w:pPr>
      <w:del w:id="1241" w:author="Aikawa" w:date="2006-10-07T18:08:00Z">
        <w:r>
          <w:rPr>
            <w:rFonts w:cs="BlackChancery" w:ascii="BlackChancery" w:hAnsi="BlackChancery"/>
          </w:rPr>
          <w:delText>Pegasus the winged horse will immediately give you a ride to any other space of your choice in the same region. Whether or not you accept the ride, Pegasus then flies off to the discard pile.</w:delText>
        </w:r>
      </w:del>
    </w:p>
    <w:p>
      <w:pPr>
        <w:pStyle w:val="NormalWeb"/>
        <w:widowControl/>
        <w:bidi w:val="0"/>
        <w:spacing w:before="0" w:after="280"/>
        <w:rPr>
          <w:rFonts w:ascii="BlackChancery" w:hAnsi="BlackChancery" w:cs="BlackChancery"/>
          <w:b/>
          <w:b/>
          <w:del w:id="1244" w:author="Aikawa" w:date="2006-10-07T18:08:00Z"/>
        </w:rPr>
      </w:pPr>
      <w:del w:id="1243" w:author="Aikawa" w:date="2006-10-07T18:08:00Z">
        <w:r>
          <w:rPr>
            <w:rFonts w:cs="BlackChancery" w:ascii="BlackChancery" w:hAnsi="BlackChancery"/>
            <w:b/>
          </w:rPr>
          <w:delText>Pestilence</w:delText>
        </w:r>
      </w:del>
    </w:p>
    <w:p>
      <w:pPr>
        <w:pStyle w:val="NormalWeb"/>
        <w:widowControl/>
        <w:bidi w:val="0"/>
        <w:spacing w:before="0" w:after="280"/>
        <w:rPr>
          <w:rFonts w:ascii="BlackChancery" w:hAnsi="BlackChancery" w:cs="BlackChancery"/>
          <w:del w:id="1246" w:author="Aikawa" w:date="2006-10-07T18:08:00Z"/>
        </w:rPr>
      </w:pPr>
      <w:del w:id="1245" w:author="Aikawa" w:date="2006-10-07T18:08:00Z">
        <w:r>
          <w:rPr>
            <w:rFonts w:cs="BlackChancery" w:ascii="BlackChancery" w:hAnsi="BlackChancery"/>
          </w:rPr>
          <w:delText>A Pestilence has befouled this region (either outer or middle). All characters in it must lose 1 life. The Pestilence then vanishes to the discard pile.</w:delText>
        </w:r>
      </w:del>
    </w:p>
    <w:p>
      <w:pPr>
        <w:pStyle w:val="NormalWeb"/>
        <w:widowControl/>
        <w:bidi w:val="0"/>
        <w:spacing w:before="0" w:after="280"/>
        <w:rPr>
          <w:rFonts w:ascii="BlackChancery" w:hAnsi="BlackChancery" w:cs="BlackChancery"/>
          <w:b/>
          <w:b/>
          <w:del w:id="1248" w:author="Aikawa" w:date="2006-10-07T18:08:00Z"/>
        </w:rPr>
      </w:pPr>
      <w:del w:id="1247" w:author="Aikawa" w:date="2006-10-07T18:08:00Z">
        <w:r>
          <w:rPr>
            <w:rFonts w:cs="BlackChancery" w:ascii="BlackChancery" w:hAnsi="BlackChancery"/>
            <w:b/>
          </w:rPr>
          <w:delText>Phantom</w:delText>
        </w:r>
      </w:del>
    </w:p>
    <w:p>
      <w:pPr>
        <w:pStyle w:val="NormalWeb"/>
        <w:widowControl/>
        <w:bidi w:val="0"/>
        <w:spacing w:before="0" w:after="280"/>
        <w:rPr>
          <w:rFonts w:ascii="BlackChancery" w:hAnsi="BlackChancery" w:cs="BlackChancery"/>
          <w:del w:id="1250" w:author="Aikawa" w:date="2006-10-07T18:08:00Z"/>
        </w:rPr>
      </w:pPr>
      <w:del w:id="1249" w:author="Aikawa" w:date="2006-10-07T18:08:00Z">
        <w:r>
          <w:rPr>
            <w:rFonts w:cs="BlackChancery" w:ascii="BlackChancery" w:hAnsi="BlackChancery"/>
          </w:rPr>
          <w:delText>A Phantom will haunt this space until it has granted the first character of evil alignment one of the following wishes of their choice and then it will vanish to the discard pile: gain 1 strength, gain 1 craft, gain 1 gold, gain 1 life, gain 1 spell, or immediately Teleport to any other space in this region.</w:delText>
        </w:r>
      </w:del>
    </w:p>
    <w:p>
      <w:pPr>
        <w:pStyle w:val="NormalWeb"/>
        <w:widowControl/>
        <w:bidi w:val="0"/>
        <w:spacing w:before="0" w:after="280"/>
        <w:rPr>
          <w:rFonts w:ascii="BlackChancery" w:hAnsi="BlackChancery" w:cs="BlackChancery"/>
          <w:b/>
          <w:b/>
          <w:del w:id="1252" w:author="Aikawa" w:date="2006-10-07T18:08:00Z"/>
        </w:rPr>
      </w:pPr>
      <w:del w:id="1251" w:author="Aikawa" w:date="2006-10-07T18:08:00Z">
        <w:r>
          <w:rPr>
            <w:rFonts w:cs="BlackChancery" w:ascii="BlackChancery" w:hAnsi="BlackChancery"/>
            <w:b/>
          </w:rPr>
          <w:delText>Phoenix Potion</w:delText>
        </w:r>
      </w:del>
    </w:p>
    <w:p>
      <w:pPr>
        <w:pStyle w:val="NormalWeb"/>
        <w:widowControl/>
        <w:bidi w:val="0"/>
        <w:spacing w:before="0" w:after="280"/>
        <w:rPr>
          <w:rFonts w:ascii="BlackChancery" w:hAnsi="BlackChancery" w:cs="BlackChancery"/>
          <w:del w:id="1254" w:author="Aikawa" w:date="2006-10-07T18:08:00Z"/>
        </w:rPr>
      </w:pPr>
      <w:del w:id="1253" w:author="Aikawa" w:date="2006-10-07T18:08:00Z">
        <w:r>
          <w:rPr>
            <w:rFonts w:cs="BlackChancery" w:ascii="BlackChancery" w:hAnsi="BlackChancery"/>
          </w:rPr>
          <w:delText xml:space="preserve">You may drink the Potion whenever an enemy Dragon, or enemy Wyvern breathes fire on you. Instead </w:delText>
          <w:br/>
          <w:delText>of losing 1 life you gain 1 life. Discard the Potion once it has been drunk.</w:delText>
        </w:r>
      </w:del>
    </w:p>
    <w:p>
      <w:pPr>
        <w:pStyle w:val="NormalWeb"/>
        <w:widowControl/>
        <w:bidi w:val="0"/>
        <w:spacing w:before="0" w:after="280"/>
        <w:rPr>
          <w:rFonts w:ascii="BlackChancery" w:hAnsi="BlackChancery" w:cs="BlackChancery"/>
          <w:b/>
          <w:b/>
          <w:del w:id="1256" w:author="Aikawa" w:date="2006-10-07T18:08:00Z"/>
        </w:rPr>
      </w:pPr>
      <w:del w:id="1255" w:author="Aikawa" w:date="2006-10-07T18:08:00Z">
        <w:r>
          <w:rPr>
            <w:rFonts w:cs="BlackChancery" w:ascii="BlackChancery" w:hAnsi="BlackChancery"/>
            <w:b/>
          </w:rPr>
          <w:delText>Pixie</w:delText>
        </w:r>
      </w:del>
    </w:p>
    <w:p>
      <w:pPr>
        <w:pStyle w:val="NormalWeb"/>
        <w:widowControl/>
        <w:bidi w:val="0"/>
        <w:spacing w:before="0" w:after="280"/>
        <w:rPr>
          <w:rFonts w:ascii="BlackChancery" w:hAnsi="BlackChancery" w:cs="BlackChancery"/>
          <w:del w:id="1258" w:author="Aikawa" w:date="2006-10-07T18:08:00Z"/>
        </w:rPr>
      </w:pPr>
      <w:del w:id="1257" w:author="Aikawa" w:date="2006-10-07T18:08:00Z">
        <w:r>
          <w:rPr>
            <w:rFonts w:cs="BlackChancery" w:ascii="BlackChancery" w:hAnsi="BlackChancery"/>
          </w:rPr>
          <w:delText xml:space="preserve">Whilst the Pixie is your follower: 1) you do not need to roll the die in the Forest. However, if you </w:delText>
          <w:br/>
          <w:delText xml:space="preserve">do roll you must accept the outcome of the die roll; 2) you may evade any character, creature, enemy, </w:delText>
          <w:br/>
          <w:delText>or enemy spirit when you are in a Woods space.</w:delText>
        </w:r>
      </w:del>
    </w:p>
    <w:p>
      <w:pPr>
        <w:pStyle w:val="NormalWeb"/>
        <w:widowControl/>
        <w:bidi w:val="0"/>
        <w:spacing w:before="0" w:after="280"/>
        <w:rPr>
          <w:rFonts w:ascii="BlackChancery" w:hAnsi="BlackChancery" w:cs="BlackChancery"/>
          <w:b/>
          <w:b/>
          <w:del w:id="1260" w:author="Aikawa" w:date="2006-10-07T18:08:00Z"/>
        </w:rPr>
      </w:pPr>
      <w:del w:id="1259" w:author="Aikawa" w:date="2006-10-07T18:08:00Z">
        <w:r>
          <w:rPr>
            <w:rFonts w:cs="BlackChancery" w:ascii="BlackChancery" w:hAnsi="BlackChancery"/>
            <w:b/>
          </w:rPr>
          <w:delText>Poltergeist</w:delText>
        </w:r>
      </w:del>
    </w:p>
    <w:p>
      <w:pPr>
        <w:pStyle w:val="NormalWeb"/>
        <w:widowControl/>
        <w:bidi w:val="0"/>
        <w:spacing w:before="0" w:after="280"/>
        <w:rPr>
          <w:rFonts w:ascii="BlackChancery" w:hAnsi="BlackChancery" w:cs="BlackChancery"/>
          <w:del w:id="1262" w:author="Aikawa" w:date="2006-10-07T18:08:00Z"/>
        </w:rPr>
      </w:pPr>
      <w:del w:id="1261" w:author="Aikawa" w:date="2006-10-07T18:08:00Z">
        <w:r>
          <w:rPr>
            <w:rFonts w:cs="BlackChancery" w:ascii="BlackChancery" w:hAnsi="BlackChancery"/>
          </w:rPr>
          <w:delText xml:space="preserve">A Poltergeist attaches itself to you. You must take it as a follower. Its only effect is to slow your movement </w:delText>
          <w:br/>
          <w:delText>to 1 space per turn (even when teleporting). However, any subsequent movement within a turn is permissible. You can only rid yourself of it by crossing water (river) either by Bridge, Ferry, Raft, or Water Walking. The Poltergeist must then be discarded (you cannot keep it).</w:delText>
        </w:r>
      </w:del>
    </w:p>
    <w:p>
      <w:pPr>
        <w:pStyle w:val="NormalWeb"/>
        <w:widowControl/>
        <w:bidi w:val="0"/>
        <w:spacing w:before="0" w:after="280"/>
        <w:rPr>
          <w:rFonts w:ascii="BlackChancery" w:hAnsi="BlackChancery" w:cs="BlackChancery"/>
          <w:b/>
          <w:b/>
          <w:del w:id="1264" w:author="Aikawa" w:date="2006-10-07T18:08:00Z"/>
        </w:rPr>
      </w:pPr>
      <w:del w:id="1263" w:author="Aikawa" w:date="2006-10-07T18:08:00Z">
        <w:r>
          <w:rPr>
            <w:rFonts w:cs="BlackChancery" w:ascii="BlackChancery" w:hAnsi="BlackChancery"/>
            <w:b/>
          </w:rPr>
          <w:delText>Pool of Life</w:delText>
        </w:r>
      </w:del>
    </w:p>
    <w:p>
      <w:pPr>
        <w:pStyle w:val="NormalWeb"/>
        <w:widowControl/>
        <w:bidi w:val="0"/>
        <w:spacing w:before="0" w:after="280"/>
        <w:rPr>
          <w:rFonts w:ascii="BlackChancery" w:hAnsi="BlackChancery" w:cs="BlackChancery"/>
          <w:del w:id="1266" w:author="Aikawa" w:date="2006-10-07T18:08:00Z"/>
        </w:rPr>
      </w:pPr>
      <w:del w:id="1265" w:author="Aikawa" w:date="2006-10-07T18:08:00Z">
        <w:r>
          <w:rPr>
            <w:rFonts w:cs="BlackChancery" w:ascii="BlackChancery" w:hAnsi="BlackChancery"/>
          </w:rPr>
          <w:delText>Place a total of 4 lives here when revealed. You may bathe in the Pool once per visit (including when revealed) and take 1 life from the Pool to add to your own. When all 4 have been taken, the Pool of Life drains away to the discard pile.</w:delText>
        </w:r>
      </w:del>
    </w:p>
    <w:p>
      <w:pPr>
        <w:pStyle w:val="NormalWeb"/>
        <w:widowControl/>
        <w:bidi w:val="0"/>
        <w:spacing w:before="0" w:after="280"/>
        <w:rPr>
          <w:rFonts w:ascii="BlackChancery" w:hAnsi="BlackChancery" w:cs="BlackChancery"/>
          <w:b/>
          <w:b/>
          <w:del w:id="1268" w:author="Aikawa" w:date="2006-10-07T18:08:00Z"/>
        </w:rPr>
      </w:pPr>
      <w:del w:id="1267" w:author="Aikawa" w:date="2006-10-07T18:08:00Z">
        <w:r>
          <w:rPr>
            <w:rFonts w:cs="BlackChancery" w:ascii="BlackChancery" w:hAnsi="BlackChancery"/>
            <w:b/>
          </w:rPr>
          <w:delText>Porter</w:delText>
        </w:r>
      </w:del>
    </w:p>
    <w:p>
      <w:pPr>
        <w:pStyle w:val="NormalWeb"/>
        <w:widowControl/>
        <w:bidi w:val="0"/>
        <w:spacing w:before="0" w:after="280"/>
        <w:rPr>
          <w:rFonts w:ascii="BlackChancery" w:hAnsi="BlackChancery" w:cs="BlackChancery"/>
          <w:del w:id="1270" w:author="Aikawa" w:date="2006-10-07T18:08:00Z"/>
        </w:rPr>
      </w:pPr>
      <w:del w:id="1269" w:author="Aikawa" w:date="2006-10-07T18:08:00Z">
        <w:r>
          <w:rPr>
            <w:rFonts w:cs="BlackChancery" w:ascii="BlackChancery" w:hAnsi="BlackChancery"/>
          </w:rPr>
          <w:delText>The Porter can carry up to 4 objects on your behalf if you pay him 1 gold (discard). If you do not pay him he wanders off to the discard pile. If you lose the Porter you also lose any objects he was carrying (discard).</w:delText>
        </w:r>
      </w:del>
    </w:p>
    <w:p>
      <w:pPr>
        <w:pStyle w:val="NormalWeb"/>
        <w:widowControl/>
        <w:bidi w:val="0"/>
        <w:spacing w:before="0" w:after="280"/>
        <w:rPr>
          <w:rFonts w:ascii="BlackChancery" w:hAnsi="BlackChancery" w:cs="BlackChancery"/>
          <w:b/>
          <w:b/>
          <w:del w:id="1272" w:author="Aikawa" w:date="2006-10-07T18:08:00Z"/>
        </w:rPr>
      </w:pPr>
      <w:del w:id="1271" w:author="Aikawa" w:date="2006-10-07T18:08:00Z">
        <w:r>
          <w:rPr>
            <w:rFonts w:cs="BlackChancery" w:ascii="BlackChancery" w:hAnsi="BlackChancery"/>
            <w:b/>
          </w:rPr>
          <w:delText>Potion of Strength</w:delText>
        </w:r>
      </w:del>
    </w:p>
    <w:p>
      <w:pPr>
        <w:pStyle w:val="NormalWeb"/>
        <w:widowControl/>
        <w:bidi w:val="0"/>
        <w:spacing w:before="0" w:after="280"/>
        <w:rPr>
          <w:rFonts w:ascii="BlackChancery" w:hAnsi="BlackChancery" w:cs="BlackChancery"/>
          <w:del w:id="1274" w:author="Aikawa" w:date="2006-10-07T18:08:00Z"/>
        </w:rPr>
      </w:pPr>
      <w:del w:id="1273" w:author="Aikawa" w:date="2006-10-07T18:08:00Z">
        <w:r>
          <w:rPr>
            <w:rFonts w:cs="BlackChancery" w:ascii="BlackChancery" w:hAnsi="BlackChancery"/>
          </w:rPr>
          <w:delText>There is only enough of the Potion for just one use. When you drink it, your strength is increased by 2 points for the duration of that turn only. The Potion is then discarded.</w:delText>
        </w:r>
      </w:del>
    </w:p>
    <w:p>
      <w:pPr>
        <w:pStyle w:val="NormalWeb"/>
        <w:widowControl/>
        <w:bidi w:val="0"/>
        <w:spacing w:before="0" w:after="280"/>
        <w:rPr>
          <w:rFonts w:ascii="BlackChancery" w:hAnsi="BlackChancery" w:cs="BlackChancery"/>
          <w:b/>
          <w:b/>
          <w:del w:id="1276" w:author="Aikawa" w:date="2006-10-07T18:08:00Z"/>
        </w:rPr>
      </w:pPr>
      <w:del w:id="1275" w:author="Aikawa" w:date="2006-10-07T18:08:00Z">
        <w:r>
          <w:rPr>
            <w:rFonts w:cs="BlackChancery" w:ascii="BlackChancery" w:hAnsi="BlackChancery"/>
            <w:b/>
          </w:rPr>
          <w:delText>Prince</w:delText>
        </w:r>
      </w:del>
    </w:p>
    <w:p>
      <w:pPr>
        <w:pStyle w:val="NormalWeb"/>
        <w:widowControl/>
        <w:bidi w:val="0"/>
        <w:spacing w:before="0" w:after="280"/>
        <w:rPr>
          <w:rFonts w:ascii="BlackChancery" w:hAnsi="BlackChancery" w:cs="BlackChancery"/>
          <w:del w:id="1278" w:author="Aikawa" w:date="2006-10-07T18:08:00Z"/>
        </w:rPr>
      </w:pPr>
      <w:del w:id="1277" w:author="Aikawa" w:date="2006-10-07T18:08:00Z">
        <w:r>
          <w:rPr>
            <w:rFonts w:cs="BlackChancery" w:ascii="BlackChancery" w:hAnsi="BlackChancery"/>
          </w:rPr>
          <w:delText xml:space="preserve">Whilst the Prince is your follower: 1) you may heal up to 2 lives free of charge when you visit the Castle; </w:delText>
          <w:br/>
          <w:delText>2) you may exchange the Prince for 3 gold when you visit the Castle (discard him).</w:delText>
        </w:r>
      </w:del>
    </w:p>
    <w:p>
      <w:pPr>
        <w:pStyle w:val="NormalWeb"/>
        <w:widowControl/>
        <w:bidi w:val="0"/>
        <w:spacing w:before="0" w:after="280"/>
        <w:rPr>
          <w:rFonts w:ascii="BlackChancery" w:hAnsi="BlackChancery" w:cs="BlackChancery"/>
          <w:b/>
          <w:b/>
          <w:del w:id="1280" w:author="Aikawa" w:date="2006-10-07T18:08:00Z"/>
        </w:rPr>
      </w:pPr>
      <w:del w:id="1279" w:author="Aikawa" w:date="2006-10-07T18:08:00Z">
        <w:r>
          <w:rPr>
            <w:rFonts w:cs="BlackChancery" w:ascii="BlackChancery" w:hAnsi="BlackChancery"/>
            <w:b/>
          </w:rPr>
          <w:delText>Princess</w:delText>
        </w:r>
      </w:del>
    </w:p>
    <w:p>
      <w:pPr>
        <w:pStyle w:val="NormalWeb"/>
        <w:widowControl/>
        <w:bidi w:val="0"/>
        <w:spacing w:before="0" w:after="280"/>
        <w:rPr>
          <w:rFonts w:ascii="BlackChancery" w:hAnsi="BlackChancery" w:cs="BlackChancery"/>
          <w:del w:id="1282" w:author="Aikawa" w:date="2006-10-07T18:08:00Z"/>
        </w:rPr>
      </w:pPr>
      <w:del w:id="1281" w:author="Aikawa" w:date="2006-10-07T18:08:00Z">
        <w:r>
          <w:rPr>
            <w:rFonts w:cs="BlackChancery" w:ascii="BlackChancery" w:hAnsi="BlackChancery"/>
          </w:rPr>
          <w:delText xml:space="preserve">Whilst the Princess is your follower: 1) you may heal up to 2 lives free of charge when you visit the Castle; </w:delText>
          <w:br/>
          <w:delText>2) you may exchange the Princess for 3 gold when you visit the Castle (discard her).</w:delText>
        </w:r>
      </w:del>
    </w:p>
    <w:p>
      <w:pPr>
        <w:pStyle w:val="NormalWeb"/>
        <w:widowControl/>
        <w:bidi w:val="0"/>
        <w:spacing w:before="0" w:after="280"/>
        <w:rPr>
          <w:rFonts w:ascii="BlackChancery" w:hAnsi="BlackChancery" w:cs="BlackChancery"/>
          <w:b/>
          <w:b/>
          <w:del w:id="1284" w:author="Aikawa" w:date="2006-10-07T18:08:00Z"/>
        </w:rPr>
      </w:pPr>
      <w:del w:id="1283" w:author="Aikawa" w:date="2006-10-07T18:08:00Z">
        <w:r>
          <w:rPr>
            <w:rFonts w:cs="BlackChancery" w:ascii="BlackChancery" w:hAnsi="BlackChancery"/>
            <w:b/>
          </w:rPr>
          <w:delText>Psionic Wand</w:delText>
        </w:r>
      </w:del>
    </w:p>
    <w:p>
      <w:pPr>
        <w:pStyle w:val="NormalWeb"/>
        <w:widowControl/>
        <w:bidi w:val="0"/>
        <w:spacing w:before="0" w:after="280"/>
        <w:rPr>
          <w:rFonts w:ascii="BlackChancery" w:hAnsi="BlackChancery" w:cs="BlackChancery"/>
          <w:del w:id="1286" w:author="Aikawa" w:date="2006-10-07T18:08:00Z"/>
        </w:rPr>
      </w:pPr>
      <w:del w:id="1285" w:author="Aikawa" w:date="2006-10-07T18:08:00Z">
        <w:r>
          <w:rPr>
            <w:rFonts w:cs="BlackChancery" w:ascii="BlackChancery" w:hAnsi="BlackChancery"/>
          </w:rPr>
          <w:delText>Whilst the Psionic Wand is in your possession you may use your psychic combat craft instead of your combat strength in any combat.</w:delText>
        </w:r>
      </w:del>
    </w:p>
    <w:p>
      <w:pPr>
        <w:pStyle w:val="NormalWeb"/>
        <w:widowControl/>
        <w:bidi w:val="0"/>
        <w:spacing w:before="0" w:after="280"/>
        <w:rPr>
          <w:rFonts w:ascii="BlackChancery" w:hAnsi="BlackChancery" w:cs="BlackChancery"/>
          <w:b/>
          <w:b/>
          <w:del w:id="1288" w:author="Aikawa" w:date="2006-10-07T18:08:00Z"/>
        </w:rPr>
      </w:pPr>
      <w:del w:id="1287" w:author="Aikawa" w:date="2006-10-07T18:08:00Z">
        <w:bookmarkStart w:id="38" w:name="Raft"/>
        <w:r>
          <w:rPr>
            <w:rFonts w:cs="BlackChancery" w:ascii="BlackChancery" w:hAnsi="BlackChancery"/>
            <w:b/>
          </w:rPr>
          <w:delText>Raft</w:delText>
        </w:r>
      </w:del>
      <w:bookmarkEnd w:id="38"/>
    </w:p>
    <w:p>
      <w:pPr>
        <w:pStyle w:val="NormalWeb"/>
        <w:widowControl/>
        <w:bidi w:val="0"/>
        <w:spacing w:before="0" w:after="280"/>
        <w:rPr>
          <w:rFonts w:ascii="BlackChancery" w:hAnsi="BlackChancery" w:cs="BlackChancery"/>
          <w:del w:id="1290" w:author="Aikawa" w:date="2006-10-07T18:08:00Z"/>
        </w:rPr>
      </w:pPr>
      <w:del w:id="1289" w:author="Aikawa" w:date="2006-10-07T18:08:00Z">
        <w:r>
          <w:rPr>
            <w:rFonts w:cs="BlackChancery" w:ascii="BlackChancery" w:hAnsi="BlackChancery"/>
          </w:rPr>
          <w:delText>On your next turn you may use the Raft to cross the Storm River to a space directly opposite the one that you are in, instead of rolling the die for movement. You must do so immediately if you wish to. Whether you cross or not, the Raft must be discarded as it cannot be taken as an object and rots when left behind.</w:delText>
        </w:r>
      </w:del>
    </w:p>
    <w:p>
      <w:pPr>
        <w:pStyle w:val="NormalWeb"/>
        <w:widowControl/>
        <w:bidi w:val="0"/>
        <w:spacing w:before="0" w:after="280"/>
        <w:rPr>
          <w:rFonts w:ascii="BlackChancery" w:hAnsi="BlackChancery" w:cs="BlackChancery"/>
          <w:b/>
          <w:b/>
          <w:del w:id="1292" w:author="Aikawa" w:date="2006-10-07T18:08:00Z"/>
        </w:rPr>
      </w:pPr>
      <w:del w:id="1291" w:author="Aikawa" w:date="2006-10-07T18:08:00Z">
        <w:r>
          <w:rPr>
            <w:rFonts w:cs="BlackChancery" w:ascii="BlackChancery" w:hAnsi="BlackChancery"/>
            <w:b/>
          </w:rPr>
          <w:delText>Raiders</w:delText>
        </w:r>
      </w:del>
    </w:p>
    <w:p>
      <w:pPr>
        <w:pStyle w:val="NormalWeb"/>
        <w:widowControl/>
        <w:bidi w:val="0"/>
        <w:spacing w:before="0" w:after="280"/>
        <w:rPr>
          <w:rFonts w:ascii="BlackChancery" w:hAnsi="BlackChancery" w:cs="BlackChancery"/>
          <w:del w:id="1294" w:author="Aikawa" w:date="2006-10-07T18:08:00Z"/>
        </w:rPr>
      </w:pPr>
      <w:del w:id="1293" w:author="Aikawa" w:date="2006-10-07T18:08:00Z">
        <w:r>
          <w:rPr>
            <w:rFonts w:cs="BlackChancery" w:ascii="BlackChancery" w:hAnsi="BlackChancery"/>
          </w:rPr>
          <w:delText>A band of Raiders attack you and steal all of your gold and objects. They immediately stash them at the Oasis and retreat to their hide–out (discard). If you are already in the Oasis you cannot reclaim them that turn.</w:delText>
        </w:r>
      </w:del>
    </w:p>
    <w:p>
      <w:pPr>
        <w:pStyle w:val="NormalWeb"/>
        <w:widowControl/>
        <w:bidi w:val="0"/>
        <w:spacing w:before="0" w:after="280"/>
        <w:rPr>
          <w:rFonts w:ascii="BlackChancery" w:hAnsi="BlackChancery" w:cs="BlackChancery"/>
          <w:b/>
          <w:b/>
          <w:del w:id="1296" w:author="Aikawa" w:date="2006-10-07T18:08:00Z"/>
        </w:rPr>
      </w:pPr>
      <w:del w:id="1295" w:author="Aikawa" w:date="2006-10-07T18:08:00Z">
        <w:r>
          <w:rPr>
            <w:rFonts w:cs="BlackChancery" w:ascii="BlackChancery" w:hAnsi="BlackChancery"/>
            <w:b/>
          </w:rPr>
          <w:delText>Recruiter</w:delText>
        </w:r>
      </w:del>
    </w:p>
    <w:p>
      <w:pPr>
        <w:pStyle w:val="NormalWeb"/>
        <w:widowControl/>
        <w:bidi w:val="0"/>
        <w:spacing w:before="0" w:after="280"/>
        <w:rPr>
          <w:rFonts w:ascii="BlackChancery" w:hAnsi="BlackChancery" w:cs="BlackChancery"/>
          <w:del w:id="1298" w:author="Aikawa" w:date="2006-10-07T18:08:00Z"/>
        </w:rPr>
      </w:pPr>
      <w:del w:id="1297" w:author="Aikawa" w:date="2006-10-07T18:08:00Z">
        <w:r>
          <w:rPr>
            <w:rFonts w:cs="BlackChancery" w:ascii="BlackChancery" w:hAnsi="BlackChancery"/>
          </w:rPr>
          <w:delText xml:space="preserve">A Recruiter has set up here. You may immediately move to the Chapel and take the Templar character card, </w:delText>
          <w:br/>
          <w:delText>but only if you are of good alignment and your strength is 5 or more. The Recruiter will remain here until a character accepts the post.</w:delText>
        </w:r>
      </w:del>
    </w:p>
    <w:p>
      <w:pPr>
        <w:pStyle w:val="NormalWeb"/>
        <w:widowControl/>
        <w:bidi w:val="0"/>
        <w:spacing w:before="0" w:after="280"/>
        <w:rPr>
          <w:rFonts w:ascii="BlackChancery" w:hAnsi="BlackChancery" w:cs="BlackChancery"/>
          <w:b/>
          <w:b/>
          <w:del w:id="1300" w:author="Aikawa" w:date="2006-10-07T18:08:00Z"/>
        </w:rPr>
      </w:pPr>
      <w:del w:id="1299" w:author="Aikawa" w:date="2006-10-07T18:08:00Z">
        <w:r>
          <w:rPr>
            <w:rFonts w:cs="BlackChancery" w:ascii="BlackChancery" w:hAnsi="BlackChancery"/>
            <w:b/>
          </w:rPr>
          <w:delText>Red Dragon (s8)</w:delText>
        </w:r>
      </w:del>
    </w:p>
    <w:p>
      <w:pPr>
        <w:pStyle w:val="NormalWeb"/>
        <w:widowControl/>
        <w:bidi w:val="0"/>
        <w:spacing w:before="0" w:after="280"/>
        <w:rPr>
          <w:rFonts w:ascii="BlackChancery" w:hAnsi="BlackChancery" w:cs="BlackChancery"/>
          <w:del w:id="1302" w:author="Aikawa" w:date="2006-10-07T18:08:00Z"/>
        </w:rPr>
      </w:pPr>
      <w:del w:id="1301" w:author="Aikawa" w:date="2006-10-07T18:08:00Z">
        <w:r>
          <w:rPr>
            <w:rFonts w:cs="BlackChancery" w:ascii="BlackChancery" w:hAnsi="BlackChancery"/>
          </w:rPr>
          <w:delText>A huge Red Dragon is terrorising this space. It will remain here until it is killed.</w:delText>
        </w:r>
      </w:del>
    </w:p>
    <w:p>
      <w:pPr>
        <w:pStyle w:val="NormalWeb"/>
        <w:widowControl/>
        <w:bidi w:val="0"/>
        <w:spacing w:before="0" w:after="280"/>
        <w:rPr>
          <w:rFonts w:ascii="BlackChancery" w:hAnsi="BlackChancery" w:cs="BlackChancery"/>
          <w:b/>
          <w:b/>
          <w:del w:id="1304" w:author="Aikawa" w:date="2006-10-07T18:08:00Z"/>
        </w:rPr>
      </w:pPr>
      <w:del w:id="1303" w:author="Aikawa" w:date="2006-10-07T18:08:00Z">
        <w:r>
          <w:rPr>
            <w:rFonts w:cs="BlackChancery" w:ascii="BlackChancery" w:hAnsi="BlackChancery"/>
            <w:b/>
          </w:rPr>
          <w:delText>Ring</w:delText>
        </w:r>
      </w:del>
    </w:p>
    <w:p>
      <w:pPr>
        <w:pStyle w:val="NormalWeb"/>
        <w:widowControl/>
        <w:bidi w:val="0"/>
        <w:spacing w:before="0" w:after="280"/>
        <w:rPr>
          <w:rFonts w:ascii="BlackChancery" w:hAnsi="BlackChancery" w:cs="BlackChancery"/>
          <w:del w:id="1306" w:author="Aikawa" w:date="2006-10-07T18:08:00Z"/>
        </w:rPr>
      </w:pPr>
      <w:del w:id="1305" w:author="Aikawa" w:date="2006-10-07T18:08:00Z">
        <w:r>
          <w:rPr>
            <w:rFonts w:cs="BlackChancery" w:ascii="BlackChancery" w:hAnsi="BlackChancery"/>
          </w:rPr>
          <w:delText>Whilst the Ring is in your possession your strength, and craft are increased by 1 point each.</w:delText>
        </w:r>
      </w:del>
    </w:p>
    <w:p>
      <w:pPr>
        <w:pStyle w:val="NormalWeb"/>
        <w:widowControl/>
        <w:bidi w:val="0"/>
        <w:spacing w:before="0" w:after="280"/>
        <w:rPr>
          <w:rFonts w:ascii="BlackChancery" w:hAnsi="BlackChancery" w:cs="BlackChancery"/>
          <w:b/>
          <w:b/>
          <w:del w:id="1308" w:author="Aikawa" w:date="2006-10-07T18:08:00Z"/>
        </w:rPr>
      </w:pPr>
      <w:del w:id="1307" w:author="Aikawa" w:date="2006-10-07T18:08:00Z">
        <w:r>
          <w:rPr>
            <w:rFonts w:cs="BlackChancery" w:ascii="BlackChancery" w:hAnsi="BlackChancery"/>
            <w:b/>
          </w:rPr>
          <w:delText>Ring of Command</w:delText>
        </w:r>
      </w:del>
    </w:p>
    <w:p>
      <w:pPr>
        <w:pStyle w:val="NormalWeb"/>
        <w:widowControl/>
        <w:bidi w:val="0"/>
        <w:spacing w:before="0" w:after="280"/>
        <w:rPr>
          <w:rFonts w:ascii="BlackChancery" w:hAnsi="BlackChancery" w:cs="BlackChancery"/>
          <w:del w:id="1310" w:author="Aikawa" w:date="2006-10-07T18:08:00Z"/>
        </w:rPr>
      </w:pPr>
      <w:del w:id="1309" w:author="Aikawa" w:date="2006-10-07T18:08:00Z">
        <w:r>
          <w:rPr>
            <w:rFonts w:cs="BlackChancery" w:ascii="BlackChancery" w:hAnsi="BlackChancery"/>
          </w:rPr>
          <w:delText>You may use the Ring to enslave any enemy Dragon that you encounter and take it as a follower. Whilst it is your follower it will add its strength to yours for one combat of your choice and then fly off to the discard pile. The Ring has only one charge and it must be discarded once used.</w:delText>
        </w:r>
      </w:del>
    </w:p>
    <w:p>
      <w:pPr>
        <w:pStyle w:val="NormalWeb"/>
        <w:widowControl/>
        <w:bidi w:val="0"/>
        <w:spacing w:before="0" w:after="280"/>
        <w:rPr>
          <w:rFonts w:ascii="BlackChancery" w:hAnsi="BlackChancery" w:cs="BlackChancery"/>
          <w:b/>
          <w:b/>
          <w:del w:id="1312" w:author="Aikawa" w:date="2006-10-07T18:08:00Z"/>
        </w:rPr>
      </w:pPr>
      <w:del w:id="1311" w:author="Aikawa" w:date="2006-10-07T18:08:00Z">
        <w:r>
          <w:rPr>
            <w:rFonts w:cs="BlackChancery" w:ascii="BlackChancery" w:hAnsi="BlackChancery"/>
            <w:b/>
          </w:rPr>
          <w:delText>River Barge</w:delText>
        </w:r>
      </w:del>
    </w:p>
    <w:p>
      <w:pPr>
        <w:pStyle w:val="NormalWeb"/>
        <w:widowControl/>
        <w:bidi w:val="0"/>
        <w:spacing w:before="0" w:after="280"/>
        <w:rPr>
          <w:rFonts w:ascii="BlackChancery" w:hAnsi="BlackChancery" w:cs="BlackChancery"/>
          <w:del w:id="1314" w:author="Aikawa" w:date="2006-10-07T18:08:00Z"/>
        </w:rPr>
      </w:pPr>
      <w:del w:id="1313" w:author="Aikawa" w:date="2006-10-07T18:08:00Z">
        <w:r>
          <w:rPr>
            <w:rFonts w:cs="BlackChancery" w:ascii="BlackChancery" w:hAnsi="BlackChancery"/>
          </w:rPr>
          <w:delText>A River Barge is passing through this space along the Storm River. You may immediately move to either the Wharf space in the City, or to any other space in your region. The Barge is then discarded.</w:delText>
        </w:r>
      </w:del>
    </w:p>
    <w:p>
      <w:pPr>
        <w:pStyle w:val="NormalWeb"/>
        <w:widowControl/>
        <w:bidi w:val="0"/>
        <w:spacing w:before="0" w:after="280"/>
        <w:rPr>
          <w:rFonts w:ascii="BlackChancery" w:hAnsi="BlackChancery" w:cs="BlackChancery"/>
          <w:b/>
          <w:b/>
          <w:del w:id="1316" w:author="Aikawa" w:date="2006-10-07T18:08:00Z"/>
        </w:rPr>
      </w:pPr>
      <w:del w:id="1315" w:author="Aikawa" w:date="2006-10-07T18:08:00Z">
        <w:r>
          <w:rPr>
            <w:rFonts w:cs="BlackChancery" w:ascii="BlackChancery" w:hAnsi="BlackChancery"/>
            <w:b/>
          </w:rPr>
          <w:delText>Rod of Dragon Fire</w:delText>
        </w:r>
      </w:del>
    </w:p>
    <w:p>
      <w:pPr>
        <w:pStyle w:val="NormalWeb"/>
        <w:widowControl/>
        <w:bidi w:val="0"/>
        <w:spacing w:before="0" w:after="280"/>
        <w:rPr>
          <w:rFonts w:ascii="BlackChancery" w:hAnsi="BlackChancery" w:cs="BlackChancery"/>
          <w:del w:id="1318" w:author="Aikawa" w:date="2006-10-07T18:08:00Z"/>
        </w:rPr>
      </w:pPr>
      <w:del w:id="1317" w:author="Aikawa" w:date="2006-10-07T18:08:00Z">
        <w:r>
          <w:rPr>
            <w:rFonts w:cs="BlackChancery" w:ascii="BlackChancery" w:hAnsi="BlackChancery"/>
            <w:iCs/>
          </w:rPr>
          <w:delText xml:space="preserve">You may use the Rod to cast a fireball at another character, enemy, or Dragon King just before you </w:delText>
          <w:br/>
          <w:delText xml:space="preserve">fight them. The fireball will cause another character to lose 1 life, kill an enemy (discard), or force the </w:delText>
          <w:br/>
          <w:delText>Dragon King to lose 1 life. The Rod only has only one charge and it must be discarded once used.</w:delText>
        </w:r>
      </w:del>
    </w:p>
    <w:p>
      <w:pPr>
        <w:pStyle w:val="NormalWeb"/>
        <w:widowControl/>
        <w:bidi w:val="0"/>
        <w:spacing w:before="0" w:after="280"/>
        <w:rPr>
          <w:rFonts w:ascii="BlackChancery" w:hAnsi="BlackChancery" w:cs="BlackChancery"/>
          <w:b/>
          <w:b/>
          <w:del w:id="1320" w:author="Aikawa" w:date="2006-10-07T18:08:00Z"/>
        </w:rPr>
      </w:pPr>
      <w:del w:id="1319" w:author="Aikawa" w:date="2006-10-07T18:08:00Z">
        <w:r>
          <w:rPr>
            <w:rFonts w:cs="BlackChancery" w:ascii="BlackChancery" w:hAnsi="BlackChancery"/>
            <w:b/>
          </w:rPr>
          <w:delText>Rod of Ruin</w:delText>
        </w:r>
      </w:del>
    </w:p>
    <w:p>
      <w:pPr>
        <w:pStyle w:val="NormalWeb"/>
        <w:widowControl/>
        <w:bidi w:val="0"/>
        <w:spacing w:before="0" w:after="280"/>
        <w:rPr>
          <w:rFonts w:ascii="BlackChancery" w:hAnsi="BlackChancery" w:cs="BlackChancery"/>
          <w:del w:id="1322" w:author="Aikawa" w:date="2006-10-07T18:08:00Z"/>
        </w:rPr>
      </w:pPr>
      <w:del w:id="1321" w:author="Aikawa" w:date="2006-10-07T18:08:00Z">
        <w:r>
          <w:rPr>
            <w:rFonts w:cs="BlackChancery" w:ascii="BlackChancery" w:hAnsi="BlackChancery"/>
          </w:rPr>
          <w:delText>The Rod of Ruin has one use. It will force the character of your choice to lose either 2 points of strength, 2 points of craft, or 1 point of each (but not below starting quotas). The points are discarded. Once the Rod has been used it is discarded.</w:delText>
        </w:r>
      </w:del>
    </w:p>
    <w:p>
      <w:pPr>
        <w:pStyle w:val="NormalWeb"/>
        <w:widowControl/>
        <w:bidi w:val="0"/>
        <w:spacing w:before="0" w:after="280"/>
        <w:rPr>
          <w:rFonts w:ascii="BlackChancery" w:hAnsi="BlackChancery" w:cs="BlackChancery"/>
          <w:b/>
          <w:b/>
          <w:del w:id="1324" w:author="Aikawa" w:date="2006-10-07T18:08:00Z"/>
        </w:rPr>
      </w:pPr>
      <w:del w:id="1323" w:author="Aikawa" w:date="2006-10-07T18:08:00Z">
        <w:r>
          <w:rPr>
            <w:rFonts w:cs="BlackChancery" w:ascii="BlackChancery" w:hAnsi="BlackChancery"/>
            <w:b/>
          </w:rPr>
          <w:delText>Runesword</w:delText>
        </w:r>
      </w:del>
    </w:p>
    <w:p>
      <w:pPr>
        <w:pStyle w:val="NormalWeb"/>
        <w:widowControl/>
        <w:bidi w:val="0"/>
        <w:spacing w:before="0" w:after="280"/>
        <w:rPr>
          <w:rFonts w:ascii="BlackChancery" w:hAnsi="BlackChancery" w:cs="BlackChancery"/>
          <w:del w:id="1326" w:author="Aikawa" w:date="2006-10-07T18:08:00Z"/>
        </w:rPr>
      </w:pPr>
      <w:del w:id="1325" w:author="Aikawa" w:date="2006-10-07T18:08:00Z">
        <w:r>
          <w:rPr>
            <w:rFonts w:cs="BlackChancery" w:ascii="BlackChancery" w:hAnsi="BlackChancery"/>
          </w:rPr>
          <w:delText xml:space="preserve">Whilst the Runesword is in your possession: 1) your combat strength is increased by 1 point for the duration </w:delText>
          <w:br/>
          <w:delText>of any combat in which you use it; 2) each time you defeat a character, or enemy monster in combat and you force them to lose 1 life you gain 1 life. Good characters cannot use the Runesword.</w:delText>
        </w:r>
      </w:del>
    </w:p>
    <w:p>
      <w:pPr>
        <w:pStyle w:val="NormalWeb"/>
        <w:widowControl/>
        <w:bidi w:val="0"/>
        <w:spacing w:before="0" w:after="280"/>
        <w:rPr>
          <w:rFonts w:ascii="BlackChancery" w:hAnsi="BlackChancery" w:cs="BlackChancery"/>
          <w:b/>
          <w:b/>
          <w:del w:id="1328" w:author="Aikawa" w:date="2006-10-07T18:08:00Z"/>
        </w:rPr>
      </w:pPr>
      <w:del w:id="1327" w:author="Aikawa" w:date="2006-10-07T18:08:00Z">
        <w:bookmarkStart w:id="39" w:name="Sacrificial"/>
        <w:r>
          <w:rPr>
            <w:rFonts w:cs="BlackChancery" w:ascii="BlackChancery" w:hAnsi="BlackChancery"/>
            <w:b/>
          </w:rPr>
          <w:delText>Sacrificial Stone</w:delText>
        </w:r>
      </w:del>
      <w:bookmarkEnd w:id="39"/>
    </w:p>
    <w:p>
      <w:pPr>
        <w:pStyle w:val="NormalWeb"/>
        <w:widowControl/>
        <w:bidi w:val="0"/>
        <w:spacing w:before="0" w:after="280"/>
        <w:rPr>
          <w:rFonts w:ascii="BlackChancery" w:hAnsi="BlackChancery" w:cs="BlackChancery"/>
          <w:del w:id="1330" w:author="Aikawa" w:date="2006-10-07T18:08:00Z"/>
        </w:rPr>
      </w:pPr>
      <w:del w:id="1329" w:author="Aikawa" w:date="2006-10-07T18:08:00Z">
        <w:r>
          <w:rPr>
            <w:rFonts w:cs="BlackChancery" w:ascii="BlackChancery" w:hAnsi="BlackChancery"/>
          </w:rPr>
          <w:delText xml:space="preserve">The Dragon Cult chains you to the Sacrificial Stone. Cut the adventure deck. If the card revealed is </w:delText>
          <w:br/>
          <w:delText xml:space="preserve">an enemy Dragon you are eaten alive and you must start again with a new character next turn. If the </w:delText>
          <w:br/>
          <w:delText>card is not an enemy Dragon you are safe but you must miss your next turn whilst breaking free. The Sacrificial Stone will remain here for the rest of the game.</w:delText>
        </w:r>
      </w:del>
    </w:p>
    <w:p>
      <w:pPr>
        <w:pStyle w:val="NormalWeb"/>
        <w:widowControl/>
        <w:bidi w:val="0"/>
        <w:spacing w:before="0" w:after="280"/>
        <w:rPr>
          <w:rFonts w:ascii="BlackChancery" w:hAnsi="BlackChancery" w:cs="BlackChancery"/>
          <w:b/>
          <w:b/>
          <w:del w:id="1332" w:author="Aikawa" w:date="2006-10-07T18:08:00Z"/>
        </w:rPr>
      </w:pPr>
      <w:del w:id="1331" w:author="Aikawa" w:date="2006-10-07T18:08:00Z">
        <w:r>
          <w:rPr>
            <w:rFonts w:cs="BlackChancery" w:ascii="BlackChancery" w:hAnsi="BlackChancery"/>
            <w:b/>
          </w:rPr>
          <w:delText>Sea Dragon (s8)</w:delText>
        </w:r>
      </w:del>
    </w:p>
    <w:p>
      <w:pPr>
        <w:pStyle w:val="NormalWeb"/>
        <w:widowControl/>
        <w:bidi w:val="0"/>
        <w:spacing w:before="0" w:after="280"/>
        <w:rPr>
          <w:rFonts w:ascii="BlackChancery" w:hAnsi="BlackChancery" w:cs="BlackChancery"/>
          <w:del w:id="1334" w:author="Aikawa" w:date="2006-10-07T18:08:00Z"/>
        </w:rPr>
      </w:pPr>
      <w:del w:id="1333" w:author="Aikawa" w:date="2006-10-07T18:08:00Z">
        <w:r>
          <w:rPr>
            <w:rFonts w:cs="BlackChancery" w:ascii="BlackChancery" w:hAnsi="BlackChancery"/>
          </w:rPr>
          <w:delText>A huge Sea Dragon has left its watery realm and is terrorising this space. It will remain here until it is killed.</w:delText>
        </w:r>
      </w:del>
    </w:p>
    <w:p>
      <w:pPr>
        <w:pStyle w:val="NormalWeb"/>
        <w:widowControl/>
        <w:bidi w:val="0"/>
        <w:spacing w:before="0" w:after="280"/>
        <w:rPr>
          <w:rFonts w:ascii="BlackChancery" w:hAnsi="BlackChancery" w:cs="BlackChancery"/>
          <w:b/>
          <w:b/>
          <w:del w:id="1336" w:author="Aikawa" w:date="2006-10-07T18:08:00Z"/>
        </w:rPr>
      </w:pPr>
      <w:del w:id="1335" w:author="Aikawa" w:date="2006-10-07T18:08:00Z">
        <w:r>
          <w:rPr>
            <w:rFonts w:cs="BlackChancery" w:ascii="BlackChancery" w:hAnsi="BlackChancery"/>
            <w:b/>
          </w:rPr>
          <w:delText>Secret Door</w:delText>
        </w:r>
      </w:del>
    </w:p>
    <w:p>
      <w:pPr>
        <w:pStyle w:val="NormalWeb"/>
        <w:widowControl/>
        <w:bidi w:val="0"/>
        <w:spacing w:before="0" w:after="280"/>
        <w:rPr>
          <w:rFonts w:ascii="BlackChancery" w:hAnsi="BlackChancery" w:cs="BlackChancery"/>
          <w:del w:id="1338" w:author="Aikawa" w:date="2006-10-07T18:08:00Z"/>
        </w:rPr>
      </w:pPr>
      <w:del w:id="1337" w:author="Aikawa" w:date="2006-10-07T18:08:00Z">
        <w:r>
          <w:rPr>
            <w:rFonts w:cs="BlackChancery" w:ascii="BlackChancery" w:hAnsi="BlackChancery"/>
          </w:rPr>
          <w:delText>You may go through the Secret Door if you wish. If you do, discard it and draw 3 new adventure cards. If you do not, it will remain on this space until a character does go through.</w:delText>
        </w:r>
      </w:del>
    </w:p>
    <w:p>
      <w:pPr>
        <w:pStyle w:val="NormalWeb"/>
        <w:widowControl/>
        <w:bidi w:val="0"/>
        <w:spacing w:before="0" w:after="280"/>
        <w:rPr>
          <w:rFonts w:ascii="BlackChancery" w:hAnsi="BlackChancery" w:cs="BlackChancery"/>
          <w:b/>
          <w:b/>
          <w:del w:id="1340" w:author="Aikawa" w:date="2006-10-07T18:08:00Z"/>
        </w:rPr>
      </w:pPr>
      <w:del w:id="1339" w:author="Aikawa" w:date="2006-10-07T18:08:00Z">
        <w:r>
          <w:rPr>
            <w:rFonts w:cs="BlackChancery" w:ascii="BlackChancery" w:hAnsi="BlackChancery"/>
            <w:b/>
          </w:rPr>
          <w:delText>Serpent (s4)</w:delText>
        </w:r>
      </w:del>
    </w:p>
    <w:p>
      <w:pPr>
        <w:pStyle w:val="NormalWeb"/>
        <w:widowControl/>
        <w:bidi w:val="0"/>
        <w:spacing w:before="0" w:after="280"/>
        <w:rPr>
          <w:rFonts w:ascii="BlackChancery" w:hAnsi="BlackChancery" w:cs="BlackChancery"/>
          <w:del w:id="1342" w:author="Aikawa" w:date="2006-10-07T18:08:00Z"/>
        </w:rPr>
      </w:pPr>
      <w:del w:id="1341" w:author="Aikawa" w:date="2006-10-07T18:08:00Z">
        <w:r>
          <w:rPr>
            <w:rFonts w:cs="BlackChancery" w:ascii="BlackChancery" w:hAnsi="BlackChancery"/>
          </w:rPr>
          <w:delText>A Serpent has made its home in this space. It will remain here until it is killed.</w:delText>
        </w:r>
      </w:del>
    </w:p>
    <w:p>
      <w:pPr>
        <w:pStyle w:val="NormalWeb"/>
        <w:widowControl/>
        <w:bidi w:val="0"/>
        <w:spacing w:before="0" w:after="280"/>
        <w:rPr>
          <w:rFonts w:ascii="BlackChancery" w:hAnsi="BlackChancery" w:cs="BlackChancery"/>
          <w:b/>
          <w:b/>
          <w:del w:id="1344" w:author="Aikawa" w:date="2006-10-07T18:08:00Z"/>
        </w:rPr>
      </w:pPr>
      <w:del w:id="1343" w:author="Aikawa" w:date="2006-10-07T18:08:00Z">
        <w:r>
          <w:rPr>
            <w:rFonts w:cs="BlackChancery" w:ascii="BlackChancery" w:hAnsi="BlackChancery"/>
            <w:b/>
          </w:rPr>
          <w:delText>Shade (c2)</w:delText>
        </w:r>
      </w:del>
    </w:p>
    <w:p>
      <w:pPr>
        <w:pStyle w:val="NormalWeb"/>
        <w:widowControl/>
        <w:bidi w:val="0"/>
        <w:spacing w:before="0" w:after="280"/>
        <w:rPr>
          <w:rFonts w:ascii="BlackChancery" w:hAnsi="BlackChancery" w:cs="BlackChancery"/>
          <w:del w:id="1346" w:author="Aikawa" w:date="2006-10-07T18:08:00Z"/>
        </w:rPr>
      </w:pPr>
      <w:del w:id="1345" w:author="Aikawa" w:date="2006-10-07T18:08:00Z">
        <w:r>
          <w:rPr>
            <w:rFonts w:cs="BlackChancery" w:ascii="BlackChancery" w:hAnsi="BlackChancery"/>
          </w:rPr>
          <w:delText>A Shade is lurking in the dark corners of this space. It will remain here until it is killed.</w:delText>
        </w:r>
      </w:del>
    </w:p>
    <w:p>
      <w:pPr>
        <w:pStyle w:val="NormalWeb"/>
        <w:widowControl/>
        <w:bidi w:val="0"/>
        <w:spacing w:before="0" w:after="280"/>
        <w:rPr>
          <w:rFonts w:ascii="BlackChancery" w:hAnsi="BlackChancery" w:cs="BlackChancery"/>
          <w:b/>
          <w:b/>
          <w:del w:id="1348" w:author="Aikawa" w:date="2006-10-07T18:08:00Z"/>
        </w:rPr>
      </w:pPr>
      <w:del w:id="1347" w:author="Aikawa" w:date="2006-10-07T18:08:00Z">
        <w:r>
          <w:rPr>
            <w:rFonts w:cs="BlackChancery" w:ascii="BlackChancery" w:hAnsi="BlackChancery"/>
            <w:b/>
          </w:rPr>
          <w:delText>Shadow (c2)</w:delText>
        </w:r>
      </w:del>
    </w:p>
    <w:p>
      <w:pPr>
        <w:pStyle w:val="NormalWeb"/>
        <w:widowControl/>
        <w:bidi w:val="0"/>
        <w:spacing w:before="0" w:after="280"/>
        <w:rPr>
          <w:rFonts w:ascii="BlackChancery" w:hAnsi="BlackChancery" w:cs="BlackChancery"/>
          <w:del w:id="1350" w:author="Aikawa" w:date="2006-10-07T18:08:00Z"/>
        </w:rPr>
      </w:pPr>
      <w:del w:id="1349" w:author="Aikawa" w:date="2006-10-07T18:08:00Z">
        <w:r>
          <w:rPr>
            <w:rFonts w:cs="BlackChancery" w:ascii="BlackChancery" w:hAnsi="BlackChancery"/>
          </w:rPr>
          <w:delText>A mysterious wraithlike Shadow hovers in this space. Fight is as normal, except that if you are defeated the horrid little thing makes you lose 1 craft (if you cannot lose 1 life instead). It will remain here until it is killed.</w:delText>
        </w:r>
      </w:del>
    </w:p>
    <w:p>
      <w:pPr>
        <w:pStyle w:val="NormalWeb"/>
        <w:widowControl/>
        <w:bidi w:val="0"/>
        <w:spacing w:before="0" w:after="280"/>
        <w:rPr>
          <w:rFonts w:ascii="BlackChancery" w:hAnsi="BlackChancery" w:cs="BlackChancery"/>
          <w:b/>
          <w:b/>
          <w:del w:id="1352" w:author="Aikawa" w:date="2006-10-07T18:08:00Z"/>
        </w:rPr>
      </w:pPr>
      <w:del w:id="1351" w:author="Aikawa" w:date="2006-10-07T18:08:00Z">
        <w:r>
          <w:rPr>
            <w:rFonts w:cs="BlackChancery" w:ascii="BlackChancery" w:hAnsi="BlackChancery"/>
            <w:b/>
          </w:rPr>
          <w:delText>Shadow Dragon (s8)</w:delText>
        </w:r>
      </w:del>
    </w:p>
    <w:p>
      <w:pPr>
        <w:pStyle w:val="NormalWeb"/>
        <w:widowControl/>
        <w:bidi w:val="0"/>
        <w:spacing w:before="0" w:after="280"/>
        <w:rPr>
          <w:rFonts w:ascii="BlackChancery" w:hAnsi="BlackChancery" w:cs="BlackChancery"/>
          <w:del w:id="1354" w:author="Aikawa" w:date="2006-10-07T18:08:00Z"/>
        </w:rPr>
      </w:pPr>
      <w:del w:id="1353" w:author="Aikawa" w:date="2006-10-07T18:08:00Z">
        <w:r>
          <w:rPr>
            <w:rFonts w:cs="BlackChancery" w:ascii="BlackChancery" w:hAnsi="BlackChancery"/>
          </w:rPr>
          <w:delText>A foul Shadow Dragon has made its lair in this space. It will remain here until it is killed.</w:delText>
        </w:r>
      </w:del>
    </w:p>
    <w:p>
      <w:pPr>
        <w:pStyle w:val="NormalWeb"/>
        <w:widowControl/>
        <w:bidi w:val="0"/>
        <w:spacing w:before="0" w:after="280"/>
        <w:rPr>
          <w:rFonts w:ascii="BlackChancery" w:hAnsi="BlackChancery" w:cs="BlackChancery"/>
          <w:b/>
          <w:b/>
          <w:del w:id="1356" w:author="Aikawa" w:date="2006-10-07T18:08:00Z"/>
        </w:rPr>
      </w:pPr>
      <w:del w:id="1355" w:author="Aikawa" w:date="2006-10-07T18:08:00Z">
        <w:r>
          <w:rPr>
            <w:rFonts w:cs="BlackChancery" w:ascii="BlackChancery" w:hAnsi="BlackChancery"/>
            <w:b/>
          </w:rPr>
          <w:delText>Shaman’s Bones</w:delText>
        </w:r>
      </w:del>
    </w:p>
    <w:p>
      <w:pPr>
        <w:pStyle w:val="NormalWeb"/>
        <w:widowControl/>
        <w:bidi w:val="0"/>
        <w:spacing w:before="0" w:after="280"/>
        <w:rPr>
          <w:rFonts w:ascii="BlackChancery" w:hAnsi="BlackChancery" w:cs="BlackChancery"/>
          <w:del w:id="1358" w:author="Aikawa" w:date="2006-10-07T18:08:00Z"/>
        </w:rPr>
      </w:pPr>
      <w:del w:id="1357" w:author="Aikawa" w:date="2006-10-07T18:08:00Z">
        <w:r>
          <w:rPr>
            <w:rFonts w:cs="BlackChancery" w:ascii="BlackChancery" w:hAnsi="BlackChancery"/>
          </w:rPr>
          <w:delText>Cast the Bones onto the discard pile and gain 1 spell to replace them.</w:delText>
        </w:r>
      </w:del>
    </w:p>
    <w:p>
      <w:pPr>
        <w:pStyle w:val="NormalWeb"/>
        <w:widowControl/>
        <w:bidi w:val="0"/>
        <w:spacing w:before="0" w:after="280"/>
        <w:rPr>
          <w:rFonts w:ascii="BlackChancery" w:hAnsi="BlackChancery" w:cs="BlackChancery"/>
          <w:b/>
          <w:b/>
          <w:del w:id="1360" w:author="Aikawa" w:date="2006-10-07T18:08:00Z"/>
        </w:rPr>
      </w:pPr>
      <w:del w:id="1359" w:author="Aikawa" w:date="2006-10-07T18:08:00Z">
        <w:r>
          <w:rPr>
            <w:rFonts w:cs="BlackChancery" w:ascii="BlackChancery" w:hAnsi="BlackChancery"/>
            <w:b/>
          </w:rPr>
          <w:delText>Shield</w:delText>
        </w:r>
      </w:del>
    </w:p>
    <w:p>
      <w:pPr>
        <w:pStyle w:val="NormalWeb"/>
        <w:widowControl/>
        <w:bidi w:val="0"/>
        <w:spacing w:before="0" w:after="280"/>
        <w:rPr>
          <w:rFonts w:ascii="BlackChancery" w:hAnsi="BlackChancery" w:cs="BlackChancery"/>
          <w:del w:id="1362" w:author="Aikawa" w:date="2006-10-07T18:08:00Z"/>
        </w:rPr>
      </w:pPr>
      <w:del w:id="1361" w:author="Aikawa" w:date="2006-10-07T18:08:00Z">
        <w:r>
          <w:rPr>
            <w:rFonts w:cs="BlackChancery" w:ascii="BlackChancery" w:hAnsi="BlackChancery"/>
          </w:rPr>
          <w:delText>If as a result of combat, or ranged combat you have just lost a life you may roll one die with the following results: 1–3) no affect – lose a life as normal; 4–6) the Shield protected you – you do not lose a life.</w:delText>
        </w:r>
      </w:del>
    </w:p>
    <w:p>
      <w:pPr>
        <w:pStyle w:val="NormalWeb"/>
        <w:widowControl/>
        <w:bidi w:val="0"/>
        <w:spacing w:before="0" w:after="280"/>
        <w:rPr>
          <w:rFonts w:ascii="BlackChancery" w:hAnsi="BlackChancery" w:cs="BlackChancery"/>
          <w:b/>
          <w:b/>
          <w:del w:id="1364" w:author="Aikawa" w:date="2006-10-07T18:08:00Z"/>
        </w:rPr>
      </w:pPr>
      <w:del w:id="1363" w:author="Aikawa" w:date="2006-10-07T18:08:00Z">
        <w:r>
          <w:rPr>
            <w:rFonts w:cs="BlackChancery" w:ascii="BlackChancery" w:hAnsi="BlackChancery"/>
            <w:b/>
          </w:rPr>
          <w:delText>Shovel</w:delText>
        </w:r>
      </w:del>
    </w:p>
    <w:p>
      <w:pPr>
        <w:pStyle w:val="NormalWeb"/>
        <w:widowControl/>
        <w:bidi w:val="0"/>
        <w:spacing w:before="0" w:after="280"/>
        <w:rPr>
          <w:rFonts w:ascii="BlackChancery" w:hAnsi="BlackChancery" w:cs="BlackChancery"/>
          <w:del w:id="1367" w:author="Aikawa" w:date="2006-10-07T18:08:00Z"/>
        </w:rPr>
      </w:pPr>
      <w:del w:id="1365" w:author="Aikawa" w:date="2006-10-07T18:08:00Z">
        <w:r>
          <w:rPr>
            <w:rFonts w:cs="BlackChancery" w:ascii="BlackChancery" w:hAnsi="BlackChancery"/>
          </w:rPr>
          <w:delText xml:space="preserve">Whilst you are in possession of the Shovel </w:delText>
        </w:r>
      </w:del>
      <w:del w:id="1366" w:author="Aikawa" w:date="2006-10-07T18:08:00Z">
        <w:r>
          <w:rPr>
            <w:rFonts w:cs="BlackChancery" w:ascii="BlackChancery" w:hAnsi="BlackChancery"/>
            <w:iCs/>
          </w:rPr>
          <w:delText>you may subtract 2 from the total of your die roll in the Crypt. It cannot be used in conjunction with a Mining Laser.</w:delText>
        </w:r>
      </w:del>
    </w:p>
    <w:p>
      <w:pPr>
        <w:pStyle w:val="NormalWeb"/>
        <w:widowControl/>
        <w:bidi w:val="0"/>
        <w:spacing w:before="0" w:after="280"/>
        <w:rPr>
          <w:rFonts w:ascii="BlackChancery" w:hAnsi="BlackChancery" w:cs="BlackChancery"/>
          <w:b/>
          <w:b/>
          <w:del w:id="1369" w:author="Aikawa" w:date="2006-10-07T18:08:00Z"/>
        </w:rPr>
      </w:pPr>
      <w:del w:id="1368" w:author="Aikawa" w:date="2006-10-07T18:08:00Z">
        <w:r>
          <w:rPr>
            <w:rFonts w:cs="BlackChancery" w:ascii="BlackChancery" w:hAnsi="BlackChancery"/>
            <w:b/>
          </w:rPr>
          <w:delText>Shrine</w:delText>
        </w:r>
      </w:del>
    </w:p>
    <w:p>
      <w:pPr>
        <w:pStyle w:val="NormalWeb"/>
        <w:widowControl/>
        <w:bidi w:val="0"/>
        <w:spacing w:before="0" w:after="280"/>
        <w:rPr>
          <w:rFonts w:ascii="BlackChancery" w:hAnsi="BlackChancery" w:cs="BlackChancery"/>
          <w:del w:id="1371" w:author="Aikawa" w:date="2006-10-07T18:08:00Z"/>
        </w:rPr>
      </w:pPr>
      <w:del w:id="1370" w:author="Aikawa" w:date="2006-10-07T18:08:00Z">
        <w:r>
          <w:rPr>
            <w:rFonts w:cs="BlackChancery" w:ascii="BlackChancery" w:hAnsi="BlackChancery"/>
          </w:rPr>
          <w:delText>You may pray by rolling one die with the following results: 1–2) ignored; 3) gain 1 gold; 4) gain 1 spell; 5) gain 1 life; 6) you may immediately Teleport to any other space in this region. The Shrine will remain here for the rest of the game.</w:delText>
        </w:r>
      </w:del>
    </w:p>
    <w:p>
      <w:pPr>
        <w:pStyle w:val="NormalWeb"/>
        <w:widowControl/>
        <w:bidi w:val="0"/>
        <w:spacing w:before="0" w:after="280"/>
        <w:rPr>
          <w:rFonts w:ascii="BlackChancery" w:hAnsi="BlackChancery" w:cs="BlackChancery"/>
          <w:b/>
          <w:b/>
          <w:del w:id="1373" w:author="Aikawa" w:date="2006-10-07T18:08:00Z"/>
        </w:rPr>
      </w:pPr>
      <w:del w:id="1372" w:author="Aikawa" w:date="2006-10-07T18:08:00Z">
        <w:r>
          <w:rPr>
            <w:rFonts w:cs="BlackChancery" w:ascii="BlackChancery" w:hAnsi="BlackChancery"/>
            <w:b/>
          </w:rPr>
          <w:delText>Siren</w:delText>
        </w:r>
      </w:del>
    </w:p>
    <w:p>
      <w:pPr>
        <w:pStyle w:val="NormalWeb"/>
        <w:widowControl/>
        <w:bidi w:val="0"/>
        <w:spacing w:before="0" w:after="280"/>
        <w:rPr>
          <w:rFonts w:ascii="BlackChancery" w:hAnsi="BlackChancery" w:cs="BlackChancery"/>
          <w:del w:id="1375" w:author="Aikawa" w:date="2006-10-07T18:08:00Z"/>
        </w:rPr>
      </w:pPr>
      <w:del w:id="1374" w:author="Aikawa" w:date="2006-10-07T18:08:00Z">
        <w:r>
          <w:rPr>
            <w:rFonts w:cs="BlackChancery" w:ascii="BlackChancery" w:hAnsi="BlackChancery"/>
          </w:rPr>
          <w:delText>A Siren’s song can be heard throughout the land charming all humans (pure strain). All charmed characters must miss 1 turn. The Siren’s song then fades to the discard pile.</w:delText>
        </w:r>
      </w:del>
    </w:p>
    <w:p>
      <w:pPr>
        <w:pStyle w:val="NormalWeb"/>
        <w:widowControl/>
        <w:bidi w:val="0"/>
        <w:spacing w:before="0" w:after="280"/>
        <w:rPr>
          <w:rFonts w:ascii="BlackChancery" w:hAnsi="BlackChancery" w:cs="BlackChancery"/>
          <w:b/>
          <w:b/>
          <w:del w:id="1377" w:author="Aikawa" w:date="2006-10-07T18:08:00Z"/>
        </w:rPr>
      </w:pPr>
      <w:del w:id="1376" w:author="Aikawa" w:date="2006-10-07T18:08:00Z">
        <w:r>
          <w:rPr>
            <w:rFonts w:cs="BlackChancery" w:ascii="BlackChancery" w:hAnsi="BlackChancery"/>
            <w:b/>
          </w:rPr>
          <w:delText>Solomon’s Crown</w:delText>
        </w:r>
      </w:del>
    </w:p>
    <w:p>
      <w:pPr>
        <w:pStyle w:val="NormalWeb"/>
        <w:widowControl/>
        <w:bidi w:val="0"/>
        <w:spacing w:before="0" w:after="280"/>
        <w:rPr>
          <w:rFonts w:ascii="BlackChancery" w:hAnsi="BlackChancery" w:cs="BlackChancery"/>
          <w:del w:id="1379" w:author="Aikawa" w:date="2006-10-07T18:08:00Z"/>
        </w:rPr>
      </w:pPr>
      <w:del w:id="1378" w:author="Aikawa" w:date="2006-10-07T18:08:00Z">
        <w:r>
          <w:rPr>
            <w:rFonts w:cs="BlackChancery" w:ascii="BlackChancery" w:hAnsi="BlackChancery"/>
          </w:rPr>
          <w:delText>Whilst Solomon’s Crown is in your possession your craft is increased by 2 points.</w:delText>
        </w:r>
      </w:del>
    </w:p>
    <w:p>
      <w:pPr>
        <w:pStyle w:val="NormalWeb"/>
        <w:widowControl/>
        <w:bidi w:val="0"/>
        <w:spacing w:before="0" w:after="280"/>
        <w:rPr>
          <w:rFonts w:ascii="BlackChancery" w:hAnsi="BlackChancery" w:cs="BlackChancery"/>
          <w:b/>
          <w:b/>
          <w:del w:id="1381" w:author="Aikawa" w:date="2006-10-07T18:08:00Z"/>
        </w:rPr>
      </w:pPr>
      <w:del w:id="1380" w:author="Aikawa" w:date="2006-10-07T18:08:00Z">
        <w:r>
          <w:rPr>
            <w:rFonts w:cs="BlackChancery" w:ascii="BlackChancery" w:hAnsi="BlackChancery"/>
            <w:b/>
          </w:rPr>
          <w:delText>Sorcerer</w:delText>
        </w:r>
      </w:del>
    </w:p>
    <w:p>
      <w:pPr>
        <w:pStyle w:val="NormalWeb"/>
        <w:widowControl/>
        <w:bidi w:val="0"/>
        <w:spacing w:before="0" w:after="280"/>
        <w:rPr>
          <w:rFonts w:ascii="BlackChancery" w:hAnsi="BlackChancery" w:cs="BlackChancery"/>
          <w:del w:id="1383" w:author="Aikawa" w:date="2006-10-07T18:08:00Z"/>
        </w:rPr>
      </w:pPr>
      <w:del w:id="1382" w:author="Aikawa" w:date="2006-10-07T18:08:00Z">
        <w:r>
          <w:rPr>
            <w:rFonts w:cs="BlackChancery" w:ascii="BlackChancery" w:hAnsi="BlackChancery"/>
          </w:rPr>
          <w:delText xml:space="preserve">A Sorcerer has set up shop here. He sells spells for 1 gold each (discard), but only to those whose craft is sufficient to permit any. You may only 1 spell per visit. The Sorcerer will remain here for the rest of the </w:delText>
          <w:br/>
          <w:delText>game.</w:delText>
        </w:r>
      </w:del>
    </w:p>
    <w:p>
      <w:pPr>
        <w:pStyle w:val="NormalWeb"/>
        <w:widowControl/>
        <w:bidi w:val="0"/>
        <w:spacing w:before="0" w:after="280"/>
        <w:rPr>
          <w:rFonts w:ascii="BlackChancery" w:hAnsi="BlackChancery" w:cs="BlackChancery"/>
          <w:b/>
          <w:b/>
          <w:del w:id="1385" w:author="Aikawa" w:date="2006-10-07T18:08:00Z"/>
        </w:rPr>
      </w:pPr>
      <w:del w:id="1384" w:author="Aikawa" w:date="2006-10-07T18:08:00Z">
        <w:r>
          <w:rPr>
            <w:rFonts w:cs="BlackChancery" w:ascii="BlackChancery" w:hAnsi="BlackChancery"/>
            <w:b/>
          </w:rPr>
          <w:delText>Spectre (c3)</w:delText>
        </w:r>
      </w:del>
    </w:p>
    <w:p>
      <w:pPr>
        <w:pStyle w:val="NormalWeb"/>
        <w:widowControl/>
        <w:bidi w:val="0"/>
        <w:spacing w:before="0" w:after="280"/>
        <w:rPr>
          <w:rFonts w:ascii="BlackChancery" w:hAnsi="BlackChancery" w:cs="BlackChancery"/>
          <w:del w:id="1387" w:author="Aikawa" w:date="2006-10-07T18:08:00Z"/>
        </w:rPr>
      </w:pPr>
      <w:del w:id="1386" w:author="Aikawa" w:date="2006-10-07T18:08:00Z">
        <w:r>
          <w:rPr>
            <w:rFonts w:cs="BlackChancery" w:ascii="BlackChancery" w:hAnsi="BlackChancery"/>
          </w:rPr>
          <w:delText>A Spectre has appeared in this space. It will remain here until it is killed.</w:delText>
        </w:r>
      </w:del>
    </w:p>
    <w:p>
      <w:pPr>
        <w:pStyle w:val="NormalWeb"/>
        <w:widowControl/>
        <w:bidi w:val="0"/>
        <w:spacing w:before="0" w:after="280"/>
        <w:rPr>
          <w:rFonts w:ascii="BlackChancery" w:hAnsi="BlackChancery" w:cs="BlackChancery"/>
          <w:b/>
          <w:b/>
          <w:del w:id="1389" w:author="Aikawa" w:date="2006-10-07T18:08:00Z"/>
        </w:rPr>
      </w:pPr>
      <w:del w:id="1388" w:author="Aikawa" w:date="2006-10-07T18:08:00Z">
        <w:r>
          <w:rPr>
            <w:rFonts w:cs="BlackChancery" w:ascii="BlackChancery" w:hAnsi="BlackChancery"/>
            <w:b/>
          </w:rPr>
          <w:delText>Sphinx</w:delText>
        </w:r>
      </w:del>
    </w:p>
    <w:p>
      <w:pPr>
        <w:pStyle w:val="NormalWeb"/>
        <w:widowControl/>
        <w:bidi w:val="0"/>
        <w:spacing w:before="0" w:after="280"/>
        <w:rPr>
          <w:rFonts w:ascii="BlackChancery" w:hAnsi="BlackChancery" w:cs="BlackChancery"/>
          <w:del w:id="1391" w:author="Aikawa" w:date="2006-10-07T18:08:00Z"/>
        </w:rPr>
      </w:pPr>
      <w:del w:id="1390" w:author="Aikawa" w:date="2006-10-07T18:08:00Z">
        <w:r>
          <w:rPr>
            <w:rFonts w:cs="BlackChancery" w:ascii="BlackChancery" w:hAnsi="BlackChancery"/>
          </w:rPr>
          <w:delText>The Sphinx sets you a riddle. Pick a number between 1 and 6 and then roll one die with the following results: the number you picked – gain 1 spell; a number you did not pick – no affect. The Sphinx will remain here until someone successfully solves the riddle whereupon she bounds off to the discard pile.</w:delText>
        </w:r>
      </w:del>
    </w:p>
    <w:p>
      <w:pPr>
        <w:pStyle w:val="NormalWeb"/>
        <w:widowControl/>
        <w:bidi w:val="0"/>
        <w:spacing w:before="0" w:after="280"/>
        <w:rPr>
          <w:rFonts w:ascii="BlackChancery" w:hAnsi="BlackChancery" w:cs="BlackChancery"/>
          <w:b/>
          <w:b/>
          <w:del w:id="1393" w:author="Aikawa" w:date="2006-10-07T18:08:00Z"/>
        </w:rPr>
      </w:pPr>
      <w:del w:id="1392" w:author="Aikawa" w:date="2006-10-07T18:08:00Z">
        <w:r>
          <w:rPr>
            <w:rFonts w:cs="BlackChancery" w:ascii="BlackChancery" w:hAnsi="BlackChancery"/>
            <w:b/>
          </w:rPr>
          <w:delText>Staff of Mastery</w:delText>
        </w:r>
      </w:del>
    </w:p>
    <w:p>
      <w:pPr>
        <w:pStyle w:val="NormalWeb"/>
        <w:widowControl/>
        <w:bidi w:val="0"/>
        <w:spacing w:before="0" w:after="280"/>
        <w:rPr>
          <w:rFonts w:ascii="BlackChancery" w:hAnsi="BlackChancery" w:cs="BlackChancery"/>
          <w:del w:id="1395" w:author="Aikawa" w:date="2006-10-07T18:08:00Z"/>
        </w:rPr>
      </w:pPr>
      <w:del w:id="1394" w:author="Aikawa" w:date="2006-10-07T18:08:00Z">
        <w:r>
          <w:rPr>
            <w:rFonts w:cs="BlackChancery" w:ascii="BlackChancery" w:hAnsi="BlackChancery"/>
          </w:rPr>
          <w:delText xml:space="preserve">This Staff gives you the power to enslave any enemy, or enemy spirit that you encounter and take it as </w:delText>
          <w:br/>
          <w:delText xml:space="preserve">a follower. It will then add its strength to yours in your next combat or it will add its craft to yours in </w:delText>
          <w:br/>
          <w:delText xml:space="preserve">your next psychic combat after which it is discarded. You can only enslave one enemy or enemy spirit at </w:delText>
          <w:br/>
          <w:delText xml:space="preserve">any time. If you enslave the Band of Zombies or Dog Pack each individual Zombie or Dog will add </w:delText>
          <w:br/>
          <w:delText xml:space="preserve">its strength to yours in your next and subsequent combats (use a die to show how many remain) until all </w:delText>
          <w:br/>
          <w:delText>have fought after which they are discarded. If you enslave the Doppelganger it will fight with the same strength as your opponent.</w:delText>
        </w:r>
      </w:del>
    </w:p>
    <w:p>
      <w:pPr>
        <w:pStyle w:val="NormalWeb"/>
        <w:widowControl/>
        <w:bidi w:val="0"/>
        <w:spacing w:before="0" w:after="280"/>
        <w:rPr>
          <w:rFonts w:ascii="BlackChancery" w:hAnsi="BlackChancery" w:cs="BlackChancery"/>
          <w:b/>
          <w:b/>
          <w:del w:id="1397" w:author="Aikawa" w:date="2006-10-07T18:08:00Z"/>
        </w:rPr>
      </w:pPr>
      <w:del w:id="1396" w:author="Aikawa" w:date="2006-10-07T18:08:00Z">
        <w:r>
          <w:rPr>
            <w:rFonts w:cs="BlackChancery" w:ascii="BlackChancery" w:hAnsi="BlackChancery"/>
            <w:b/>
          </w:rPr>
          <w:delText>Storm</w:delText>
        </w:r>
      </w:del>
    </w:p>
    <w:p>
      <w:pPr>
        <w:pStyle w:val="NormalWeb"/>
        <w:widowControl/>
        <w:bidi w:val="0"/>
        <w:spacing w:before="0" w:after="280"/>
        <w:rPr>
          <w:rFonts w:ascii="BlackChancery" w:hAnsi="BlackChancery" w:cs="BlackChancery"/>
          <w:del w:id="1399" w:author="Aikawa" w:date="2006-10-07T18:08:00Z"/>
        </w:rPr>
      </w:pPr>
      <w:del w:id="1398" w:author="Aikawa" w:date="2006-10-07T18:08:00Z">
        <w:r>
          <w:rPr>
            <w:rFonts w:cs="BlackChancery" w:ascii="BlackChancery" w:hAnsi="BlackChancery"/>
          </w:rPr>
          <w:delText>A Storm sweeps through this region (either outer or middle). All characters in it must miss 1 turn. The Storm then abates to the discard pile.</w:delText>
        </w:r>
      </w:del>
    </w:p>
    <w:p>
      <w:pPr>
        <w:pStyle w:val="NormalWeb"/>
        <w:widowControl/>
        <w:bidi w:val="0"/>
        <w:spacing w:before="0" w:after="280"/>
        <w:rPr>
          <w:rFonts w:ascii="BlackChancery" w:hAnsi="BlackChancery" w:cs="BlackChancery"/>
          <w:b/>
          <w:b/>
          <w:del w:id="1401" w:author="Aikawa" w:date="2006-10-07T18:08:00Z"/>
        </w:rPr>
      </w:pPr>
      <w:del w:id="1400" w:author="Aikawa" w:date="2006-10-07T18:08:00Z">
        <w:r>
          <w:rPr>
            <w:rFonts w:cs="BlackChancery" w:ascii="BlackChancery" w:hAnsi="BlackChancery"/>
            <w:b/>
          </w:rPr>
          <w:delText>Storm Dragon (s8)</w:delText>
        </w:r>
      </w:del>
    </w:p>
    <w:p>
      <w:pPr>
        <w:pStyle w:val="NormalWeb"/>
        <w:widowControl/>
        <w:bidi w:val="0"/>
        <w:spacing w:before="0" w:after="280"/>
        <w:rPr>
          <w:rFonts w:ascii="BlackChancery" w:hAnsi="BlackChancery" w:cs="BlackChancery"/>
          <w:del w:id="1403" w:author="Aikawa" w:date="2006-10-07T18:08:00Z"/>
        </w:rPr>
      </w:pPr>
      <w:del w:id="1402" w:author="Aikawa" w:date="2006-10-07T18:08:00Z">
        <w:r>
          <w:rPr>
            <w:rFonts w:cs="BlackChancery" w:ascii="BlackChancery" w:hAnsi="BlackChancery"/>
          </w:rPr>
          <w:delText xml:space="preserve">A Storm Dragon is terrorising this space. If you possess any Armour, Battle Armour, Broken Helmet, Broken Shield, Broken Sword, Chainsword, Damaged Armour, Dragon Bane, Dragonhelm, Force– Shield, Full–Face Helm, Helmet, Kite Shield, Magic Helmet, Magic Shield, Plate Mail, Psi–Helmet, Runesword, Shield, Stiletto, Sword, or Two–Handed Sword you must lose 1 life before you fight with </w:delText>
          <w:br/>
          <w:delText>the Dragon. It will remain here until it is killed.</w:delText>
        </w:r>
      </w:del>
    </w:p>
    <w:p>
      <w:pPr>
        <w:pStyle w:val="NormalWeb"/>
        <w:widowControl/>
        <w:bidi w:val="0"/>
        <w:spacing w:before="0" w:after="280"/>
        <w:rPr>
          <w:rFonts w:ascii="BlackChancery" w:hAnsi="BlackChancery" w:cs="BlackChancery"/>
          <w:b/>
          <w:b/>
          <w:del w:id="1405" w:author="Aikawa" w:date="2006-10-07T18:08:00Z"/>
        </w:rPr>
      </w:pPr>
      <w:del w:id="1404" w:author="Aikawa" w:date="2006-10-07T18:08:00Z">
        <w:r>
          <w:rPr>
            <w:rFonts w:cs="BlackChancery" w:ascii="BlackChancery" w:hAnsi="BlackChancery"/>
            <w:b/>
          </w:rPr>
          <w:delText>Storm Giant</w:delText>
        </w:r>
      </w:del>
    </w:p>
    <w:p>
      <w:pPr>
        <w:pStyle w:val="NormalWeb"/>
        <w:widowControl/>
        <w:bidi w:val="0"/>
        <w:spacing w:before="0" w:after="280"/>
        <w:rPr>
          <w:rFonts w:ascii="BlackChancery" w:hAnsi="BlackChancery" w:cs="BlackChancery"/>
          <w:del w:id="1407" w:author="Aikawa" w:date="2006-10-07T18:08:00Z"/>
        </w:rPr>
      </w:pPr>
      <w:del w:id="1406" w:author="Aikawa" w:date="2006-10-07T18:08:00Z">
        <w:r>
          <w:rPr>
            <w:rFonts w:cs="BlackChancery" w:ascii="BlackChancery" w:hAnsi="BlackChancery"/>
          </w:rPr>
          <w:delText xml:space="preserve">The Giant can fight in your place in any combat, or psychic combat of your choice but he cannot use any </w:delText>
          <w:br/>
          <w:delText xml:space="preserve">of your objects, or spells. He has 8 strength and 3 craft. If he defeats an enemy, or enemy spirit it is killed (discard); if he defeats a character they must lose a life even if they possess the Golden Statue. If he loses, </w:delText>
          <w:br/>
          <w:delText xml:space="preserve">he is killed (discard); if he is defeated by another character they may not take any other reward from you. </w:delText>
          <w:br/>
          <w:delText>In addition, if the Storm Giant wins or draws he leaves you and joins the character on your right.</w:delText>
        </w:r>
      </w:del>
    </w:p>
    <w:p>
      <w:pPr>
        <w:pStyle w:val="NormalWeb"/>
        <w:widowControl/>
        <w:bidi w:val="0"/>
        <w:spacing w:before="0" w:after="280"/>
        <w:rPr>
          <w:rFonts w:ascii="BlackChancery" w:hAnsi="BlackChancery" w:cs="BlackChancery"/>
          <w:b/>
          <w:b/>
          <w:del w:id="1409" w:author="Aikawa" w:date="2006-10-07T18:08:00Z"/>
        </w:rPr>
      </w:pPr>
      <w:del w:id="1408" w:author="Aikawa" w:date="2006-10-07T18:08:00Z">
        <w:r>
          <w:rPr>
            <w:rFonts w:cs="BlackChancery" w:ascii="BlackChancery" w:hAnsi="BlackChancery"/>
            <w:b/>
          </w:rPr>
          <w:delText>Surprise Attack (1)</w:delText>
        </w:r>
      </w:del>
    </w:p>
    <w:p>
      <w:pPr>
        <w:pStyle w:val="NormalWeb"/>
        <w:widowControl/>
        <w:bidi w:val="0"/>
        <w:spacing w:before="0" w:after="280"/>
        <w:rPr>
          <w:rFonts w:ascii="BlackChancery" w:hAnsi="BlackChancery" w:cs="BlackChancery"/>
          <w:del w:id="1411" w:author="Aikawa" w:date="2006-10-07T18:08:00Z"/>
        </w:rPr>
      </w:pPr>
      <w:del w:id="1410" w:author="Aikawa" w:date="2006-10-07T18:08:00Z">
        <w:r>
          <w:rPr>
            <w:rFonts w:cs="BlackChancery" w:ascii="BlackChancery" w:hAnsi="BlackChancery"/>
          </w:rPr>
          <w:delText>A Dragon swoops down from the clouds and attacks you. You are so surprised that you cannot even defend yourself. You must either lose 1 life, or 1 follower (discard). The Dragon then flies off to the discard pile.</w:delText>
        </w:r>
      </w:del>
    </w:p>
    <w:p>
      <w:pPr>
        <w:pStyle w:val="NormalWeb"/>
        <w:widowControl/>
        <w:bidi w:val="0"/>
        <w:spacing w:before="0" w:after="280"/>
        <w:rPr>
          <w:rFonts w:ascii="BlackChancery" w:hAnsi="BlackChancery" w:cs="BlackChancery"/>
          <w:b/>
          <w:b/>
          <w:del w:id="1413" w:author="Aikawa" w:date="2006-10-07T18:08:00Z"/>
        </w:rPr>
      </w:pPr>
      <w:del w:id="1412" w:author="Aikawa" w:date="2006-10-07T18:08:00Z">
        <w:r>
          <w:rPr>
            <w:rFonts w:cs="BlackChancery" w:ascii="BlackChancery" w:hAnsi="BlackChancery"/>
            <w:b/>
          </w:rPr>
          <w:delText>Surprise Attack (2)</w:delText>
        </w:r>
      </w:del>
    </w:p>
    <w:p>
      <w:pPr>
        <w:pStyle w:val="NormalWeb"/>
        <w:widowControl/>
        <w:bidi w:val="0"/>
        <w:spacing w:before="0" w:after="280"/>
        <w:rPr>
          <w:rFonts w:ascii="BlackChancery" w:hAnsi="BlackChancery" w:cs="BlackChancery"/>
          <w:del w:id="1415" w:author="Aikawa" w:date="2006-10-07T18:08:00Z"/>
        </w:rPr>
      </w:pPr>
      <w:del w:id="1414" w:author="Aikawa" w:date="2006-10-07T18:08:00Z">
        <w:r>
          <w:rPr>
            <w:rFonts w:cs="BlackChancery" w:ascii="BlackChancery" w:hAnsi="BlackChancery"/>
          </w:rPr>
          <w:delText>A Dragon swoops down from the clouds and grabs you lifting you high into the air and then drops you so that you plummet to the ground. You must lose 1 life. The Dragon then flies off to the discard pile.</w:delText>
        </w:r>
      </w:del>
    </w:p>
    <w:p>
      <w:pPr>
        <w:pStyle w:val="NormalWeb"/>
        <w:widowControl/>
        <w:bidi w:val="0"/>
        <w:spacing w:before="0" w:after="280"/>
        <w:rPr>
          <w:rFonts w:ascii="BlackChancery" w:hAnsi="BlackChancery" w:cs="BlackChancery"/>
          <w:b/>
          <w:b/>
          <w:del w:id="1417" w:author="Aikawa" w:date="2006-10-07T18:08:00Z"/>
        </w:rPr>
      </w:pPr>
      <w:del w:id="1416" w:author="Aikawa" w:date="2006-10-07T18:08:00Z">
        <w:r>
          <w:rPr>
            <w:rFonts w:cs="BlackChancery" w:ascii="BlackChancery" w:hAnsi="BlackChancery"/>
            <w:b/>
          </w:rPr>
          <w:delText>Sword</w:delText>
        </w:r>
      </w:del>
    </w:p>
    <w:p>
      <w:pPr>
        <w:pStyle w:val="NormalWeb"/>
        <w:widowControl/>
        <w:bidi w:val="0"/>
        <w:spacing w:before="0" w:after="280"/>
        <w:rPr>
          <w:rFonts w:ascii="BlackChancery" w:hAnsi="BlackChancery" w:cs="BlackChancery"/>
          <w:del w:id="1419" w:author="Aikawa" w:date="2006-10-07T18:08:00Z"/>
        </w:rPr>
      </w:pPr>
      <w:del w:id="1418" w:author="Aikawa" w:date="2006-10-07T18:08:00Z">
        <w:r>
          <w:rPr>
            <w:rFonts w:cs="BlackChancery" w:ascii="BlackChancery" w:hAnsi="BlackChancery"/>
          </w:rPr>
          <w:delText>Whilst the Sword is in your possession your combat strength is increased by 1 point for the duration of any combat in which you use it.</w:delText>
        </w:r>
      </w:del>
    </w:p>
    <w:p>
      <w:pPr>
        <w:pStyle w:val="NormalWeb"/>
        <w:widowControl/>
        <w:bidi w:val="0"/>
        <w:spacing w:before="0" w:after="280"/>
        <w:rPr>
          <w:rFonts w:ascii="BlackChancery" w:hAnsi="BlackChancery" w:cs="BlackChancery"/>
          <w:b/>
          <w:b/>
          <w:del w:id="1421" w:author="Aikawa" w:date="2006-10-07T18:08:00Z"/>
        </w:rPr>
      </w:pPr>
      <w:del w:id="1420" w:author="Aikawa" w:date="2006-10-07T18:08:00Z">
        <w:bookmarkStart w:id="40" w:name="Talisman"/>
        <w:r>
          <w:rPr>
            <w:rFonts w:cs="BlackChancery" w:ascii="BlackChancery" w:hAnsi="BlackChancery"/>
            <w:b/>
          </w:rPr>
          <w:delText>Talisman</w:delText>
        </w:r>
      </w:del>
      <w:bookmarkEnd w:id="40"/>
    </w:p>
    <w:p>
      <w:pPr>
        <w:pStyle w:val="NormalWeb"/>
        <w:widowControl/>
        <w:bidi w:val="0"/>
        <w:spacing w:before="0" w:after="280"/>
        <w:rPr>
          <w:rFonts w:ascii="BlackChancery" w:hAnsi="BlackChancery" w:cs="BlackChancery"/>
          <w:del w:id="1423" w:author="Aikawa" w:date="2006-10-07T18:08:00Z"/>
        </w:rPr>
      </w:pPr>
      <w:del w:id="1422" w:author="Aikawa" w:date="2006-10-07T18:08:00Z">
        <w:r>
          <w:rPr>
            <w:rFonts w:cs="BlackChancery" w:ascii="BlackChancery" w:hAnsi="BlackChancery"/>
          </w:rPr>
          <w:delText>Whilst you are in possession of the Talisman you may enter the Valley of Fire.</w:delText>
        </w:r>
      </w:del>
    </w:p>
    <w:p>
      <w:pPr>
        <w:pStyle w:val="NormalWeb"/>
        <w:widowControl/>
        <w:bidi w:val="0"/>
        <w:spacing w:before="0" w:after="280"/>
        <w:rPr>
          <w:rFonts w:ascii="BlackChancery" w:hAnsi="BlackChancery" w:cs="BlackChancery"/>
          <w:b/>
          <w:b/>
          <w:del w:id="1425" w:author="Aikawa" w:date="2006-10-07T18:08:00Z"/>
        </w:rPr>
      </w:pPr>
      <w:del w:id="1424" w:author="Aikawa" w:date="2006-10-07T18:08:00Z">
        <w:r>
          <w:rPr>
            <w:rFonts w:cs="BlackChancery" w:ascii="BlackChancery" w:hAnsi="BlackChancery"/>
            <w:b/>
          </w:rPr>
          <w:delText>Taxation</w:delText>
        </w:r>
      </w:del>
    </w:p>
    <w:p>
      <w:pPr>
        <w:pStyle w:val="NormalWeb"/>
        <w:widowControl/>
        <w:bidi w:val="0"/>
        <w:spacing w:before="0" w:after="280"/>
        <w:rPr>
          <w:rFonts w:ascii="BlackChancery" w:hAnsi="BlackChancery" w:cs="BlackChancery"/>
          <w:del w:id="1427" w:author="Aikawa" w:date="2006-10-07T18:08:00Z"/>
        </w:rPr>
      </w:pPr>
      <w:del w:id="1426" w:author="Aikawa" w:date="2006-10-07T18:08:00Z">
        <w:r>
          <w:rPr>
            <w:rFonts w:cs="BlackChancery" w:ascii="BlackChancery" w:hAnsi="BlackChancery"/>
          </w:rPr>
          <w:delText xml:space="preserve">Roll one die to see who a tax of 1 gold has been levied upon with the following results: 1) good; 2) evil; </w:delText>
          <w:br/>
          <w:delText xml:space="preserve">3) neutral; 4) with gold; 5) in the outer region; 6) in the middle region. Characters without any money </w:delText>
          <w:br/>
          <w:delText>are exempt from the tax. The Taxation is then lifted to the discard pile.</w:delText>
        </w:r>
      </w:del>
    </w:p>
    <w:p>
      <w:pPr>
        <w:pStyle w:val="NormalWeb"/>
        <w:widowControl/>
        <w:bidi w:val="0"/>
        <w:spacing w:before="0" w:after="280"/>
        <w:rPr>
          <w:rFonts w:ascii="BlackChancery" w:hAnsi="BlackChancery" w:cs="BlackChancery"/>
          <w:b/>
          <w:b/>
          <w:del w:id="1429" w:author="Aikawa" w:date="2006-10-07T18:08:00Z"/>
        </w:rPr>
      </w:pPr>
      <w:del w:id="1428" w:author="Aikawa" w:date="2006-10-07T18:08:00Z">
        <w:r>
          <w:rPr>
            <w:rFonts w:cs="BlackChancery" w:ascii="BlackChancery" w:hAnsi="BlackChancery"/>
            <w:b/>
          </w:rPr>
          <w:delText>Tomb</w:delText>
        </w:r>
      </w:del>
    </w:p>
    <w:p>
      <w:pPr>
        <w:pStyle w:val="NormalWeb"/>
        <w:widowControl/>
        <w:bidi w:val="0"/>
        <w:spacing w:before="0" w:after="280"/>
        <w:rPr>
          <w:rFonts w:ascii="BlackChancery" w:hAnsi="BlackChancery" w:cs="BlackChancery"/>
          <w:del w:id="1431" w:author="Aikawa" w:date="2006-10-07T18:08:00Z"/>
        </w:rPr>
      </w:pPr>
      <w:del w:id="1430" w:author="Aikawa" w:date="2006-10-07T18:08:00Z">
        <w:r>
          <w:rPr>
            <w:rFonts w:cs="BlackChancery" w:ascii="BlackChancery" w:hAnsi="BlackChancery"/>
          </w:rPr>
          <w:delText>You stumble across a Tomb. You may roll one die with the following results: 1) attacked by a Demon (craft 10); 2) attacked by a Wraith (craft 5); 3–4) empty; 5) gain 1 gold; 6) gain 3 gold. The Tomb will remain here for the rest of the game.</w:delText>
        </w:r>
      </w:del>
    </w:p>
    <w:p>
      <w:pPr>
        <w:pStyle w:val="NormalWeb"/>
        <w:widowControl/>
        <w:bidi w:val="0"/>
        <w:spacing w:before="0" w:after="280"/>
        <w:rPr>
          <w:rFonts w:ascii="BlackChancery" w:hAnsi="BlackChancery" w:cs="BlackChancery"/>
          <w:b/>
          <w:b/>
          <w:del w:id="1433" w:author="Aikawa" w:date="2006-10-07T18:08:00Z"/>
        </w:rPr>
      </w:pPr>
      <w:del w:id="1432" w:author="Aikawa" w:date="2006-10-07T18:08:00Z">
        <w:r>
          <w:rPr>
            <w:rFonts w:cs="BlackChancery" w:ascii="BlackChancery" w:hAnsi="BlackChancery"/>
            <w:b/>
          </w:rPr>
          <w:delText>Treasure Chest</w:delText>
        </w:r>
      </w:del>
    </w:p>
    <w:p>
      <w:pPr>
        <w:pStyle w:val="NormalWeb"/>
        <w:widowControl/>
        <w:bidi w:val="0"/>
        <w:spacing w:before="0" w:after="280"/>
        <w:rPr>
          <w:rFonts w:ascii="BlackChancery" w:hAnsi="BlackChancery" w:cs="BlackChancery"/>
          <w:del w:id="1435" w:author="Aikawa" w:date="2006-10-07T18:08:00Z"/>
        </w:rPr>
      </w:pPr>
      <w:del w:id="1434" w:author="Aikawa" w:date="2006-10-07T18:08:00Z">
        <w:r>
          <w:rPr>
            <w:rFonts w:cs="BlackChancery" w:ascii="BlackChancery" w:hAnsi="BlackChancery"/>
          </w:rPr>
          <w:delText>You may take the Treasure Chest and open it whenever you wish. When you do, roll one die and take that number of gold counters from the stockpile. The Treasure Chest must be discarded once it has been opened.</w:delText>
        </w:r>
      </w:del>
    </w:p>
    <w:p>
      <w:pPr>
        <w:pStyle w:val="NormalWeb"/>
        <w:widowControl/>
        <w:bidi w:val="0"/>
        <w:spacing w:before="0" w:after="280"/>
        <w:rPr>
          <w:rFonts w:ascii="BlackChancery" w:hAnsi="BlackChancery" w:cs="BlackChancery"/>
          <w:b/>
          <w:b/>
          <w:del w:id="1437" w:author="Aikawa" w:date="2006-10-07T18:08:00Z"/>
        </w:rPr>
      </w:pPr>
      <w:del w:id="1436" w:author="Aikawa" w:date="2006-10-07T18:08:00Z">
        <w:r>
          <w:rPr>
            <w:rFonts w:cs="BlackChancery" w:ascii="BlackChancery" w:hAnsi="BlackChancery"/>
            <w:b/>
          </w:rPr>
          <w:delText>Treasure Hoard</w:delText>
        </w:r>
      </w:del>
    </w:p>
    <w:p>
      <w:pPr>
        <w:pStyle w:val="NormalWeb"/>
        <w:widowControl/>
        <w:bidi w:val="0"/>
        <w:spacing w:before="0" w:after="280"/>
        <w:rPr>
          <w:rFonts w:ascii="BlackChancery" w:hAnsi="BlackChancery" w:cs="BlackChancery"/>
          <w:del w:id="1439" w:author="Aikawa" w:date="2006-10-07T18:08:00Z"/>
        </w:rPr>
      </w:pPr>
      <w:del w:id="1438" w:author="Aikawa" w:date="2006-10-07T18:08:00Z">
        <w:r>
          <w:rPr>
            <w:rFonts w:cs="BlackChancery" w:ascii="BlackChancery" w:hAnsi="BlackChancery"/>
          </w:rPr>
          <w:delText>Place a total of 8 gold here when revealed. You may plunder the Hoard once per visit (including when revealed) and take 2 gold from the Hoard to add to your own. When all 8 have been taken, the Hoard disappears to the discard pile.</w:delText>
        </w:r>
      </w:del>
    </w:p>
    <w:p>
      <w:pPr>
        <w:pStyle w:val="NormalWeb"/>
        <w:widowControl/>
        <w:bidi w:val="0"/>
        <w:spacing w:before="0" w:after="280"/>
        <w:rPr>
          <w:rFonts w:ascii="BlackChancery" w:hAnsi="BlackChancery" w:cs="BlackChancery"/>
          <w:b/>
          <w:b/>
          <w:del w:id="1441" w:author="Aikawa" w:date="2006-10-07T18:08:00Z"/>
        </w:rPr>
      </w:pPr>
      <w:del w:id="1440" w:author="Aikawa" w:date="2006-10-07T18:08:00Z">
        <w:bookmarkStart w:id="41" w:name="Unicorn"/>
        <w:r>
          <w:rPr>
            <w:rFonts w:cs="BlackChancery" w:ascii="BlackChancery" w:hAnsi="BlackChancery"/>
            <w:b/>
          </w:rPr>
          <w:delText>Unicorn</w:delText>
        </w:r>
      </w:del>
      <w:bookmarkEnd w:id="41"/>
    </w:p>
    <w:p>
      <w:pPr>
        <w:pStyle w:val="NormalWeb"/>
        <w:widowControl/>
        <w:bidi w:val="0"/>
        <w:spacing w:before="0" w:after="280"/>
        <w:rPr>
          <w:rFonts w:ascii="BlackChancery" w:hAnsi="BlackChancery" w:cs="BlackChancery"/>
          <w:del w:id="1443" w:author="Aikawa" w:date="2006-10-07T18:08:00Z"/>
        </w:rPr>
      </w:pPr>
      <w:del w:id="1442" w:author="Aikawa" w:date="2006-10-07T18:08:00Z">
        <w:r>
          <w:rPr>
            <w:rFonts w:cs="BlackChancery" w:ascii="BlackChancery" w:hAnsi="BlackChancery"/>
          </w:rPr>
          <w:delText>Whilst the Unicorn is your follower your strength and craft are increased by 1 point each. You lose them when you lose the Unicorn as a follower.</w:delText>
        </w:r>
      </w:del>
    </w:p>
    <w:p>
      <w:pPr>
        <w:pStyle w:val="NormalWeb"/>
        <w:widowControl/>
        <w:bidi w:val="0"/>
        <w:spacing w:before="0" w:after="280"/>
        <w:rPr>
          <w:rFonts w:ascii="BlackChancery" w:hAnsi="BlackChancery" w:cs="BlackChancery"/>
          <w:b/>
          <w:b/>
          <w:del w:id="1445" w:author="Aikawa" w:date="2006-10-07T18:08:00Z"/>
        </w:rPr>
      </w:pPr>
      <w:del w:id="1444" w:author="Aikawa" w:date="2006-10-07T18:08:00Z">
        <w:bookmarkStart w:id="42" w:name="Vampire"/>
        <w:r>
          <w:rPr>
            <w:rFonts w:cs="BlackChancery" w:ascii="BlackChancery" w:hAnsi="BlackChancery"/>
            <w:b/>
          </w:rPr>
          <w:delText>Vampire (c6)</w:delText>
        </w:r>
      </w:del>
      <w:bookmarkEnd w:id="42"/>
    </w:p>
    <w:p>
      <w:pPr>
        <w:pStyle w:val="NormalWeb"/>
        <w:widowControl/>
        <w:bidi w:val="0"/>
        <w:spacing w:before="0" w:after="280"/>
        <w:rPr>
          <w:rFonts w:ascii="BlackChancery" w:hAnsi="BlackChancery" w:cs="BlackChancery"/>
          <w:del w:id="1447" w:author="Aikawa" w:date="2006-10-07T18:08:00Z"/>
        </w:rPr>
      </w:pPr>
      <w:del w:id="1446" w:author="Aikawa" w:date="2006-10-07T18:08:00Z">
        <w:r>
          <w:rPr>
            <w:rFonts w:cs="BlackChancery" w:ascii="BlackChancery" w:hAnsi="BlackChancery"/>
          </w:rPr>
          <w:delText xml:space="preserve">A powerful Vampire is stalking this space. Fight it as normal, except that if you are defeated you must lose </w:delText>
          <w:br/>
          <w:delText>1 craft, and 1 life (place the life on this card). The Vampire will remain here until it is killed (loses all lives).</w:delText>
        </w:r>
      </w:del>
    </w:p>
    <w:p>
      <w:pPr>
        <w:pStyle w:val="NormalWeb"/>
        <w:widowControl/>
        <w:bidi w:val="0"/>
        <w:spacing w:before="0" w:after="280"/>
        <w:rPr>
          <w:rFonts w:ascii="BlackChancery" w:hAnsi="BlackChancery" w:cs="BlackChancery"/>
          <w:b/>
          <w:b/>
          <w:del w:id="1449" w:author="Aikawa" w:date="2006-10-07T18:08:00Z"/>
        </w:rPr>
      </w:pPr>
      <w:del w:id="1448" w:author="Aikawa" w:date="2006-10-07T18:08:00Z">
        <w:r>
          <w:rPr>
            <w:rFonts w:cs="BlackChancery" w:ascii="BlackChancery" w:hAnsi="BlackChancery"/>
            <w:b/>
          </w:rPr>
          <w:delText>Vampire Bats (c4)</w:delText>
        </w:r>
      </w:del>
    </w:p>
    <w:p>
      <w:pPr>
        <w:pStyle w:val="NormalWeb"/>
        <w:widowControl/>
        <w:bidi w:val="0"/>
        <w:spacing w:before="0" w:after="280"/>
        <w:rPr>
          <w:rFonts w:ascii="BlackChancery" w:hAnsi="BlackChancery" w:cs="BlackChancery"/>
          <w:del w:id="1451" w:author="Aikawa" w:date="2006-10-07T18:08:00Z"/>
        </w:rPr>
      </w:pPr>
      <w:del w:id="1450" w:author="Aikawa" w:date="2006-10-07T18:08:00Z">
        <w:r>
          <w:rPr>
            <w:rFonts w:cs="BlackChancery" w:ascii="BlackChancery" w:hAnsi="BlackChancery"/>
          </w:rPr>
          <w:delText xml:space="preserve">A swarm of Vampire Bats swoop down on you. Fight them as normal, except that if you win you have dodged the swarm and they move away; roll one die and move the swarm that number of spaces clockwise around the board. The Bats will attack any character in the space they land on (if there are two or more characters in that space they will attack one of them at random). The Bats will remain on the space until </w:delText>
          <w:br/>
          <w:delText>they are defeated.</w:delText>
        </w:r>
      </w:del>
    </w:p>
    <w:p>
      <w:pPr>
        <w:pStyle w:val="NormalWeb"/>
        <w:widowControl/>
        <w:bidi w:val="0"/>
        <w:spacing w:before="0" w:after="280"/>
        <w:rPr>
          <w:rFonts w:ascii="BlackChancery" w:hAnsi="BlackChancery" w:cs="BlackChancery"/>
          <w:b/>
          <w:b/>
          <w:del w:id="1453" w:author="Aikawa" w:date="2006-10-07T18:08:00Z"/>
        </w:rPr>
      </w:pPr>
      <w:del w:id="1452" w:author="Aikawa" w:date="2006-10-07T18:08:00Z">
        <w:r>
          <w:rPr>
            <w:rFonts w:cs="BlackChancery" w:ascii="BlackChancery" w:hAnsi="BlackChancery"/>
            <w:b/>
          </w:rPr>
          <w:delText>Volcano</w:delText>
        </w:r>
      </w:del>
    </w:p>
    <w:p>
      <w:pPr>
        <w:pStyle w:val="NormalWeb"/>
        <w:widowControl/>
        <w:bidi w:val="0"/>
        <w:spacing w:before="0" w:after="280"/>
        <w:rPr>
          <w:rFonts w:ascii="BlackChancery" w:hAnsi="BlackChancery" w:cs="BlackChancery"/>
          <w:del w:id="1455" w:author="Aikawa" w:date="2006-10-07T18:08:00Z"/>
        </w:rPr>
      </w:pPr>
      <w:del w:id="1454" w:author="Aikawa" w:date="2006-10-07T18:08:00Z">
        <w:r>
          <w:rPr>
            <w:rFonts w:cs="BlackChancery" w:ascii="BlackChancery" w:hAnsi="BlackChancery"/>
          </w:rPr>
          <w:delText>A Volcano erupts with a crack of thunder. All Strangers in this region are engulfed and swept off to the discard pile along with this card.</w:delText>
        </w:r>
      </w:del>
    </w:p>
    <w:p>
      <w:pPr>
        <w:pStyle w:val="NormalWeb"/>
        <w:widowControl/>
        <w:bidi w:val="0"/>
        <w:spacing w:before="0" w:after="280"/>
        <w:rPr>
          <w:rFonts w:ascii="BlackChancery" w:hAnsi="BlackChancery" w:cs="BlackChancery"/>
          <w:b/>
          <w:b/>
          <w:del w:id="1457" w:author="Aikawa" w:date="2006-10-07T18:08:00Z"/>
        </w:rPr>
      </w:pPr>
      <w:del w:id="1456" w:author="Aikawa" w:date="2006-10-07T18:08:00Z">
        <w:bookmarkStart w:id="43" w:name="Wand"/>
        <w:r>
          <w:rPr>
            <w:rFonts w:cs="BlackChancery" w:ascii="BlackChancery" w:hAnsi="BlackChancery"/>
            <w:b/>
          </w:rPr>
          <w:delText>Wand</w:delText>
        </w:r>
      </w:del>
      <w:bookmarkEnd w:id="43"/>
    </w:p>
    <w:p>
      <w:pPr>
        <w:pStyle w:val="NormalWeb"/>
        <w:widowControl/>
        <w:bidi w:val="0"/>
        <w:spacing w:before="0" w:after="280"/>
        <w:rPr>
          <w:rFonts w:ascii="BlackChancery" w:hAnsi="BlackChancery" w:cs="BlackChancery"/>
          <w:del w:id="1459" w:author="Aikawa" w:date="2006-10-07T18:08:00Z"/>
        </w:rPr>
      </w:pPr>
      <w:del w:id="1458" w:author="Aikawa" w:date="2006-10-07T18:08:00Z">
        <w:r>
          <w:rPr>
            <w:rFonts w:cs="BlackChancery" w:ascii="BlackChancery" w:hAnsi="BlackChancery"/>
          </w:rPr>
          <w:delText>Whilst the Wand is in your possession you will always have at least 1 spell during the game. Whenever you use your last remaining spell immediately draw another.</w:delText>
        </w:r>
      </w:del>
    </w:p>
    <w:p>
      <w:pPr>
        <w:pStyle w:val="NormalWeb"/>
        <w:widowControl/>
        <w:bidi w:val="0"/>
        <w:spacing w:before="0" w:after="280"/>
        <w:rPr>
          <w:rFonts w:ascii="BlackChancery" w:hAnsi="BlackChancery" w:cs="BlackChancery"/>
          <w:b/>
          <w:b/>
          <w:del w:id="1461" w:author="Aikawa" w:date="2006-10-07T18:08:00Z"/>
        </w:rPr>
      </w:pPr>
      <w:del w:id="1460" w:author="Aikawa" w:date="2006-10-07T18:08:00Z">
        <w:r>
          <w:rPr>
            <w:rFonts w:cs="BlackChancery" w:ascii="BlackChancery" w:hAnsi="BlackChancery"/>
            <w:b/>
          </w:rPr>
          <w:delText>Wand of Terror</w:delText>
        </w:r>
      </w:del>
    </w:p>
    <w:p>
      <w:pPr>
        <w:pStyle w:val="NormalWeb"/>
        <w:widowControl/>
        <w:bidi w:val="0"/>
        <w:spacing w:before="0" w:after="280"/>
        <w:rPr>
          <w:rFonts w:ascii="BlackChancery" w:hAnsi="BlackChancery" w:cs="BlackChancery"/>
          <w:del w:id="1463" w:author="Aikawa" w:date="2006-10-07T18:08:00Z"/>
        </w:rPr>
      </w:pPr>
      <w:del w:id="1462" w:author="Aikawa" w:date="2006-10-07T18:08:00Z">
        <w:r>
          <w:rPr>
            <w:rFonts w:cs="BlackChancery" w:ascii="BlackChancery" w:hAnsi="BlackChancery"/>
          </w:rPr>
          <w:delText>Whenever you are the defender in combat you may roll one die with the following results: 1–3) no affect – you must fight the combat as normal; 4–6) your opponent freezes with fear and you evade the combat. You may not evade the Dragon King.</w:delText>
        </w:r>
      </w:del>
    </w:p>
    <w:p>
      <w:pPr>
        <w:pStyle w:val="NormalWeb"/>
        <w:widowControl/>
        <w:bidi w:val="0"/>
        <w:spacing w:before="0" w:after="280"/>
        <w:rPr>
          <w:rFonts w:ascii="BlackChancery" w:hAnsi="BlackChancery" w:cs="BlackChancery"/>
          <w:b/>
          <w:b/>
          <w:del w:id="1465" w:author="Aikawa" w:date="2006-10-07T18:08:00Z"/>
        </w:rPr>
      </w:pPr>
      <w:del w:id="1464" w:author="Aikawa" w:date="2006-10-07T18:08:00Z">
        <w:r>
          <w:rPr>
            <w:rFonts w:cs="BlackChancery" w:ascii="BlackChancery" w:hAnsi="BlackChancery"/>
            <w:b/>
          </w:rPr>
          <w:delText>Warhorse</w:delText>
        </w:r>
      </w:del>
    </w:p>
    <w:p>
      <w:pPr>
        <w:pStyle w:val="NormalWeb"/>
        <w:widowControl/>
        <w:bidi w:val="0"/>
        <w:spacing w:before="0" w:after="280"/>
        <w:rPr>
          <w:rFonts w:ascii="BlackChancery" w:hAnsi="BlackChancery" w:cs="BlackChancery"/>
          <w:del w:id="1467" w:author="Aikawa" w:date="2006-10-07T18:08:00Z"/>
        </w:rPr>
      </w:pPr>
      <w:del w:id="1466" w:author="Aikawa" w:date="2006-10-07T18:08:00Z">
        <w:r>
          <w:rPr>
            <w:rFonts w:cs="BlackChancery" w:ascii="BlackChancery" w:hAnsi="BlackChancery"/>
          </w:rPr>
          <w:delText>You may use the Warhorse to charge into combat. This allows you to add your starting craft to your strength for 1 round of combat only (if you have to fight a second round of combat against the Amazon, Band of Orks, Barbarian, Cyborg, Dragon King, Pack of Dogs, or Pit Fiends the Warhorse cannot be used). If you are defeated when charging into combat and you are forced to lose a life the Warhorse dies instead (discard). The Warhorse takes priority over the Golden Statue.</w:delText>
        </w:r>
      </w:del>
    </w:p>
    <w:p>
      <w:pPr>
        <w:pStyle w:val="NormalWeb"/>
        <w:widowControl/>
        <w:bidi w:val="0"/>
        <w:spacing w:before="0" w:after="280"/>
        <w:rPr>
          <w:rFonts w:ascii="BlackChancery" w:hAnsi="BlackChancery" w:cs="BlackChancery"/>
          <w:b/>
          <w:b/>
          <w:del w:id="1469" w:author="Aikawa" w:date="2006-10-07T18:08:00Z"/>
        </w:rPr>
      </w:pPr>
      <w:del w:id="1468" w:author="Aikawa" w:date="2006-10-07T18:08:00Z">
        <w:r>
          <w:rPr>
            <w:rFonts w:cs="BlackChancery" w:ascii="BlackChancery" w:hAnsi="BlackChancery"/>
            <w:b/>
          </w:rPr>
          <w:delText>Water Bottle</w:delText>
        </w:r>
      </w:del>
    </w:p>
    <w:p>
      <w:pPr>
        <w:pStyle w:val="NormalWeb"/>
        <w:widowControl/>
        <w:bidi w:val="0"/>
        <w:spacing w:before="0" w:after="280"/>
        <w:rPr>
          <w:rFonts w:ascii="BlackChancery" w:hAnsi="BlackChancery" w:cs="BlackChancery"/>
          <w:del w:id="1471" w:author="Aikawa" w:date="2006-10-07T18:08:00Z"/>
        </w:rPr>
      </w:pPr>
      <w:del w:id="1470" w:author="Aikawa" w:date="2006-10-07T18:08:00Z">
        <w:r>
          <w:rPr>
            <w:rFonts w:cs="BlackChancery" w:ascii="BlackChancery" w:hAnsi="BlackChancery"/>
          </w:rPr>
          <w:delText>Whilst the Water Bottle is in your possession you do not lose a life in a Desert Space.</w:delText>
        </w:r>
      </w:del>
    </w:p>
    <w:p>
      <w:pPr>
        <w:pStyle w:val="NormalWeb"/>
        <w:widowControl/>
        <w:bidi w:val="0"/>
        <w:spacing w:before="0" w:after="280"/>
        <w:rPr>
          <w:rFonts w:ascii="BlackChancery" w:hAnsi="BlackChancery" w:cs="BlackChancery"/>
          <w:b/>
          <w:b/>
          <w:del w:id="1473" w:author="Aikawa" w:date="2006-10-07T18:08:00Z"/>
        </w:rPr>
      </w:pPr>
      <w:del w:id="1472" w:author="Aikawa" w:date="2006-10-07T18:08:00Z">
        <w:r>
          <w:rPr>
            <w:rFonts w:cs="BlackChancery" w:ascii="BlackChancery" w:hAnsi="BlackChancery"/>
            <w:b/>
          </w:rPr>
          <w:delText>Werewolf</w:delText>
        </w:r>
      </w:del>
    </w:p>
    <w:p>
      <w:pPr>
        <w:pStyle w:val="NormalWeb"/>
        <w:widowControl/>
        <w:bidi w:val="0"/>
        <w:spacing w:before="0" w:after="280"/>
        <w:rPr>
          <w:rFonts w:ascii="BlackChancery" w:hAnsi="BlackChancery" w:cs="BlackChancery"/>
          <w:del w:id="1475" w:author="Aikawa" w:date="2006-10-07T18:08:00Z"/>
        </w:rPr>
      </w:pPr>
      <w:del w:id="1474" w:author="Aikawa" w:date="2006-10-07T18:08:00Z">
        <w:r>
          <w:rPr>
            <w:rFonts w:cs="BlackChancery" w:ascii="BlackChancery" w:hAnsi="BlackChancery"/>
          </w:rPr>
          <w:delText xml:space="preserve">It is a full moon. One of your followers turns into a Werewolf (roll one die for each follower – the highest score is the monster) and immediately attacks you in combat with 6 strength. If you defeat the Werewolf it </w:delText>
          <w:br/>
          <w:delText>is killed (discard). If you are defeated, or it is a standoff you must lose 1 life and it will remain on the space until your next turn when it reverts to normal. The Werewolf will attack any character landing here until that time. If you do not have any followers discard this card.</w:delText>
        </w:r>
      </w:del>
    </w:p>
    <w:p>
      <w:pPr>
        <w:pStyle w:val="NormalWeb"/>
        <w:widowControl/>
        <w:bidi w:val="0"/>
        <w:spacing w:before="0" w:after="280"/>
        <w:rPr>
          <w:rFonts w:ascii="BlackChancery" w:hAnsi="BlackChancery" w:cs="BlackChancery"/>
          <w:b/>
          <w:b/>
          <w:del w:id="1477" w:author="Aikawa" w:date="2006-10-07T18:08:00Z"/>
        </w:rPr>
      </w:pPr>
      <w:del w:id="1476" w:author="Aikawa" w:date="2006-10-07T18:08:00Z">
        <w:r>
          <w:rPr>
            <w:rFonts w:cs="BlackChancery" w:ascii="BlackChancery" w:hAnsi="BlackChancery"/>
            <w:b/>
          </w:rPr>
          <w:delText>Whirlwind</w:delText>
        </w:r>
      </w:del>
    </w:p>
    <w:p>
      <w:pPr>
        <w:pStyle w:val="NormalWeb"/>
        <w:widowControl/>
        <w:bidi w:val="0"/>
        <w:spacing w:before="0" w:after="280"/>
        <w:rPr>
          <w:rFonts w:ascii="BlackChancery" w:hAnsi="BlackChancery" w:cs="BlackChancery"/>
          <w:del w:id="1479" w:author="Aikawa" w:date="2006-10-07T18:08:00Z"/>
        </w:rPr>
      </w:pPr>
      <w:del w:id="1478" w:author="Aikawa" w:date="2006-10-07T18:08:00Z">
        <w:r>
          <w:rPr>
            <w:rFonts w:cs="BlackChancery" w:ascii="BlackChancery" w:hAnsi="BlackChancery"/>
          </w:rPr>
          <w:delText xml:space="preserve">A Whirlwind whips up in this space. You must roll one die for each of your objects (not Concealed Pouch) with the following results: 1) it is blown to a space one die roll clockwise around the board; 2) it is blown to </w:delText>
          <w:br/>
          <w:delText xml:space="preserve">a space one die roll anticlockwise around the board; 3–4) it is blown to the discard pile; 5–6) you keep it. If you have to roll for the Bag of Carrying only roll for the Bag itself not the objects inside. The Whirlwind </w:delText>
          <w:br/>
          <w:delText>then blows itself onto the discard pile.</w:delText>
        </w:r>
      </w:del>
    </w:p>
    <w:p>
      <w:pPr>
        <w:pStyle w:val="NormalWeb"/>
        <w:widowControl/>
        <w:bidi w:val="0"/>
        <w:spacing w:before="0" w:after="280"/>
        <w:rPr>
          <w:rFonts w:ascii="BlackChancery" w:hAnsi="BlackChancery" w:cs="BlackChancery"/>
          <w:b/>
          <w:b/>
          <w:del w:id="1481" w:author="Aikawa" w:date="2006-10-07T18:08:00Z"/>
        </w:rPr>
      </w:pPr>
      <w:del w:id="1480" w:author="Aikawa" w:date="2006-10-07T18:08:00Z">
        <w:r>
          <w:rPr>
            <w:rFonts w:cs="BlackChancery" w:ascii="BlackChancery" w:hAnsi="BlackChancery"/>
            <w:b/>
          </w:rPr>
          <w:delText>Winged Boots</w:delText>
        </w:r>
      </w:del>
    </w:p>
    <w:p>
      <w:pPr>
        <w:pStyle w:val="NormalWeb"/>
        <w:widowControl/>
        <w:bidi w:val="0"/>
        <w:spacing w:before="0" w:after="280"/>
        <w:rPr>
          <w:rFonts w:ascii="BlackChancery" w:hAnsi="BlackChancery" w:cs="BlackChancery"/>
          <w:del w:id="1483" w:author="Aikawa" w:date="2006-10-07T18:08:00Z"/>
        </w:rPr>
      </w:pPr>
      <w:del w:id="1482" w:author="Aikawa" w:date="2006-10-07T18:08:00Z">
        <w:r>
          <w:rPr>
            <w:rFonts w:cs="BlackChancery" w:ascii="BlackChancery" w:hAnsi="BlackChancery"/>
          </w:rPr>
          <w:delText>Whenever you roll a 6 on the die roll for movement you may choose to roll the die a second time and add the two scores together for your total movement. If you do so, you must move this total.</w:delText>
        </w:r>
      </w:del>
    </w:p>
    <w:p>
      <w:pPr>
        <w:pStyle w:val="NormalWeb"/>
        <w:widowControl/>
        <w:bidi w:val="0"/>
        <w:spacing w:before="0" w:after="280"/>
        <w:rPr>
          <w:rFonts w:ascii="BlackChancery" w:hAnsi="BlackChancery" w:cs="BlackChancery"/>
          <w:b/>
          <w:b/>
          <w:del w:id="1485" w:author="Aikawa" w:date="2006-10-07T18:08:00Z"/>
        </w:rPr>
      </w:pPr>
      <w:del w:id="1484" w:author="Aikawa" w:date="2006-10-07T18:08:00Z">
        <w:r>
          <w:rPr>
            <w:rFonts w:cs="BlackChancery" w:ascii="BlackChancery" w:hAnsi="BlackChancery"/>
            <w:b/>
          </w:rPr>
          <w:delText>Witch</w:delText>
        </w:r>
      </w:del>
    </w:p>
    <w:p>
      <w:pPr>
        <w:pStyle w:val="NormalWeb"/>
        <w:widowControl/>
        <w:bidi w:val="0"/>
        <w:spacing w:before="0" w:after="280"/>
        <w:rPr>
          <w:rFonts w:ascii="BlackChancery" w:hAnsi="BlackChancery" w:cs="BlackChancery"/>
          <w:del w:id="1487" w:author="Aikawa" w:date="2006-10-07T18:08:00Z"/>
        </w:rPr>
      </w:pPr>
      <w:del w:id="1486" w:author="Aikawa" w:date="2006-10-07T18:08:00Z">
        <w:r>
          <w:rPr>
            <w:rFonts w:cs="BlackChancery" w:ascii="BlackChancery" w:hAnsi="BlackChancery"/>
          </w:rPr>
          <w:delText xml:space="preserve">A Witch skulks in this space. You must roll one die with the following results: 1) turned into a Toad for 3 turns; 2) lose 1 life; 3) discard 1 object (your choice); 4) gain 1 strength; 5) gain 1 craft; 6) gain 1 spell (if your craft allows). If a Toad rolls a 1, its time as a Toad is extended by 3 more turns. The Witch will remain </w:delText>
          <w:br/>
          <w:delText>here for the rest of the game.</w:delText>
        </w:r>
      </w:del>
    </w:p>
    <w:p>
      <w:pPr>
        <w:pStyle w:val="NormalWeb"/>
        <w:widowControl/>
        <w:bidi w:val="0"/>
        <w:spacing w:before="0" w:after="280"/>
        <w:rPr>
          <w:rFonts w:ascii="BlackChancery" w:hAnsi="BlackChancery" w:cs="BlackChancery"/>
          <w:b/>
          <w:b/>
          <w:bCs/>
          <w:del w:id="1489" w:author="Aikawa" w:date="2006-10-07T18:08:00Z"/>
        </w:rPr>
      </w:pPr>
      <w:del w:id="1488" w:author="Aikawa" w:date="2006-10-07T18:08:00Z">
        <w:r>
          <w:rPr>
            <w:rFonts w:cs="BlackChancery" w:ascii="BlackChancery" w:hAnsi="BlackChancery"/>
            <w:b/>
            <w:bCs/>
          </w:rPr>
          <w:delText>Wizard’s Tower</w:delText>
        </w:r>
      </w:del>
    </w:p>
    <w:p>
      <w:pPr>
        <w:pStyle w:val="NormalWeb"/>
        <w:widowControl/>
        <w:bidi w:val="0"/>
        <w:spacing w:before="0" w:after="280"/>
        <w:rPr>
          <w:del w:id="1493" w:author="Aikawa" w:date="2006-10-07T18:08:00Z"/>
        </w:rPr>
      </w:pPr>
      <w:del w:id="1490" w:author="Aikawa" w:date="2006-10-07T18:08:00Z">
        <w:r>
          <w:rPr>
            <w:rFonts w:cs="BlackChancery" w:ascii="BlackChancery" w:hAnsi="BlackChancery"/>
            <w:bCs/>
          </w:rPr>
          <w:delText xml:space="preserve">You discover a Wizard’s Tower. You may roll one die with the following results: 1) turned into a Toad for 3 turns; 2–3) no affect; 4–6) gain 1 magic object </w:delText>
        </w:r>
      </w:del>
      <w:del w:id="1491" w:author="Aikawa" w:date="2006-10-07T18:08:00Z">
        <w:r>
          <w:rPr>
            <w:rFonts w:cs="BlackChancery" w:ascii="BlackChancery" w:hAnsi="BlackChancery"/>
          </w:rPr>
          <w:delText>–</w:delText>
        </w:r>
      </w:del>
      <w:del w:id="1492" w:author="Aikawa" w:date="2006-10-07T18:08:00Z">
        <w:r>
          <w:rPr>
            <w:rFonts w:cs="BlackChancery" w:ascii="BlackChancery" w:hAnsi="BlackChancery"/>
            <w:bCs/>
          </w:rPr>
          <w:delText xml:space="preserve"> look through the discard pile and take the magic object of your choice. The Wizard’s Tower will remain here for the rest of the game.</w:delText>
        </w:r>
      </w:del>
    </w:p>
    <w:p>
      <w:pPr>
        <w:pStyle w:val="NormalWeb"/>
        <w:widowControl/>
        <w:bidi w:val="0"/>
        <w:spacing w:before="0" w:after="280"/>
        <w:rPr>
          <w:rFonts w:ascii="BlackChancery" w:hAnsi="BlackChancery" w:cs="BlackChancery"/>
          <w:b/>
          <w:b/>
          <w:bCs/>
          <w:del w:id="1495" w:author="Aikawa" w:date="2006-10-07T18:08:00Z"/>
        </w:rPr>
      </w:pPr>
      <w:del w:id="1494" w:author="Aikawa" w:date="2006-10-07T18:08:00Z">
        <w:r>
          <w:rPr>
            <w:rFonts w:cs="BlackChancery" w:ascii="BlackChancery" w:hAnsi="BlackChancery"/>
            <w:b/>
            <w:bCs/>
          </w:rPr>
          <w:delText>Wolf (s2)</w:delText>
        </w:r>
      </w:del>
    </w:p>
    <w:p>
      <w:pPr>
        <w:pStyle w:val="NormalWeb"/>
        <w:widowControl/>
        <w:bidi w:val="0"/>
        <w:spacing w:before="0" w:after="280"/>
        <w:rPr>
          <w:rFonts w:ascii="BlackChancery" w:hAnsi="BlackChancery" w:cs="BlackChancery"/>
          <w:bCs/>
          <w:del w:id="1497" w:author="Aikawa" w:date="2006-10-07T18:08:00Z"/>
        </w:rPr>
      </w:pPr>
      <w:del w:id="1496" w:author="Aikawa" w:date="2006-10-07T18:08:00Z">
        <w:r>
          <w:rPr>
            <w:rFonts w:cs="BlackChancery" w:ascii="BlackChancery" w:hAnsi="BlackChancery"/>
          </w:rPr>
          <w:delText>A vicious Wolf now dwells in this space. It will remain here until it is killed.</w:delText>
        </w:r>
      </w:del>
    </w:p>
    <w:p>
      <w:pPr>
        <w:pStyle w:val="NormalWeb"/>
        <w:widowControl/>
        <w:bidi w:val="0"/>
        <w:spacing w:before="0" w:after="280"/>
        <w:rPr>
          <w:rFonts w:ascii="BlackChancery" w:hAnsi="BlackChancery" w:cs="BlackChancery"/>
          <w:b/>
          <w:b/>
          <w:bCs/>
          <w:del w:id="1499" w:author="Aikawa" w:date="2006-10-07T18:08:00Z"/>
        </w:rPr>
      </w:pPr>
      <w:del w:id="1498" w:author="Aikawa" w:date="2006-10-07T18:08:00Z">
        <w:r>
          <w:rPr>
            <w:rFonts w:cs="BlackChancery" w:ascii="BlackChancery" w:hAnsi="BlackChancery"/>
            <w:b/>
            <w:bCs/>
          </w:rPr>
          <w:delText>Wraith (c5)</w:delText>
        </w:r>
      </w:del>
    </w:p>
    <w:p>
      <w:pPr>
        <w:pStyle w:val="NormalWeb"/>
        <w:widowControl/>
        <w:bidi w:val="0"/>
        <w:spacing w:before="0" w:after="280"/>
        <w:rPr>
          <w:rFonts w:ascii="BlackChancery" w:hAnsi="BlackChancery" w:cs="BlackChancery"/>
          <w:bCs/>
          <w:del w:id="1501" w:author="Aikawa" w:date="2006-10-07T18:08:00Z"/>
        </w:rPr>
      </w:pPr>
      <w:del w:id="1500" w:author="Aikawa" w:date="2006-10-07T18:08:00Z">
        <w:r>
          <w:rPr>
            <w:rFonts w:cs="BlackChancery" w:ascii="BlackChancery" w:hAnsi="BlackChancery"/>
          </w:rPr>
          <w:delText>A Wraith is wreaking havoc in this space. It will remain here until it is killed.</w:delText>
        </w:r>
      </w:del>
    </w:p>
    <w:p>
      <w:pPr>
        <w:pStyle w:val="NormalWeb"/>
        <w:widowControl/>
        <w:bidi w:val="0"/>
        <w:spacing w:before="0" w:after="280"/>
        <w:rPr>
          <w:rFonts w:ascii="BlackChancery" w:hAnsi="BlackChancery" w:cs="BlackChancery"/>
          <w:b/>
          <w:b/>
          <w:bCs/>
          <w:del w:id="1503" w:author="Aikawa" w:date="2006-10-07T18:08:00Z"/>
        </w:rPr>
      </w:pPr>
      <w:del w:id="1502" w:author="Aikawa" w:date="2006-10-07T18:08:00Z">
        <w:r>
          <w:rPr>
            <w:rFonts w:cs="BlackChancery" w:ascii="BlackChancery" w:hAnsi="BlackChancery"/>
            <w:b/>
            <w:bCs/>
          </w:rPr>
          <w:delText>Wyvern (s5)</w:delText>
        </w:r>
      </w:del>
    </w:p>
    <w:p>
      <w:pPr>
        <w:pStyle w:val="NormalWeb"/>
        <w:widowControl/>
        <w:bidi w:val="0"/>
        <w:spacing w:before="0" w:after="280"/>
        <w:rPr>
          <w:rFonts w:ascii="BlackChancery" w:hAnsi="BlackChancery" w:cs="BlackChancery"/>
          <w:bCs/>
          <w:del w:id="1505" w:author="Aikawa" w:date="2006-10-07T18:08:00Z"/>
        </w:rPr>
      </w:pPr>
      <w:del w:id="1504" w:author="Aikawa" w:date="2006-10-07T18:08:00Z">
        <w:r>
          <w:rPr>
            <w:rFonts w:cs="BlackChancery" w:ascii="BlackChancery" w:hAnsi="BlackChancery"/>
            <w:bCs/>
          </w:rPr>
          <w:delText xml:space="preserve">A foul Wyvern has made its lair in this space. It will remain here until it is killed. </w:delText>
        </w:r>
      </w:del>
    </w:p>
    <w:p>
      <w:pPr>
        <w:pStyle w:val="NormalWeb"/>
        <w:widowControl/>
        <w:bidi w:val="0"/>
        <w:spacing w:before="0" w:after="280"/>
        <w:rPr>
          <w:rFonts w:ascii="BlackChancery" w:hAnsi="BlackChancery" w:cs="BlackChancery"/>
          <w:b/>
          <w:b/>
          <w:bCs/>
          <w:del w:id="1507" w:author="Aikawa" w:date="2006-10-07T18:08:00Z"/>
        </w:rPr>
      </w:pPr>
      <w:del w:id="1506" w:author="Aikawa" w:date="2006-10-07T18:08:00Z">
        <w:r>
          <w:rPr>
            <w:rFonts w:cs="BlackChancery" w:ascii="BlackChancery" w:hAnsi="BlackChancery"/>
            <w:b/>
            <w:bCs/>
          </w:rPr>
          <w:delText>Wyvern (s5)</w:delText>
        </w:r>
      </w:del>
    </w:p>
    <w:p>
      <w:pPr>
        <w:pStyle w:val="NormalWeb"/>
        <w:widowControl/>
        <w:bidi w:val="0"/>
        <w:spacing w:before="0" w:after="280"/>
        <w:rPr>
          <w:rFonts w:ascii="BlackChancery" w:hAnsi="BlackChancery" w:cs="BlackChancery"/>
          <w:del w:id="1509" w:author="Aikawa" w:date="2006-10-07T18:08:00Z"/>
        </w:rPr>
      </w:pPr>
      <w:del w:id="1508" w:author="Aikawa" w:date="2006-10-07T18:08:00Z">
        <w:r>
          <w:rPr>
            <w:rFonts w:cs="BlackChancery" w:ascii="BlackChancery" w:hAnsi="BlackChancery"/>
          </w:rPr>
          <w:delText xml:space="preserve">The Wyvern breathes fire on you. You must roll one die with the following results: higher than your </w:delText>
          <w:br/>
          <w:delText xml:space="preserve">craft – lose a life and your turn ends; equal to or less than your craft – no affect but the Wyvern then </w:delText>
          <w:br/>
          <w:delText>attacks you as normal. It will remain here until it is killed.</w:delText>
        </w:r>
      </w:del>
    </w:p>
    <w:p>
      <w:pPr>
        <w:pStyle w:val="NormalWeb"/>
        <w:widowControl/>
        <w:bidi w:val="0"/>
        <w:spacing w:before="0" w:after="280"/>
        <w:rPr>
          <w:rFonts w:ascii="BlackChancery" w:hAnsi="BlackChancery" w:cs="BlackChancery"/>
          <w:bCs/>
          <w:del w:id="1511" w:author="Aikawa" w:date="2006-10-07T18:08:00Z"/>
        </w:rPr>
      </w:pPr>
      <w:del w:id="1510" w:author="Aikawa" w:date="2006-10-07T18:08:00Z">
        <w:r>
          <w:rPr>
            <w:rFonts w:cs="BlackChancery" w:ascii="BlackChancery" w:hAnsi="BlackChancery"/>
            <w:b/>
          </w:rPr>
          <w:delText>Wyvern Staff (magic object)</w:delText>
        </w:r>
      </w:del>
    </w:p>
    <w:p>
      <w:pPr>
        <w:pStyle w:val="NormalWeb"/>
        <w:widowControl/>
        <w:bidi w:val="0"/>
        <w:spacing w:before="0" w:after="280"/>
        <w:rPr>
          <w:rFonts w:ascii="BlackChancery" w:hAnsi="BlackChancery" w:cs="BlackChancery"/>
          <w:del w:id="1513" w:author="Aikawa" w:date="2006-10-07T18:08:00Z"/>
        </w:rPr>
      </w:pPr>
      <w:del w:id="1512" w:author="Aikawa" w:date="2006-10-07T18:08:00Z">
        <w:r>
          <w:rPr>
            <w:rFonts w:cs="BlackChancery" w:ascii="BlackChancery" w:hAnsi="BlackChancery"/>
          </w:rPr>
          <w:delText xml:space="preserve">You may use the Staff to enslave any enemy Wyvern you encounter and take it as your follower. Whilst it </w:delText>
          <w:br/>
          <w:delText xml:space="preserve">is your follower it will add its strength to yours for one combat of your choice, after which it will fly off to </w:delText>
          <w:br/>
          <w:delText>the discard pile. You may only have one such follower at any time.</w:delText>
        </w:r>
      </w:del>
    </w:p>
    <w:p>
      <w:pPr>
        <w:pStyle w:val="NormalWeb"/>
        <w:widowControl/>
        <w:bidi w:val="0"/>
        <w:spacing w:before="0" w:after="280"/>
        <w:rPr>
          <w:rFonts w:ascii="BlackChancery" w:hAnsi="BlackChancery" w:cs="BlackChancery"/>
          <w:b/>
          <w:b/>
          <w:del w:id="1515" w:author="Aikawa" w:date="2006-10-07T18:08:00Z"/>
        </w:rPr>
      </w:pPr>
      <w:del w:id="1514" w:author="Aikawa" w:date="2006-10-07T18:08:00Z">
        <w:bookmarkStart w:id="44" w:name="Zombie"/>
        <w:r>
          <w:rPr>
            <w:rFonts w:cs="BlackChancery" w:ascii="BlackChancery" w:hAnsi="BlackChancery"/>
            <w:b/>
          </w:rPr>
          <w:delText>Zombie Dragon (c7)</w:delText>
        </w:r>
      </w:del>
      <w:bookmarkEnd w:id="44"/>
    </w:p>
    <w:p>
      <w:pPr>
        <w:pStyle w:val="NormalWeb"/>
        <w:widowControl/>
        <w:bidi w:val="0"/>
        <w:spacing w:before="0" w:after="280"/>
        <w:rPr>
          <w:rFonts w:ascii="BlackChancery" w:hAnsi="BlackChancery" w:cs="BlackChancery"/>
          <w:del w:id="1517" w:author="Aikawa" w:date="2006-10-07T18:08:00Z"/>
        </w:rPr>
      </w:pPr>
      <w:del w:id="1516" w:author="Aikawa" w:date="2006-10-07T18:08:00Z">
        <w:r>
          <w:rPr>
            <w:rFonts w:cs="BlackChancery" w:ascii="BlackChancery" w:hAnsi="BlackChancery"/>
          </w:rPr>
          <w:delText>A terrifying Zombie Dragon is terrorising this space. It will remain here until it is killed.</w:delText>
        </w:r>
      </w:del>
    </w:p>
    <w:p>
      <w:pPr>
        <w:pStyle w:val="NormalWeb"/>
        <w:widowControl/>
        <w:bidi w:val="0"/>
        <w:spacing w:before="0" w:after="280"/>
        <w:rPr>
          <w:rFonts w:ascii="BlackChancery" w:hAnsi="BlackChancery" w:cs="BlackChancery"/>
          <w:b/>
          <w:b/>
          <w:u w:val="double"/>
          <w:del w:id="1519" w:author="Aikawa" w:date="2006-10-07T18:08:00Z"/>
        </w:rPr>
      </w:pPr>
      <w:del w:id="1518" w:author="Aikawa" w:date="2006-10-07T18:08:00Z">
        <w:bookmarkStart w:id="45" w:name="Character"/>
        <w:r>
          <w:rPr>
            <w:rFonts w:cs="BlackChancery" w:ascii="BlackChancery" w:hAnsi="BlackChancery"/>
            <w:b/>
            <w:u w:val="double"/>
          </w:rPr>
          <w:delText>Character Cards</w:delText>
        </w:r>
      </w:del>
      <w:bookmarkEnd w:id="45"/>
    </w:p>
    <w:p>
      <w:pPr>
        <w:pStyle w:val="NormalWeb"/>
        <w:widowControl/>
        <w:bidi w:val="0"/>
        <w:spacing w:before="0" w:after="280"/>
        <w:rPr>
          <w:rFonts w:ascii="BlackChancery" w:hAnsi="BlackChancery" w:cs="BlackChancery"/>
          <w:del w:id="1521" w:author="Aikawa" w:date="2006-10-07T18:08:00Z"/>
        </w:rPr>
      </w:pPr>
      <w:del w:id="1520" w:author="Aikawa" w:date="2006-10-07T18:08:00Z">
        <w:r>
          <w:rPr>
            <w:rFonts w:cs="BlackChancery" w:ascii="BlackChancery" w:hAnsi="BlackChancery"/>
          </w:rPr>
          <w:delText>The following rules detail the complete instructions for each individual Character card.</w:delText>
        </w:r>
      </w:del>
    </w:p>
    <w:p>
      <w:pPr>
        <w:pStyle w:val="NormalWeb"/>
        <w:widowControl/>
        <w:bidi w:val="0"/>
        <w:spacing w:before="0" w:after="280"/>
        <w:rPr>
          <w:rFonts w:ascii="BlackChancery" w:hAnsi="BlackChancery" w:cs="BlackChancery"/>
          <w:b/>
          <w:b/>
          <w:del w:id="1523" w:author="Aikawa" w:date="2006-10-07T18:08:00Z"/>
        </w:rPr>
      </w:pPr>
      <w:del w:id="1522" w:author="Aikawa" w:date="2006-10-07T18:08:00Z">
        <w:bookmarkStart w:id="46" w:name="Amazon"/>
        <w:r>
          <w:rPr>
            <w:rFonts w:cs="BlackChancery" w:ascii="BlackChancery" w:hAnsi="BlackChancery"/>
            <w:b/>
          </w:rPr>
          <w:delText>Amazon</w:delText>
        </w:r>
      </w:del>
      <w:bookmarkEnd w:id="46"/>
    </w:p>
    <w:p>
      <w:pPr>
        <w:pStyle w:val="NormalWeb"/>
        <w:widowControl/>
        <w:bidi w:val="0"/>
        <w:spacing w:before="0" w:after="280"/>
        <w:rPr>
          <w:rFonts w:ascii="BlackChancery" w:hAnsi="BlackChancery" w:cs="BlackChancery"/>
          <w:del w:id="1525" w:author="Aikawa" w:date="2006-10-07T18:08:00Z"/>
        </w:rPr>
      </w:pPr>
      <w:del w:id="1524" w:author="Aikawa" w:date="2006-10-07T18:08:00Z">
        <w:r>
          <w:rPr>
            <w:rFonts w:cs="BlackChancery" w:ascii="BlackChancery" w:hAnsi="BlackChancery"/>
          </w:rPr>
          <w:delText>4 strength, 2 craft, start in the Village, neutral alignment.</w:delText>
        </w:r>
      </w:del>
    </w:p>
    <w:p>
      <w:pPr>
        <w:pStyle w:val="NormalWeb"/>
        <w:widowControl/>
        <w:bidi w:val="0"/>
        <w:spacing w:before="0" w:after="280"/>
        <w:rPr>
          <w:rFonts w:ascii="BlackChancery" w:hAnsi="BlackChancery" w:cs="BlackChancery"/>
          <w:del w:id="1527" w:author="Aikawa" w:date="2006-10-07T18:08:00Z"/>
        </w:rPr>
      </w:pPr>
      <w:del w:id="1526" w:author="Aikawa" w:date="2006-10-07T18:08:00Z">
        <w:r>
          <w:rPr>
            <w:rFonts w:cs="BlackChancery" w:ascii="BlackChancery" w:hAnsi="BlackChancery"/>
          </w:rPr>
          <w:delText>Ability 1: You may roll two dice for your movement and use the number indicated on either die.</w:delText>
        </w:r>
      </w:del>
    </w:p>
    <w:p>
      <w:pPr>
        <w:pStyle w:val="NormalWeb"/>
        <w:widowControl/>
        <w:bidi w:val="0"/>
        <w:spacing w:before="0" w:after="280"/>
        <w:rPr>
          <w:rFonts w:ascii="BlackChancery" w:hAnsi="BlackChancery" w:cs="BlackChancery"/>
          <w:b/>
          <w:b/>
          <w:del w:id="1529" w:author="Aikawa" w:date="2006-10-07T18:08:00Z"/>
        </w:rPr>
      </w:pPr>
      <w:del w:id="1528" w:author="Aikawa" w:date="2006-10-07T18:08:00Z">
        <w:r>
          <w:rPr>
            <w:rFonts w:cs="BlackChancery" w:ascii="BlackChancery" w:hAnsi="BlackChancery"/>
          </w:rPr>
          <w:delText>Ability 2: If you lose, or draw in combat you may ignore the result and immediately fight that combat again. Any magic objects and spells used by or cast by either party remain in force for the second combat. You must accept the result of the second combat.</w:delText>
        </w:r>
      </w:del>
    </w:p>
    <w:p>
      <w:pPr>
        <w:pStyle w:val="NormalWeb"/>
        <w:widowControl/>
        <w:bidi w:val="0"/>
        <w:spacing w:before="0" w:after="280"/>
        <w:rPr>
          <w:rFonts w:ascii="BlackChancery" w:hAnsi="BlackChancery" w:cs="BlackChancery"/>
          <w:b/>
          <w:b/>
          <w:del w:id="1531" w:author="Aikawa" w:date="2006-10-07T18:08:00Z"/>
        </w:rPr>
      </w:pPr>
      <w:del w:id="1530" w:author="Aikawa" w:date="2006-10-07T18:08:00Z">
        <w:r>
          <w:rPr>
            <w:rFonts w:cs="BlackChancery" w:ascii="BlackChancery" w:hAnsi="BlackChancery"/>
            <w:b/>
          </w:rPr>
          <w:delText>Archaeologist</w:delText>
        </w:r>
      </w:del>
    </w:p>
    <w:p>
      <w:pPr>
        <w:pStyle w:val="NormalWeb"/>
        <w:widowControl/>
        <w:bidi w:val="0"/>
        <w:spacing w:before="0" w:after="280"/>
        <w:rPr>
          <w:rFonts w:ascii="BlackChancery" w:hAnsi="BlackChancery" w:cs="BlackChancery"/>
          <w:del w:id="1533" w:author="Aikawa" w:date="2006-10-07T18:08:00Z"/>
        </w:rPr>
      </w:pPr>
      <w:del w:id="1532" w:author="Aikawa" w:date="2006-10-07T18:08:00Z">
        <w:r>
          <w:rPr>
            <w:rFonts w:cs="BlackChancery" w:ascii="BlackChancery" w:hAnsi="BlackChancery"/>
          </w:rPr>
          <w:delText>2 strength, 4 craft, start in the Vortex, good alignment.</w:delText>
        </w:r>
      </w:del>
    </w:p>
    <w:p>
      <w:pPr>
        <w:pStyle w:val="NormalWeb"/>
        <w:widowControl/>
        <w:bidi w:val="0"/>
        <w:spacing w:before="0" w:after="280"/>
        <w:rPr>
          <w:rFonts w:ascii="BlackChancery" w:hAnsi="BlackChancery" w:cs="BlackChancery"/>
          <w:del w:id="1535" w:author="Aikawa" w:date="2006-10-07T18:08:00Z"/>
        </w:rPr>
      </w:pPr>
      <w:del w:id="1534" w:author="Aikawa" w:date="2006-10-07T18:08:00Z">
        <w:r>
          <w:rPr>
            <w:rFonts w:cs="BlackChancery" w:ascii="BlackChancery" w:hAnsi="BlackChancery"/>
          </w:rPr>
          <w:delText xml:space="preserve">Ability 1: You may fire your gun against another character, or face up enemy in your region that is no more </w:delText>
          <w:br/>
          <w:delText xml:space="preserve">than 3 spaces away after you have moved (ranged combat). If you win, a character loses a life, or an enemy </w:delText>
          <w:br/>
          <w:delText>is discarded. If you lose, the shot missed its target.</w:delText>
        </w:r>
      </w:del>
    </w:p>
    <w:p>
      <w:pPr>
        <w:pStyle w:val="NormalWeb"/>
        <w:widowControl/>
        <w:bidi w:val="0"/>
        <w:spacing w:before="0" w:after="280"/>
        <w:rPr>
          <w:rFonts w:ascii="BlackChancery" w:hAnsi="BlackChancery" w:cs="BlackChancery"/>
          <w:del w:id="1537" w:author="Aikawa" w:date="2006-10-07T18:08:00Z"/>
        </w:rPr>
      </w:pPr>
      <w:del w:id="1536" w:author="Aikawa" w:date="2006-10-07T18:08:00Z">
        <w:r>
          <w:rPr>
            <w:rFonts w:cs="BlackChancery" w:ascii="BlackChancery" w:hAnsi="BlackChancery"/>
          </w:rPr>
          <w:delText>Ability 2: Your skill in exploration allows you to add 1 to your die roll at the Altar, Cave, Death World, Shrine, Temple, and Tomb; and subtract 1 from your die roll at the Crypt, Mines, and Portal of Power.</w:delText>
        </w:r>
      </w:del>
    </w:p>
    <w:p>
      <w:pPr>
        <w:pStyle w:val="NormalWeb"/>
        <w:widowControl/>
        <w:bidi w:val="0"/>
        <w:spacing w:before="0" w:after="280"/>
        <w:rPr>
          <w:rFonts w:ascii="BlackChancery" w:hAnsi="BlackChancery" w:cs="BlackChancery"/>
          <w:del w:id="1539" w:author="Aikawa" w:date="2006-10-07T18:08:00Z"/>
        </w:rPr>
      </w:pPr>
      <w:del w:id="1538" w:author="Aikawa" w:date="2006-10-07T18:08:00Z">
        <w:r>
          <w:rPr>
            <w:rFonts w:cs="BlackChancery" w:ascii="BlackChancery" w:hAnsi="BlackChancery"/>
          </w:rPr>
          <w:delText>Ability 3: You may evade the Warp Demon.</w:delText>
        </w:r>
      </w:del>
    </w:p>
    <w:p>
      <w:pPr>
        <w:pStyle w:val="NormalWeb"/>
        <w:widowControl/>
        <w:bidi w:val="0"/>
        <w:spacing w:before="0" w:after="280"/>
        <w:rPr>
          <w:rFonts w:ascii="BlackChancery" w:hAnsi="BlackChancery" w:cs="BlackChancery"/>
          <w:b/>
          <w:b/>
          <w:del w:id="1541" w:author="Aikawa" w:date="2006-10-07T18:08:00Z"/>
        </w:rPr>
      </w:pPr>
      <w:del w:id="1540" w:author="Aikawa" w:date="2006-10-07T18:08:00Z">
        <w:r>
          <w:rPr>
            <w:rFonts w:cs="BlackChancery" w:ascii="BlackChancery" w:hAnsi="BlackChancery"/>
            <w:b/>
          </w:rPr>
          <w:delText>Assassin</w:delText>
        </w:r>
      </w:del>
    </w:p>
    <w:p>
      <w:pPr>
        <w:pStyle w:val="NormalWeb"/>
        <w:widowControl/>
        <w:bidi w:val="0"/>
        <w:spacing w:before="0" w:after="280"/>
        <w:rPr>
          <w:rFonts w:ascii="BlackChancery" w:hAnsi="BlackChancery" w:cs="BlackChancery"/>
          <w:del w:id="1543" w:author="Aikawa" w:date="2006-10-07T18:08:00Z"/>
        </w:rPr>
      </w:pPr>
      <w:del w:id="1542" w:author="Aikawa" w:date="2006-10-07T18:08:00Z">
        <w:r>
          <w:rPr>
            <w:rFonts w:cs="BlackChancery" w:ascii="BlackChancery" w:hAnsi="BlackChancery"/>
          </w:rPr>
          <w:delText>3 strength, 3 craft, start in the City, evil alignment.</w:delText>
        </w:r>
      </w:del>
    </w:p>
    <w:p>
      <w:pPr>
        <w:pStyle w:val="NormalWeb"/>
        <w:widowControl/>
        <w:bidi w:val="0"/>
        <w:spacing w:before="0" w:after="280"/>
        <w:rPr>
          <w:rFonts w:ascii="BlackChancery" w:hAnsi="BlackChancery" w:cs="BlackChancery"/>
          <w:del w:id="1545" w:author="Aikawa" w:date="2006-10-07T18:08:00Z"/>
        </w:rPr>
      </w:pPr>
      <w:del w:id="1544" w:author="Aikawa" w:date="2006-10-07T18:08:00Z">
        <w:r>
          <w:rPr>
            <w:rFonts w:cs="BlackChancery" w:ascii="BlackChancery" w:hAnsi="BlackChancery"/>
          </w:rPr>
          <w:delText>Ability 1: When you attack another character, or face up enemy in combat you may assassinate them. Combat takes place as normal, except that your victim cannot roll a die to add to their strength. If you win, you must remove a life from your victim you may not take an object, or gold. If you lose, you suffer the usual penalties. Enemies killed by assassination may be saved for additional strength.</w:delText>
        </w:r>
      </w:del>
    </w:p>
    <w:p>
      <w:pPr>
        <w:pStyle w:val="NormalWeb"/>
        <w:widowControl/>
        <w:bidi w:val="0"/>
        <w:spacing w:before="0" w:after="280"/>
        <w:rPr>
          <w:rFonts w:ascii="BlackChancery" w:hAnsi="BlackChancery" w:cs="BlackChancery"/>
          <w:del w:id="1547" w:author="Aikawa" w:date="2006-10-07T18:08:00Z"/>
        </w:rPr>
      </w:pPr>
      <w:del w:id="1546" w:author="Aikawa" w:date="2006-10-07T18:08:00Z">
        <w:r>
          <w:rPr>
            <w:rFonts w:cs="BlackChancery" w:ascii="BlackChancery" w:hAnsi="BlackChancery"/>
          </w:rPr>
          <w:delText>Ability 2: You may not assassinate creatures in the inner region.</w:delText>
        </w:r>
      </w:del>
    </w:p>
    <w:p>
      <w:pPr>
        <w:pStyle w:val="NormalWeb"/>
        <w:widowControl/>
        <w:bidi w:val="0"/>
        <w:spacing w:before="0" w:after="280"/>
        <w:rPr>
          <w:rFonts w:ascii="BlackChancery" w:hAnsi="BlackChancery" w:cs="BlackChancery"/>
          <w:del w:id="1549" w:author="Aikawa" w:date="2006-10-07T18:08:00Z"/>
        </w:rPr>
      </w:pPr>
      <w:del w:id="1548" w:author="Aikawa" w:date="2006-10-07T18:08:00Z">
        <w:r>
          <w:rPr>
            <w:rFonts w:cs="BlackChancery" w:ascii="BlackChancery" w:hAnsi="BlackChancery"/>
          </w:rPr>
          <w:delText>Ability 3: When you move onto the Crown of Command you may assassinate any character already there. Otherwise, you may not assassinate whilst you are on the Crown of Command.</w:delText>
        </w:r>
      </w:del>
    </w:p>
    <w:p>
      <w:pPr>
        <w:pStyle w:val="NormalWeb"/>
        <w:widowControl/>
        <w:bidi w:val="0"/>
        <w:spacing w:before="0" w:after="280"/>
        <w:rPr>
          <w:rFonts w:ascii="BlackChancery" w:hAnsi="BlackChancery" w:cs="BlackChancery"/>
          <w:b/>
          <w:b/>
          <w:del w:id="1551" w:author="Aikawa" w:date="2006-10-07T18:08:00Z"/>
        </w:rPr>
      </w:pPr>
      <w:del w:id="1550" w:author="Aikawa" w:date="2006-10-07T18:08:00Z">
        <w:r>
          <w:rPr>
            <w:rFonts w:cs="BlackChancery" w:ascii="BlackChancery" w:hAnsi="BlackChancery"/>
            <w:b/>
          </w:rPr>
          <w:delText>Astronaut</w:delText>
        </w:r>
      </w:del>
    </w:p>
    <w:p>
      <w:pPr>
        <w:pStyle w:val="NormalWeb"/>
        <w:widowControl/>
        <w:bidi w:val="0"/>
        <w:spacing w:before="0" w:after="280"/>
        <w:rPr>
          <w:rFonts w:ascii="BlackChancery" w:hAnsi="BlackChancery" w:cs="BlackChancery"/>
          <w:del w:id="1553" w:author="Aikawa" w:date="2006-10-07T18:08:00Z"/>
        </w:rPr>
      </w:pPr>
      <w:del w:id="1552" w:author="Aikawa" w:date="2006-10-07T18:08:00Z">
        <w:r>
          <w:rPr>
            <w:rFonts w:cs="BlackChancery" w:ascii="BlackChancery" w:hAnsi="BlackChancery"/>
          </w:rPr>
          <w:delText>3 strength, 3 craft, start in the Space Fortress, neutral alignment.</w:delText>
        </w:r>
      </w:del>
    </w:p>
    <w:p>
      <w:pPr>
        <w:pStyle w:val="NormalWeb"/>
        <w:widowControl/>
        <w:bidi w:val="0"/>
        <w:spacing w:before="0" w:after="280"/>
        <w:rPr>
          <w:rFonts w:ascii="BlackChancery" w:hAnsi="BlackChancery" w:cs="BlackChancery"/>
          <w:del w:id="1555" w:author="Aikawa" w:date="2006-10-07T18:08:00Z"/>
        </w:rPr>
      </w:pPr>
      <w:del w:id="1554" w:author="Aikawa" w:date="2006-10-07T18:08:00Z">
        <w:r>
          <w:rPr>
            <w:rFonts w:cs="BlackChancery" w:ascii="BlackChancery" w:hAnsi="BlackChancery"/>
          </w:rPr>
          <w:delText>Ability 1: You begin the game with a Combat–Enviro Suit, Psi–Helmet, and Poweraxe.</w:delText>
        </w:r>
      </w:del>
    </w:p>
    <w:p>
      <w:pPr>
        <w:pStyle w:val="NormalWeb"/>
        <w:widowControl/>
        <w:bidi w:val="0"/>
        <w:spacing w:before="0" w:after="280"/>
        <w:rPr>
          <w:rFonts w:ascii="BlackChancery" w:hAnsi="BlackChancery" w:cs="BlackChancery"/>
          <w:del w:id="1557" w:author="Aikawa" w:date="2006-10-07T18:08:00Z"/>
        </w:rPr>
      </w:pPr>
      <w:del w:id="1556" w:author="Aikawa" w:date="2006-10-07T18:08:00Z">
        <w:r>
          <w:rPr>
            <w:rFonts w:cs="BlackChancery" w:ascii="BlackChancery" w:hAnsi="BlackChancery"/>
          </w:rPr>
          <w:delText>Ability 2: You may heal your lives back up to your starting quota free of charge at the Space Fortress.</w:delText>
        </w:r>
      </w:del>
    </w:p>
    <w:p>
      <w:pPr>
        <w:pStyle w:val="NormalWeb"/>
        <w:widowControl/>
        <w:bidi w:val="0"/>
        <w:spacing w:before="0" w:after="280"/>
        <w:rPr>
          <w:rFonts w:ascii="BlackChancery" w:hAnsi="BlackChancery" w:cs="BlackChancery"/>
          <w:del w:id="1559" w:author="Aikawa" w:date="2006-10-07T18:08:00Z"/>
        </w:rPr>
      </w:pPr>
      <w:del w:id="1558" w:author="Aikawa" w:date="2006-10-07T18:08:00Z">
        <w:r>
          <w:rPr>
            <w:rFonts w:cs="BlackChancery" w:ascii="BlackChancery" w:hAnsi="BlackChancery"/>
          </w:rPr>
          <w:delText>Ability 3: After you have entered the Vortex your craft will be increased by 2 points on your first visit to the Space Fortress.</w:delText>
        </w:r>
      </w:del>
    </w:p>
    <w:p>
      <w:pPr>
        <w:pStyle w:val="NormalWeb"/>
        <w:widowControl/>
        <w:bidi w:val="0"/>
        <w:spacing w:before="0" w:after="280"/>
        <w:rPr>
          <w:rFonts w:ascii="BlackChancery" w:hAnsi="BlackChancery" w:cs="BlackChancery"/>
          <w:b/>
          <w:b/>
          <w:del w:id="1561" w:author="Aikawa" w:date="2006-10-07T18:08:00Z"/>
        </w:rPr>
      </w:pPr>
      <w:del w:id="1560" w:author="Aikawa" w:date="2006-10-07T18:08:00Z">
        <w:r>
          <w:rPr>
            <w:rFonts w:cs="BlackChancery" w:ascii="BlackChancery" w:hAnsi="BlackChancery"/>
            <w:b/>
          </w:rPr>
          <w:delText>Astropath</w:delText>
        </w:r>
      </w:del>
    </w:p>
    <w:p>
      <w:pPr>
        <w:pStyle w:val="NormalWeb"/>
        <w:widowControl/>
        <w:bidi w:val="0"/>
        <w:spacing w:before="0" w:after="280"/>
        <w:rPr>
          <w:rFonts w:ascii="BlackChancery" w:hAnsi="BlackChancery" w:cs="BlackChancery"/>
          <w:del w:id="1563" w:author="Aikawa" w:date="2006-10-07T18:08:00Z"/>
        </w:rPr>
      </w:pPr>
      <w:del w:id="1562" w:author="Aikawa" w:date="2006-10-07T18:08:00Z">
        <w:r>
          <w:rPr>
            <w:rFonts w:cs="BlackChancery" w:ascii="BlackChancery" w:hAnsi="BlackChancery"/>
          </w:rPr>
          <w:delText>2 strength, 4 craft, start in the Warp Gate, neutral alignment.</w:delText>
        </w:r>
      </w:del>
    </w:p>
    <w:p>
      <w:pPr>
        <w:pStyle w:val="NormalWeb"/>
        <w:widowControl/>
        <w:bidi w:val="0"/>
        <w:spacing w:before="0" w:after="280"/>
        <w:rPr>
          <w:rFonts w:ascii="BlackChancery" w:hAnsi="BlackChancery" w:cs="BlackChancery"/>
          <w:del w:id="1565" w:author="Aikawa" w:date="2006-10-07T18:08:00Z"/>
        </w:rPr>
      </w:pPr>
      <w:del w:id="1564" w:author="Aikawa" w:date="2006-10-07T18:08:00Z">
        <w:r>
          <w:rPr>
            <w:rFonts w:cs="BlackChancery" w:ascii="BlackChancery" w:hAnsi="BlackChancery"/>
          </w:rPr>
          <w:delText>Ability 1: You begin the game with 3 gold, and 1 spell.</w:delText>
        </w:r>
      </w:del>
    </w:p>
    <w:p>
      <w:pPr>
        <w:pStyle w:val="NormalWeb"/>
        <w:widowControl/>
        <w:bidi w:val="0"/>
        <w:spacing w:before="0" w:after="280"/>
        <w:rPr>
          <w:rFonts w:ascii="BlackChancery" w:hAnsi="BlackChancery" w:cs="BlackChancery"/>
          <w:del w:id="1567" w:author="Aikawa" w:date="2006-10-07T18:08:00Z"/>
        </w:rPr>
      </w:pPr>
      <w:del w:id="1566" w:author="Aikawa" w:date="2006-10-07T18:08:00Z">
        <w:r>
          <w:rPr>
            <w:rFonts w:cs="BlackChancery" w:ascii="BlackChancery" w:hAnsi="BlackChancery"/>
          </w:rPr>
          <w:delText>Ability 2: You may choose which warp line to traverse in the Timescape, except when you are in the Negative Zone, Rad Zone, or Realm of Chaos.</w:delText>
        </w:r>
      </w:del>
    </w:p>
    <w:p>
      <w:pPr>
        <w:pStyle w:val="NormalWeb"/>
        <w:widowControl/>
        <w:bidi w:val="0"/>
        <w:spacing w:before="0" w:after="280"/>
        <w:rPr>
          <w:rFonts w:ascii="BlackChancery" w:hAnsi="BlackChancery" w:cs="BlackChancery"/>
          <w:del w:id="1569" w:author="Aikawa" w:date="2006-10-07T18:08:00Z"/>
        </w:rPr>
      </w:pPr>
      <w:del w:id="1568" w:author="Aikawa" w:date="2006-10-07T18:08:00Z">
        <w:r>
          <w:rPr>
            <w:rFonts w:cs="BlackChancery" w:ascii="BlackChancery" w:hAnsi="BlackChancery"/>
          </w:rPr>
          <w:delText>Ability 3: Whenever you attack another character you may use psychic combat.</w:delText>
        </w:r>
      </w:del>
    </w:p>
    <w:p>
      <w:pPr>
        <w:pStyle w:val="NormalWeb"/>
        <w:widowControl/>
        <w:bidi w:val="0"/>
        <w:spacing w:before="0" w:after="280"/>
        <w:rPr>
          <w:rFonts w:ascii="BlackChancery" w:hAnsi="BlackChancery" w:cs="BlackChancery"/>
          <w:del w:id="1571" w:author="Aikawa" w:date="2006-10-07T18:08:00Z"/>
        </w:rPr>
      </w:pPr>
      <w:del w:id="1570" w:author="Aikawa" w:date="2006-10-07T18:08:00Z">
        <w:r>
          <w:rPr>
            <w:rFonts w:cs="BlackChancery" w:ascii="BlackChancery" w:hAnsi="BlackChancery"/>
          </w:rPr>
          <w:delText>Ability 4: When you are attacked by another character or face up enemy in combat you may attempt to create an illusion. Roll one die with the following results: 1–2) no affect; 3–6) you evade them.</w:delText>
        </w:r>
      </w:del>
    </w:p>
    <w:p>
      <w:pPr>
        <w:pStyle w:val="NormalWeb"/>
        <w:widowControl/>
        <w:bidi w:val="0"/>
        <w:spacing w:before="0" w:after="280"/>
        <w:rPr>
          <w:rFonts w:ascii="BlackChancery" w:hAnsi="BlackChancery" w:cs="BlackChancery"/>
          <w:b/>
          <w:b/>
          <w:del w:id="1573" w:author="Aikawa" w:date="2006-10-07T18:08:00Z"/>
        </w:rPr>
      </w:pPr>
      <w:del w:id="1572" w:author="Aikawa" w:date="2006-10-07T18:08:00Z">
        <w:bookmarkStart w:id="47" w:name="Barbarian"/>
        <w:r>
          <w:rPr>
            <w:rFonts w:cs="BlackChancery" w:ascii="BlackChancery" w:hAnsi="BlackChancery"/>
            <w:b/>
          </w:rPr>
          <w:delText>Barbarian</w:delText>
        </w:r>
      </w:del>
      <w:bookmarkEnd w:id="47"/>
    </w:p>
    <w:p>
      <w:pPr>
        <w:pStyle w:val="NormalWeb"/>
        <w:widowControl/>
        <w:bidi w:val="0"/>
        <w:spacing w:before="0" w:after="280"/>
        <w:rPr>
          <w:rFonts w:ascii="BlackChancery" w:hAnsi="BlackChancery" w:cs="BlackChancery"/>
          <w:del w:id="1575" w:author="Aikawa" w:date="2006-10-07T18:08:00Z"/>
        </w:rPr>
      </w:pPr>
      <w:del w:id="1574" w:author="Aikawa" w:date="2006-10-07T18:08:00Z">
        <w:r>
          <w:rPr>
            <w:rFonts w:cs="BlackChancery" w:ascii="BlackChancery" w:hAnsi="BlackChancery"/>
          </w:rPr>
          <w:delText>5 strength, 1 craft, start in the Forest, neutral alignment.</w:delText>
        </w:r>
      </w:del>
    </w:p>
    <w:p>
      <w:pPr>
        <w:pStyle w:val="NormalWeb"/>
        <w:widowControl/>
        <w:bidi w:val="0"/>
        <w:spacing w:before="0" w:after="280"/>
        <w:rPr>
          <w:rFonts w:ascii="BlackChancery" w:hAnsi="BlackChancery" w:cs="BlackChancery"/>
          <w:del w:id="1577" w:author="Aikawa" w:date="2006-10-07T18:08:00Z"/>
        </w:rPr>
      </w:pPr>
      <w:del w:id="1576" w:author="Aikawa" w:date="2006-10-07T18:08:00Z">
        <w:r>
          <w:rPr>
            <w:rFonts w:cs="BlackChancery" w:ascii="BlackChancery" w:hAnsi="BlackChancery"/>
          </w:rPr>
          <w:delText>Ability 1: You do not need to roll the die in the Chasm, Crags, or Forest. However, if you do roll you must accept the outcome of the die roll.</w:delText>
        </w:r>
      </w:del>
    </w:p>
    <w:p>
      <w:pPr>
        <w:pStyle w:val="NormalWeb"/>
        <w:widowControl/>
        <w:bidi w:val="0"/>
        <w:spacing w:before="0" w:after="280"/>
        <w:rPr>
          <w:rFonts w:ascii="BlackChancery" w:hAnsi="BlackChancery" w:cs="BlackChancery"/>
          <w:del w:id="1579" w:author="Aikawa" w:date="2006-10-07T18:08:00Z"/>
        </w:rPr>
      </w:pPr>
      <w:del w:id="1578" w:author="Aikawa" w:date="2006-10-07T18:08:00Z">
        <w:r>
          <w:rPr>
            <w:rFonts w:cs="BlackChancery" w:ascii="BlackChancery" w:hAnsi="BlackChancery"/>
          </w:rPr>
          <w:delText>Ability 2: If you attack and defeat another character in combat and you do not force them to lose a life you may immediately attack them again. Any magic objects, and spells used by or cast by either party remain in force for the second combat.</w:delText>
        </w:r>
      </w:del>
    </w:p>
    <w:p>
      <w:pPr>
        <w:pStyle w:val="NormalWeb"/>
        <w:widowControl/>
        <w:bidi w:val="0"/>
        <w:spacing w:before="0" w:after="280"/>
        <w:rPr>
          <w:rFonts w:ascii="BlackChancery" w:hAnsi="BlackChancery" w:cs="BlackChancery"/>
          <w:del w:id="1581" w:author="Aikawa" w:date="2006-10-07T18:08:00Z"/>
        </w:rPr>
      </w:pPr>
      <w:del w:id="1580" w:author="Aikawa" w:date="2006-10-07T18:08:00Z">
        <w:bookmarkStart w:id="48" w:name="Centaur"/>
        <w:r>
          <w:rPr>
            <w:rFonts w:cs="BlackChancery" w:ascii="BlackChancery" w:hAnsi="BlackChancery"/>
            <w:b/>
          </w:rPr>
          <w:delText>Centaur</w:delText>
        </w:r>
      </w:del>
      <w:bookmarkEnd w:id="48"/>
    </w:p>
    <w:p>
      <w:pPr>
        <w:pStyle w:val="NormalWeb"/>
        <w:widowControl/>
        <w:bidi w:val="0"/>
        <w:spacing w:before="0" w:after="280"/>
        <w:rPr>
          <w:rFonts w:ascii="BlackChancery" w:hAnsi="BlackChancery" w:cs="BlackChancery"/>
          <w:del w:id="1583" w:author="Aikawa" w:date="2006-10-07T18:08:00Z"/>
        </w:rPr>
      </w:pPr>
      <w:del w:id="1582" w:author="Aikawa" w:date="2006-10-07T18:08:00Z">
        <w:r>
          <w:rPr>
            <w:rFonts w:cs="BlackChancery" w:ascii="BlackChancery" w:hAnsi="BlackChancery"/>
          </w:rPr>
          <w:delText>3 strength, 3 craft, start in a Plains space, neutral alignment.</w:delText>
        </w:r>
      </w:del>
    </w:p>
    <w:p>
      <w:pPr>
        <w:pStyle w:val="NormalWeb"/>
        <w:widowControl/>
        <w:bidi w:val="0"/>
        <w:spacing w:before="0" w:after="280"/>
        <w:rPr>
          <w:rFonts w:ascii="BlackChancery" w:hAnsi="BlackChancery" w:cs="BlackChancery"/>
          <w:del w:id="1585" w:author="Aikawa" w:date="2006-10-07T18:08:00Z"/>
        </w:rPr>
      </w:pPr>
      <w:del w:id="1584" w:author="Aikawa" w:date="2006-10-07T18:08:00Z">
        <w:r>
          <w:rPr>
            <w:rFonts w:cs="BlackChancery" w:ascii="BlackChancery" w:hAnsi="BlackChancery"/>
          </w:rPr>
          <w:delText>Ability 1: You do not need to roll the die in the Forest. However, if you do roll you must accept the outcome of the die roll.</w:delText>
        </w:r>
      </w:del>
    </w:p>
    <w:p>
      <w:pPr>
        <w:pStyle w:val="NormalWeb"/>
        <w:widowControl/>
        <w:bidi w:val="0"/>
        <w:spacing w:before="0" w:after="280"/>
        <w:rPr>
          <w:rFonts w:ascii="BlackChancery" w:hAnsi="BlackChancery" w:cs="BlackChancery"/>
          <w:del w:id="1587" w:author="Aikawa" w:date="2006-10-07T18:08:00Z"/>
        </w:rPr>
      </w:pPr>
      <w:del w:id="1586" w:author="Aikawa" w:date="2006-10-07T18:08:00Z">
        <w:r>
          <w:rPr>
            <w:rFonts w:cs="BlackChancery" w:ascii="BlackChancery" w:hAnsi="BlackChancery"/>
          </w:rPr>
          <w:delText>Ability 2: You may add up to 2 to your die roll for movement.</w:delText>
        </w:r>
      </w:del>
    </w:p>
    <w:p>
      <w:pPr>
        <w:pStyle w:val="NormalWeb"/>
        <w:widowControl/>
        <w:bidi w:val="0"/>
        <w:spacing w:before="0" w:after="280"/>
        <w:rPr>
          <w:rFonts w:ascii="BlackChancery" w:hAnsi="BlackChancery" w:cs="BlackChancery"/>
          <w:del w:id="1589" w:author="Aikawa" w:date="2006-10-07T18:08:00Z"/>
        </w:rPr>
      </w:pPr>
      <w:del w:id="1588" w:author="Aikawa" w:date="2006-10-07T18:08:00Z">
        <w:r>
          <w:rPr>
            <w:rFonts w:cs="BlackChancery" w:ascii="BlackChancery" w:hAnsi="BlackChancery"/>
          </w:rPr>
          <w:delText xml:space="preserve">Ability 3: You may fire your bow against another character, or face up enemy in your region that is no more than 3 spaces away after you have moved (ranged combat). If you win, a character loses a life, or an enemy </w:delText>
          <w:br/>
          <w:delText>is killed (discard). If you lose, the shot missed its target.</w:delText>
        </w:r>
      </w:del>
    </w:p>
    <w:p>
      <w:pPr>
        <w:pStyle w:val="NormalWeb"/>
        <w:widowControl/>
        <w:bidi w:val="0"/>
        <w:spacing w:before="0" w:after="280"/>
        <w:rPr>
          <w:rFonts w:ascii="BlackChancery" w:hAnsi="BlackChancery" w:cs="BlackChancery"/>
          <w:b/>
          <w:b/>
          <w:del w:id="1591" w:author="Aikawa" w:date="2006-10-07T18:08:00Z"/>
        </w:rPr>
      </w:pPr>
      <w:del w:id="1590" w:author="Aikawa" w:date="2006-10-07T18:08:00Z">
        <w:r>
          <w:rPr>
            <w:rFonts w:cs="BlackChancery" w:ascii="BlackChancery" w:hAnsi="BlackChancery"/>
          </w:rPr>
          <w:delText>Ability 4: You may take the Centaur as your follower. It will add 1 to your combat strength for the duration of one combat of your choice. The Centaur is then discarded.</w:delText>
        </w:r>
      </w:del>
    </w:p>
    <w:p>
      <w:pPr>
        <w:pStyle w:val="NormalWeb"/>
        <w:widowControl/>
        <w:bidi w:val="0"/>
        <w:spacing w:before="0" w:after="280"/>
        <w:rPr>
          <w:rFonts w:ascii="BlackChancery" w:hAnsi="BlackChancery" w:cs="BlackChancery"/>
          <w:del w:id="1593" w:author="Aikawa" w:date="2006-10-07T18:08:00Z"/>
        </w:rPr>
      </w:pPr>
      <w:del w:id="1592" w:author="Aikawa" w:date="2006-10-07T18:08:00Z">
        <w:r>
          <w:rPr>
            <w:rFonts w:cs="BlackChancery" w:ascii="BlackChancery" w:hAnsi="BlackChancery"/>
          </w:rPr>
          <w:delText>Ability 5: You are unaffected by the Siren.</w:delText>
        </w:r>
      </w:del>
    </w:p>
    <w:p>
      <w:pPr>
        <w:pStyle w:val="NormalWeb"/>
        <w:widowControl/>
        <w:bidi w:val="0"/>
        <w:spacing w:before="0" w:after="280"/>
        <w:rPr>
          <w:rFonts w:ascii="BlackChancery" w:hAnsi="BlackChancery" w:cs="BlackChancery"/>
          <w:b/>
          <w:b/>
          <w:del w:id="1595" w:author="Aikawa" w:date="2006-10-07T18:08:00Z"/>
        </w:rPr>
      </w:pPr>
      <w:del w:id="1594" w:author="Aikawa" w:date="2006-10-07T18:08:00Z">
        <w:r>
          <w:rPr>
            <w:rFonts w:cs="BlackChancery" w:ascii="BlackChancery" w:hAnsi="BlackChancery"/>
            <w:b/>
          </w:rPr>
          <w:delText>Chainsaw Warrior</w:delText>
        </w:r>
      </w:del>
    </w:p>
    <w:p>
      <w:pPr>
        <w:pStyle w:val="NormalWeb"/>
        <w:widowControl/>
        <w:bidi w:val="0"/>
        <w:spacing w:before="0" w:after="280"/>
        <w:rPr>
          <w:rFonts w:ascii="BlackChancery" w:hAnsi="BlackChancery" w:cs="BlackChancery"/>
          <w:del w:id="1597" w:author="Aikawa" w:date="2006-10-07T18:08:00Z"/>
        </w:rPr>
      </w:pPr>
      <w:del w:id="1596" w:author="Aikawa" w:date="2006-10-07T18:08:00Z">
        <w:r>
          <w:rPr>
            <w:rFonts w:cs="BlackChancery" w:ascii="BlackChancery" w:hAnsi="BlackChancery"/>
          </w:rPr>
          <w:delText>4 strength, 2 craft, start in the Vortex, neutral alignment.</w:delText>
        </w:r>
      </w:del>
    </w:p>
    <w:p>
      <w:pPr>
        <w:pStyle w:val="NormalWeb"/>
        <w:widowControl/>
        <w:bidi w:val="0"/>
        <w:spacing w:before="0" w:after="280"/>
        <w:rPr>
          <w:rFonts w:ascii="BlackChancery" w:hAnsi="BlackChancery" w:cs="BlackChancery"/>
          <w:del w:id="1599" w:author="Aikawa" w:date="2006-10-07T18:08:00Z"/>
        </w:rPr>
      </w:pPr>
      <w:del w:id="1598" w:author="Aikawa" w:date="2006-10-07T18:08:00Z">
        <w:r>
          <w:rPr>
            <w:rFonts w:cs="BlackChancery" w:ascii="BlackChancery" w:hAnsi="BlackChancery"/>
          </w:rPr>
          <w:delText>Ability 1: You begin the game with a Chainsword, and Medi–Kit.</w:delText>
        </w:r>
      </w:del>
    </w:p>
    <w:p>
      <w:pPr>
        <w:pStyle w:val="NormalWeb"/>
        <w:widowControl/>
        <w:bidi w:val="0"/>
        <w:spacing w:before="0" w:after="280"/>
        <w:rPr>
          <w:rFonts w:ascii="BlackChancery" w:hAnsi="BlackChancery" w:cs="BlackChancery"/>
          <w:del w:id="1601" w:author="Aikawa" w:date="2006-10-07T18:08:00Z"/>
        </w:rPr>
      </w:pPr>
      <w:del w:id="1600" w:author="Aikawa" w:date="2006-10-07T18:08:00Z">
        <w:r>
          <w:rPr>
            <w:rFonts w:cs="BlackChancery" w:ascii="BlackChancery" w:hAnsi="BlackChancery"/>
          </w:rPr>
          <w:delText>Ability 2: You may roll two dice in combat and use the number indicated on either die.</w:delText>
        </w:r>
      </w:del>
    </w:p>
    <w:p>
      <w:pPr>
        <w:pStyle w:val="NormalWeb"/>
        <w:widowControl/>
        <w:bidi w:val="0"/>
        <w:spacing w:before="0" w:after="280"/>
        <w:rPr>
          <w:rFonts w:ascii="BlackChancery" w:hAnsi="BlackChancery" w:cs="BlackChancery"/>
          <w:del w:id="1603" w:author="Aikawa" w:date="2006-10-07T18:08:00Z"/>
        </w:rPr>
      </w:pPr>
      <w:del w:id="1602" w:author="Aikawa" w:date="2006-10-07T18:08:00Z">
        <w:r>
          <w:rPr>
            <w:rFonts w:cs="BlackChancery" w:ascii="BlackChancery" w:hAnsi="BlackChancery"/>
          </w:rPr>
          <w:delText>Ability 3: The Satyr cannot panic you.</w:delText>
        </w:r>
      </w:del>
    </w:p>
    <w:p>
      <w:pPr>
        <w:pStyle w:val="NormalWeb"/>
        <w:widowControl/>
        <w:bidi w:val="0"/>
        <w:spacing w:before="0" w:after="280"/>
        <w:rPr>
          <w:rFonts w:ascii="BlackChancery" w:hAnsi="BlackChancery" w:cs="BlackChancery"/>
          <w:b/>
          <w:b/>
          <w:del w:id="1605" w:author="Aikawa" w:date="2006-10-07T18:08:00Z"/>
        </w:rPr>
      </w:pPr>
      <w:del w:id="1604" w:author="Aikawa" w:date="2006-10-07T18:08:00Z">
        <w:r>
          <w:rPr>
            <w:rFonts w:cs="BlackChancery" w:ascii="BlackChancery" w:hAnsi="BlackChancery"/>
            <w:b/>
          </w:rPr>
          <w:delText>Conjurer</w:delText>
        </w:r>
      </w:del>
    </w:p>
    <w:p>
      <w:pPr>
        <w:pStyle w:val="NormalWeb"/>
        <w:widowControl/>
        <w:bidi w:val="0"/>
        <w:spacing w:before="0" w:after="280"/>
        <w:rPr>
          <w:rFonts w:ascii="BlackChancery" w:hAnsi="BlackChancery" w:cs="BlackChancery"/>
          <w:del w:id="1607" w:author="Aikawa" w:date="2006-10-07T18:08:00Z"/>
        </w:rPr>
      </w:pPr>
      <w:del w:id="1606" w:author="Aikawa" w:date="2006-10-07T18:08:00Z">
        <w:r>
          <w:rPr>
            <w:rFonts w:cs="BlackChancery" w:ascii="BlackChancery" w:hAnsi="BlackChancery"/>
          </w:rPr>
          <w:delText>2 strength, 4 craft, start in the Village, good alignment.</w:delText>
        </w:r>
      </w:del>
    </w:p>
    <w:p>
      <w:pPr>
        <w:pStyle w:val="NormalWeb"/>
        <w:widowControl/>
        <w:bidi w:val="0"/>
        <w:spacing w:before="0" w:after="280"/>
        <w:rPr>
          <w:rFonts w:ascii="BlackChancery" w:hAnsi="BlackChancery" w:cs="BlackChancery"/>
          <w:del w:id="1609" w:author="Aikawa" w:date="2006-10-07T18:08:00Z"/>
        </w:rPr>
      </w:pPr>
      <w:del w:id="1608"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1611" w:author="Aikawa" w:date="2006-10-07T18:08:00Z"/>
        </w:rPr>
      </w:pPr>
      <w:del w:id="1610" w:author="Aikawa" w:date="2006-10-07T18:08:00Z">
        <w:r>
          <w:rPr>
            <w:rFonts w:cs="BlackChancery" w:ascii="BlackChancery" w:hAnsi="BlackChancery"/>
          </w:rPr>
          <w:delText>Ability 2: You always have at least 1 spell during the game. Whenever you use your last remaining spell immediately draw another.</w:delText>
        </w:r>
      </w:del>
    </w:p>
    <w:p>
      <w:pPr>
        <w:pStyle w:val="NormalWeb"/>
        <w:widowControl/>
        <w:bidi w:val="0"/>
        <w:spacing w:before="0" w:after="280"/>
        <w:rPr>
          <w:rFonts w:ascii="BlackChancery" w:hAnsi="BlackChancery" w:cs="BlackChancery"/>
          <w:del w:id="1613" w:author="Aikawa" w:date="2006-10-07T18:08:00Z"/>
        </w:rPr>
      </w:pPr>
      <w:del w:id="1612" w:author="Aikawa" w:date="2006-10-07T18:08:00Z">
        <w:r>
          <w:rPr>
            <w:rFonts w:cs="BlackChancery" w:ascii="BlackChancery" w:hAnsi="BlackChancery"/>
          </w:rPr>
          <w:delText xml:space="preserve">Ability 3: Whenever you have more than 1 spell, you may keep a spell card after casting it and discard another spell card in its place. </w:delText>
        </w:r>
      </w:del>
    </w:p>
    <w:p>
      <w:pPr>
        <w:pStyle w:val="NormalWeb"/>
        <w:widowControl/>
        <w:bidi w:val="0"/>
        <w:spacing w:before="0" w:after="280"/>
        <w:rPr>
          <w:rFonts w:ascii="BlackChancery" w:hAnsi="BlackChancery" w:cs="BlackChancery"/>
          <w:b/>
          <w:b/>
          <w:del w:id="1615" w:author="Aikawa" w:date="2006-10-07T18:08:00Z"/>
        </w:rPr>
      </w:pPr>
      <w:del w:id="1614" w:author="Aikawa" w:date="2006-10-07T18:08:00Z">
        <w:r>
          <w:rPr>
            <w:rFonts w:cs="BlackChancery" w:ascii="BlackChancery" w:hAnsi="BlackChancery"/>
            <w:b/>
          </w:rPr>
          <w:delText>Cyborg</w:delText>
        </w:r>
      </w:del>
    </w:p>
    <w:p>
      <w:pPr>
        <w:pStyle w:val="NormalWeb"/>
        <w:widowControl/>
        <w:bidi w:val="0"/>
        <w:spacing w:before="0" w:after="280"/>
        <w:rPr>
          <w:rFonts w:ascii="BlackChancery" w:hAnsi="BlackChancery" w:cs="BlackChancery"/>
          <w:del w:id="1617" w:author="Aikawa" w:date="2006-10-07T18:08:00Z"/>
        </w:rPr>
      </w:pPr>
      <w:del w:id="1616" w:author="Aikawa" w:date="2006-10-07T18:08:00Z">
        <w:r>
          <w:rPr>
            <w:rFonts w:cs="BlackChancery" w:ascii="BlackChancery" w:hAnsi="BlackChancery"/>
          </w:rPr>
          <w:delText>5 strength, 1 craft, start in the Vortex, evil alignment.</w:delText>
        </w:r>
      </w:del>
    </w:p>
    <w:p>
      <w:pPr>
        <w:pStyle w:val="NormalWeb"/>
        <w:widowControl/>
        <w:bidi w:val="0"/>
        <w:spacing w:before="0" w:after="280"/>
        <w:rPr>
          <w:rFonts w:ascii="BlackChancery" w:hAnsi="BlackChancery" w:cs="BlackChancery"/>
          <w:del w:id="1619" w:author="Aikawa" w:date="2006-10-07T18:08:00Z"/>
        </w:rPr>
      </w:pPr>
      <w:del w:id="1618" w:author="Aikawa" w:date="2006-10-07T18:08:00Z">
        <w:r>
          <w:rPr>
            <w:rFonts w:cs="BlackChancery" w:ascii="BlackChancery" w:hAnsi="BlackChancery"/>
          </w:rPr>
          <w:delText>Ability 1: You may add 1 to your die roll for movement.</w:delText>
        </w:r>
      </w:del>
    </w:p>
    <w:p>
      <w:pPr>
        <w:pStyle w:val="NormalWeb"/>
        <w:widowControl/>
        <w:bidi w:val="0"/>
        <w:spacing w:before="0" w:after="280"/>
        <w:rPr>
          <w:rFonts w:ascii="BlackChancery" w:hAnsi="BlackChancery" w:cs="BlackChancery"/>
          <w:del w:id="1621" w:author="Aikawa" w:date="2006-10-07T18:08:00Z"/>
        </w:rPr>
      </w:pPr>
      <w:del w:id="1620" w:author="Aikawa" w:date="2006-10-07T18:08:00Z">
        <w:r>
          <w:rPr>
            <w:rFonts w:cs="BlackChancery" w:ascii="BlackChancery" w:hAnsi="BlackChancery"/>
          </w:rPr>
          <w:delText>Ability 2: When you lose a life in combat roll one die with the following results: 1–3) no affect; 4–6) your armoured body deflects the damage and you do not lose a life, though you still lost the combat.</w:delText>
        </w:r>
      </w:del>
    </w:p>
    <w:p>
      <w:pPr>
        <w:pStyle w:val="NormalWeb"/>
        <w:widowControl/>
        <w:bidi w:val="0"/>
        <w:spacing w:before="0" w:after="280"/>
        <w:rPr>
          <w:rFonts w:ascii="BlackChancery" w:hAnsi="BlackChancery" w:cs="BlackChancery"/>
          <w:del w:id="1623" w:author="Aikawa" w:date="2006-10-07T18:08:00Z"/>
        </w:rPr>
      </w:pPr>
      <w:del w:id="1622" w:author="Aikawa" w:date="2006-10-07T18:08:00Z">
        <w:r>
          <w:rPr>
            <w:rFonts w:cs="BlackChancery" w:ascii="BlackChancery" w:hAnsi="BlackChancery"/>
          </w:rPr>
          <w:delText>Ability 3: When you attack another character in combat you may immediately attack them again. Any magic objects, or spells used by or cast by either party remain in force for the second combat.</w:delText>
        </w:r>
      </w:del>
    </w:p>
    <w:p>
      <w:pPr>
        <w:pStyle w:val="NormalWeb"/>
        <w:widowControl/>
        <w:bidi w:val="0"/>
        <w:spacing w:before="0" w:after="280"/>
        <w:rPr>
          <w:rFonts w:ascii="BlackChancery" w:hAnsi="BlackChancery" w:cs="BlackChancery"/>
          <w:del w:id="1625" w:author="Aikawa" w:date="2006-10-07T18:08:00Z"/>
        </w:rPr>
      </w:pPr>
      <w:del w:id="1624" w:author="Aikawa" w:date="2006-10-07T18:08:00Z">
        <w:r>
          <w:rPr>
            <w:rFonts w:cs="BlackChancery" w:ascii="BlackChancery" w:hAnsi="BlackChancery"/>
          </w:rPr>
          <w:delText>Ability 4: The Maiden, Prince, Princess, and Unicorn will not become your followers.</w:delText>
        </w:r>
      </w:del>
    </w:p>
    <w:p>
      <w:pPr>
        <w:pStyle w:val="NormalWeb"/>
        <w:widowControl/>
        <w:bidi w:val="0"/>
        <w:spacing w:before="0" w:after="280"/>
        <w:rPr>
          <w:rFonts w:ascii="BlackChancery" w:hAnsi="BlackChancery" w:cs="BlackChancery"/>
          <w:del w:id="1627" w:author="Aikawa" w:date="2006-10-07T18:08:00Z"/>
        </w:rPr>
      </w:pPr>
      <w:del w:id="1626" w:author="Aikawa" w:date="2006-10-07T18:08:00Z">
        <w:r>
          <w:rPr>
            <w:rFonts w:cs="BlackChancery" w:ascii="BlackChancery" w:hAnsi="BlackChancery"/>
          </w:rPr>
          <w:delText>Ability 5: You are unaffected by the Siren.</w:delText>
        </w:r>
      </w:del>
    </w:p>
    <w:p>
      <w:pPr>
        <w:pStyle w:val="NormalWeb"/>
        <w:widowControl/>
        <w:bidi w:val="0"/>
        <w:spacing w:before="0" w:after="280"/>
        <w:rPr>
          <w:rFonts w:ascii="BlackChancery" w:hAnsi="BlackChancery" w:cs="BlackChancery"/>
          <w:b/>
          <w:b/>
          <w:del w:id="1629" w:author="Aikawa" w:date="2006-10-07T18:08:00Z"/>
        </w:rPr>
      </w:pPr>
      <w:del w:id="1628" w:author="Aikawa" w:date="2006-10-07T18:08:00Z">
        <w:bookmarkStart w:id="49" w:name="Dark"/>
        <w:r>
          <w:rPr>
            <w:rFonts w:cs="BlackChancery" w:ascii="BlackChancery" w:hAnsi="BlackChancery"/>
            <w:b/>
          </w:rPr>
          <w:delText>Dark Elf</w:delText>
        </w:r>
      </w:del>
      <w:bookmarkEnd w:id="49"/>
    </w:p>
    <w:p>
      <w:pPr>
        <w:pStyle w:val="NormalWeb"/>
        <w:widowControl/>
        <w:bidi w:val="0"/>
        <w:spacing w:before="0" w:after="280"/>
        <w:rPr>
          <w:rFonts w:ascii="BlackChancery" w:hAnsi="BlackChancery" w:cs="BlackChancery"/>
          <w:del w:id="1631" w:author="Aikawa" w:date="2006-10-07T18:08:00Z"/>
        </w:rPr>
      </w:pPr>
      <w:del w:id="1630" w:author="Aikawa" w:date="2006-10-07T18:08:00Z">
        <w:r>
          <w:rPr>
            <w:rFonts w:cs="BlackChancery" w:ascii="BlackChancery" w:hAnsi="BlackChancery"/>
          </w:rPr>
          <w:delText>3 strength, 4 craft, start in the Graveyard, evil alignment.</w:delText>
        </w:r>
      </w:del>
    </w:p>
    <w:p>
      <w:pPr>
        <w:pStyle w:val="NormalWeb"/>
        <w:widowControl/>
        <w:bidi w:val="0"/>
        <w:spacing w:before="0" w:after="280"/>
        <w:rPr>
          <w:rFonts w:ascii="BlackChancery" w:hAnsi="BlackChancery" w:cs="BlackChancery"/>
          <w:del w:id="1633" w:author="Aikawa" w:date="2006-10-07T18:08:00Z"/>
        </w:rPr>
      </w:pPr>
      <w:del w:id="1632"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1635" w:author="Aikawa" w:date="2006-10-07T18:08:00Z"/>
        </w:rPr>
      </w:pPr>
      <w:del w:id="1634" w:author="Aikawa" w:date="2006-10-07T18:08:00Z">
        <w:r>
          <w:rPr>
            <w:rFonts w:cs="BlackChancery" w:ascii="BlackChancery" w:hAnsi="BlackChancery"/>
          </w:rPr>
          <w:delText>Ability 2: When you defeat another character in combat or psychic combat you may force the character to lose one strength point or one craft point respectively, instead of taking your normal reward.</w:delText>
        </w:r>
      </w:del>
    </w:p>
    <w:p>
      <w:pPr>
        <w:pStyle w:val="NormalWeb"/>
        <w:widowControl/>
        <w:bidi w:val="0"/>
        <w:spacing w:before="0" w:after="280"/>
        <w:rPr>
          <w:rFonts w:ascii="BlackChancery" w:hAnsi="BlackChancery" w:cs="BlackChancery"/>
          <w:del w:id="1637" w:author="Aikawa" w:date="2006-10-07T18:08:00Z"/>
        </w:rPr>
      </w:pPr>
      <w:del w:id="1636" w:author="Aikawa" w:date="2006-10-07T18:08:00Z">
        <w:r>
          <w:rPr>
            <w:rFonts w:cs="BlackChancery" w:ascii="BlackChancery" w:hAnsi="BlackChancery"/>
          </w:rPr>
          <w:delText>Ability 3: You may drain the life force from any of your followers. To do this, discard the follower card and add one to your lives.</w:delText>
        </w:r>
      </w:del>
    </w:p>
    <w:p>
      <w:pPr>
        <w:pStyle w:val="NormalWeb"/>
        <w:widowControl/>
        <w:bidi w:val="0"/>
        <w:spacing w:before="0" w:after="280"/>
        <w:rPr>
          <w:rFonts w:ascii="BlackChancery" w:hAnsi="BlackChancery" w:cs="BlackChancery"/>
          <w:del w:id="1639" w:author="Aikawa" w:date="2006-10-07T18:08:00Z"/>
        </w:rPr>
      </w:pPr>
      <w:del w:id="1638" w:author="Aikawa" w:date="2006-10-07T18:08:00Z">
        <w:r>
          <w:rPr>
            <w:rFonts w:cs="BlackChancery" w:ascii="BlackChancery" w:hAnsi="BlackChancery"/>
          </w:rPr>
          <w:delText>Ability 4: You are unaffected by the Siren.</w:delText>
        </w:r>
      </w:del>
    </w:p>
    <w:p>
      <w:pPr>
        <w:pStyle w:val="NormalWeb"/>
        <w:widowControl/>
        <w:bidi w:val="0"/>
        <w:spacing w:before="0" w:after="280"/>
        <w:rPr>
          <w:rFonts w:ascii="BlackChancery" w:hAnsi="BlackChancery" w:cs="BlackChancery"/>
          <w:b/>
          <w:b/>
          <w:del w:id="1641" w:author="Aikawa" w:date="2006-10-07T18:08:00Z"/>
        </w:rPr>
      </w:pPr>
      <w:del w:id="1640" w:author="Aikawa" w:date="2006-10-07T18:08:00Z">
        <w:r>
          <w:rPr>
            <w:rFonts w:cs="BlackChancery" w:ascii="BlackChancery" w:hAnsi="BlackChancery"/>
            <w:b/>
          </w:rPr>
          <w:delText>Dragon Priest</w:delText>
        </w:r>
      </w:del>
    </w:p>
    <w:p>
      <w:pPr>
        <w:pStyle w:val="NormalWeb"/>
        <w:widowControl/>
        <w:bidi w:val="0"/>
        <w:spacing w:before="0" w:after="280"/>
        <w:rPr>
          <w:rFonts w:ascii="BlackChancery" w:hAnsi="BlackChancery" w:cs="BlackChancery"/>
          <w:del w:id="1643" w:author="Aikawa" w:date="2006-10-07T18:08:00Z"/>
        </w:rPr>
      </w:pPr>
      <w:del w:id="1642" w:author="Aikawa" w:date="2006-10-07T18:08:00Z">
        <w:r>
          <w:rPr>
            <w:rFonts w:cs="BlackChancery" w:ascii="BlackChancery" w:hAnsi="BlackChancery"/>
          </w:rPr>
          <w:delText>2 strength, 4 craft, start in the Graveyard, evil alignment.</w:delText>
        </w:r>
      </w:del>
    </w:p>
    <w:p>
      <w:pPr>
        <w:pStyle w:val="NormalWeb"/>
        <w:widowControl/>
        <w:bidi w:val="0"/>
        <w:spacing w:before="0" w:after="280"/>
        <w:rPr>
          <w:rFonts w:ascii="BlackChancery" w:hAnsi="BlackChancery" w:cs="BlackChancery"/>
          <w:del w:id="1645" w:author="Aikawa" w:date="2006-10-07T18:08:00Z"/>
        </w:rPr>
      </w:pPr>
      <w:del w:id="1644"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1647" w:author="Aikawa" w:date="2006-10-07T18:08:00Z"/>
        </w:rPr>
      </w:pPr>
      <w:del w:id="1646" w:author="Aikawa" w:date="2006-10-07T18:08:00Z">
        <w:r>
          <w:rPr>
            <w:rFonts w:cs="BlackChancery" w:ascii="BlackChancery" w:hAnsi="BlackChancery"/>
          </w:rPr>
          <w:delText>Ability 2: You may gain a spell card instead of a strength point when you exchange destroyed enemies.</w:delText>
        </w:r>
      </w:del>
    </w:p>
    <w:p>
      <w:pPr>
        <w:pStyle w:val="NormalWeb"/>
        <w:widowControl/>
        <w:bidi w:val="0"/>
        <w:spacing w:before="0" w:after="280"/>
        <w:rPr>
          <w:rFonts w:ascii="BlackChancery" w:hAnsi="BlackChancery" w:cs="BlackChancery"/>
          <w:del w:id="1649" w:author="Aikawa" w:date="2006-10-07T18:08:00Z"/>
        </w:rPr>
      </w:pPr>
      <w:del w:id="1648" w:author="Aikawa" w:date="2006-10-07T18:08:00Z">
        <w:r>
          <w:rPr>
            <w:rFonts w:cs="BlackChancery" w:ascii="BlackChancery" w:hAnsi="BlackChancery"/>
          </w:rPr>
          <w:delText>Ability 3: You are unaffected by the Altar, Sacrificial Stone, and Temple adventure cards.</w:delText>
        </w:r>
      </w:del>
    </w:p>
    <w:p>
      <w:pPr>
        <w:pStyle w:val="NormalWeb"/>
        <w:widowControl/>
        <w:bidi w:val="0"/>
        <w:spacing w:before="0" w:after="280"/>
        <w:rPr>
          <w:rFonts w:ascii="BlackChancery" w:hAnsi="BlackChancery" w:cs="BlackChancery"/>
          <w:del w:id="1651" w:author="Aikawa" w:date="2006-10-07T18:08:00Z"/>
        </w:rPr>
      </w:pPr>
      <w:del w:id="1650" w:author="Aikawa" w:date="2006-10-07T18:08:00Z">
        <w:r>
          <w:rPr>
            <w:rFonts w:cs="BlackChancery" w:ascii="BlackChancery" w:hAnsi="BlackChancery"/>
          </w:rPr>
          <w:delText>Ability 4: You may take any Dragon Cultists as your followers. They will add their strength to yours for one combat of your choice. The Dragon Cultists are then discarded.</w:delText>
        </w:r>
      </w:del>
    </w:p>
    <w:p>
      <w:pPr>
        <w:pStyle w:val="NormalWeb"/>
        <w:widowControl/>
        <w:bidi w:val="0"/>
        <w:spacing w:before="0" w:after="280"/>
        <w:rPr>
          <w:rFonts w:ascii="BlackChancery" w:hAnsi="BlackChancery" w:cs="BlackChancery"/>
          <w:del w:id="1653" w:author="Aikawa" w:date="2006-10-07T18:08:00Z"/>
        </w:rPr>
      </w:pPr>
      <w:del w:id="1652" w:author="Aikawa" w:date="2006-10-07T18:08:00Z">
        <w:r>
          <w:rPr>
            <w:rFonts w:cs="BlackChancery" w:ascii="BlackChancery" w:hAnsi="BlackChancery"/>
          </w:rPr>
          <w:delText>Ability 5: You may take any followers that other characters discard at the Altar, or any gold they discard at the Temple and keep them for yourself. Take the items as soon as they are discarded.</w:delText>
        </w:r>
      </w:del>
    </w:p>
    <w:p>
      <w:pPr>
        <w:pStyle w:val="NormalWeb"/>
        <w:widowControl/>
        <w:bidi w:val="0"/>
        <w:spacing w:before="0" w:after="280"/>
        <w:rPr>
          <w:rFonts w:ascii="BlackChancery" w:hAnsi="BlackChancery" w:cs="BlackChancery"/>
          <w:b/>
          <w:b/>
          <w:del w:id="1655" w:author="Aikawa" w:date="2006-10-07T18:08:00Z"/>
        </w:rPr>
      </w:pPr>
      <w:del w:id="1654" w:author="Aikawa" w:date="2006-10-07T18:08:00Z">
        <w:r>
          <w:rPr>
            <w:rFonts w:cs="BlackChancery" w:ascii="BlackChancery" w:hAnsi="BlackChancery"/>
            <w:b/>
          </w:rPr>
          <w:delText>Dragon Rider</w:delText>
        </w:r>
      </w:del>
    </w:p>
    <w:p>
      <w:pPr>
        <w:pStyle w:val="NormalWeb"/>
        <w:widowControl/>
        <w:bidi w:val="0"/>
        <w:spacing w:before="0" w:after="280"/>
        <w:rPr>
          <w:rFonts w:ascii="BlackChancery" w:hAnsi="BlackChancery" w:cs="BlackChancery"/>
          <w:del w:id="1657" w:author="Aikawa" w:date="2006-10-07T18:08:00Z"/>
        </w:rPr>
      </w:pPr>
      <w:del w:id="1656" w:author="Aikawa" w:date="2006-10-07T18:08:00Z">
        <w:r>
          <w:rPr>
            <w:rFonts w:cs="BlackChancery" w:ascii="BlackChancery" w:hAnsi="BlackChancery"/>
          </w:rPr>
          <w:delText>3 strength, 3 craft, start in the Forest, good alignment.</w:delText>
        </w:r>
      </w:del>
    </w:p>
    <w:p>
      <w:pPr>
        <w:pStyle w:val="NormalWeb"/>
        <w:widowControl/>
        <w:bidi w:val="0"/>
        <w:spacing w:before="0" w:after="280"/>
        <w:rPr>
          <w:rFonts w:ascii="BlackChancery" w:hAnsi="BlackChancery" w:cs="BlackChancery"/>
          <w:del w:id="1659" w:author="Aikawa" w:date="2006-10-07T18:08:00Z"/>
        </w:rPr>
      </w:pPr>
      <w:del w:id="1658" w:author="Aikawa" w:date="2006-10-07T18:08:00Z">
        <w:r>
          <w:rPr>
            <w:rFonts w:cs="BlackChancery" w:ascii="BlackChancery" w:hAnsi="BlackChancery"/>
          </w:rPr>
          <w:delText>Ability 1: You do not need to roll the die in the Forest. However, if you do roll you must accept the outcome of the die roll.</w:delText>
        </w:r>
      </w:del>
    </w:p>
    <w:p>
      <w:pPr>
        <w:pStyle w:val="NormalWeb"/>
        <w:widowControl/>
        <w:bidi w:val="0"/>
        <w:spacing w:before="0" w:after="280"/>
        <w:rPr>
          <w:rFonts w:ascii="BlackChancery" w:hAnsi="BlackChancery" w:cs="BlackChancery"/>
          <w:del w:id="1661" w:author="Aikawa" w:date="2006-10-07T18:08:00Z"/>
        </w:rPr>
      </w:pPr>
      <w:del w:id="1660" w:author="Aikawa" w:date="2006-10-07T18:08:00Z">
        <w:r>
          <w:rPr>
            <w:rFonts w:cs="BlackChancery" w:ascii="BlackChancery" w:hAnsi="BlackChancery"/>
          </w:rPr>
          <w:delText>Ability 2: You may add 1 to your combat strength when you are in combat with any Dragons.</w:delText>
        </w:r>
      </w:del>
    </w:p>
    <w:p>
      <w:pPr>
        <w:pStyle w:val="NormalWeb"/>
        <w:widowControl/>
        <w:bidi w:val="0"/>
        <w:spacing w:before="0" w:after="280"/>
        <w:rPr>
          <w:rFonts w:ascii="BlackChancery" w:hAnsi="BlackChancery" w:cs="BlackChancery"/>
          <w:del w:id="1663" w:author="Aikawa" w:date="2006-10-07T18:08:00Z"/>
        </w:rPr>
      </w:pPr>
      <w:del w:id="1662" w:author="Aikawa" w:date="2006-10-07T18:08:00Z">
        <w:r>
          <w:rPr>
            <w:rFonts w:cs="BlackChancery" w:ascii="BlackChancery" w:hAnsi="BlackChancery"/>
          </w:rPr>
          <w:delText xml:space="preserve">Ability 3: If you defeat an enemy Dragon in combat, instead of killing it you may take it as your follower. While it is your follower: 1) you may roll 2 dice for your movement and use the one with the higher score; </w:delText>
          <w:br/>
          <w:delText>2) your combat strength is increased by 3 points for the duration of any combat. You can only have one such follower at any time.</w:delText>
        </w:r>
      </w:del>
    </w:p>
    <w:p>
      <w:pPr>
        <w:pStyle w:val="NormalWeb"/>
        <w:widowControl/>
        <w:bidi w:val="0"/>
        <w:spacing w:before="0" w:after="280"/>
        <w:rPr>
          <w:rFonts w:ascii="BlackChancery" w:hAnsi="BlackChancery" w:cs="BlackChancery"/>
          <w:b/>
          <w:b/>
          <w:del w:id="1665" w:author="Aikawa" w:date="2006-10-07T18:08:00Z"/>
        </w:rPr>
      </w:pPr>
      <w:del w:id="1664" w:author="Aikawa" w:date="2006-10-07T18:08:00Z">
        <w:r>
          <w:rPr>
            <w:rFonts w:cs="BlackChancery" w:ascii="BlackChancery" w:hAnsi="BlackChancery"/>
            <w:b/>
          </w:rPr>
          <w:delText>Dragon Slayer</w:delText>
        </w:r>
      </w:del>
    </w:p>
    <w:p>
      <w:pPr>
        <w:pStyle w:val="NormalWeb"/>
        <w:widowControl/>
        <w:bidi w:val="0"/>
        <w:spacing w:before="0" w:after="280"/>
        <w:rPr>
          <w:rFonts w:ascii="BlackChancery" w:hAnsi="BlackChancery" w:cs="BlackChancery"/>
          <w:del w:id="1667" w:author="Aikawa" w:date="2006-10-07T18:08:00Z"/>
        </w:rPr>
      </w:pPr>
      <w:del w:id="1666" w:author="Aikawa" w:date="2006-10-07T18:08:00Z">
        <w:r>
          <w:rPr>
            <w:rFonts w:cs="BlackChancery" w:ascii="BlackChancery" w:hAnsi="BlackChancery"/>
          </w:rPr>
          <w:delText>4 strength, 2 craft, start in the Crags, neutral alignment.</w:delText>
        </w:r>
      </w:del>
    </w:p>
    <w:p>
      <w:pPr>
        <w:pStyle w:val="NormalWeb"/>
        <w:widowControl/>
        <w:bidi w:val="0"/>
        <w:spacing w:before="0" w:after="280"/>
        <w:rPr>
          <w:rFonts w:ascii="BlackChancery" w:hAnsi="BlackChancery" w:cs="BlackChancery"/>
          <w:del w:id="1669" w:author="Aikawa" w:date="2006-10-07T18:08:00Z"/>
        </w:rPr>
      </w:pPr>
      <w:del w:id="1668" w:author="Aikawa" w:date="2006-10-07T18:08:00Z">
        <w:r>
          <w:rPr>
            <w:rFonts w:cs="BlackChancery" w:ascii="BlackChancery" w:hAnsi="BlackChancery"/>
          </w:rPr>
          <w:delText>Ability 1: You do not need to roll the die in the Crags. However, if you do roll you must accept the outcome of the die roll.</w:delText>
        </w:r>
      </w:del>
    </w:p>
    <w:p>
      <w:pPr>
        <w:pStyle w:val="NormalWeb"/>
        <w:widowControl/>
        <w:bidi w:val="0"/>
        <w:spacing w:before="0" w:after="280"/>
        <w:rPr>
          <w:rFonts w:ascii="BlackChancery" w:hAnsi="BlackChancery" w:cs="BlackChancery"/>
          <w:del w:id="1671" w:author="Aikawa" w:date="2006-10-07T18:08:00Z"/>
        </w:rPr>
      </w:pPr>
      <w:del w:id="1670" w:author="Aikawa" w:date="2006-10-07T18:08:00Z">
        <w:r>
          <w:rPr>
            <w:rFonts w:cs="BlackChancery" w:ascii="BlackChancery" w:hAnsi="BlackChancery"/>
          </w:rPr>
          <w:delText>Ability 2: You may not evade an enemy Dragon under any circumstances.</w:delText>
        </w:r>
      </w:del>
    </w:p>
    <w:p>
      <w:pPr>
        <w:pStyle w:val="NormalWeb"/>
        <w:widowControl/>
        <w:bidi w:val="0"/>
        <w:spacing w:before="0" w:after="280"/>
        <w:rPr>
          <w:rFonts w:ascii="BlackChancery" w:hAnsi="BlackChancery" w:cs="BlackChancery"/>
          <w:del w:id="1673" w:author="Aikawa" w:date="2006-10-07T18:08:00Z"/>
        </w:rPr>
      </w:pPr>
      <w:del w:id="1672" w:author="Aikawa" w:date="2006-10-07T18:08:00Z">
        <w:r>
          <w:rPr>
            <w:rFonts w:cs="BlackChancery" w:ascii="BlackChancery" w:hAnsi="BlackChancery"/>
          </w:rPr>
          <w:delText xml:space="preserve">Ability 3: Whenever you are in combat with an enemy Dragon you may roll two dice and add the scores together. However, if you roll a double you have injured yourself in your berserk fury, and you must lose </w:delText>
          <w:br/>
          <w:delText>a life in addition to any lives you lose as a result of the combat.</w:delText>
        </w:r>
      </w:del>
    </w:p>
    <w:p>
      <w:pPr>
        <w:pStyle w:val="NormalWeb"/>
        <w:widowControl/>
        <w:bidi w:val="0"/>
        <w:spacing w:before="0" w:after="280"/>
        <w:rPr>
          <w:rFonts w:ascii="BlackChancery" w:hAnsi="BlackChancery" w:cs="BlackChancery"/>
          <w:del w:id="1675" w:author="Aikawa" w:date="2006-10-07T18:08:00Z"/>
        </w:rPr>
      </w:pPr>
      <w:del w:id="1674" w:author="Aikawa" w:date="2006-10-07T18:08:00Z">
        <w:r>
          <w:rPr>
            <w:rFonts w:cs="BlackChancery" w:ascii="BlackChancery" w:hAnsi="BlackChancery"/>
          </w:rPr>
          <w:delText>Ability 4: You may not use any Armour, Battle Armour, Broken Helmet, Combat Enviro–Suit, Damaged Armour, Dragonhelm, Dragonscale Shirt, Full–Face Helm, Helmet, Magic Helmet, Plate Mail, or Psi</w:delText>
          <w:br/>
          <w:delText>–Helmet.</w:delText>
        </w:r>
      </w:del>
    </w:p>
    <w:p>
      <w:pPr>
        <w:pStyle w:val="NormalWeb"/>
        <w:widowControl/>
        <w:bidi w:val="0"/>
        <w:spacing w:before="0" w:after="280"/>
        <w:rPr>
          <w:rFonts w:ascii="BlackChancery" w:hAnsi="BlackChancery" w:cs="BlackChancery"/>
          <w:del w:id="1677" w:author="Aikawa" w:date="2006-10-07T18:08:00Z"/>
        </w:rPr>
      </w:pPr>
      <w:del w:id="1676" w:author="Aikawa" w:date="2006-10-07T18:08:00Z">
        <w:r>
          <w:rPr>
            <w:rFonts w:cs="BlackChancery" w:ascii="BlackChancery" w:hAnsi="BlackChancery"/>
          </w:rPr>
          <w:delText>Ability 5: You are unaffected by the Siren.</w:delText>
        </w:r>
      </w:del>
    </w:p>
    <w:p>
      <w:pPr>
        <w:pStyle w:val="NormalWeb"/>
        <w:widowControl/>
        <w:bidi w:val="0"/>
        <w:spacing w:before="0" w:after="280"/>
        <w:rPr>
          <w:rFonts w:ascii="BlackChancery" w:hAnsi="BlackChancery" w:cs="BlackChancery"/>
          <w:b/>
          <w:b/>
          <w:del w:id="1679" w:author="Aikawa" w:date="2006-10-07T18:08:00Z"/>
        </w:rPr>
      </w:pPr>
      <w:del w:id="1678" w:author="Aikawa" w:date="2006-10-07T18:08:00Z">
        <w:r>
          <w:rPr>
            <w:rFonts w:cs="BlackChancery" w:ascii="BlackChancery" w:hAnsi="BlackChancery"/>
            <w:b/>
          </w:rPr>
          <w:delText>Druid</w:delText>
        </w:r>
      </w:del>
    </w:p>
    <w:p>
      <w:pPr>
        <w:pStyle w:val="NormalWeb"/>
        <w:widowControl/>
        <w:bidi w:val="0"/>
        <w:spacing w:before="0" w:after="280"/>
        <w:rPr>
          <w:rFonts w:ascii="BlackChancery" w:hAnsi="BlackChancery" w:cs="BlackChancery"/>
          <w:del w:id="1681" w:author="Aikawa" w:date="2006-10-07T18:08:00Z"/>
        </w:rPr>
      </w:pPr>
      <w:del w:id="1680" w:author="Aikawa" w:date="2006-10-07T18:08:00Z">
        <w:r>
          <w:rPr>
            <w:rFonts w:cs="BlackChancery" w:ascii="BlackChancery" w:hAnsi="BlackChancery"/>
          </w:rPr>
          <w:delText>2 strength, 4 craft, start in the Forest, neutral alignment.</w:delText>
        </w:r>
      </w:del>
    </w:p>
    <w:p>
      <w:pPr>
        <w:pStyle w:val="NormalWeb"/>
        <w:widowControl/>
        <w:bidi w:val="0"/>
        <w:spacing w:before="0" w:after="280"/>
        <w:rPr>
          <w:rFonts w:ascii="BlackChancery" w:hAnsi="BlackChancery" w:cs="BlackChancery"/>
          <w:del w:id="1683" w:author="Aikawa" w:date="2006-10-07T18:08:00Z"/>
        </w:rPr>
      </w:pPr>
      <w:del w:id="1682"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1685" w:author="Aikawa" w:date="2006-10-07T18:08:00Z"/>
        </w:rPr>
      </w:pPr>
      <w:del w:id="1684" w:author="Aikawa" w:date="2006-10-07T18:08:00Z">
        <w:r>
          <w:rPr>
            <w:rFonts w:cs="BlackChancery" w:ascii="BlackChancery" w:hAnsi="BlackChancery"/>
          </w:rPr>
          <w:delText>Ability 2: You may change your alignment at will, though you can only be of one alignment at any given time.</w:delText>
        </w:r>
      </w:del>
    </w:p>
    <w:p>
      <w:pPr>
        <w:pStyle w:val="NormalWeb"/>
        <w:widowControl/>
        <w:bidi w:val="0"/>
        <w:spacing w:before="0" w:after="280"/>
        <w:rPr>
          <w:rFonts w:ascii="BlackChancery" w:hAnsi="BlackChancery" w:cs="BlackChancery"/>
          <w:del w:id="1687" w:author="Aikawa" w:date="2006-10-07T18:08:00Z"/>
        </w:rPr>
      </w:pPr>
      <w:del w:id="1686" w:author="Aikawa" w:date="2006-10-07T18:08:00Z">
        <w:r>
          <w:rPr>
            <w:rFonts w:cs="BlackChancery" w:ascii="BlackChancery" w:hAnsi="BlackChancery"/>
            <w:b/>
          </w:rPr>
          <w:delText>Dwarf</w:delText>
        </w:r>
      </w:del>
    </w:p>
    <w:p>
      <w:pPr>
        <w:pStyle w:val="NormalWeb"/>
        <w:widowControl/>
        <w:bidi w:val="0"/>
        <w:spacing w:before="0" w:after="280"/>
        <w:rPr>
          <w:rFonts w:ascii="BlackChancery" w:hAnsi="BlackChancery" w:cs="BlackChancery"/>
          <w:del w:id="1689" w:author="Aikawa" w:date="2006-10-07T18:08:00Z"/>
        </w:rPr>
      </w:pPr>
      <w:del w:id="1688" w:author="Aikawa" w:date="2006-10-07T18:08:00Z">
        <w:r>
          <w:rPr>
            <w:rFonts w:cs="BlackChancery" w:ascii="BlackChancery" w:hAnsi="BlackChancery"/>
          </w:rPr>
          <w:delText>3 strength, 3 craft, start in the Crags, neutral alignment.</w:delText>
        </w:r>
      </w:del>
    </w:p>
    <w:p>
      <w:pPr>
        <w:pStyle w:val="NormalWeb"/>
        <w:widowControl/>
        <w:bidi w:val="0"/>
        <w:spacing w:before="0" w:after="280"/>
        <w:rPr>
          <w:rFonts w:ascii="BlackChancery" w:hAnsi="BlackChancery" w:cs="BlackChancery"/>
          <w:del w:id="1691" w:author="Aikawa" w:date="2006-10-07T18:08:00Z"/>
        </w:rPr>
      </w:pPr>
      <w:del w:id="1690" w:author="Aikawa" w:date="2006-10-07T18:08:00Z">
        <w:r>
          <w:rPr>
            <w:rFonts w:cs="BlackChancery" w:ascii="BlackChancery" w:hAnsi="BlackChancery"/>
          </w:rPr>
          <w:delText>Ability 1: You do not need to roll the die in the Chasm, or Crags. However, if you do roll you must accept the outcome of the die roll.</w:delText>
        </w:r>
      </w:del>
    </w:p>
    <w:p>
      <w:pPr>
        <w:pStyle w:val="NormalWeb"/>
        <w:widowControl/>
        <w:bidi w:val="0"/>
        <w:spacing w:before="0" w:after="280"/>
        <w:rPr>
          <w:rFonts w:ascii="BlackChancery" w:hAnsi="BlackChancery" w:cs="BlackChancery"/>
          <w:del w:id="1693" w:author="Aikawa" w:date="2006-10-07T18:08:00Z"/>
        </w:rPr>
      </w:pPr>
      <w:del w:id="1692" w:author="Aikawa" w:date="2006-10-07T18:08:00Z">
        <w:r>
          <w:rPr>
            <w:rFonts w:cs="BlackChancery" w:ascii="BlackChancery" w:hAnsi="BlackChancery"/>
          </w:rPr>
          <w:delText>Ability 2: You may evade any character, creature, enemy, or enemy spirit when you are in a Hills space.</w:delText>
        </w:r>
      </w:del>
    </w:p>
    <w:p>
      <w:pPr>
        <w:pStyle w:val="NormalWeb"/>
        <w:widowControl/>
        <w:bidi w:val="0"/>
        <w:spacing w:before="0" w:after="280"/>
        <w:rPr>
          <w:rFonts w:ascii="BlackChancery" w:hAnsi="BlackChancery" w:cs="BlackChancery"/>
          <w:del w:id="1695" w:author="Aikawa" w:date="2006-10-07T18:08:00Z"/>
        </w:rPr>
      </w:pPr>
      <w:del w:id="1694" w:author="Aikawa" w:date="2006-10-07T18:08:00Z">
        <w:r>
          <w:rPr>
            <w:rFonts w:cs="BlackChancery" w:ascii="BlackChancery" w:hAnsi="BlackChancery"/>
          </w:rPr>
          <w:delText>Ability 3: You may add 1 to your die roll when you are in the Cave.</w:delText>
        </w:r>
      </w:del>
    </w:p>
    <w:p>
      <w:pPr>
        <w:pStyle w:val="NormalWeb"/>
        <w:widowControl/>
        <w:bidi w:val="0"/>
        <w:spacing w:before="0" w:after="280"/>
        <w:rPr>
          <w:rFonts w:ascii="BlackChancery" w:hAnsi="BlackChancery" w:cs="BlackChancery"/>
          <w:del w:id="1697" w:author="Aikawa" w:date="2006-10-07T18:08:00Z"/>
        </w:rPr>
      </w:pPr>
      <w:del w:id="1696" w:author="Aikawa" w:date="2006-10-07T18:08:00Z">
        <w:r>
          <w:rPr>
            <w:rFonts w:cs="BlackChancery" w:ascii="BlackChancery" w:hAnsi="BlackChancery"/>
          </w:rPr>
          <w:delText>Ability 4: You may roll one die if you attempt to open the Portal of Power with craft, and you may roll two dice when you are in the Mines.</w:delText>
        </w:r>
      </w:del>
    </w:p>
    <w:p>
      <w:pPr>
        <w:pStyle w:val="NormalWeb"/>
        <w:widowControl/>
        <w:bidi w:val="0"/>
        <w:spacing w:before="0" w:after="280"/>
        <w:rPr>
          <w:rFonts w:ascii="BlackChancery" w:hAnsi="BlackChancery" w:cs="BlackChancery"/>
          <w:del w:id="1699" w:author="Aikawa" w:date="2006-10-07T18:08:00Z"/>
        </w:rPr>
      </w:pPr>
      <w:del w:id="1698" w:author="Aikawa" w:date="2006-10-07T18:08:00Z">
        <w:r>
          <w:rPr>
            <w:rFonts w:cs="BlackChancery" w:ascii="BlackChancery" w:hAnsi="BlackChancery"/>
          </w:rPr>
          <w:delText>Ability 5: You are unaffected by the Maze.</w:delText>
        </w:r>
      </w:del>
    </w:p>
    <w:p>
      <w:pPr>
        <w:pStyle w:val="NormalWeb"/>
        <w:widowControl/>
        <w:bidi w:val="0"/>
        <w:spacing w:before="0" w:after="280"/>
        <w:rPr>
          <w:rFonts w:ascii="BlackChancery" w:hAnsi="BlackChancery" w:cs="BlackChancery"/>
          <w:del w:id="1701" w:author="Aikawa" w:date="2006-10-07T18:08:00Z"/>
        </w:rPr>
      </w:pPr>
      <w:del w:id="1700" w:author="Aikawa" w:date="2006-10-07T18:08:00Z">
        <w:r>
          <w:rPr>
            <w:rFonts w:cs="BlackChancery" w:ascii="BlackChancery" w:hAnsi="BlackChancery"/>
          </w:rPr>
          <w:delText>Ability 6: You are unaffected by the Siren.</w:delText>
        </w:r>
      </w:del>
    </w:p>
    <w:p>
      <w:pPr>
        <w:pStyle w:val="NormalWeb"/>
        <w:widowControl/>
        <w:bidi w:val="0"/>
        <w:spacing w:before="0" w:after="280"/>
        <w:rPr>
          <w:rFonts w:ascii="BlackChancery" w:hAnsi="BlackChancery" w:cs="BlackChancery"/>
          <w:b/>
          <w:b/>
          <w:del w:id="1703" w:author="Aikawa" w:date="2006-10-07T18:08:00Z"/>
        </w:rPr>
      </w:pPr>
      <w:del w:id="1702" w:author="Aikawa" w:date="2006-10-07T18:08:00Z">
        <w:bookmarkStart w:id="50" w:name="Elf"/>
        <w:r>
          <w:rPr>
            <w:rFonts w:cs="BlackChancery" w:ascii="BlackChancery" w:hAnsi="BlackChancery"/>
            <w:b/>
          </w:rPr>
          <w:delText>Elf</w:delText>
        </w:r>
      </w:del>
      <w:bookmarkEnd w:id="50"/>
    </w:p>
    <w:p>
      <w:pPr>
        <w:pStyle w:val="NormalWeb"/>
        <w:widowControl/>
        <w:bidi w:val="0"/>
        <w:spacing w:before="0" w:after="280"/>
        <w:rPr>
          <w:rFonts w:ascii="BlackChancery" w:hAnsi="BlackChancery" w:cs="BlackChancery"/>
          <w:del w:id="1705" w:author="Aikawa" w:date="2006-10-07T18:08:00Z"/>
        </w:rPr>
      </w:pPr>
      <w:del w:id="1704" w:author="Aikawa" w:date="2006-10-07T18:08:00Z">
        <w:r>
          <w:rPr>
            <w:rFonts w:cs="BlackChancery" w:ascii="BlackChancery" w:hAnsi="BlackChancery"/>
          </w:rPr>
          <w:delText>3 strength, 4 craft, start in the Forest, good alignment.</w:delText>
        </w:r>
      </w:del>
    </w:p>
    <w:p>
      <w:pPr>
        <w:pStyle w:val="NormalWeb"/>
        <w:widowControl/>
        <w:bidi w:val="0"/>
        <w:spacing w:before="0" w:after="280"/>
        <w:rPr>
          <w:rFonts w:ascii="BlackChancery" w:hAnsi="BlackChancery" w:cs="BlackChancery"/>
          <w:del w:id="1707" w:author="Aikawa" w:date="2006-10-07T18:08:00Z"/>
        </w:rPr>
      </w:pPr>
      <w:del w:id="1706" w:author="Aikawa" w:date="2006-10-07T18:08:00Z">
        <w:r>
          <w:rPr>
            <w:rFonts w:cs="BlackChancery" w:ascii="BlackChancery" w:hAnsi="BlackChancery"/>
          </w:rPr>
          <w:delText>Ability 1: You do not need to roll the die in the Forest. However, if you do roll you must accept the outcome of the die roll.</w:delText>
        </w:r>
      </w:del>
    </w:p>
    <w:p>
      <w:pPr>
        <w:pStyle w:val="NormalWeb"/>
        <w:widowControl/>
        <w:bidi w:val="0"/>
        <w:spacing w:before="0" w:after="280"/>
        <w:rPr>
          <w:rFonts w:ascii="BlackChancery" w:hAnsi="BlackChancery" w:cs="BlackChancery"/>
          <w:del w:id="1709" w:author="Aikawa" w:date="2006-10-07T18:08:00Z"/>
        </w:rPr>
      </w:pPr>
      <w:del w:id="1708" w:author="Aikawa" w:date="2006-10-07T18:08:00Z">
        <w:r>
          <w:rPr>
            <w:rFonts w:cs="BlackChancery" w:ascii="BlackChancery" w:hAnsi="BlackChancery"/>
          </w:rPr>
          <w:delText>Ability 2: You may evade any character, creature, enemy, or enemy spirit when you are in a Woods space.</w:delText>
        </w:r>
      </w:del>
    </w:p>
    <w:p>
      <w:pPr>
        <w:pStyle w:val="NormalWeb"/>
        <w:widowControl/>
        <w:bidi w:val="0"/>
        <w:spacing w:before="0" w:after="280"/>
        <w:rPr>
          <w:rFonts w:ascii="BlackChancery" w:hAnsi="BlackChancery" w:cs="BlackChancery"/>
          <w:del w:id="1711" w:author="Aikawa" w:date="2006-10-07T18:08:00Z"/>
        </w:rPr>
      </w:pPr>
      <w:del w:id="1710" w:author="Aikawa" w:date="2006-10-07T18:08:00Z">
        <w:r>
          <w:rPr>
            <w:rFonts w:cs="BlackChancery" w:ascii="BlackChancery" w:hAnsi="BlackChancery"/>
          </w:rPr>
          <w:delText>Ability 3: If you are in a Woods space (in the outer region) at the start of your turn, you may move to any other Woods space in the outer region, instead of rolling the die for movement.</w:delText>
        </w:r>
      </w:del>
    </w:p>
    <w:p>
      <w:pPr>
        <w:pStyle w:val="NormalWeb"/>
        <w:widowControl/>
        <w:bidi w:val="0"/>
        <w:spacing w:before="0" w:after="280"/>
        <w:rPr>
          <w:rFonts w:ascii="BlackChancery" w:hAnsi="BlackChancery" w:cs="BlackChancery"/>
          <w:b/>
          <w:b/>
          <w:del w:id="1713" w:author="Aikawa" w:date="2006-10-07T18:08:00Z"/>
        </w:rPr>
      </w:pPr>
      <w:del w:id="1712" w:author="Aikawa" w:date="2006-10-07T18:08:00Z">
        <w:r>
          <w:rPr>
            <w:rFonts w:cs="BlackChancery" w:ascii="BlackChancery" w:hAnsi="BlackChancery"/>
          </w:rPr>
          <w:delText>Ability 4: You are unaffected by the Siren.</w:delText>
        </w:r>
      </w:del>
    </w:p>
    <w:p>
      <w:pPr>
        <w:pStyle w:val="NormalWeb"/>
        <w:widowControl/>
        <w:bidi w:val="0"/>
        <w:spacing w:before="0" w:after="280"/>
        <w:rPr>
          <w:rFonts w:ascii="BlackChancery" w:hAnsi="BlackChancery" w:cs="BlackChancery"/>
          <w:b/>
          <w:b/>
          <w:del w:id="1715" w:author="Aikawa" w:date="2006-10-07T18:08:00Z"/>
        </w:rPr>
      </w:pPr>
      <w:del w:id="1714" w:author="Aikawa" w:date="2006-10-07T18:08:00Z">
        <w:bookmarkStart w:id="51" w:name="Ghoul"/>
        <w:r>
          <w:rPr>
            <w:rFonts w:cs="BlackChancery" w:ascii="BlackChancery" w:hAnsi="BlackChancery"/>
            <w:b/>
          </w:rPr>
          <w:delText>Ghoul</w:delText>
        </w:r>
      </w:del>
      <w:bookmarkEnd w:id="51"/>
    </w:p>
    <w:p>
      <w:pPr>
        <w:pStyle w:val="NormalWeb"/>
        <w:widowControl/>
        <w:bidi w:val="0"/>
        <w:spacing w:before="0" w:after="280"/>
        <w:rPr>
          <w:rFonts w:ascii="BlackChancery" w:hAnsi="BlackChancery" w:cs="BlackChancery"/>
          <w:del w:id="1717" w:author="Aikawa" w:date="2006-10-07T18:08:00Z"/>
        </w:rPr>
      </w:pPr>
      <w:del w:id="1716" w:author="Aikawa" w:date="2006-10-07T18:08:00Z">
        <w:r>
          <w:rPr>
            <w:rFonts w:cs="BlackChancery" w:ascii="BlackChancery" w:hAnsi="BlackChancery"/>
          </w:rPr>
          <w:delText>2 strength, 4 craft, start in the Graveyard, evil alignment.</w:delText>
        </w:r>
      </w:del>
    </w:p>
    <w:p>
      <w:pPr>
        <w:pStyle w:val="NormalWeb"/>
        <w:widowControl/>
        <w:bidi w:val="0"/>
        <w:spacing w:before="0" w:after="280"/>
        <w:rPr>
          <w:rFonts w:ascii="BlackChancery" w:hAnsi="BlackChancery" w:cs="BlackChancery"/>
          <w:del w:id="1719" w:author="Aikawa" w:date="2006-10-07T18:08:00Z"/>
        </w:rPr>
      </w:pPr>
      <w:del w:id="1718" w:author="Aikawa" w:date="2006-10-07T18:08:00Z">
        <w:r>
          <w:rPr>
            <w:rFonts w:cs="BlackChancery" w:ascii="BlackChancery" w:hAnsi="BlackChancery"/>
          </w:rPr>
          <w:delText>Ability 1: You may attack another character in psychic combat.</w:delText>
        </w:r>
      </w:del>
    </w:p>
    <w:p>
      <w:pPr>
        <w:pStyle w:val="NormalWeb"/>
        <w:widowControl/>
        <w:bidi w:val="0"/>
        <w:spacing w:before="0" w:after="280"/>
        <w:rPr>
          <w:rFonts w:ascii="BlackChancery" w:hAnsi="BlackChancery" w:cs="BlackChancery"/>
          <w:del w:id="1721" w:author="Aikawa" w:date="2006-10-07T18:08:00Z"/>
        </w:rPr>
      </w:pPr>
      <w:del w:id="1720" w:author="Aikawa" w:date="2006-10-07T18:08:00Z">
        <w:r>
          <w:rPr>
            <w:rFonts w:cs="BlackChancery" w:ascii="BlackChancery" w:hAnsi="BlackChancery"/>
          </w:rPr>
          <w:delText>Ability 2: If you force a character to lose a life when you have defeated them in psychic combat, you may gain a life.</w:delText>
        </w:r>
      </w:del>
    </w:p>
    <w:p>
      <w:pPr>
        <w:pStyle w:val="NormalWeb"/>
        <w:widowControl/>
        <w:bidi w:val="0"/>
        <w:spacing w:before="0" w:after="280"/>
        <w:rPr>
          <w:rFonts w:ascii="BlackChancery" w:hAnsi="BlackChancery" w:cs="BlackChancery"/>
          <w:del w:id="1723" w:author="Aikawa" w:date="2006-10-07T18:08:00Z"/>
        </w:rPr>
      </w:pPr>
      <w:del w:id="1722" w:author="Aikawa" w:date="2006-10-07T18:08:00Z">
        <w:r>
          <w:rPr>
            <w:rFonts w:cs="BlackChancery" w:ascii="BlackChancery" w:hAnsi="BlackChancery"/>
          </w:rPr>
          <w:delText xml:space="preserve">Ability 3: When you defeat an enemy in combat you may raise it from the dead. That enemy then becomes your follower and will add its strength to yours for one combat of your choice, after which it disintegrates </w:delText>
          <w:br/>
          <w:delText>and you must discard it. You may have any number of these followers at any time.</w:delText>
        </w:r>
      </w:del>
    </w:p>
    <w:p>
      <w:pPr>
        <w:pStyle w:val="NormalWeb"/>
        <w:widowControl/>
        <w:bidi w:val="0"/>
        <w:spacing w:before="0" w:after="280"/>
        <w:rPr>
          <w:rFonts w:ascii="BlackChancery" w:hAnsi="BlackChancery" w:cs="BlackChancery"/>
          <w:del w:id="1725" w:author="Aikawa" w:date="2006-10-07T18:08:00Z"/>
        </w:rPr>
      </w:pPr>
      <w:del w:id="1724" w:author="Aikawa" w:date="2006-10-07T18:08:00Z">
        <w:r>
          <w:rPr>
            <w:rFonts w:cs="BlackChancery" w:ascii="BlackChancery" w:hAnsi="BlackChancery"/>
          </w:rPr>
          <w:delText xml:space="preserve">Ability 4: You may take the Ghoul as your follower. The Ghoul can fight in your place any in psychic </w:delText>
          <w:br/>
          <w:delText xml:space="preserve">combat. If the Ghoul defeats a character they must lose a life (even if they possess the Golden Statue). </w:delText>
          <w:br/>
          <w:delText xml:space="preserve">If the Ghoul is defeated, it is killed (discard). If a character defeats the Ghoul, they may not take any </w:delText>
          <w:br/>
          <w:delText>other reward.</w:delText>
        </w:r>
      </w:del>
    </w:p>
    <w:p>
      <w:pPr>
        <w:pStyle w:val="NormalWeb"/>
        <w:widowControl/>
        <w:bidi w:val="0"/>
        <w:spacing w:before="0" w:after="280"/>
        <w:rPr>
          <w:rFonts w:ascii="BlackChancery" w:hAnsi="BlackChancery" w:cs="BlackChancery"/>
          <w:del w:id="1727" w:author="Aikawa" w:date="2006-10-07T18:08:00Z"/>
        </w:rPr>
      </w:pPr>
      <w:del w:id="1726" w:author="Aikawa" w:date="2006-10-07T18:08:00Z">
        <w:r>
          <w:rPr>
            <w:rFonts w:cs="BlackChancery" w:ascii="BlackChancery" w:hAnsi="BlackChancery"/>
          </w:rPr>
          <w:delText>Ability 5: You are unaffected by the Siren.</w:delText>
        </w:r>
      </w:del>
    </w:p>
    <w:p>
      <w:pPr>
        <w:pStyle w:val="NormalWeb"/>
        <w:widowControl/>
        <w:bidi w:val="0"/>
        <w:spacing w:before="0" w:after="280"/>
        <w:rPr>
          <w:rFonts w:ascii="BlackChancery" w:hAnsi="BlackChancery" w:cs="BlackChancery"/>
          <w:b/>
          <w:b/>
          <w:del w:id="1729" w:author="Aikawa" w:date="2006-10-07T18:08:00Z"/>
        </w:rPr>
      </w:pPr>
      <w:del w:id="1728" w:author="Aikawa" w:date="2006-10-07T18:08:00Z">
        <w:r>
          <w:rPr>
            <w:rFonts w:cs="BlackChancery" w:ascii="BlackChancery" w:hAnsi="BlackChancery"/>
            <w:b/>
          </w:rPr>
          <w:delText>Gipsy</w:delText>
        </w:r>
      </w:del>
    </w:p>
    <w:p>
      <w:pPr>
        <w:pStyle w:val="NormalWeb"/>
        <w:widowControl/>
        <w:bidi w:val="0"/>
        <w:spacing w:before="0" w:after="280"/>
        <w:rPr>
          <w:rFonts w:ascii="BlackChancery" w:hAnsi="BlackChancery" w:cs="BlackChancery"/>
          <w:del w:id="1731" w:author="Aikawa" w:date="2006-10-07T18:08:00Z"/>
        </w:rPr>
      </w:pPr>
      <w:del w:id="1730" w:author="Aikawa" w:date="2006-10-07T18:08:00Z">
        <w:r>
          <w:rPr>
            <w:rFonts w:cs="BlackChancery" w:ascii="BlackChancery" w:hAnsi="BlackChancery"/>
          </w:rPr>
          <w:delText>2 strength, 4 craft, start in the Forest, good alignment.</w:delText>
        </w:r>
      </w:del>
    </w:p>
    <w:p>
      <w:pPr>
        <w:pStyle w:val="NormalWeb"/>
        <w:widowControl/>
        <w:bidi w:val="0"/>
        <w:spacing w:before="0" w:after="280"/>
        <w:rPr>
          <w:rFonts w:ascii="BlackChancery" w:hAnsi="BlackChancery" w:cs="BlackChancery"/>
          <w:del w:id="1733" w:author="Aikawa" w:date="2006-10-07T18:08:00Z"/>
        </w:rPr>
      </w:pPr>
      <w:del w:id="1732"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1735" w:author="Aikawa" w:date="2006-10-07T18:08:00Z"/>
        </w:rPr>
      </w:pPr>
      <w:del w:id="1734" w:author="Aikawa" w:date="2006-10-07T18:08:00Z">
        <w:r>
          <w:rPr>
            <w:rFonts w:cs="BlackChancery" w:ascii="BlackChancery" w:hAnsi="BlackChancery"/>
          </w:rPr>
          <w:delText>Ability 2: Your power of foretelling means that if you draw an event from the adventure deck you may choose to be unaffected by it.</w:delText>
        </w:r>
      </w:del>
    </w:p>
    <w:p>
      <w:pPr>
        <w:pStyle w:val="NormalWeb"/>
        <w:widowControl/>
        <w:bidi w:val="0"/>
        <w:spacing w:before="0" w:after="280"/>
        <w:rPr>
          <w:rFonts w:ascii="BlackChancery" w:hAnsi="BlackChancery" w:cs="BlackChancery"/>
          <w:del w:id="1737" w:author="Aikawa" w:date="2006-10-07T18:08:00Z"/>
        </w:rPr>
      </w:pPr>
      <w:del w:id="1736" w:author="Aikawa" w:date="2006-10-07T18:08:00Z">
        <w:r>
          <w:rPr>
            <w:rFonts w:cs="BlackChancery" w:ascii="BlackChancery" w:hAnsi="BlackChancery"/>
          </w:rPr>
          <w:delText>Ability 3: When another character places a spell onto the discard pile, you may if your craft allows, pick it up and keep it for yourself.</w:delText>
        </w:r>
      </w:del>
    </w:p>
    <w:p>
      <w:pPr>
        <w:pStyle w:val="NormalWeb"/>
        <w:widowControl/>
        <w:bidi w:val="0"/>
        <w:spacing w:before="0" w:after="280"/>
        <w:rPr>
          <w:rFonts w:ascii="BlackChancery" w:hAnsi="BlackChancery" w:cs="BlackChancery"/>
          <w:b/>
          <w:b/>
          <w:del w:id="1739" w:author="Aikawa" w:date="2006-10-07T18:08:00Z"/>
        </w:rPr>
      </w:pPr>
      <w:del w:id="1738" w:author="Aikawa" w:date="2006-10-07T18:08:00Z">
        <w:r>
          <w:rPr>
            <w:rFonts w:cs="BlackChancery" w:ascii="BlackChancery" w:hAnsi="BlackChancery"/>
            <w:b/>
          </w:rPr>
          <w:delText>Gladiator</w:delText>
        </w:r>
      </w:del>
    </w:p>
    <w:p>
      <w:pPr>
        <w:pStyle w:val="NormalWeb"/>
        <w:widowControl/>
        <w:bidi w:val="0"/>
        <w:spacing w:before="0" w:after="280"/>
        <w:rPr>
          <w:rFonts w:ascii="BlackChancery" w:hAnsi="BlackChancery" w:cs="BlackChancery"/>
          <w:del w:id="1741" w:author="Aikawa" w:date="2006-10-07T18:08:00Z"/>
        </w:rPr>
      </w:pPr>
      <w:del w:id="1740" w:author="Aikawa" w:date="2006-10-07T18:08:00Z">
        <w:r>
          <w:rPr>
            <w:rFonts w:cs="BlackChancery" w:ascii="BlackChancery" w:hAnsi="BlackChancery"/>
          </w:rPr>
          <w:delText>4 strength, 2 craft, start in the Tavern, evil alignment.</w:delText>
        </w:r>
      </w:del>
    </w:p>
    <w:p>
      <w:pPr>
        <w:pStyle w:val="NormalWeb"/>
        <w:widowControl/>
        <w:bidi w:val="0"/>
        <w:spacing w:before="0" w:after="280"/>
        <w:rPr>
          <w:rFonts w:ascii="BlackChancery" w:hAnsi="BlackChancery" w:cs="BlackChancery"/>
          <w:del w:id="1743" w:author="Aikawa" w:date="2006-10-07T18:08:00Z"/>
        </w:rPr>
      </w:pPr>
      <w:del w:id="1742" w:author="Aikawa" w:date="2006-10-07T18:08:00Z">
        <w:r>
          <w:rPr>
            <w:rFonts w:cs="BlackChancery" w:ascii="BlackChancery" w:hAnsi="BlackChancery"/>
          </w:rPr>
          <w:delText>Ability 1: You may add 1 to your die roll when using any Armour, Battle Armour, Dragonscale Shirt, Force Shield, Full–Face Helm, Helmet, Kite Shield, Magic Helmet, Magic Shield, Plate Mail, or Shield.</w:delText>
        </w:r>
      </w:del>
    </w:p>
    <w:p>
      <w:pPr>
        <w:pStyle w:val="NormalWeb"/>
        <w:widowControl/>
        <w:bidi w:val="0"/>
        <w:spacing w:before="0" w:after="280"/>
        <w:rPr>
          <w:rFonts w:ascii="BlackChancery" w:hAnsi="BlackChancery" w:cs="BlackChancery"/>
          <w:del w:id="1745" w:author="Aikawa" w:date="2006-10-07T18:08:00Z"/>
        </w:rPr>
      </w:pPr>
      <w:del w:id="1744" w:author="Aikawa" w:date="2006-10-07T18:08:00Z">
        <w:r>
          <w:rPr>
            <w:rFonts w:cs="BlackChancery" w:ascii="BlackChancery" w:hAnsi="BlackChancery"/>
          </w:rPr>
          <w:delText xml:space="preserve">Ability 2: You automatically train your followers to fight with you adding 1 to your combat strength for each such follower. You cannot train the Hag, Jester, Poltergeist, or any follower who already adds, or may add </w:delText>
          <w:br/>
          <w:delText>to your strength, or who can fight in your place. You may use all, some, or none of your trained followers in any combat of your choice. If another character defeats you in combat they can kill one of your followers in addition to their normal reward.</w:delText>
        </w:r>
      </w:del>
    </w:p>
    <w:p>
      <w:pPr>
        <w:pStyle w:val="NormalWeb"/>
        <w:widowControl/>
        <w:bidi w:val="0"/>
        <w:spacing w:before="0" w:after="280"/>
        <w:rPr>
          <w:rFonts w:ascii="BlackChancery" w:hAnsi="BlackChancery" w:cs="BlackChancery"/>
          <w:b/>
          <w:b/>
          <w:del w:id="1747" w:author="Aikawa" w:date="2006-10-07T18:08:00Z"/>
        </w:rPr>
      </w:pPr>
      <w:del w:id="1746" w:author="Aikawa" w:date="2006-10-07T18:08:00Z">
        <w:bookmarkStart w:id="52" w:name="Halfling"/>
        <w:r>
          <w:rPr>
            <w:rFonts w:cs="BlackChancery" w:ascii="BlackChancery" w:hAnsi="BlackChancery"/>
            <w:b/>
          </w:rPr>
          <w:delText>Halfling</w:delText>
        </w:r>
      </w:del>
      <w:bookmarkEnd w:id="52"/>
    </w:p>
    <w:p>
      <w:pPr>
        <w:pStyle w:val="NormalWeb"/>
        <w:widowControl/>
        <w:bidi w:val="0"/>
        <w:spacing w:before="0" w:after="280"/>
        <w:rPr>
          <w:rFonts w:ascii="BlackChancery" w:hAnsi="BlackChancery" w:cs="BlackChancery"/>
          <w:del w:id="1749" w:author="Aikawa" w:date="2006-10-07T18:08:00Z"/>
        </w:rPr>
      </w:pPr>
      <w:del w:id="1748" w:author="Aikawa" w:date="2006-10-07T18:08:00Z">
        <w:r>
          <w:rPr>
            <w:rFonts w:cs="BlackChancery" w:ascii="BlackChancery" w:hAnsi="BlackChancery"/>
          </w:rPr>
          <w:delText>2 strength, 3 craft, start in the Village, neutral alignment.</w:delText>
        </w:r>
      </w:del>
    </w:p>
    <w:p>
      <w:pPr>
        <w:pStyle w:val="NormalWeb"/>
        <w:widowControl/>
        <w:bidi w:val="0"/>
        <w:spacing w:before="0" w:after="280"/>
        <w:rPr>
          <w:rFonts w:ascii="BlackChancery" w:hAnsi="BlackChancery" w:cs="BlackChancery"/>
          <w:del w:id="1751" w:author="Aikawa" w:date="2006-10-07T18:08:00Z"/>
        </w:rPr>
      </w:pPr>
      <w:del w:id="1750" w:author="Aikawa" w:date="2006-10-07T18:08:00Z">
        <w:r>
          <w:rPr>
            <w:rFonts w:cs="BlackChancery" w:ascii="BlackChancery" w:hAnsi="BlackChancery"/>
          </w:rPr>
          <w:delText>Ability 1: If you end your movement on a Plains space you may immediately take an extra move, instead of encountering another character in the space, or the space itself. You may only do this once per turn.</w:delText>
        </w:r>
      </w:del>
    </w:p>
    <w:p>
      <w:pPr>
        <w:pStyle w:val="NormalWeb"/>
        <w:widowControl/>
        <w:bidi w:val="0"/>
        <w:spacing w:before="0" w:after="280"/>
        <w:rPr>
          <w:rFonts w:ascii="BlackChancery" w:hAnsi="BlackChancery" w:cs="BlackChancery"/>
          <w:del w:id="1753" w:author="Aikawa" w:date="2006-10-07T18:08:00Z"/>
        </w:rPr>
      </w:pPr>
      <w:del w:id="1752" w:author="Aikawa" w:date="2006-10-07T18:08:00Z">
        <w:r>
          <w:rPr>
            <w:rFonts w:cs="BlackChancery" w:ascii="BlackChancery" w:hAnsi="BlackChancery"/>
          </w:rPr>
          <w:delText>Ability 2: When you make a die roll involving your craft, you may ignore the result and roll again. You must accept the result of the second die roll.</w:delText>
        </w:r>
      </w:del>
    </w:p>
    <w:p>
      <w:pPr>
        <w:pStyle w:val="NormalWeb"/>
        <w:widowControl/>
        <w:bidi w:val="0"/>
        <w:spacing w:before="0" w:after="280"/>
        <w:rPr>
          <w:rFonts w:ascii="BlackChancery" w:hAnsi="BlackChancery" w:cs="BlackChancery"/>
          <w:del w:id="1755" w:author="Aikawa" w:date="2006-10-07T18:08:00Z"/>
        </w:rPr>
      </w:pPr>
      <w:del w:id="1754" w:author="Aikawa" w:date="2006-10-07T18:08:00Z">
        <w:r>
          <w:rPr>
            <w:rFonts w:cs="BlackChancery" w:ascii="BlackChancery" w:hAnsi="BlackChancery"/>
          </w:rPr>
          <w:delText>Ability 3: As you are swift and hardy, you must be defeated by at least 2 points in combat, or psychic combat. If you are only defeated by 1 point the result is a standoff.</w:delText>
        </w:r>
      </w:del>
    </w:p>
    <w:p>
      <w:pPr>
        <w:pStyle w:val="NormalWeb"/>
        <w:widowControl/>
        <w:bidi w:val="0"/>
        <w:spacing w:before="0" w:after="280"/>
        <w:rPr>
          <w:rFonts w:ascii="BlackChancery" w:hAnsi="BlackChancery" w:cs="BlackChancery"/>
          <w:b/>
          <w:b/>
          <w:del w:id="1757" w:author="Aikawa" w:date="2006-10-07T18:08:00Z"/>
        </w:rPr>
      </w:pPr>
      <w:del w:id="1756" w:author="Aikawa" w:date="2006-10-07T18:08:00Z">
        <w:r>
          <w:rPr>
            <w:rFonts w:cs="BlackChancery" w:ascii="BlackChancery" w:hAnsi="BlackChancery"/>
          </w:rPr>
          <w:delText>Ability 4: You are unaffected by the Siren.</w:delText>
        </w:r>
      </w:del>
    </w:p>
    <w:p>
      <w:pPr>
        <w:pStyle w:val="NormalWeb"/>
        <w:widowControl/>
        <w:bidi w:val="0"/>
        <w:spacing w:before="0" w:after="280"/>
        <w:rPr>
          <w:rFonts w:ascii="BlackChancery" w:hAnsi="BlackChancery" w:cs="BlackChancery"/>
          <w:b/>
          <w:b/>
          <w:del w:id="1759" w:author="Aikawa" w:date="2006-10-07T18:08:00Z"/>
        </w:rPr>
      </w:pPr>
      <w:del w:id="1758" w:author="Aikawa" w:date="2006-10-07T18:08:00Z">
        <w:r>
          <w:rPr>
            <w:rFonts w:cs="BlackChancery" w:ascii="BlackChancery" w:hAnsi="BlackChancery"/>
            <w:b/>
          </w:rPr>
          <w:delText>Highlander</w:delText>
        </w:r>
      </w:del>
    </w:p>
    <w:p>
      <w:pPr>
        <w:pStyle w:val="NormalWeb"/>
        <w:widowControl/>
        <w:bidi w:val="0"/>
        <w:spacing w:before="0" w:after="280"/>
        <w:rPr>
          <w:rFonts w:ascii="BlackChancery" w:hAnsi="BlackChancery" w:cs="BlackChancery"/>
          <w:del w:id="1761" w:author="Aikawa" w:date="2006-10-07T18:08:00Z"/>
        </w:rPr>
      </w:pPr>
      <w:del w:id="1760" w:author="Aikawa" w:date="2006-10-07T18:08:00Z">
        <w:r>
          <w:rPr>
            <w:rFonts w:cs="BlackChancery" w:ascii="BlackChancery" w:hAnsi="BlackChancery"/>
          </w:rPr>
          <w:delText>3 strength, 3 craft, start in the Crags, neutral alignment.</w:delText>
        </w:r>
      </w:del>
    </w:p>
    <w:p>
      <w:pPr>
        <w:pStyle w:val="NormalWeb"/>
        <w:widowControl/>
        <w:bidi w:val="0"/>
        <w:spacing w:before="0" w:after="280"/>
        <w:rPr>
          <w:rFonts w:ascii="BlackChancery" w:hAnsi="BlackChancery" w:cs="BlackChancery"/>
          <w:del w:id="1763" w:author="Aikawa" w:date="2006-10-07T18:08:00Z"/>
        </w:rPr>
      </w:pPr>
      <w:del w:id="1762" w:author="Aikawa" w:date="2006-10-07T18:08:00Z">
        <w:r>
          <w:rPr>
            <w:rFonts w:cs="BlackChancery" w:ascii="BlackChancery" w:hAnsi="BlackChancery"/>
          </w:rPr>
          <w:delText>Ability 1: You do not need to roll the die in the Chasm, or Crags. However, if you do roll you must accept the outcome of the die roll.</w:delText>
        </w:r>
      </w:del>
    </w:p>
    <w:p>
      <w:pPr>
        <w:pStyle w:val="NormalWeb"/>
        <w:widowControl/>
        <w:bidi w:val="0"/>
        <w:spacing w:before="0" w:after="280"/>
        <w:rPr>
          <w:rFonts w:ascii="BlackChancery" w:hAnsi="BlackChancery" w:cs="BlackChancery"/>
          <w:del w:id="1765" w:author="Aikawa" w:date="2006-10-07T18:08:00Z"/>
        </w:rPr>
      </w:pPr>
      <w:del w:id="1764" w:author="Aikawa" w:date="2006-10-07T18:08:00Z">
        <w:r>
          <w:rPr>
            <w:rFonts w:cs="BlackChancery" w:ascii="BlackChancery" w:hAnsi="BlackChancery"/>
          </w:rPr>
          <w:delText>Ability 2: At the start of any combat you may decide to charge into combat. This will increase your combat strength by 2 points, but you must miss your next turn whilst you recover your wits.</w:delText>
        </w:r>
      </w:del>
    </w:p>
    <w:p>
      <w:pPr>
        <w:pStyle w:val="NormalWeb"/>
        <w:widowControl/>
        <w:bidi w:val="0"/>
        <w:spacing w:before="0" w:after="280"/>
        <w:rPr>
          <w:rFonts w:ascii="BlackChancery" w:hAnsi="BlackChancery" w:cs="BlackChancery"/>
          <w:b/>
          <w:b/>
          <w:del w:id="1767" w:author="Aikawa" w:date="2006-10-07T18:08:00Z"/>
        </w:rPr>
      </w:pPr>
      <w:del w:id="1766" w:author="Aikawa" w:date="2006-10-07T18:08:00Z">
        <w:r>
          <w:rPr>
            <w:rFonts w:cs="BlackChancery" w:ascii="BlackChancery" w:hAnsi="BlackChancery"/>
          </w:rPr>
          <w:delText>Ability 3: If you end your movement on the Crags, or a Hills space you may immediately take an extra move, instead of encountering another character in the space, or the space itself. You may only do this once per turn.</w:delText>
        </w:r>
      </w:del>
    </w:p>
    <w:p>
      <w:pPr>
        <w:pStyle w:val="NormalWeb"/>
        <w:widowControl/>
        <w:bidi w:val="0"/>
        <w:spacing w:before="0" w:after="280"/>
        <w:rPr>
          <w:rFonts w:ascii="BlackChancery" w:hAnsi="BlackChancery" w:cs="BlackChancery"/>
          <w:del w:id="1769" w:author="Aikawa" w:date="2006-10-07T18:08:00Z"/>
        </w:rPr>
      </w:pPr>
      <w:del w:id="1768" w:author="Aikawa" w:date="2006-10-07T18:08:00Z">
        <w:r>
          <w:rPr>
            <w:rFonts w:cs="BlackChancery" w:ascii="BlackChancery" w:hAnsi="BlackChancery"/>
            <w:b/>
          </w:rPr>
          <w:delText>Hobgoblin</w:delText>
        </w:r>
      </w:del>
    </w:p>
    <w:p>
      <w:pPr>
        <w:pStyle w:val="NormalWeb"/>
        <w:widowControl/>
        <w:bidi w:val="0"/>
        <w:spacing w:before="0" w:after="280"/>
        <w:rPr>
          <w:rFonts w:ascii="BlackChancery" w:hAnsi="BlackChancery" w:cs="BlackChancery"/>
          <w:del w:id="1771" w:author="Aikawa" w:date="2006-10-07T18:08:00Z"/>
        </w:rPr>
      </w:pPr>
      <w:del w:id="1770" w:author="Aikawa" w:date="2006-10-07T18:08:00Z">
        <w:r>
          <w:rPr>
            <w:rFonts w:cs="BlackChancery" w:ascii="BlackChancery" w:hAnsi="BlackChancery"/>
          </w:rPr>
          <w:delText>3 strength, 3 craft, start in the Crags, evil alignment.</w:delText>
        </w:r>
      </w:del>
    </w:p>
    <w:p>
      <w:pPr>
        <w:pStyle w:val="NormalWeb"/>
        <w:widowControl/>
        <w:bidi w:val="0"/>
        <w:spacing w:before="0" w:after="280"/>
        <w:rPr>
          <w:rFonts w:ascii="BlackChancery" w:hAnsi="BlackChancery" w:cs="BlackChancery"/>
          <w:del w:id="1773" w:author="Aikawa" w:date="2006-10-07T18:08:00Z"/>
        </w:rPr>
      </w:pPr>
      <w:del w:id="1772" w:author="Aikawa" w:date="2006-10-07T18:08:00Z">
        <w:r>
          <w:rPr>
            <w:rFonts w:cs="BlackChancery" w:ascii="BlackChancery" w:hAnsi="BlackChancery"/>
          </w:rPr>
          <w:delText>Ability 1: You do not need to roll the die in the Crags. However, if you do roll you must accept the outcome of the die roll.</w:delText>
        </w:r>
      </w:del>
    </w:p>
    <w:p>
      <w:pPr>
        <w:pStyle w:val="NormalWeb"/>
        <w:widowControl/>
        <w:bidi w:val="0"/>
        <w:spacing w:before="0" w:after="280"/>
        <w:rPr>
          <w:rFonts w:ascii="BlackChancery" w:hAnsi="BlackChancery" w:cs="BlackChancery"/>
          <w:del w:id="1775" w:author="Aikawa" w:date="2006-10-07T18:08:00Z"/>
        </w:rPr>
      </w:pPr>
      <w:del w:id="1774" w:author="Aikawa" w:date="2006-10-07T18:08:00Z">
        <w:r>
          <w:rPr>
            <w:rFonts w:cs="BlackChancery" w:ascii="BlackChancery" w:hAnsi="BlackChancery"/>
          </w:rPr>
          <w:delText>Ability 2: If you encounter any enemy Goblins you may take them as followers. They will add their strength to yours in combat.</w:delText>
        </w:r>
      </w:del>
    </w:p>
    <w:p>
      <w:pPr>
        <w:pStyle w:val="NormalWeb"/>
        <w:widowControl/>
        <w:bidi w:val="0"/>
        <w:spacing w:before="0" w:after="280"/>
        <w:rPr>
          <w:rFonts w:ascii="BlackChancery" w:hAnsi="BlackChancery" w:cs="BlackChancery"/>
          <w:del w:id="1777" w:author="Aikawa" w:date="2006-10-07T18:08:00Z"/>
        </w:rPr>
      </w:pPr>
      <w:del w:id="1776" w:author="Aikawa" w:date="2006-10-07T18:08:00Z">
        <w:r>
          <w:rPr>
            <w:rFonts w:cs="BlackChancery" w:ascii="BlackChancery" w:hAnsi="BlackChancery"/>
          </w:rPr>
          <w:delText>Ability 3: When you encounter an enemy Hobgoblin you may send it to any other space in the same region not already occupied by another character. An enemy Hobgoblin will not attack you unless you choose to attack it.</w:delText>
        </w:r>
      </w:del>
    </w:p>
    <w:p>
      <w:pPr>
        <w:pStyle w:val="NormalWeb"/>
        <w:widowControl/>
        <w:bidi w:val="0"/>
        <w:spacing w:before="0" w:after="280"/>
        <w:rPr>
          <w:rFonts w:ascii="BlackChancery" w:hAnsi="BlackChancery" w:cs="BlackChancery"/>
          <w:del w:id="1779" w:author="Aikawa" w:date="2006-10-07T18:08:00Z"/>
        </w:rPr>
      </w:pPr>
      <w:del w:id="1778" w:author="Aikawa" w:date="2006-10-07T18:08:00Z">
        <w:r>
          <w:rPr>
            <w:rFonts w:cs="BlackChancery" w:ascii="BlackChancery" w:hAnsi="BlackChancery"/>
          </w:rPr>
          <w:delText>Ability 4: You are unaffected by the Siren.</w:delText>
        </w:r>
      </w:del>
    </w:p>
    <w:p>
      <w:pPr>
        <w:pStyle w:val="NormalWeb"/>
        <w:widowControl/>
        <w:bidi w:val="0"/>
        <w:spacing w:before="0" w:after="280"/>
        <w:rPr>
          <w:rFonts w:ascii="BlackChancery" w:hAnsi="BlackChancery" w:cs="BlackChancery"/>
          <w:b/>
          <w:b/>
          <w:del w:id="1781" w:author="Aikawa" w:date="2006-10-07T18:08:00Z"/>
        </w:rPr>
      </w:pPr>
      <w:del w:id="1780" w:author="Aikawa" w:date="2006-10-07T18:08:00Z">
        <w:bookmarkStart w:id="53" w:name="Inquisitor"/>
        <w:r>
          <w:rPr>
            <w:rFonts w:cs="BlackChancery" w:ascii="BlackChancery" w:hAnsi="BlackChancery"/>
            <w:b/>
          </w:rPr>
          <w:delText>Inquisitor</w:delText>
        </w:r>
      </w:del>
      <w:bookmarkEnd w:id="53"/>
    </w:p>
    <w:p>
      <w:pPr>
        <w:pStyle w:val="NormalWeb"/>
        <w:widowControl/>
        <w:bidi w:val="0"/>
        <w:spacing w:before="0" w:after="280"/>
        <w:rPr>
          <w:rFonts w:ascii="BlackChancery" w:hAnsi="BlackChancery" w:cs="BlackChancery"/>
          <w:del w:id="1783" w:author="Aikawa" w:date="2006-10-07T18:08:00Z"/>
        </w:rPr>
      </w:pPr>
      <w:del w:id="1782" w:author="Aikawa" w:date="2006-10-07T18:08:00Z">
        <w:r>
          <w:rPr>
            <w:rFonts w:cs="BlackChancery" w:ascii="BlackChancery" w:hAnsi="BlackChancery"/>
          </w:rPr>
          <w:delText>2 strength, 4 craft, start in the City, any alignment.</w:delText>
        </w:r>
      </w:del>
    </w:p>
    <w:p>
      <w:pPr>
        <w:pStyle w:val="NormalWeb"/>
        <w:widowControl/>
        <w:bidi w:val="0"/>
        <w:spacing w:before="0" w:after="280"/>
        <w:rPr>
          <w:rFonts w:ascii="BlackChancery" w:hAnsi="BlackChancery" w:cs="BlackChancery"/>
          <w:del w:id="1785" w:author="Aikawa" w:date="2006-10-07T18:08:00Z"/>
        </w:rPr>
      </w:pPr>
      <w:del w:id="1784" w:author="Aikawa" w:date="2006-10-07T18:08:00Z">
        <w:r>
          <w:rPr>
            <w:rFonts w:cs="BlackChancery" w:ascii="BlackChancery" w:hAnsi="BlackChancery"/>
          </w:rPr>
          <w:delText>Ability 1: You choose your alignment at the start of the game after all other players have chosen their characters. You must keep this alignment unless you are converted.</w:delText>
        </w:r>
      </w:del>
    </w:p>
    <w:p>
      <w:pPr>
        <w:pStyle w:val="NormalWeb"/>
        <w:widowControl/>
        <w:bidi w:val="0"/>
        <w:spacing w:before="0" w:after="280"/>
        <w:rPr>
          <w:rFonts w:ascii="BlackChancery" w:hAnsi="BlackChancery" w:cs="BlackChancery"/>
          <w:del w:id="1787" w:author="Aikawa" w:date="2006-10-07T18:08:00Z"/>
        </w:rPr>
      </w:pPr>
      <w:del w:id="1786" w:author="Aikawa" w:date="2006-10-07T18:08:00Z">
        <w:r>
          <w:rPr>
            <w:rFonts w:cs="BlackChancery" w:ascii="BlackChancery" w:hAnsi="BlackChancery"/>
          </w:rPr>
          <w:delText>Ability 2: You begin the game with 1 spell.</w:delText>
        </w:r>
      </w:del>
    </w:p>
    <w:p>
      <w:pPr>
        <w:pStyle w:val="NormalWeb"/>
        <w:widowControl/>
        <w:bidi w:val="0"/>
        <w:spacing w:before="0" w:after="280"/>
        <w:rPr>
          <w:rFonts w:ascii="BlackChancery" w:hAnsi="BlackChancery" w:cs="BlackChancery"/>
          <w:del w:id="1789" w:author="Aikawa" w:date="2006-10-07T18:08:00Z"/>
        </w:rPr>
      </w:pPr>
      <w:del w:id="1788" w:author="Aikawa" w:date="2006-10-07T18:08:00Z">
        <w:r>
          <w:rPr>
            <w:rFonts w:cs="BlackChancery" w:ascii="BlackChancery" w:hAnsi="BlackChancery"/>
          </w:rPr>
          <w:delText>Ability 3: Whenever you attack another character you may use psychic combat.</w:delText>
        </w:r>
      </w:del>
    </w:p>
    <w:p>
      <w:pPr>
        <w:pStyle w:val="NormalWeb"/>
        <w:widowControl/>
        <w:bidi w:val="0"/>
        <w:spacing w:before="0" w:after="280"/>
        <w:rPr>
          <w:rFonts w:ascii="BlackChancery" w:hAnsi="BlackChancery" w:cs="BlackChancery"/>
          <w:del w:id="1791" w:author="Aikawa" w:date="2006-10-07T18:08:00Z"/>
        </w:rPr>
      </w:pPr>
      <w:del w:id="1790" w:author="Aikawa" w:date="2006-10-07T18:08:00Z">
        <w:r>
          <w:rPr>
            <w:rFonts w:cs="BlackChancery" w:ascii="BlackChancery" w:hAnsi="BlackChancery"/>
          </w:rPr>
          <w:delText>Ability 4: Instead of attacking another character whose alignment is different than yours, you may imprison them for heresy. When you do this in the outer region the character is imprisoned in the City; in the middle region the character is imprisoned in the Castle. The imprisoned character must miss their next turn.</w:delText>
        </w:r>
      </w:del>
    </w:p>
    <w:p>
      <w:pPr>
        <w:pStyle w:val="NormalWeb"/>
        <w:widowControl/>
        <w:bidi w:val="0"/>
        <w:spacing w:before="0" w:after="280"/>
        <w:rPr>
          <w:rFonts w:ascii="BlackChancery" w:hAnsi="BlackChancery" w:cs="BlackChancery"/>
          <w:del w:id="1793" w:author="Aikawa" w:date="2006-10-07T18:08:00Z"/>
        </w:rPr>
      </w:pPr>
      <w:del w:id="1792" w:author="Aikawa" w:date="2006-10-07T18:08:00Z">
        <w:bookmarkStart w:id="54" w:name="Knight"/>
        <w:r>
          <w:rPr>
            <w:rFonts w:cs="BlackChancery" w:ascii="BlackChancery" w:hAnsi="BlackChancery"/>
            <w:b/>
          </w:rPr>
          <w:delText>Knight</w:delText>
        </w:r>
      </w:del>
      <w:bookmarkEnd w:id="54"/>
    </w:p>
    <w:p>
      <w:pPr>
        <w:pStyle w:val="NormalWeb"/>
        <w:widowControl/>
        <w:bidi w:val="0"/>
        <w:spacing w:before="0" w:after="280"/>
        <w:rPr>
          <w:rFonts w:ascii="BlackChancery" w:hAnsi="BlackChancery" w:cs="BlackChancery"/>
          <w:del w:id="1795" w:author="Aikawa" w:date="2006-10-07T18:08:00Z"/>
        </w:rPr>
      </w:pPr>
      <w:del w:id="1794" w:author="Aikawa" w:date="2006-10-07T18:08:00Z">
        <w:r>
          <w:rPr>
            <w:rFonts w:cs="BlackChancery" w:ascii="BlackChancery" w:hAnsi="BlackChancery"/>
          </w:rPr>
          <w:delText>3 strength, 3 craft, start in the Chapel, good alignment.</w:delText>
        </w:r>
      </w:del>
    </w:p>
    <w:p>
      <w:pPr>
        <w:pStyle w:val="NormalWeb"/>
        <w:widowControl/>
        <w:bidi w:val="0"/>
        <w:spacing w:before="0" w:after="280"/>
        <w:rPr>
          <w:rFonts w:ascii="BlackChancery" w:hAnsi="BlackChancery" w:cs="BlackChancery"/>
          <w:del w:id="1797" w:author="Aikawa" w:date="2006-10-07T18:08:00Z"/>
        </w:rPr>
      </w:pPr>
      <w:del w:id="1796" w:author="Aikawa" w:date="2006-10-07T18:08:00Z">
        <w:r>
          <w:rPr>
            <w:rFonts w:cs="BlackChancery" w:ascii="BlackChancery" w:hAnsi="BlackChancery"/>
          </w:rPr>
          <w:delText>Ability 1: Whenever you are involved in combat with another character and your combat strength is less than theirs (including anything) your combat strength will automatically increase so that you are equal.</w:delText>
        </w:r>
      </w:del>
    </w:p>
    <w:p>
      <w:pPr>
        <w:pStyle w:val="NormalWeb"/>
        <w:widowControl/>
        <w:bidi w:val="0"/>
        <w:spacing w:before="0" w:after="280"/>
        <w:rPr>
          <w:rFonts w:ascii="BlackChancery" w:hAnsi="BlackChancery" w:cs="BlackChancery"/>
          <w:del w:id="1799" w:author="Aikawa" w:date="2006-10-07T18:08:00Z"/>
        </w:rPr>
      </w:pPr>
      <w:del w:id="1798" w:author="Aikawa" w:date="2006-10-07T18:08:00Z">
        <w:r>
          <w:rPr>
            <w:rFonts w:cs="BlackChancery" w:ascii="BlackChancery" w:hAnsi="BlackChancery"/>
          </w:rPr>
          <w:delText>Ability 2: For each enemy spirit that you kill in psychic combat you gain 1 craft.</w:delText>
        </w:r>
      </w:del>
    </w:p>
    <w:p>
      <w:pPr>
        <w:pStyle w:val="NormalWeb"/>
        <w:widowControl/>
        <w:bidi w:val="0"/>
        <w:spacing w:before="0" w:after="280"/>
        <w:rPr>
          <w:rFonts w:ascii="BlackChancery" w:hAnsi="BlackChancery" w:cs="BlackChancery"/>
          <w:b/>
          <w:b/>
          <w:del w:id="1801" w:author="Aikawa" w:date="2006-10-07T18:08:00Z"/>
        </w:rPr>
      </w:pPr>
      <w:del w:id="1800" w:author="Aikawa" w:date="2006-10-07T18:08:00Z">
        <w:r>
          <w:rPr>
            <w:rFonts w:cs="BlackChancery" w:ascii="BlackChancery" w:hAnsi="BlackChancery"/>
          </w:rPr>
          <w:delText>Ability 3: Whenever you pray you may ignore the result and roll again. You must accept the result of the second die roll.</w:delText>
        </w:r>
      </w:del>
    </w:p>
    <w:p>
      <w:pPr>
        <w:pStyle w:val="NormalWeb"/>
        <w:widowControl/>
        <w:bidi w:val="0"/>
        <w:spacing w:before="0" w:after="280"/>
        <w:rPr>
          <w:rFonts w:ascii="BlackChancery" w:hAnsi="BlackChancery" w:cs="BlackChancery"/>
          <w:b/>
          <w:b/>
          <w:del w:id="1803" w:author="Aikawa" w:date="2006-10-07T18:08:00Z"/>
        </w:rPr>
      </w:pPr>
      <w:del w:id="1802" w:author="Aikawa" w:date="2006-10-07T18:08:00Z">
        <w:bookmarkStart w:id="55" w:name="Leprechaun"/>
        <w:r>
          <w:rPr>
            <w:rFonts w:cs="BlackChancery" w:ascii="BlackChancery" w:hAnsi="BlackChancery"/>
            <w:b/>
          </w:rPr>
          <w:delText>Leprechaun</w:delText>
        </w:r>
      </w:del>
      <w:bookmarkEnd w:id="55"/>
    </w:p>
    <w:p>
      <w:pPr>
        <w:pStyle w:val="NormalWeb"/>
        <w:widowControl/>
        <w:bidi w:val="0"/>
        <w:spacing w:before="0" w:after="280"/>
        <w:rPr>
          <w:rFonts w:ascii="BlackChancery" w:hAnsi="BlackChancery" w:cs="BlackChancery"/>
          <w:del w:id="1805" w:author="Aikawa" w:date="2006-10-07T18:08:00Z"/>
        </w:rPr>
      </w:pPr>
      <w:del w:id="1804" w:author="Aikawa" w:date="2006-10-07T18:08:00Z">
        <w:r>
          <w:rPr>
            <w:rFonts w:cs="BlackChancery" w:ascii="BlackChancery" w:hAnsi="BlackChancery"/>
          </w:rPr>
          <w:delText>2 strength, 4 craft, start in the Forest, good alignment.</w:delText>
        </w:r>
      </w:del>
    </w:p>
    <w:p>
      <w:pPr>
        <w:pStyle w:val="NormalWeb"/>
        <w:widowControl/>
        <w:bidi w:val="0"/>
        <w:spacing w:before="0" w:after="280"/>
        <w:rPr>
          <w:rFonts w:ascii="BlackChancery" w:hAnsi="BlackChancery" w:cs="BlackChancery"/>
          <w:del w:id="1807" w:author="Aikawa" w:date="2006-10-07T18:08:00Z"/>
        </w:rPr>
      </w:pPr>
      <w:del w:id="1806" w:author="Aikawa" w:date="2006-10-07T18:08:00Z">
        <w:r>
          <w:rPr>
            <w:rFonts w:cs="BlackChancery" w:ascii="BlackChancery" w:hAnsi="BlackChancery"/>
          </w:rPr>
          <w:delText>Ability 1: You begin the game with 2 spells.</w:delText>
        </w:r>
      </w:del>
    </w:p>
    <w:p>
      <w:pPr>
        <w:pStyle w:val="NormalWeb"/>
        <w:widowControl/>
        <w:bidi w:val="0"/>
        <w:spacing w:before="0" w:after="280"/>
        <w:rPr>
          <w:rFonts w:ascii="BlackChancery" w:hAnsi="BlackChancery" w:cs="BlackChancery"/>
          <w:del w:id="1809" w:author="Aikawa" w:date="2006-10-07T18:08:00Z"/>
        </w:rPr>
      </w:pPr>
      <w:del w:id="1808" w:author="Aikawa" w:date="2006-10-07T18:08:00Z">
        <w:r>
          <w:rPr>
            <w:rFonts w:cs="BlackChancery" w:ascii="BlackChancery" w:hAnsi="BlackChancery"/>
          </w:rPr>
          <w:delText>Ability 2: You do not need to roll the die in the Forest. However, if you do roll you must accept the outcome of the die roll.</w:delText>
        </w:r>
      </w:del>
    </w:p>
    <w:p>
      <w:pPr>
        <w:pStyle w:val="NormalWeb"/>
        <w:widowControl/>
        <w:bidi w:val="0"/>
        <w:spacing w:before="0" w:after="280"/>
        <w:rPr>
          <w:rFonts w:ascii="BlackChancery" w:hAnsi="BlackChancery" w:cs="BlackChancery"/>
          <w:del w:id="1811" w:author="Aikawa" w:date="2006-10-07T18:08:00Z"/>
        </w:rPr>
      </w:pPr>
      <w:del w:id="1810" w:author="Aikawa" w:date="2006-10-07T18:08:00Z">
        <w:r>
          <w:rPr>
            <w:rFonts w:cs="BlackChancery" w:ascii="BlackChancery" w:hAnsi="BlackChancery"/>
          </w:rPr>
          <w:delText>Ability 3: When you roll a 6 for your movement, you may teleport to any other space in the same region instead of normal movement.</w:delText>
        </w:r>
      </w:del>
    </w:p>
    <w:p>
      <w:pPr>
        <w:pStyle w:val="NormalWeb"/>
        <w:widowControl/>
        <w:bidi w:val="0"/>
        <w:spacing w:before="0" w:after="280"/>
        <w:rPr>
          <w:rFonts w:ascii="BlackChancery" w:hAnsi="BlackChancery" w:cs="BlackChancery"/>
          <w:b/>
          <w:b/>
          <w:del w:id="1813" w:author="Aikawa" w:date="2006-10-07T18:08:00Z"/>
        </w:rPr>
      </w:pPr>
      <w:del w:id="1812" w:author="Aikawa" w:date="2006-10-07T18:08:00Z">
        <w:r>
          <w:rPr>
            <w:rFonts w:cs="BlackChancery" w:ascii="BlackChancery" w:hAnsi="BlackChancery"/>
          </w:rPr>
          <w:delText>Ability 4: You are unaffected by the Siren.</w:delText>
        </w:r>
      </w:del>
    </w:p>
    <w:p>
      <w:pPr>
        <w:pStyle w:val="NormalWeb"/>
        <w:widowControl/>
        <w:bidi w:val="0"/>
        <w:spacing w:before="0" w:after="280"/>
        <w:rPr>
          <w:rFonts w:ascii="BlackChancery" w:hAnsi="BlackChancery" w:cs="BlackChancery"/>
          <w:b/>
          <w:b/>
          <w:del w:id="1815" w:author="Aikawa" w:date="2006-10-07T18:08:00Z"/>
        </w:rPr>
      </w:pPr>
      <w:del w:id="1814" w:author="Aikawa" w:date="2006-10-07T18:08:00Z">
        <w:bookmarkStart w:id="56" w:name="Martial"/>
        <w:r>
          <w:rPr>
            <w:rFonts w:cs="BlackChancery" w:ascii="BlackChancery" w:hAnsi="BlackChancery"/>
            <w:b/>
          </w:rPr>
          <w:delText>Martial Artist</w:delText>
        </w:r>
      </w:del>
      <w:bookmarkEnd w:id="56"/>
    </w:p>
    <w:p>
      <w:pPr>
        <w:pStyle w:val="NormalWeb"/>
        <w:widowControl/>
        <w:bidi w:val="0"/>
        <w:spacing w:before="0" w:after="280"/>
        <w:rPr>
          <w:rFonts w:ascii="BlackChancery" w:hAnsi="BlackChancery" w:cs="BlackChancery"/>
          <w:del w:id="1817" w:author="Aikawa" w:date="2006-10-07T18:08:00Z"/>
        </w:rPr>
      </w:pPr>
      <w:del w:id="1816" w:author="Aikawa" w:date="2006-10-07T18:08:00Z">
        <w:r>
          <w:rPr>
            <w:rFonts w:cs="BlackChancery" w:ascii="BlackChancery" w:hAnsi="BlackChancery"/>
          </w:rPr>
          <w:delText>3 strength, 3 craft, start in the Village, neutral alignment.</w:delText>
        </w:r>
      </w:del>
    </w:p>
    <w:p>
      <w:pPr>
        <w:pStyle w:val="NormalWeb"/>
        <w:widowControl/>
        <w:bidi w:val="0"/>
        <w:spacing w:before="0" w:after="280"/>
        <w:rPr>
          <w:rFonts w:ascii="BlackChancery" w:hAnsi="BlackChancery" w:cs="BlackChancery"/>
          <w:del w:id="1819" w:author="Aikawa" w:date="2006-10-07T18:08:00Z"/>
        </w:rPr>
      </w:pPr>
      <w:del w:id="1818" w:author="Aikawa" w:date="2006-10-07T18:08:00Z">
        <w:r>
          <w:rPr>
            <w:rFonts w:cs="BlackChancery" w:ascii="BlackChancery" w:hAnsi="BlackChancery"/>
          </w:rPr>
          <w:delText xml:space="preserve">Ability 1: Whenever you are involved in combat (not assassination, or secret strike) you may attempt a </w:delText>
          <w:br/>
          <w:delText xml:space="preserve">killer blow. In this case, neither you nor your opponent rolls as normal. Instead, you must roll one die </w:delText>
          <w:br/>
          <w:delText>with the following results: 1–4) you lose the combat; 5–6) you win the combat.</w:delText>
        </w:r>
      </w:del>
    </w:p>
    <w:p>
      <w:pPr>
        <w:pStyle w:val="NormalWeb"/>
        <w:widowControl/>
        <w:bidi w:val="0"/>
        <w:spacing w:before="0" w:after="280"/>
        <w:rPr>
          <w:rFonts w:ascii="BlackChancery" w:hAnsi="BlackChancery" w:cs="BlackChancery"/>
          <w:b/>
          <w:b/>
          <w:del w:id="1821" w:author="Aikawa" w:date="2006-10-07T18:08:00Z"/>
        </w:rPr>
      </w:pPr>
      <w:del w:id="1820" w:author="Aikawa" w:date="2006-10-07T18:08:00Z">
        <w:r>
          <w:rPr>
            <w:rFonts w:cs="BlackChancery" w:ascii="BlackChancery" w:hAnsi="BlackChancery"/>
          </w:rPr>
          <w:delText>Ability 2: You may make heroic leaps. If you land on the same space as another character you may leap over them and land on the space beyond instead. You may only leap one space at a time.</w:delText>
        </w:r>
      </w:del>
    </w:p>
    <w:p>
      <w:pPr>
        <w:pStyle w:val="NormalWeb"/>
        <w:widowControl/>
        <w:bidi w:val="0"/>
        <w:spacing w:before="0" w:after="280"/>
        <w:rPr>
          <w:rFonts w:ascii="BlackChancery" w:hAnsi="BlackChancery" w:cs="BlackChancery"/>
          <w:b/>
          <w:b/>
          <w:del w:id="1823" w:author="Aikawa" w:date="2006-10-07T18:08:00Z"/>
        </w:rPr>
      </w:pPr>
      <w:del w:id="1822" w:author="Aikawa" w:date="2006-10-07T18:08:00Z">
        <w:r>
          <w:rPr>
            <w:rFonts w:cs="BlackChancery" w:ascii="BlackChancery" w:hAnsi="BlackChancery"/>
            <w:b/>
          </w:rPr>
          <w:delText>Merchant</w:delText>
        </w:r>
      </w:del>
    </w:p>
    <w:p>
      <w:pPr>
        <w:pStyle w:val="NormalWeb"/>
        <w:widowControl/>
        <w:bidi w:val="0"/>
        <w:spacing w:before="0" w:after="280"/>
        <w:rPr>
          <w:rFonts w:ascii="BlackChancery" w:hAnsi="BlackChancery" w:cs="BlackChancery"/>
          <w:del w:id="1825" w:author="Aikawa" w:date="2006-10-07T18:08:00Z"/>
        </w:rPr>
      </w:pPr>
      <w:del w:id="1824" w:author="Aikawa" w:date="2006-10-07T18:08:00Z">
        <w:r>
          <w:rPr>
            <w:rFonts w:cs="BlackChancery" w:ascii="BlackChancery" w:hAnsi="BlackChancery"/>
          </w:rPr>
          <w:delText>2 strength, 3 craft, start in the City, neutral alignment.</w:delText>
        </w:r>
      </w:del>
    </w:p>
    <w:p>
      <w:pPr>
        <w:pStyle w:val="NormalWeb"/>
        <w:widowControl/>
        <w:bidi w:val="0"/>
        <w:spacing w:before="0" w:after="280"/>
        <w:rPr>
          <w:rFonts w:ascii="BlackChancery" w:hAnsi="BlackChancery" w:cs="BlackChancery"/>
          <w:del w:id="1827" w:author="Aikawa" w:date="2006-10-07T18:08:00Z"/>
        </w:rPr>
      </w:pPr>
      <w:del w:id="1826" w:author="Aikawa" w:date="2006-10-07T18:08:00Z">
        <w:r>
          <w:rPr>
            <w:rFonts w:cs="BlackChancery" w:ascii="BlackChancery" w:hAnsi="BlackChancery"/>
          </w:rPr>
          <w:delText>Ability 1: You begin the game with 3 gold.</w:delText>
        </w:r>
      </w:del>
    </w:p>
    <w:p>
      <w:pPr>
        <w:pStyle w:val="NormalWeb"/>
        <w:widowControl/>
        <w:bidi w:val="0"/>
        <w:spacing w:before="0" w:after="280"/>
        <w:rPr>
          <w:rFonts w:ascii="BlackChancery" w:hAnsi="BlackChancery" w:cs="BlackChancery"/>
          <w:del w:id="1829" w:author="Aikawa" w:date="2006-10-07T18:08:00Z"/>
        </w:rPr>
      </w:pPr>
      <w:del w:id="1828" w:author="Aikawa" w:date="2006-10-07T18:08:00Z">
        <w:r>
          <w:rPr>
            <w:rFonts w:cs="BlackChancery" w:ascii="BlackChancery" w:hAnsi="BlackChancery"/>
          </w:rPr>
          <w:delText>Ability 2: You may evade an enemy Goblin, Hobgoblin, or Ogre by giving them 1 gold (discard).</w:delText>
        </w:r>
      </w:del>
    </w:p>
    <w:p>
      <w:pPr>
        <w:pStyle w:val="NormalWeb"/>
        <w:widowControl/>
        <w:bidi w:val="0"/>
        <w:spacing w:before="0" w:after="280"/>
        <w:rPr>
          <w:rFonts w:ascii="BlackChancery" w:hAnsi="BlackChancery" w:cs="BlackChancery"/>
          <w:del w:id="1831" w:author="Aikawa" w:date="2006-10-07T18:08:00Z"/>
        </w:rPr>
      </w:pPr>
      <w:del w:id="1830" w:author="Aikawa" w:date="2006-10-07T18:08:00Z">
        <w:r>
          <w:rPr>
            <w:rFonts w:cs="BlackChancery" w:ascii="BlackChancery" w:hAnsi="BlackChancery"/>
          </w:rPr>
          <w:delText>Ability 3: Instead of attacking another character that you land on you may trade with them. You may then exchange any 1 object, or bag of gold of yours for one of theirs. They have no say in the matter whatsoever; you can trade whatever you want.</w:delText>
        </w:r>
      </w:del>
    </w:p>
    <w:p>
      <w:pPr>
        <w:pStyle w:val="NormalWeb"/>
        <w:widowControl/>
        <w:bidi w:val="0"/>
        <w:spacing w:before="0" w:after="280"/>
        <w:rPr>
          <w:rFonts w:ascii="BlackChancery" w:hAnsi="BlackChancery" w:cs="BlackChancery"/>
          <w:del w:id="1833" w:author="Aikawa" w:date="2006-10-07T18:08:00Z"/>
        </w:rPr>
      </w:pPr>
      <w:del w:id="1832" w:author="Aikawa" w:date="2006-10-07T18:08:00Z">
        <w:r>
          <w:rPr>
            <w:rFonts w:cs="BlackChancery" w:ascii="BlackChancery" w:hAnsi="BlackChancery"/>
          </w:rPr>
          <w:delText>Ability 4: When you visit the Market, or Village Blacksmith you may also trade. You may take any one object that you want and then exchange 1 object, or bag of gold of yours (discard).</w:delText>
        </w:r>
      </w:del>
    </w:p>
    <w:p>
      <w:pPr>
        <w:pStyle w:val="NormalWeb"/>
        <w:widowControl/>
        <w:bidi w:val="0"/>
        <w:spacing w:before="0" w:after="280"/>
        <w:rPr>
          <w:rFonts w:ascii="BlackChancery" w:hAnsi="BlackChancery" w:cs="BlackChancery"/>
          <w:b/>
          <w:b/>
          <w:del w:id="1835" w:author="Aikawa" w:date="2006-10-07T18:08:00Z"/>
        </w:rPr>
      </w:pPr>
      <w:del w:id="1834" w:author="Aikawa" w:date="2006-10-07T18:08:00Z">
        <w:r>
          <w:rPr>
            <w:rFonts w:cs="BlackChancery" w:ascii="BlackChancery" w:hAnsi="BlackChancery"/>
            <w:b/>
          </w:rPr>
          <w:delText>Minotaur</w:delText>
        </w:r>
      </w:del>
    </w:p>
    <w:p>
      <w:pPr>
        <w:pStyle w:val="NormalWeb"/>
        <w:widowControl/>
        <w:bidi w:val="0"/>
        <w:spacing w:before="0" w:after="280"/>
        <w:rPr>
          <w:rFonts w:ascii="BlackChancery" w:hAnsi="BlackChancery" w:cs="BlackChancery"/>
          <w:del w:id="1837" w:author="Aikawa" w:date="2006-10-07T18:08:00Z"/>
        </w:rPr>
      </w:pPr>
      <w:del w:id="1836" w:author="Aikawa" w:date="2006-10-07T18:08:00Z">
        <w:r>
          <w:rPr>
            <w:rFonts w:cs="BlackChancery" w:ascii="BlackChancery" w:hAnsi="BlackChancery"/>
          </w:rPr>
          <w:delText>5 strength, 2 craft, start in the Crags, evil alignment.</w:delText>
        </w:r>
      </w:del>
    </w:p>
    <w:p>
      <w:pPr>
        <w:pStyle w:val="NormalWeb"/>
        <w:widowControl/>
        <w:bidi w:val="0"/>
        <w:spacing w:before="0" w:after="280"/>
        <w:rPr>
          <w:rFonts w:ascii="BlackChancery" w:hAnsi="BlackChancery" w:cs="BlackChancery"/>
          <w:del w:id="1839" w:author="Aikawa" w:date="2006-10-07T18:08:00Z"/>
        </w:rPr>
      </w:pPr>
      <w:del w:id="1838" w:author="Aikawa" w:date="2006-10-07T18:08:00Z">
        <w:r>
          <w:rPr>
            <w:rFonts w:cs="BlackChancery" w:ascii="BlackChancery" w:hAnsi="BlackChancery"/>
          </w:rPr>
          <w:delText>Ability 1: You do not need to roll the die in the Crags However, if you do roll you must accept the outcome of the die roll.</w:delText>
        </w:r>
      </w:del>
    </w:p>
    <w:p>
      <w:pPr>
        <w:pStyle w:val="NormalWeb"/>
        <w:widowControl/>
        <w:bidi w:val="0"/>
        <w:spacing w:before="0" w:after="280"/>
        <w:rPr>
          <w:rFonts w:ascii="BlackChancery" w:hAnsi="BlackChancery" w:cs="BlackChancery"/>
          <w:del w:id="1841" w:author="Aikawa" w:date="2006-10-07T18:08:00Z"/>
        </w:rPr>
      </w:pPr>
      <w:del w:id="1840" w:author="Aikawa" w:date="2006-10-07T18:08:00Z">
        <w:r>
          <w:rPr>
            <w:rFonts w:cs="BlackChancery" w:ascii="BlackChancery" w:hAnsi="BlackChancery"/>
          </w:rPr>
          <w:delText>Ability 2: You may not use any Broken Helmet, Dragonhelm, Full–Face Helm, Helmet, Magic Helmet, or Psi–Helmet.</w:delText>
        </w:r>
      </w:del>
    </w:p>
    <w:p>
      <w:pPr>
        <w:pStyle w:val="NormalWeb"/>
        <w:widowControl/>
        <w:bidi w:val="0"/>
        <w:spacing w:before="0" w:after="280"/>
        <w:rPr>
          <w:rFonts w:ascii="BlackChancery" w:hAnsi="BlackChancery" w:cs="BlackChancery"/>
          <w:b/>
          <w:b/>
          <w:del w:id="1843" w:author="Aikawa" w:date="2006-10-07T18:08:00Z"/>
        </w:rPr>
      </w:pPr>
      <w:del w:id="1842" w:author="Aikawa" w:date="2006-10-07T18:08:00Z">
        <w:r>
          <w:rPr>
            <w:rFonts w:cs="BlackChancery" w:ascii="BlackChancery" w:hAnsi="BlackChancery"/>
            <w:b/>
          </w:rPr>
          <w:delText>Minstrel</w:delText>
        </w:r>
      </w:del>
    </w:p>
    <w:p>
      <w:pPr>
        <w:pStyle w:val="NormalWeb"/>
        <w:widowControl/>
        <w:bidi w:val="0"/>
        <w:spacing w:before="0" w:after="280"/>
        <w:rPr>
          <w:rFonts w:ascii="BlackChancery" w:hAnsi="BlackChancery" w:cs="BlackChancery"/>
          <w:del w:id="1845" w:author="Aikawa" w:date="2006-10-07T18:08:00Z"/>
        </w:rPr>
      </w:pPr>
      <w:del w:id="1844" w:author="Aikawa" w:date="2006-10-07T18:08:00Z">
        <w:r>
          <w:rPr>
            <w:rFonts w:cs="BlackChancery" w:ascii="BlackChancery" w:hAnsi="BlackChancery"/>
          </w:rPr>
          <w:delText>2 strength, 4 craft, start in the Tavern, good alignment.</w:delText>
        </w:r>
      </w:del>
    </w:p>
    <w:p>
      <w:pPr>
        <w:pStyle w:val="NormalWeb"/>
        <w:widowControl/>
        <w:bidi w:val="0"/>
        <w:spacing w:before="0" w:after="280"/>
        <w:rPr>
          <w:rFonts w:ascii="BlackChancery" w:hAnsi="BlackChancery" w:cs="BlackChancery"/>
          <w:del w:id="1847" w:author="Aikawa" w:date="2006-10-07T18:08:00Z"/>
        </w:rPr>
      </w:pPr>
      <w:del w:id="1846" w:author="Aikawa" w:date="2006-10-07T18:08:00Z">
        <w:r>
          <w:rPr>
            <w:rFonts w:cs="BlackChancery" w:ascii="BlackChancery" w:hAnsi="BlackChancery"/>
          </w:rPr>
          <w:delText>Ability 1: You may evade enemy Animals, and enemy Dragons.</w:delText>
        </w:r>
      </w:del>
    </w:p>
    <w:p>
      <w:pPr>
        <w:pStyle w:val="NormalWeb"/>
        <w:widowControl/>
        <w:bidi w:val="0"/>
        <w:spacing w:before="0" w:after="280"/>
        <w:rPr>
          <w:rFonts w:ascii="BlackChancery" w:hAnsi="BlackChancery" w:cs="BlackChancery"/>
          <w:del w:id="1849" w:author="Aikawa" w:date="2006-10-07T18:08:00Z"/>
        </w:rPr>
      </w:pPr>
      <w:del w:id="1848" w:author="Aikawa" w:date="2006-10-07T18:08:00Z">
        <w:r>
          <w:rPr>
            <w:rFonts w:cs="BlackChancery" w:ascii="BlackChancery" w:hAnsi="BlackChancery"/>
          </w:rPr>
          <w:delText xml:space="preserve">Ability 2: You may attempt to charm any enemy Animal. To do so, you must roll one die with the following results: higher than the enemy Animals strength – it becomes your follower and will add its strength to yours </w:delText>
          <w:br/>
          <w:delText xml:space="preserve">in combat; equal to or less than the enemy Animals strength – no affect. Once you have successfully charmed </w:delText>
          <w:br/>
          <w:delText>an enemy Animal you may not charm another for the rest of the game.</w:delText>
        </w:r>
      </w:del>
    </w:p>
    <w:p>
      <w:pPr>
        <w:pStyle w:val="NormalWeb"/>
        <w:widowControl/>
        <w:bidi w:val="0"/>
        <w:spacing w:before="0" w:after="280"/>
        <w:rPr>
          <w:rFonts w:ascii="BlackChancery" w:hAnsi="BlackChancery" w:cs="BlackChancery"/>
          <w:del w:id="1851" w:author="Aikawa" w:date="2006-10-07T18:08:00Z"/>
        </w:rPr>
      </w:pPr>
      <w:del w:id="1850" w:author="Aikawa" w:date="2006-10-07T18:08:00Z">
        <w:r>
          <w:rPr>
            <w:rFonts w:cs="BlackChancery" w:ascii="BlackChancery" w:hAnsi="BlackChancery"/>
          </w:rPr>
          <w:delText>Ability 3: You may take the Maiden, or Princess from any character that you land on whether or not you attack them.</w:delText>
        </w:r>
      </w:del>
    </w:p>
    <w:p>
      <w:pPr>
        <w:pStyle w:val="NormalWeb"/>
        <w:widowControl/>
        <w:bidi w:val="0"/>
        <w:spacing w:before="0" w:after="280"/>
        <w:rPr>
          <w:rFonts w:ascii="BlackChancery" w:hAnsi="BlackChancery" w:cs="BlackChancery"/>
          <w:b/>
          <w:b/>
          <w:del w:id="1853" w:author="Aikawa" w:date="2006-10-07T18:08:00Z"/>
        </w:rPr>
      </w:pPr>
      <w:del w:id="1852" w:author="Aikawa" w:date="2006-10-07T18:08:00Z">
        <w:r>
          <w:rPr>
            <w:rFonts w:cs="BlackChancery" w:ascii="BlackChancery" w:hAnsi="BlackChancery"/>
          </w:rPr>
          <w:delText>Ability 4: You are unaffected by the Hag. Discard it immediately should you encounter her.</w:delText>
        </w:r>
      </w:del>
    </w:p>
    <w:p>
      <w:pPr>
        <w:pStyle w:val="NormalWeb"/>
        <w:widowControl/>
        <w:bidi w:val="0"/>
        <w:spacing w:before="0" w:after="280"/>
        <w:rPr>
          <w:rFonts w:ascii="BlackChancery" w:hAnsi="BlackChancery" w:cs="BlackChancery"/>
          <w:b/>
          <w:b/>
          <w:del w:id="1855" w:author="Aikawa" w:date="2006-10-07T18:08:00Z"/>
        </w:rPr>
      </w:pPr>
      <w:del w:id="1854" w:author="Aikawa" w:date="2006-10-07T18:08:00Z">
        <w:r>
          <w:rPr>
            <w:rFonts w:cs="BlackChancery" w:ascii="BlackChancery" w:hAnsi="BlackChancery"/>
            <w:b/>
          </w:rPr>
          <w:delText>Monk</w:delText>
        </w:r>
      </w:del>
    </w:p>
    <w:p>
      <w:pPr>
        <w:pStyle w:val="NormalWeb"/>
        <w:widowControl/>
        <w:bidi w:val="0"/>
        <w:spacing w:before="0" w:after="280"/>
        <w:rPr>
          <w:rFonts w:ascii="BlackChancery" w:hAnsi="BlackChancery" w:cs="BlackChancery"/>
          <w:del w:id="1857" w:author="Aikawa" w:date="2006-10-07T18:08:00Z"/>
        </w:rPr>
      </w:pPr>
      <w:del w:id="1856" w:author="Aikawa" w:date="2006-10-07T18:08:00Z">
        <w:r>
          <w:rPr>
            <w:rFonts w:cs="BlackChancery" w:ascii="BlackChancery" w:hAnsi="BlackChancery"/>
          </w:rPr>
          <w:delText>2 strength, 3 craft, start in the Village, good alignment.</w:delText>
        </w:r>
      </w:del>
    </w:p>
    <w:p>
      <w:pPr>
        <w:pStyle w:val="NormalWeb"/>
        <w:widowControl/>
        <w:bidi w:val="0"/>
        <w:spacing w:before="0" w:after="280"/>
        <w:rPr>
          <w:rFonts w:ascii="BlackChancery" w:hAnsi="BlackChancery" w:cs="BlackChancery"/>
          <w:del w:id="1859" w:author="Aikawa" w:date="2006-10-07T18:08:00Z"/>
        </w:rPr>
      </w:pPr>
      <w:del w:id="1858" w:author="Aikawa" w:date="2006-10-07T18:08:00Z">
        <w:r>
          <w:rPr>
            <w:rFonts w:cs="BlackChancery" w:ascii="BlackChancery" w:hAnsi="BlackChancery"/>
          </w:rPr>
          <w:delText>Ability 1: You may add your starting craft to your strength in combat.</w:delText>
        </w:r>
      </w:del>
    </w:p>
    <w:p>
      <w:pPr>
        <w:pStyle w:val="NormalWeb"/>
        <w:widowControl/>
        <w:bidi w:val="0"/>
        <w:spacing w:before="0" w:after="280"/>
        <w:rPr>
          <w:rFonts w:ascii="BlackChancery" w:hAnsi="BlackChancery" w:cs="BlackChancery"/>
          <w:del w:id="1861" w:author="Aikawa" w:date="2006-10-07T18:08:00Z"/>
        </w:rPr>
      </w:pPr>
      <w:del w:id="1860" w:author="Aikawa" w:date="2006-10-07T18:08:00Z">
        <w:r>
          <w:rPr>
            <w:rFonts w:cs="BlackChancery" w:ascii="BlackChancery" w:hAnsi="BlackChancery"/>
          </w:rPr>
          <w:delText>Ability 2: You may add 1 to your die roll when you pray.</w:delText>
        </w:r>
      </w:del>
    </w:p>
    <w:p>
      <w:pPr>
        <w:pStyle w:val="NormalWeb"/>
        <w:widowControl/>
        <w:bidi w:val="0"/>
        <w:spacing w:before="0" w:after="280"/>
        <w:rPr>
          <w:rFonts w:ascii="BlackChancery" w:hAnsi="BlackChancery" w:cs="BlackChancery"/>
          <w:del w:id="1863" w:author="Aikawa" w:date="2006-10-07T18:08:00Z"/>
        </w:rPr>
      </w:pPr>
      <w:del w:id="1862" w:author="Aikawa" w:date="2006-10-07T18:08:00Z">
        <w:r>
          <w:rPr>
            <w:rFonts w:cs="BlackChancery" w:ascii="BlackChancery" w:hAnsi="BlackChancery"/>
          </w:rPr>
          <w:delText xml:space="preserve">Ability 3: You cannot use any Armour, Battle Armour, Broken Helmet, Broken Shield, Broken Sword, Chainsword, Combat Enviro–Suit, Damaged Armour, Dragon Bane, Dragonhelm, Dragonscale Shirt, Force Shield, Full–Face Helm, Grimnir’s Axe, Helmet, Kite Shield, Magic Helmet, Magic Shield, </w:delText>
          <w:br/>
          <w:delText>Plate Mail, Poweraxe, Psi–Helmet, Runesword, Shield, Stiletto, Sword, or Two–Handed Sword.</w:delText>
        </w:r>
      </w:del>
    </w:p>
    <w:p>
      <w:pPr>
        <w:pStyle w:val="NormalWeb"/>
        <w:widowControl/>
        <w:bidi w:val="0"/>
        <w:spacing w:before="0" w:after="280"/>
        <w:rPr>
          <w:rFonts w:ascii="BlackChancery" w:hAnsi="BlackChancery" w:cs="BlackChancery"/>
          <w:b/>
          <w:b/>
          <w:del w:id="1865" w:author="Aikawa" w:date="2006-10-07T18:08:00Z"/>
        </w:rPr>
      </w:pPr>
      <w:del w:id="1864" w:author="Aikawa" w:date="2006-10-07T18:08:00Z">
        <w:r>
          <w:rPr>
            <w:rFonts w:cs="BlackChancery" w:ascii="BlackChancery" w:hAnsi="BlackChancery"/>
          </w:rPr>
          <w:delText>Ability 4: You may not use an Axe, or Great Axe in combat though you may use one of them to build a Raft.</w:delText>
        </w:r>
      </w:del>
    </w:p>
    <w:p>
      <w:pPr>
        <w:pStyle w:val="NormalWeb"/>
        <w:widowControl/>
        <w:bidi w:val="0"/>
        <w:spacing w:before="0" w:after="280"/>
        <w:rPr>
          <w:rFonts w:ascii="BlackChancery" w:hAnsi="BlackChancery" w:cs="BlackChancery"/>
          <w:b/>
          <w:b/>
          <w:del w:id="1867" w:author="Aikawa" w:date="2006-10-07T18:08:00Z"/>
        </w:rPr>
      </w:pPr>
      <w:del w:id="1866" w:author="Aikawa" w:date="2006-10-07T18:08:00Z">
        <w:bookmarkStart w:id="57" w:name="Necromancer"/>
        <w:r>
          <w:rPr>
            <w:rFonts w:cs="BlackChancery" w:ascii="BlackChancery" w:hAnsi="BlackChancery"/>
            <w:b/>
          </w:rPr>
          <w:delText>Necromancer</w:delText>
        </w:r>
      </w:del>
      <w:bookmarkEnd w:id="57"/>
    </w:p>
    <w:p>
      <w:pPr>
        <w:pStyle w:val="NormalWeb"/>
        <w:widowControl/>
        <w:bidi w:val="0"/>
        <w:spacing w:before="0" w:after="280"/>
        <w:rPr>
          <w:rFonts w:ascii="BlackChancery" w:hAnsi="BlackChancery" w:cs="BlackChancery"/>
          <w:del w:id="1869" w:author="Aikawa" w:date="2006-10-07T18:08:00Z"/>
        </w:rPr>
      </w:pPr>
      <w:del w:id="1868" w:author="Aikawa" w:date="2006-10-07T18:08:00Z">
        <w:r>
          <w:rPr>
            <w:rFonts w:cs="BlackChancery" w:ascii="BlackChancery" w:hAnsi="BlackChancery"/>
          </w:rPr>
          <w:delText>3 strength, 3 craft, start in the Graveyard, evil alignment.</w:delText>
        </w:r>
      </w:del>
    </w:p>
    <w:p>
      <w:pPr>
        <w:pStyle w:val="NormalWeb"/>
        <w:widowControl/>
        <w:bidi w:val="0"/>
        <w:spacing w:before="0" w:after="280"/>
        <w:rPr>
          <w:rFonts w:ascii="BlackChancery" w:hAnsi="BlackChancery" w:cs="BlackChancery"/>
          <w:del w:id="1871" w:author="Aikawa" w:date="2006-10-07T18:08:00Z"/>
        </w:rPr>
      </w:pPr>
      <w:del w:id="1870"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1873" w:author="Aikawa" w:date="2006-10-07T18:08:00Z"/>
        </w:rPr>
      </w:pPr>
      <w:del w:id="1872" w:author="Aikawa" w:date="2006-10-07T18:08:00Z">
        <w:r>
          <w:rPr>
            <w:rFonts w:cs="BlackChancery" w:ascii="BlackChancery" w:hAnsi="BlackChancery"/>
          </w:rPr>
          <w:delText>Ability 2: Whenever you attack another character you may use psychic combat.</w:delText>
        </w:r>
      </w:del>
    </w:p>
    <w:p>
      <w:pPr>
        <w:pStyle w:val="NormalWeb"/>
        <w:widowControl/>
        <w:bidi w:val="0"/>
        <w:spacing w:before="0" w:after="280"/>
        <w:rPr>
          <w:rFonts w:ascii="BlackChancery" w:hAnsi="BlackChancery" w:cs="BlackChancery"/>
          <w:del w:id="1875" w:author="Aikawa" w:date="2006-10-07T18:08:00Z"/>
        </w:rPr>
      </w:pPr>
      <w:del w:id="1874" w:author="Aikawa" w:date="2006-10-07T18:08:00Z">
        <w:r>
          <w:rPr>
            <w:rFonts w:cs="BlackChancery" w:ascii="BlackChancery" w:hAnsi="BlackChancery"/>
          </w:rPr>
          <w:delText xml:space="preserve">Ability 3: Instead of attacking another character that you land on you may enchant them. If you do so, on their next turn they do nothing, and you take their turn instead. You may not enchant another character on </w:delText>
          <w:br/>
          <w:delText>the Crown of Command.</w:delText>
        </w:r>
      </w:del>
    </w:p>
    <w:p>
      <w:pPr>
        <w:pStyle w:val="NormalWeb"/>
        <w:widowControl/>
        <w:bidi w:val="0"/>
        <w:spacing w:before="0" w:after="280"/>
        <w:rPr>
          <w:rFonts w:ascii="BlackChancery" w:hAnsi="BlackChancery" w:cs="BlackChancery"/>
          <w:del w:id="1877" w:author="Aikawa" w:date="2006-10-07T18:08:00Z"/>
        </w:rPr>
      </w:pPr>
      <w:del w:id="1876" w:author="Aikawa" w:date="2006-10-07T18:08:00Z">
        <w:r>
          <w:rPr>
            <w:rFonts w:cs="BlackChancery" w:ascii="BlackChancery" w:hAnsi="BlackChancery"/>
          </w:rPr>
          <w:delText>Ability 4: You may evade enemy spirits.</w:delText>
        </w:r>
      </w:del>
    </w:p>
    <w:p>
      <w:pPr>
        <w:pStyle w:val="NormalWeb"/>
        <w:widowControl/>
        <w:bidi w:val="0"/>
        <w:spacing w:before="0" w:after="280"/>
        <w:rPr>
          <w:rFonts w:ascii="BlackChancery" w:hAnsi="BlackChancery" w:cs="BlackChancery"/>
          <w:b/>
          <w:b/>
          <w:del w:id="1879" w:author="Aikawa" w:date="2006-10-07T18:08:00Z"/>
        </w:rPr>
      </w:pPr>
      <w:del w:id="1878" w:author="Aikawa" w:date="2006-10-07T18:08:00Z">
        <w:r>
          <w:rPr>
            <w:rFonts w:cs="BlackChancery" w:ascii="BlackChancery" w:hAnsi="BlackChancery"/>
          </w:rPr>
          <w:delText>Ability 5: You may attempt to charm an enemy spirit. To do so, roll one die with the following results: higher than the enemy spirit’s craft – it becomes your follower and adds its craft to yours in psychic combat; equal to or less than the enemy spirit’s craft – no affect. Once you have successfully charmed an enemy spirit you may not charm another for the rest of the game.</w:delText>
        </w:r>
      </w:del>
    </w:p>
    <w:p>
      <w:pPr>
        <w:pStyle w:val="NormalWeb"/>
        <w:widowControl/>
        <w:bidi w:val="0"/>
        <w:spacing w:before="0" w:after="280"/>
        <w:rPr>
          <w:rFonts w:ascii="BlackChancery" w:hAnsi="BlackChancery" w:cs="BlackChancery"/>
          <w:b/>
          <w:b/>
          <w:del w:id="1881" w:author="Aikawa" w:date="2006-10-07T18:08:00Z"/>
        </w:rPr>
      </w:pPr>
      <w:del w:id="1880" w:author="Aikawa" w:date="2006-10-07T18:08:00Z">
        <w:r>
          <w:rPr>
            <w:rFonts w:cs="BlackChancery" w:ascii="BlackChancery" w:hAnsi="BlackChancery"/>
            <w:b/>
          </w:rPr>
          <w:delText>Ninja</w:delText>
        </w:r>
      </w:del>
    </w:p>
    <w:p>
      <w:pPr>
        <w:pStyle w:val="NormalWeb"/>
        <w:widowControl/>
        <w:bidi w:val="0"/>
        <w:spacing w:before="0" w:after="280"/>
        <w:rPr>
          <w:rFonts w:ascii="BlackChancery" w:hAnsi="BlackChancery" w:cs="BlackChancery"/>
          <w:del w:id="1883" w:author="Aikawa" w:date="2006-10-07T18:08:00Z"/>
        </w:rPr>
      </w:pPr>
      <w:del w:id="1882" w:author="Aikawa" w:date="2006-10-07T18:08:00Z">
        <w:r>
          <w:rPr>
            <w:rFonts w:cs="BlackChancery" w:ascii="BlackChancery" w:hAnsi="BlackChancery"/>
          </w:rPr>
          <w:delText>3 strength, 3 craft, start in a Woods space, evil alignment.</w:delText>
        </w:r>
      </w:del>
    </w:p>
    <w:p>
      <w:pPr>
        <w:pStyle w:val="NormalWeb"/>
        <w:widowControl/>
        <w:bidi w:val="0"/>
        <w:spacing w:before="0" w:after="280"/>
        <w:rPr>
          <w:rFonts w:ascii="BlackChancery" w:hAnsi="BlackChancery" w:cs="BlackChancery"/>
          <w:del w:id="1885" w:author="Aikawa" w:date="2006-10-07T18:08:00Z"/>
        </w:rPr>
      </w:pPr>
      <w:del w:id="1884" w:author="Aikawa" w:date="2006-10-07T18:08:00Z">
        <w:r>
          <w:rPr>
            <w:rFonts w:cs="BlackChancery" w:ascii="BlackChancery" w:hAnsi="BlackChancery"/>
          </w:rPr>
          <w:delText>Ability 1: You may never have followers. Even creatures such as the Hag, Jester, and Poltergeist will not become your followers (discard them).</w:delText>
        </w:r>
      </w:del>
    </w:p>
    <w:p>
      <w:pPr>
        <w:pStyle w:val="NormalWeb"/>
        <w:widowControl/>
        <w:bidi w:val="0"/>
        <w:spacing w:before="0" w:after="280"/>
        <w:rPr>
          <w:rFonts w:ascii="BlackChancery" w:hAnsi="BlackChancery" w:cs="BlackChancery"/>
          <w:del w:id="1887" w:author="Aikawa" w:date="2006-10-07T18:08:00Z"/>
        </w:rPr>
      </w:pPr>
      <w:del w:id="1886" w:author="Aikawa" w:date="2006-10-07T18:08:00Z">
        <w:r>
          <w:rPr>
            <w:rFonts w:cs="BlackChancery" w:ascii="BlackChancery" w:hAnsi="BlackChancery"/>
          </w:rPr>
          <w:delText>Ability 2: You may not use the Crown of Domination, Horse and Cart, Magic Banner, Magic Harness, Mule, Ring of Command, Staff of Mastery, or Wyvern Staff.</w:delText>
        </w:r>
      </w:del>
    </w:p>
    <w:p>
      <w:pPr>
        <w:pStyle w:val="NormalWeb"/>
        <w:widowControl/>
        <w:bidi w:val="0"/>
        <w:spacing w:before="0" w:after="280"/>
        <w:rPr>
          <w:rFonts w:ascii="BlackChancery" w:hAnsi="BlackChancery" w:cs="BlackChancery"/>
          <w:del w:id="1889" w:author="Aikawa" w:date="2006-10-07T18:08:00Z"/>
        </w:rPr>
      </w:pPr>
      <w:del w:id="1888" w:author="Aikawa" w:date="2006-10-07T18:08:00Z">
        <w:r>
          <w:rPr>
            <w:rFonts w:cs="BlackChancery" w:ascii="BlackChancery" w:hAnsi="BlackChancery"/>
          </w:rPr>
          <w:delText>Ability 3: You may choose not to encounter any space that you land on in the outer and middle regions of the board, but you must always draw adventure cards where instructed. Adventure cards take affect as normal, except that you are unaffected by them.</w:delText>
        </w:r>
      </w:del>
    </w:p>
    <w:p>
      <w:pPr>
        <w:pStyle w:val="NormalWeb"/>
        <w:widowControl/>
        <w:bidi w:val="0"/>
        <w:spacing w:before="0" w:after="280"/>
        <w:rPr>
          <w:rFonts w:ascii="BlackChancery" w:hAnsi="BlackChancery" w:cs="BlackChancery"/>
          <w:del w:id="1891" w:author="Aikawa" w:date="2006-10-07T18:08:00Z"/>
        </w:rPr>
      </w:pPr>
      <w:del w:id="1890" w:author="Aikawa" w:date="2006-10-07T18:08:00Z">
        <w:r>
          <w:rPr>
            <w:rFonts w:cs="BlackChancery" w:ascii="BlackChancery" w:hAnsi="BlackChancery"/>
          </w:rPr>
          <w:delText>Ability 4: You may evade all enemies in the outer and middle regions.</w:delText>
        </w:r>
      </w:del>
    </w:p>
    <w:p>
      <w:pPr>
        <w:pStyle w:val="NormalWeb"/>
        <w:widowControl/>
        <w:bidi w:val="0"/>
        <w:spacing w:before="0" w:after="280"/>
        <w:rPr>
          <w:rFonts w:ascii="BlackChancery" w:hAnsi="BlackChancery" w:cs="BlackChancery"/>
          <w:del w:id="1893" w:author="Aikawa" w:date="2006-10-07T18:08:00Z"/>
        </w:rPr>
      </w:pPr>
      <w:del w:id="1892" w:author="Aikawa" w:date="2006-10-07T18:08:00Z">
        <w:r>
          <w:rPr>
            <w:rFonts w:cs="BlackChancery" w:ascii="BlackChancery" w:hAnsi="BlackChancery"/>
          </w:rPr>
          <w:delText>Ability 5: You have the power to make a secret strike when you attack another character, or face up enemy you land on. Combat takes place as normal, except that you subtract your starting craft from your opponents total. If you win, you may take your normal reward.</w:delText>
        </w:r>
      </w:del>
    </w:p>
    <w:p>
      <w:pPr>
        <w:pStyle w:val="NormalWeb"/>
        <w:widowControl/>
        <w:bidi w:val="0"/>
        <w:spacing w:before="0" w:after="280"/>
        <w:rPr>
          <w:rFonts w:ascii="BlackChancery" w:hAnsi="BlackChancery" w:cs="BlackChancery"/>
          <w:b/>
          <w:b/>
          <w:del w:id="1895" w:author="Aikawa" w:date="2006-10-07T18:08:00Z"/>
        </w:rPr>
      </w:pPr>
      <w:del w:id="1894" w:author="Aikawa" w:date="2006-10-07T18:08:00Z">
        <w:bookmarkStart w:id="58" w:name="Orc"/>
        <w:r>
          <w:rPr>
            <w:rFonts w:cs="BlackChancery" w:ascii="BlackChancery" w:hAnsi="BlackChancery"/>
            <w:b/>
          </w:rPr>
          <w:delText>Orc</w:delText>
        </w:r>
      </w:del>
      <w:bookmarkEnd w:id="58"/>
    </w:p>
    <w:p>
      <w:pPr>
        <w:pStyle w:val="NormalWeb"/>
        <w:widowControl/>
        <w:bidi w:val="0"/>
        <w:spacing w:before="0" w:after="280"/>
        <w:rPr>
          <w:rFonts w:ascii="BlackChancery" w:hAnsi="BlackChancery" w:cs="BlackChancery"/>
          <w:del w:id="1897" w:author="Aikawa" w:date="2006-10-07T18:08:00Z"/>
        </w:rPr>
      </w:pPr>
      <w:del w:id="1896" w:author="Aikawa" w:date="2006-10-07T18:08:00Z">
        <w:r>
          <w:rPr>
            <w:rFonts w:cs="BlackChancery" w:ascii="BlackChancery" w:hAnsi="BlackChancery"/>
          </w:rPr>
          <w:delText>4 strength, 2 craft, start in the Crags, evil alignment.</w:delText>
        </w:r>
      </w:del>
    </w:p>
    <w:p>
      <w:pPr>
        <w:pStyle w:val="NormalWeb"/>
        <w:widowControl/>
        <w:bidi w:val="0"/>
        <w:spacing w:before="0" w:after="280"/>
        <w:rPr>
          <w:rFonts w:ascii="BlackChancery" w:hAnsi="BlackChancery" w:cs="BlackChancery"/>
          <w:del w:id="1899" w:author="Aikawa" w:date="2006-10-07T18:08:00Z"/>
        </w:rPr>
      </w:pPr>
      <w:del w:id="1898" w:author="Aikawa" w:date="2006-10-07T18:08:00Z">
        <w:r>
          <w:rPr>
            <w:rFonts w:cs="BlackChancery" w:ascii="BlackChancery" w:hAnsi="BlackChancery"/>
          </w:rPr>
          <w:delText>Ability 1: You do not need to roll the die in the Crags. However, if you do roll you must accept the outcome of the die roll.</w:delText>
        </w:r>
      </w:del>
    </w:p>
    <w:p>
      <w:pPr>
        <w:pStyle w:val="NormalWeb"/>
        <w:widowControl/>
        <w:bidi w:val="0"/>
        <w:spacing w:before="0" w:after="280"/>
        <w:rPr>
          <w:rFonts w:ascii="BlackChancery" w:hAnsi="BlackChancery" w:cs="BlackChancery"/>
          <w:del w:id="1901" w:author="Aikawa" w:date="2006-10-07T18:08:00Z"/>
        </w:rPr>
      </w:pPr>
      <w:del w:id="1900" w:author="Aikawa" w:date="2006-10-07T18:08:00Z">
        <w:r>
          <w:rPr>
            <w:rFonts w:cs="BlackChancery" w:ascii="BlackChancery" w:hAnsi="BlackChancery"/>
          </w:rPr>
          <w:delText>Ability 2: You may evade an enemy Goblin, Hobgoblin, or Wolf.</w:delText>
        </w:r>
      </w:del>
    </w:p>
    <w:p>
      <w:pPr>
        <w:pStyle w:val="NormalWeb"/>
        <w:widowControl/>
        <w:bidi w:val="0"/>
        <w:spacing w:before="0" w:after="280"/>
        <w:rPr>
          <w:rFonts w:ascii="BlackChancery" w:hAnsi="BlackChancery" w:cs="BlackChancery"/>
          <w:del w:id="1903" w:author="Aikawa" w:date="2006-10-07T18:08:00Z"/>
        </w:rPr>
      </w:pPr>
      <w:del w:id="1902" w:author="Aikawa" w:date="2006-10-07T18:08:00Z">
        <w:r>
          <w:rPr>
            <w:rFonts w:cs="BlackChancery" w:ascii="BlackChancery" w:hAnsi="BlackChancery"/>
          </w:rPr>
          <w:delText xml:space="preserve">Ability 3: You may attempt to charm an enemy Goblin, Hobgoblin, or Wolf. To do so, roll one die with the following results: higher than the enemies strength – it becomes your follower and adds its strength to yours </w:delText>
          <w:br/>
          <w:delText>for one combat of your choice; equal to or less than the enemy’s strength – no affect.</w:delText>
        </w:r>
      </w:del>
    </w:p>
    <w:p>
      <w:pPr>
        <w:pStyle w:val="NormalWeb"/>
        <w:widowControl/>
        <w:bidi w:val="0"/>
        <w:spacing w:before="0" w:after="280"/>
        <w:rPr>
          <w:rFonts w:ascii="BlackChancery" w:hAnsi="BlackChancery" w:cs="BlackChancery"/>
          <w:del w:id="1905" w:author="Aikawa" w:date="2006-10-07T18:08:00Z"/>
        </w:rPr>
      </w:pPr>
      <w:del w:id="1904" w:author="Aikawa" w:date="2006-10-07T18:08:00Z">
        <w:r>
          <w:rPr>
            <w:rFonts w:cs="BlackChancery" w:ascii="BlackChancery" w:hAnsi="BlackChancery"/>
          </w:rPr>
          <w:delText>Ability 4: If you have the enemy Wolf as your follower you may ride it. You can then roll two dice for your movement and use the number indicated on either die.</w:delText>
        </w:r>
      </w:del>
    </w:p>
    <w:p>
      <w:pPr>
        <w:pStyle w:val="NormalWeb"/>
        <w:widowControl/>
        <w:bidi w:val="0"/>
        <w:spacing w:before="0" w:after="280"/>
        <w:rPr>
          <w:rFonts w:ascii="BlackChancery" w:hAnsi="BlackChancery" w:cs="BlackChancery"/>
          <w:del w:id="1907" w:author="Aikawa" w:date="2006-10-07T18:08:00Z"/>
        </w:rPr>
      </w:pPr>
      <w:del w:id="1906" w:author="Aikawa" w:date="2006-10-07T18:08:00Z">
        <w:r>
          <w:rPr>
            <w:rFonts w:cs="BlackChancery" w:ascii="BlackChancery" w:hAnsi="BlackChancery"/>
          </w:rPr>
          <w:delText>Ability 5: You are unaffected by the Siren.</w:delText>
        </w:r>
      </w:del>
    </w:p>
    <w:p>
      <w:pPr>
        <w:pStyle w:val="NormalWeb"/>
        <w:widowControl/>
        <w:bidi w:val="0"/>
        <w:spacing w:before="0" w:after="280"/>
        <w:rPr>
          <w:rFonts w:ascii="BlackChancery" w:hAnsi="BlackChancery" w:cs="BlackChancery"/>
          <w:b/>
          <w:b/>
          <w:del w:id="1909" w:author="Aikawa" w:date="2006-10-07T18:08:00Z"/>
        </w:rPr>
      </w:pPr>
      <w:del w:id="1908" w:author="Aikawa" w:date="2006-10-07T18:08:00Z">
        <w:bookmarkStart w:id="59" w:name="Philosopher"/>
        <w:r>
          <w:rPr>
            <w:rFonts w:cs="BlackChancery" w:ascii="BlackChancery" w:hAnsi="BlackChancery"/>
            <w:b/>
          </w:rPr>
          <w:delText>Philosopher</w:delText>
        </w:r>
      </w:del>
      <w:bookmarkEnd w:id="59"/>
    </w:p>
    <w:p>
      <w:pPr>
        <w:pStyle w:val="NormalWeb"/>
        <w:widowControl/>
        <w:bidi w:val="0"/>
        <w:spacing w:before="0" w:after="280"/>
        <w:rPr>
          <w:rFonts w:ascii="BlackChancery" w:hAnsi="BlackChancery" w:cs="BlackChancery"/>
          <w:del w:id="1911" w:author="Aikawa" w:date="2006-10-07T18:08:00Z"/>
        </w:rPr>
      </w:pPr>
      <w:del w:id="1910" w:author="Aikawa" w:date="2006-10-07T18:08:00Z">
        <w:r>
          <w:rPr>
            <w:rFonts w:cs="BlackChancery" w:ascii="BlackChancery" w:hAnsi="BlackChancery"/>
          </w:rPr>
          <w:delText>2 strength, 4 craft, start in the City, neutral alignment.</w:delText>
        </w:r>
      </w:del>
    </w:p>
    <w:p>
      <w:pPr>
        <w:pStyle w:val="NormalWeb"/>
        <w:widowControl/>
        <w:bidi w:val="0"/>
        <w:spacing w:before="0" w:after="280"/>
        <w:rPr>
          <w:rFonts w:ascii="BlackChancery" w:hAnsi="BlackChancery" w:cs="BlackChancery"/>
          <w:del w:id="1913" w:author="Aikawa" w:date="2006-10-07T18:08:00Z"/>
        </w:rPr>
      </w:pPr>
      <w:del w:id="1912"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1915" w:author="Aikawa" w:date="2006-10-07T18:08:00Z"/>
        </w:rPr>
      </w:pPr>
      <w:del w:id="1914" w:author="Aikawa" w:date="2006-10-07T18:08:00Z">
        <w:r>
          <w:rPr>
            <w:rFonts w:cs="BlackChancery" w:ascii="BlackChancery" w:hAnsi="BlackChancery"/>
          </w:rPr>
          <w:delText>Ability 2: You always know what the top adventure card in the pile is. You may look at it whenever you wish.</w:delText>
        </w:r>
      </w:del>
    </w:p>
    <w:p>
      <w:pPr>
        <w:pStyle w:val="NormalWeb"/>
        <w:widowControl/>
        <w:bidi w:val="0"/>
        <w:spacing w:before="0" w:after="280"/>
        <w:rPr>
          <w:rFonts w:ascii="BlackChancery" w:hAnsi="BlackChancery" w:cs="BlackChancery"/>
          <w:del w:id="1917" w:author="Aikawa" w:date="2006-10-07T18:08:00Z"/>
        </w:rPr>
      </w:pPr>
      <w:del w:id="1916" w:author="Aikawa" w:date="2006-10-07T18:08:00Z">
        <w:r>
          <w:rPr>
            <w:rFonts w:cs="BlackChancery" w:ascii="BlackChancery" w:hAnsi="BlackChancery"/>
          </w:rPr>
          <w:delText>Ability 3: Whenever you roll the die for your movement, you may ignore the result and roll again. You must accept the outcome of the second die roll.</w:delText>
        </w:r>
      </w:del>
    </w:p>
    <w:p>
      <w:pPr>
        <w:pStyle w:val="NormalWeb"/>
        <w:widowControl/>
        <w:bidi w:val="0"/>
        <w:spacing w:before="0" w:after="280"/>
        <w:rPr>
          <w:rFonts w:ascii="BlackChancery" w:hAnsi="BlackChancery" w:cs="BlackChancery"/>
          <w:del w:id="1919" w:author="Aikawa" w:date="2006-10-07T18:08:00Z"/>
        </w:rPr>
      </w:pPr>
      <w:del w:id="1918" w:author="Aikawa" w:date="2006-10-07T18:08:00Z">
        <w:r>
          <w:rPr>
            <w:rFonts w:cs="BlackChancery" w:ascii="BlackChancery" w:hAnsi="BlackChancery"/>
          </w:rPr>
          <w:delText>Ability 4: Whenever you have to draw spell cards you may draw one more than necessary, and then discard one of your choice that you do not want.</w:delText>
        </w:r>
      </w:del>
    </w:p>
    <w:p>
      <w:pPr>
        <w:pStyle w:val="NormalWeb"/>
        <w:widowControl/>
        <w:bidi w:val="0"/>
        <w:spacing w:before="0" w:after="280"/>
        <w:rPr>
          <w:rFonts w:ascii="BlackChancery" w:hAnsi="BlackChancery" w:cs="BlackChancery"/>
          <w:b/>
          <w:b/>
          <w:del w:id="1921" w:author="Aikawa" w:date="2006-10-07T18:08:00Z"/>
        </w:rPr>
      </w:pPr>
      <w:del w:id="1920" w:author="Aikawa" w:date="2006-10-07T18:08:00Z">
        <w:r>
          <w:rPr>
            <w:rFonts w:cs="BlackChancery" w:ascii="BlackChancery" w:hAnsi="BlackChancery"/>
            <w:b/>
          </w:rPr>
          <w:delText>Pilgrim</w:delText>
        </w:r>
      </w:del>
    </w:p>
    <w:p>
      <w:pPr>
        <w:pStyle w:val="NormalWeb"/>
        <w:widowControl/>
        <w:bidi w:val="0"/>
        <w:spacing w:before="0" w:after="280"/>
        <w:rPr>
          <w:rFonts w:ascii="BlackChancery" w:hAnsi="BlackChancery" w:cs="BlackChancery"/>
          <w:del w:id="1923" w:author="Aikawa" w:date="2006-10-07T18:08:00Z"/>
        </w:rPr>
      </w:pPr>
      <w:del w:id="1922" w:author="Aikawa" w:date="2006-10-07T18:08:00Z">
        <w:r>
          <w:rPr>
            <w:rFonts w:cs="BlackChancery" w:ascii="BlackChancery" w:hAnsi="BlackChancery"/>
          </w:rPr>
          <w:delText>2 strength, 4 craft, start in the Chapel, good alignment.</w:delText>
        </w:r>
      </w:del>
    </w:p>
    <w:p>
      <w:pPr>
        <w:pStyle w:val="NormalWeb"/>
        <w:widowControl/>
        <w:bidi w:val="0"/>
        <w:spacing w:before="0" w:after="280"/>
        <w:rPr>
          <w:rFonts w:ascii="BlackChancery" w:hAnsi="BlackChancery" w:cs="BlackChancery"/>
          <w:del w:id="1925" w:author="Aikawa" w:date="2006-10-07T18:08:00Z"/>
        </w:rPr>
      </w:pPr>
      <w:del w:id="1924"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1927" w:author="Aikawa" w:date="2006-10-07T18:08:00Z"/>
        </w:rPr>
      </w:pPr>
      <w:del w:id="1926" w:author="Aikawa" w:date="2006-10-07T18:08:00Z">
        <w:r>
          <w:rPr>
            <w:rFonts w:cs="BlackChancery" w:ascii="BlackChancery" w:hAnsi="BlackChancery"/>
          </w:rPr>
          <w:delText>Ability 2: Whenever you encounter enemy spirits instead of fighting them, you may move them to any other space in the same region that is not already occupied by another character.</w:delText>
        </w:r>
      </w:del>
    </w:p>
    <w:p>
      <w:pPr>
        <w:pStyle w:val="NormalWeb"/>
        <w:widowControl/>
        <w:bidi w:val="0"/>
        <w:spacing w:before="0" w:after="280"/>
        <w:rPr>
          <w:rFonts w:ascii="BlackChancery" w:hAnsi="BlackChancery" w:cs="BlackChancery"/>
          <w:del w:id="1929" w:author="Aikawa" w:date="2006-10-07T18:08:00Z"/>
        </w:rPr>
      </w:pPr>
      <w:del w:id="1928" w:author="Aikawa" w:date="2006-10-07T18:08:00Z">
        <w:r>
          <w:rPr>
            <w:rFonts w:cs="BlackChancery" w:ascii="BlackChancery" w:hAnsi="BlackChancery"/>
          </w:rPr>
          <w:delText xml:space="preserve">Ability 3: You may attempt to convert any enemy Monster that you encounter. To do so, roll one die with </w:delText>
          <w:br/>
          <w:delText xml:space="preserve">the following results: higher than the enemy Monsters strength – it becomes your follower and will fight in </w:delText>
          <w:br/>
          <w:delText xml:space="preserve">your place in any combat of your choice; equal to or less than the enemy Monsters strength – no affect. You </w:delText>
          <w:br/>
          <w:delText>can only have one such follower at any time.</w:delText>
        </w:r>
      </w:del>
    </w:p>
    <w:p>
      <w:pPr>
        <w:pStyle w:val="NormalWeb"/>
        <w:widowControl/>
        <w:bidi w:val="0"/>
        <w:spacing w:before="0" w:after="280"/>
        <w:rPr>
          <w:rFonts w:ascii="BlackChancery" w:hAnsi="BlackChancery" w:cs="BlackChancery"/>
          <w:del w:id="1931" w:author="Aikawa" w:date="2006-10-07T18:08:00Z"/>
        </w:rPr>
      </w:pPr>
      <w:del w:id="1930" w:author="Aikawa" w:date="2006-10-07T18:08:00Z">
        <w:r>
          <w:rPr>
            <w:rFonts w:cs="BlackChancery" w:ascii="BlackChancery" w:hAnsi="BlackChancery"/>
            <w:b/>
          </w:rPr>
          <w:delText>Pirate</w:delText>
        </w:r>
      </w:del>
    </w:p>
    <w:p>
      <w:pPr>
        <w:pStyle w:val="NormalWeb"/>
        <w:widowControl/>
        <w:bidi w:val="0"/>
        <w:spacing w:before="0" w:after="280"/>
        <w:rPr>
          <w:rFonts w:ascii="BlackChancery" w:hAnsi="BlackChancery" w:cs="BlackChancery"/>
          <w:del w:id="1933" w:author="Aikawa" w:date="2006-10-07T18:08:00Z"/>
        </w:rPr>
      </w:pPr>
      <w:del w:id="1932" w:author="Aikawa" w:date="2006-10-07T18:08:00Z">
        <w:r>
          <w:rPr>
            <w:rFonts w:cs="BlackChancery" w:ascii="BlackChancery" w:hAnsi="BlackChancery"/>
          </w:rPr>
          <w:delText>4 strength, 2 craft, start in the Tavern, evil alignment.</w:delText>
        </w:r>
      </w:del>
    </w:p>
    <w:p>
      <w:pPr>
        <w:pStyle w:val="NormalWeb"/>
        <w:widowControl/>
        <w:bidi w:val="0"/>
        <w:spacing w:before="0" w:after="280"/>
        <w:rPr>
          <w:rFonts w:ascii="BlackChancery" w:hAnsi="BlackChancery" w:cs="BlackChancery"/>
          <w:del w:id="1935" w:author="Aikawa" w:date="2006-10-07T18:08:00Z"/>
        </w:rPr>
      </w:pPr>
      <w:del w:id="1934" w:author="Aikawa" w:date="2006-10-07T18:08:00Z">
        <w:r>
          <w:rPr>
            <w:rFonts w:cs="BlackChancery" w:ascii="BlackChancery" w:hAnsi="BlackChancery"/>
          </w:rPr>
          <w:delText xml:space="preserve">Ability 1: Whenever another character pays the Castle’s Royal Doctor, City Doctor, or Village Healer </w:delText>
          <w:br/>
          <w:delText xml:space="preserve">they must leave the gold on the appropriate space. No character but you may pick up the gold. When you </w:delText>
          <w:br/>
          <w:delText>land on the Castle, City, or Village you may plunder it and take any gold that has been left there.</w:delText>
        </w:r>
      </w:del>
    </w:p>
    <w:p>
      <w:pPr>
        <w:pStyle w:val="NormalWeb"/>
        <w:widowControl/>
        <w:bidi w:val="0"/>
        <w:spacing w:before="0" w:after="280"/>
        <w:rPr>
          <w:rFonts w:ascii="BlackChancery" w:hAnsi="BlackChancery" w:cs="BlackChancery"/>
          <w:del w:id="1937" w:author="Aikawa" w:date="2006-10-07T18:08:00Z"/>
        </w:rPr>
      </w:pPr>
      <w:del w:id="1936" w:author="Aikawa" w:date="2006-10-07T18:08:00Z">
        <w:r>
          <w:rPr>
            <w:rFonts w:cs="BlackChancery" w:ascii="BlackChancery" w:hAnsi="BlackChancery"/>
          </w:rPr>
          <w:delText>Ability 2: You may capture any stranger that you land on, except the Judge, Leper, Outlaw, Siren, or Witch. The captive becomes your follower but neither you nor any other character may make use of a captive. When you decide to free your captive you must place it face up on the space you occupy. You can only have one such follower at any time.</w:delText>
        </w:r>
      </w:del>
    </w:p>
    <w:p>
      <w:pPr>
        <w:pStyle w:val="NormalWeb"/>
        <w:widowControl/>
        <w:bidi w:val="0"/>
        <w:spacing w:before="0" w:after="280"/>
        <w:rPr>
          <w:rFonts w:ascii="BlackChancery" w:hAnsi="BlackChancery" w:cs="BlackChancery"/>
          <w:del w:id="1939" w:author="Aikawa" w:date="2006-10-07T18:08:00Z"/>
        </w:rPr>
      </w:pPr>
      <w:del w:id="1938" w:author="Aikawa" w:date="2006-10-07T18:08:00Z">
        <w:r>
          <w:rPr>
            <w:rFonts w:cs="BlackChancery" w:ascii="BlackChancery" w:hAnsi="BlackChancery"/>
          </w:rPr>
          <w:delText>Ability 3: You may build a Raft in the Forest, or a Woods space without requiring an Axe, or Great Axe.</w:delText>
        </w:r>
      </w:del>
    </w:p>
    <w:p>
      <w:pPr>
        <w:pStyle w:val="NormalWeb"/>
        <w:widowControl/>
        <w:bidi w:val="0"/>
        <w:spacing w:before="0" w:after="280"/>
        <w:rPr>
          <w:rFonts w:ascii="BlackChancery" w:hAnsi="BlackChancery" w:cs="BlackChancery"/>
          <w:del w:id="1941" w:author="Aikawa" w:date="2006-10-07T18:08:00Z"/>
        </w:rPr>
      </w:pPr>
      <w:del w:id="1940" w:author="Aikawa" w:date="2006-10-07T18:08:00Z">
        <w:r>
          <w:rPr>
            <w:rFonts w:cs="BlackChancery" w:ascii="BlackChancery" w:hAnsi="BlackChancery"/>
          </w:rPr>
          <w:delText>Ability 4: You may add 1 to your die roll when you are in the Tavern.</w:delText>
        </w:r>
      </w:del>
    </w:p>
    <w:p>
      <w:pPr>
        <w:pStyle w:val="NormalWeb"/>
        <w:widowControl/>
        <w:bidi w:val="0"/>
        <w:spacing w:before="0" w:after="280"/>
        <w:rPr>
          <w:rFonts w:ascii="BlackChancery" w:hAnsi="BlackChancery" w:cs="BlackChancery"/>
          <w:b/>
          <w:b/>
          <w:del w:id="1943" w:author="Aikawa" w:date="2006-10-07T18:08:00Z"/>
        </w:rPr>
      </w:pPr>
      <w:del w:id="1942" w:author="Aikawa" w:date="2006-10-07T18:08:00Z">
        <w:r>
          <w:rPr>
            <w:rFonts w:cs="BlackChancery" w:ascii="BlackChancery" w:hAnsi="BlackChancery"/>
            <w:b/>
          </w:rPr>
          <w:delText>Priest</w:delText>
        </w:r>
      </w:del>
    </w:p>
    <w:p>
      <w:pPr>
        <w:pStyle w:val="NormalWeb"/>
        <w:widowControl/>
        <w:bidi w:val="0"/>
        <w:spacing w:before="0" w:after="280"/>
        <w:rPr>
          <w:rFonts w:ascii="BlackChancery" w:hAnsi="BlackChancery" w:cs="BlackChancery"/>
          <w:del w:id="1945" w:author="Aikawa" w:date="2006-10-07T18:08:00Z"/>
        </w:rPr>
      </w:pPr>
      <w:del w:id="1944" w:author="Aikawa" w:date="2006-10-07T18:08:00Z">
        <w:r>
          <w:rPr>
            <w:rFonts w:cs="BlackChancery" w:ascii="BlackChancery" w:hAnsi="BlackChancery"/>
          </w:rPr>
          <w:delText>2 strength, 4 craft, start in the Chapel, good alignment.</w:delText>
        </w:r>
      </w:del>
    </w:p>
    <w:p>
      <w:pPr>
        <w:pStyle w:val="NormalWeb"/>
        <w:widowControl/>
        <w:bidi w:val="0"/>
        <w:spacing w:before="0" w:after="280"/>
        <w:rPr>
          <w:rFonts w:ascii="BlackChancery" w:hAnsi="BlackChancery" w:cs="BlackChancery"/>
          <w:del w:id="1947" w:author="Aikawa" w:date="2006-10-07T18:08:00Z"/>
        </w:rPr>
      </w:pPr>
      <w:del w:id="1946"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1949" w:author="Aikawa" w:date="2006-10-07T18:08:00Z"/>
        </w:rPr>
      </w:pPr>
      <w:del w:id="1948" w:author="Aikawa" w:date="2006-10-07T18:08:00Z">
        <w:r>
          <w:rPr>
            <w:rFonts w:cs="BlackChancery" w:ascii="BlackChancery" w:hAnsi="BlackChancery"/>
          </w:rPr>
          <w:delText>Ability 2: You may add 1 to your die roll when you pray.</w:delText>
        </w:r>
      </w:del>
    </w:p>
    <w:p>
      <w:pPr>
        <w:pStyle w:val="NormalWeb"/>
        <w:widowControl/>
        <w:bidi w:val="0"/>
        <w:spacing w:before="0" w:after="280"/>
        <w:rPr>
          <w:rFonts w:ascii="BlackChancery" w:hAnsi="BlackChancery" w:cs="BlackChancery"/>
          <w:del w:id="1951" w:author="Aikawa" w:date="2006-10-07T18:08:00Z"/>
        </w:rPr>
      </w:pPr>
      <w:del w:id="1950" w:author="Aikawa" w:date="2006-10-07T18:08:00Z">
        <w:r>
          <w:rPr>
            <w:rFonts w:cs="BlackChancery" w:ascii="BlackChancery" w:hAnsi="BlackChancery"/>
          </w:rPr>
          <w:delText>Ability 3: You automatically kill all enemy spirits including the Vampire Bats, without resorting to psychic combat.</w:delText>
        </w:r>
      </w:del>
    </w:p>
    <w:p>
      <w:pPr>
        <w:pStyle w:val="NormalWeb"/>
        <w:widowControl/>
        <w:bidi w:val="0"/>
        <w:spacing w:before="0" w:after="280"/>
        <w:rPr>
          <w:rFonts w:ascii="BlackChancery" w:hAnsi="BlackChancery" w:cs="BlackChancery"/>
          <w:del w:id="1953" w:author="Aikawa" w:date="2006-10-07T18:08:00Z"/>
        </w:rPr>
      </w:pPr>
      <w:del w:id="1952" w:author="Aikawa" w:date="2006-10-07T18:08:00Z">
        <w:r>
          <w:rPr>
            <w:rFonts w:cs="BlackChancery" w:ascii="BlackChancery" w:hAnsi="BlackChancery"/>
          </w:rPr>
          <w:delText>Ability 4: You may not use the Broken Sword, Chainsword, Dragon Bane, Grimnir’s Axe, Poweraxe, Runesword, Stiletto, Sword, or Two–Handed Sword.</w:delText>
        </w:r>
      </w:del>
    </w:p>
    <w:p>
      <w:pPr>
        <w:pStyle w:val="NormalWeb"/>
        <w:widowControl/>
        <w:bidi w:val="0"/>
        <w:spacing w:before="0" w:after="280"/>
        <w:rPr>
          <w:rFonts w:ascii="BlackChancery" w:hAnsi="BlackChancery" w:cs="BlackChancery"/>
          <w:del w:id="1955" w:author="Aikawa" w:date="2006-10-07T18:08:00Z"/>
        </w:rPr>
      </w:pPr>
      <w:del w:id="1954" w:author="Aikawa" w:date="2006-10-07T18:08:00Z">
        <w:r>
          <w:rPr>
            <w:rFonts w:cs="BlackChancery" w:ascii="BlackChancery" w:hAnsi="BlackChancery"/>
          </w:rPr>
          <w:delText>Ability 5: You may not use an Axe, or Great Axe in combat though you may use one of them to build a Raft.</w:delText>
        </w:r>
      </w:del>
    </w:p>
    <w:p>
      <w:pPr>
        <w:pStyle w:val="NormalWeb"/>
        <w:widowControl/>
        <w:bidi w:val="0"/>
        <w:spacing w:before="0" w:after="280"/>
        <w:rPr>
          <w:rFonts w:ascii="BlackChancery" w:hAnsi="BlackChancery" w:cs="BlackChancery"/>
          <w:b/>
          <w:b/>
          <w:del w:id="1957" w:author="Aikawa" w:date="2006-10-07T18:08:00Z"/>
        </w:rPr>
      </w:pPr>
      <w:del w:id="1956" w:author="Aikawa" w:date="2006-10-07T18:08:00Z">
        <w:r>
          <w:rPr>
            <w:rFonts w:cs="BlackChancery" w:ascii="BlackChancery" w:hAnsi="BlackChancery"/>
            <w:b/>
          </w:rPr>
          <w:delText>Prophetess</w:delText>
        </w:r>
      </w:del>
    </w:p>
    <w:p>
      <w:pPr>
        <w:pStyle w:val="NormalWeb"/>
        <w:widowControl/>
        <w:bidi w:val="0"/>
        <w:spacing w:before="0" w:after="280"/>
        <w:rPr>
          <w:rFonts w:ascii="BlackChancery" w:hAnsi="BlackChancery" w:cs="BlackChancery"/>
          <w:del w:id="1959" w:author="Aikawa" w:date="2006-10-07T18:08:00Z"/>
        </w:rPr>
      </w:pPr>
      <w:del w:id="1958" w:author="Aikawa" w:date="2006-10-07T18:08:00Z">
        <w:r>
          <w:rPr>
            <w:rFonts w:cs="BlackChancery" w:ascii="BlackChancery" w:hAnsi="BlackChancery"/>
          </w:rPr>
          <w:delText>2 strength, 4 craft, start in the Chapel, good alignment.</w:delText>
        </w:r>
      </w:del>
    </w:p>
    <w:p>
      <w:pPr>
        <w:pStyle w:val="NormalWeb"/>
        <w:widowControl/>
        <w:bidi w:val="0"/>
        <w:spacing w:before="0" w:after="280"/>
        <w:rPr>
          <w:rFonts w:ascii="BlackChancery" w:hAnsi="BlackChancery" w:cs="BlackChancery"/>
          <w:del w:id="1961" w:author="Aikawa" w:date="2006-10-07T18:08:00Z"/>
        </w:rPr>
      </w:pPr>
      <w:del w:id="1960"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1963" w:author="Aikawa" w:date="2006-10-07T18:08:00Z"/>
        </w:rPr>
      </w:pPr>
      <w:del w:id="1962" w:author="Aikawa" w:date="2006-10-07T18:08:00Z">
        <w:r>
          <w:rPr>
            <w:rFonts w:cs="BlackChancery" w:ascii="BlackChancery" w:hAnsi="BlackChancery"/>
          </w:rPr>
          <w:delText>Ability 2: You always have at least 1 spell during the game. Whenever you use your last remaining spell immediately draw another.</w:delText>
        </w:r>
      </w:del>
    </w:p>
    <w:p>
      <w:pPr>
        <w:pStyle w:val="NormalWeb"/>
        <w:widowControl/>
        <w:bidi w:val="0"/>
        <w:spacing w:before="0" w:after="280"/>
        <w:rPr>
          <w:rFonts w:ascii="BlackChancery" w:hAnsi="BlackChancery" w:cs="BlackChancery"/>
          <w:del w:id="1965" w:author="Aikawa" w:date="2006-10-07T18:08:00Z"/>
        </w:rPr>
      </w:pPr>
      <w:del w:id="1964" w:author="Aikawa" w:date="2006-10-07T18:08:00Z">
        <w:r>
          <w:rPr>
            <w:rFonts w:cs="BlackChancery" w:ascii="BlackChancery" w:hAnsi="BlackChancery"/>
          </w:rPr>
          <w:delText>Ability 3: Whenever you draw an adventure card that you do not wish to encounter, you may discard it and draw another one instead. However, you must encounter the new adventure card.</w:delText>
        </w:r>
      </w:del>
    </w:p>
    <w:p>
      <w:pPr>
        <w:pStyle w:val="NormalWeb"/>
        <w:widowControl/>
        <w:bidi w:val="0"/>
        <w:spacing w:before="0" w:after="280"/>
        <w:rPr>
          <w:rFonts w:ascii="BlackChancery" w:hAnsi="BlackChancery" w:cs="BlackChancery"/>
          <w:b/>
          <w:b/>
          <w:del w:id="1967" w:author="Aikawa" w:date="2006-10-07T18:08:00Z"/>
        </w:rPr>
      </w:pPr>
      <w:del w:id="1966" w:author="Aikawa" w:date="2006-10-07T18:08:00Z">
        <w:r>
          <w:rPr>
            <w:rFonts w:cs="BlackChancery" w:ascii="BlackChancery" w:hAnsi="BlackChancery"/>
          </w:rPr>
          <w:delText>Ability 4: At any time during the game you may look at spell cards held by other characters, though you may not look at spells belonging to the Genie, or Dragonskull Wand.</w:delText>
        </w:r>
      </w:del>
    </w:p>
    <w:p>
      <w:pPr>
        <w:pStyle w:val="NormalWeb"/>
        <w:widowControl/>
        <w:bidi w:val="0"/>
        <w:spacing w:before="0" w:after="280"/>
        <w:rPr>
          <w:rFonts w:ascii="BlackChancery" w:hAnsi="BlackChancery" w:cs="BlackChancery"/>
          <w:b/>
          <w:b/>
          <w:del w:id="1969" w:author="Aikawa" w:date="2006-10-07T18:08:00Z"/>
        </w:rPr>
      </w:pPr>
      <w:del w:id="1968" w:author="Aikawa" w:date="2006-10-07T18:08:00Z">
        <w:bookmarkStart w:id="60" w:name="Questing"/>
        <w:r>
          <w:rPr>
            <w:rFonts w:cs="BlackChancery" w:ascii="BlackChancery" w:hAnsi="BlackChancery"/>
            <w:b/>
          </w:rPr>
          <w:delText>Questing Knight</w:delText>
        </w:r>
      </w:del>
      <w:bookmarkEnd w:id="60"/>
    </w:p>
    <w:p>
      <w:pPr>
        <w:pStyle w:val="NormalWeb"/>
        <w:widowControl/>
        <w:bidi w:val="0"/>
        <w:spacing w:before="0" w:after="280"/>
        <w:rPr>
          <w:rFonts w:ascii="BlackChancery" w:hAnsi="BlackChancery" w:cs="BlackChancery"/>
          <w:del w:id="1971" w:author="Aikawa" w:date="2006-10-07T18:08:00Z"/>
        </w:rPr>
      </w:pPr>
      <w:del w:id="1970" w:author="Aikawa" w:date="2006-10-07T18:08:00Z">
        <w:r>
          <w:rPr>
            <w:rFonts w:cs="BlackChancery" w:ascii="BlackChancery" w:hAnsi="BlackChancery"/>
          </w:rPr>
          <w:delText>4 strength, 3 craft, start in the Chapel, good alignment.</w:delText>
        </w:r>
      </w:del>
    </w:p>
    <w:p>
      <w:pPr>
        <w:pStyle w:val="NormalWeb"/>
        <w:widowControl/>
        <w:bidi w:val="0"/>
        <w:spacing w:before="0" w:after="280"/>
        <w:rPr>
          <w:rFonts w:ascii="BlackChancery" w:hAnsi="BlackChancery" w:cs="BlackChancery"/>
          <w:del w:id="1973" w:author="Aikawa" w:date="2006-10-07T18:08:00Z"/>
        </w:rPr>
      </w:pPr>
      <w:del w:id="1972" w:author="Aikawa" w:date="2006-10-07T18:08:00Z">
        <w:r>
          <w:rPr>
            <w:rFonts w:cs="BlackChancery" w:ascii="BlackChancery" w:hAnsi="BlackChancery"/>
          </w:rPr>
          <w:delText>Ability 1: You begin the game with a suit of Armour, Helmet, Shield, and Sword.</w:delText>
        </w:r>
      </w:del>
    </w:p>
    <w:p>
      <w:pPr>
        <w:pStyle w:val="NormalWeb"/>
        <w:widowControl/>
        <w:bidi w:val="0"/>
        <w:spacing w:before="0" w:after="280"/>
        <w:rPr>
          <w:rFonts w:ascii="BlackChancery" w:hAnsi="BlackChancery" w:cs="BlackChancery"/>
          <w:del w:id="1975" w:author="Aikawa" w:date="2006-10-07T18:08:00Z"/>
        </w:rPr>
      </w:pPr>
      <w:del w:id="1974" w:author="Aikawa" w:date="2006-10-07T18:08:00Z">
        <w:r>
          <w:rPr>
            <w:rFonts w:cs="BlackChancery" w:ascii="BlackChancery" w:hAnsi="BlackChancery"/>
          </w:rPr>
          <w:delText xml:space="preserve">Ability 2: You cannot fight any enemy, or enemy spirit whose strength, or craft is 3 or more points less than yours (include all bonuses from objects, or followers when comparing these totals). You must leave them face </w:delText>
          <w:br/>
          <w:delText>up in the space where you encounter them.</w:delText>
        </w:r>
      </w:del>
    </w:p>
    <w:p>
      <w:pPr>
        <w:pStyle w:val="NormalWeb"/>
        <w:widowControl/>
        <w:bidi w:val="0"/>
        <w:spacing w:before="0" w:after="280"/>
        <w:rPr>
          <w:rFonts w:ascii="BlackChancery" w:hAnsi="BlackChancery" w:cs="BlackChancery"/>
          <w:b/>
          <w:b/>
          <w:del w:id="1977" w:author="Aikawa" w:date="2006-10-07T18:08:00Z"/>
        </w:rPr>
      </w:pPr>
      <w:del w:id="1976" w:author="Aikawa" w:date="2006-10-07T18:08:00Z">
        <w:bookmarkStart w:id="61" w:name="Ranger"/>
        <w:r>
          <w:rPr>
            <w:rFonts w:cs="BlackChancery" w:ascii="BlackChancery" w:hAnsi="BlackChancery"/>
            <w:b/>
          </w:rPr>
          <w:delText>Ranger</w:delText>
        </w:r>
      </w:del>
      <w:bookmarkEnd w:id="61"/>
    </w:p>
    <w:p>
      <w:pPr>
        <w:pStyle w:val="NormalWeb"/>
        <w:widowControl/>
        <w:bidi w:val="0"/>
        <w:spacing w:before="0" w:after="280"/>
        <w:rPr>
          <w:rFonts w:ascii="BlackChancery" w:hAnsi="BlackChancery" w:cs="BlackChancery"/>
          <w:del w:id="1979" w:author="Aikawa" w:date="2006-10-07T18:08:00Z"/>
        </w:rPr>
      </w:pPr>
      <w:del w:id="1978" w:author="Aikawa" w:date="2006-10-07T18:08:00Z">
        <w:r>
          <w:rPr>
            <w:rFonts w:cs="BlackChancery" w:ascii="BlackChancery" w:hAnsi="BlackChancery"/>
          </w:rPr>
          <w:delText>3 strength, 3 craft, start in the Village, good alignment.</w:delText>
        </w:r>
      </w:del>
    </w:p>
    <w:p>
      <w:pPr>
        <w:pStyle w:val="NormalWeb"/>
        <w:widowControl/>
        <w:bidi w:val="0"/>
        <w:spacing w:before="0" w:after="280"/>
        <w:rPr>
          <w:rFonts w:ascii="BlackChancery" w:hAnsi="BlackChancery" w:cs="BlackChancery"/>
          <w:del w:id="1981" w:author="Aikawa" w:date="2006-10-07T18:08:00Z"/>
        </w:rPr>
      </w:pPr>
      <w:del w:id="1980" w:author="Aikawa" w:date="2006-10-07T18:08:00Z">
        <w:r>
          <w:rPr>
            <w:rFonts w:cs="BlackChancery" w:ascii="BlackChancery" w:hAnsi="BlackChancery"/>
          </w:rPr>
          <w:delText>Ability 1: You do not need to roll the die in the Chasm, Crags, or Forest. However, if you do roll you must accept the outcome of the die roll.</w:delText>
        </w:r>
      </w:del>
    </w:p>
    <w:p>
      <w:pPr>
        <w:pStyle w:val="NormalWeb"/>
        <w:widowControl/>
        <w:bidi w:val="0"/>
        <w:spacing w:before="0" w:after="280"/>
        <w:rPr>
          <w:rFonts w:ascii="BlackChancery" w:hAnsi="BlackChancery" w:cs="BlackChancery"/>
          <w:del w:id="1983" w:author="Aikawa" w:date="2006-10-07T18:08:00Z"/>
        </w:rPr>
      </w:pPr>
      <w:del w:id="1982" w:author="Aikawa" w:date="2006-10-07T18:08:00Z">
        <w:r>
          <w:rPr>
            <w:rFonts w:cs="BlackChancery" w:ascii="BlackChancery" w:hAnsi="BlackChancery"/>
          </w:rPr>
          <w:delText>Ability 2: You may ignore the effects of the Blizzard, and Storm.</w:delText>
        </w:r>
      </w:del>
    </w:p>
    <w:p>
      <w:pPr>
        <w:pStyle w:val="NormalWeb"/>
        <w:widowControl/>
        <w:bidi w:val="0"/>
        <w:spacing w:before="0" w:after="280"/>
        <w:rPr>
          <w:rFonts w:ascii="BlackChancery" w:hAnsi="BlackChancery" w:cs="BlackChancery"/>
          <w:del w:id="1985" w:author="Aikawa" w:date="2006-10-07T18:08:00Z"/>
        </w:rPr>
      </w:pPr>
      <w:del w:id="1984" w:author="Aikawa" w:date="2006-10-07T18:08:00Z">
        <w:r>
          <w:rPr>
            <w:rFonts w:cs="BlackChancery" w:ascii="BlackChancery" w:hAnsi="BlackChancery"/>
          </w:rPr>
          <w:delText>Ability 3: You do not lose a life in a Desert space.</w:delText>
        </w:r>
      </w:del>
    </w:p>
    <w:p>
      <w:pPr>
        <w:pStyle w:val="NormalWeb"/>
        <w:widowControl/>
        <w:bidi w:val="0"/>
        <w:spacing w:before="0" w:after="280"/>
        <w:rPr>
          <w:rFonts w:ascii="BlackChancery" w:hAnsi="BlackChancery" w:cs="BlackChancery"/>
          <w:del w:id="1987" w:author="Aikawa" w:date="2006-10-07T18:08:00Z"/>
        </w:rPr>
      </w:pPr>
      <w:del w:id="1986" w:author="Aikawa" w:date="2006-10-07T18:08:00Z">
        <w:r>
          <w:rPr>
            <w:rFonts w:cs="BlackChancery" w:ascii="BlackChancery" w:hAnsi="BlackChancery"/>
          </w:rPr>
          <w:delText>Ability 4: You may add 1 to your die roll when in combat with Animals, or Dragons.</w:delText>
        </w:r>
      </w:del>
    </w:p>
    <w:p>
      <w:pPr>
        <w:pStyle w:val="NormalWeb"/>
        <w:widowControl/>
        <w:bidi w:val="0"/>
        <w:spacing w:before="0" w:after="280"/>
        <w:rPr>
          <w:rFonts w:ascii="BlackChancery" w:hAnsi="BlackChancery" w:cs="BlackChancery"/>
          <w:b/>
          <w:b/>
          <w:del w:id="1989" w:author="Aikawa" w:date="2006-10-07T18:08:00Z"/>
        </w:rPr>
      </w:pPr>
      <w:del w:id="1988" w:author="Aikawa" w:date="2006-10-07T18:08:00Z">
        <w:r>
          <w:rPr>
            <w:rFonts w:cs="BlackChancery" w:ascii="BlackChancery" w:hAnsi="BlackChancery"/>
            <w:b/>
          </w:rPr>
          <w:delText>Rogue</w:delText>
        </w:r>
      </w:del>
    </w:p>
    <w:p>
      <w:pPr>
        <w:pStyle w:val="NormalWeb"/>
        <w:widowControl/>
        <w:bidi w:val="0"/>
        <w:spacing w:before="0" w:after="280"/>
        <w:rPr>
          <w:rFonts w:ascii="BlackChancery" w:hAnsi="BlackChancery" w:cs="BlackChancery"/>
          <w:del w:id="1991" w:author="Aikawa" w:date="2006-10-07T18:08:00Z"/>
        </w:rPr>
      </w:pPr>
      <w:del w:id="1990" w:author="Aikawa" w:date="2006-10-07T18:08:00Z">
        <w:r>
          <w:rPr>
            <w:rFonts w:cs="BlackChancery" w:ascii="BlackChancery" w:hAnsi="BlackChancery"/>
          </w:rPr>
          <w:delText>3 strength, 3 craft, start in the Tavern, evil alignment.</w:delText>
        </w:r>
      </w:del>
    </w:p>
    <w:p>
      <w:pPr>
        <w:pStyle w:val="NormalWeb"/>
        <w:widowControl/>
        <w:bidi w:val="0"/>
        <w:spacing w:before="0" w:after="280"/>
        <w:rPr>
          <w:rFonts w:ascii="BlackChancery" w:hAnsi="BlackChancery" w:cs="BlackChancery"/>
          <w:del w:id="1993" w:author="Aikawa" w:date="2006-10-07T18:08:00Z"/>
        </w:rPr>
      </w:pPr>
      <w:del w:id="1992"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1995" w:author="Aikawa" w:date="2006-10-07T18:08:00Z"/>
        </w:rPr>
      </w:pPr>
      <w:del w:id="1994" w:author="Aikawa" w:date="2006-10-07T18:08:00Z">
        <w:r>
          <w:rPr>
            <w:rFonts w:cs="BlackChancery" w:ascii="BlackChancery" w:hAnsi="BlackChancery"/>
          </w:rPr>
          <w:delText xml:space="preserve">Ability 2: Instead of attacking another character that you land on you may if your craft allows take 1 spell from them. You cannot look at their spells beforehand (you must take one at random). Roll one die for each </w:delText>
          <w:br/>
          <w:delText>spell and take the spell with the higher number. You cannot take a spell from the Genie, or the Dragonskull Wand.</w:delText>
        </w:r>
      </w:del>
    </w:p>
    <w:p>
      <w:pPr>
        <w:pStyle w:val="NormalWeb"/>
        <w:widowControl/>
        <w:bidi w:val="0"/>
        <w:spacing w:before="0" w:after="280"/>
        <w:rPr>
          <w:rFonts w:ascii="BlackChancery" w:hAnsi="BlackChancery" w:cs="BlackChancery"/>
          <w:del w:id="1997" w:author="Aikawa" w:date="2006-10-07T18:08:00Z"/>
        </w:rPr>
      </w:pPr>
      <w:del w:id="1996" w:author="Aikawa" w:date="2006-10-07T18:08:00Z">
        <w:r>
          <w:rPr>
            <w:rFonts w:cs="BlackChancery" w:ascii="BlackChancery" w:hAnsi="BlackChancery"/>
          </w:rPr>
          <w:delText>Ability 3: You may add 1 to your die roll whenever you visit the City Enchantress, Warlock, or Witch. However, if you roll a 1 you must accept the outcome of the die roll.</w:delText>
        </w:r>
      </w:del>
    </w:p>
    <w:p>
      <w:pPr>
        <w:pStyle w:val="NormalWeb"/>
        <w:widowControl/>
        <w:bidi w:val="0"/>
        <w:spacing w:before="0" w:after="280"/>
        <w:rPr>
          <w:rFonts w:ascii="BlackChancery" w:hAnsi="BlackChancery" w:cs="BlackChancery"/>
          <w:b/>
          <w:b/>
          <w:del w:id="1999" w:author="Aikawa" w:date="2006-10-07T18:08:00Z"/>
        </w:rPr>
      </w:pPr>
      <w:del w:id="1998" w:author="Aikawa" w:date="2006-10-07T18:08:00Z">
        <w:bookmarkStart w:id="62" w:name="Samurai"/>
        <w:r>
          <w:rPr>
            <w:rFonts w:cs="BlackChancery" w:ascii="BlackChancery" w:hAnsi="BlackChancery"/>
            <w:b/>
          </w:rPr>
          <w:delText>Samurai</w:delText>
        </w:r>
      </w:del>
      <w:bookmarkEnd w:id="62"/>
    </w:p>
    <w:p>
      <w:pPr>
        <w:pStyle w:val="NormalWeb"/>
        <w:widowControl/>
        <w:bidi w:val="0"/>
        <w:spacing w:before="0" w:after="280"/>
        <w:rPr>
          <w:rFonts w:ascii="BlackChancery" w:hAnsi="BlackChancery" w:cs="BlackChancery"/>
          <w:del w:id="2001" w:author="Aikawa" w:date="2006-10-07T18:08:00Z"/>
        </w:rPr>
      </w:pPr>
      <w:del w:id="2000" w:author="Aikawa" w:date="2006-10-07T18:08:00Z">
        <w:r>
          <w:rPr>
            <w:rFonts w:cs="BlackChancery" w:ascii="BlackChancery" w:hAnsi="BlackChancery"/>
          </w:rPr>
          <w:delText>4 strength, 2 craft, start in the Village, neutral alignment.</w:delText>
        </w:r>
      </w:del>
    </w:p>
    <w:p>
      <w:pPr>
        <w:pStyle w:val="NormalWeb"/>
        <w:widowControl/>
        <w:bidi w:val="0"/>
        <w:spacing w:before="0" w:after="280"/>
        <w:rPr>
          <w:rFonts w:ascii="BlackChancery" w:hAnsi="BlackChancery" w:cs="BlackChancery"/>
          <w:del w:id="2003" w:author="Aikawa" w:date="2006-10-07T18:08:00Z"/>
        </w:rPr>
      </w:pPr>
      <w:del w:id="2002" w:author="Aikawa" w:date="2006-10-07T18:08:00Z">
        <w:r>
          <w:rPr>
            <w:rFonts w:cs="BlackChancery" w:ascii="BlackChancery" w:hAnsi="BlackChancery"/>
          </w:rPr>
          <w:delText xml:space="preserve">Ability 1: You may fire your bow against another character, or face up enemy in your region that is no </w:delText>
          <w:br/>
          <w:delText xml:space="preserve">more than 3 spaces away instead of moving (ranged combat). If you win, a character loses a life, or an </w:delText>
          <w:br/>
          <w:delText>enemy is killed (discard). If you lose, the shot missed its target.</w:delText>
        </w:r>
      </w:del>
    </w:p>
    <w:p>
      <w:pPr>
        <w:pStyle w:val="NormalWeb"/>
        <w:widowControl/>
        <w:bidi w:val="0"/>
        <w:spacing w:before="0" w:after="280"/>
        <w:rPr>
          <w:rFonts w:ascii="BlackChancery" w:hAnsi="BlackChancery" w:cs="BlackChancery"/>
          <w:b/>
          <w:b/>
          <w:del w:id="2005" w:author="Aikawa" w:date="2006-10-07T18:08:00Z"/>
        </w:rPr>
      </w:pPr>
      <w:del w:id="2004" w:author="Aikawa" w:date="2006-10-07T18:08:00Z">
        <w:r>
          <w:rPr>
            <w:rFonts w:cs="BlackChancery" w:ascii="BlackChancery" w:hAnsi="BlackChancery"/>
          </w:rPr>
          <w:delText xml:space="preserve">Ability 2: You may use karate whenever you attack another character that you land on. Combat takes place </w:delText>
          <w:br/>
          <w:delText xml:space="preserve">as normal, except that you must use your psychic combat craft instead of your combat strength. If you win, </w:delText>
          <w:br/>
          <w:delText>the character is stunned, and can cast no spells until they have missed their next turn. You may not take any other reward. If you lose, the character may take their normal reward.</w:delText>
        </w:r>
      </w:del>
    </w:p>
    <w:p>
      <w:pPr>
        <w:pStyle w:val="NormalWeb"/>
        <w:widowControl/>
        <w:bidi w:val="0"/>
        <w:spacing w:before="0" w:after="280"/>
        <w:rPr>
          <w:rFonts w:ascii="BlackChancery" w:hAnsi="BlackChancery" w:cs="BlackChancery"/>
          <w:b/>
          <w:b/>
          <w:del w:id="2007" w:author="Aikawa" w:date="2006-10-07T18:08:00Z"/>
        </w:rPr>
      </w:pPr>
      <w:del w:id="2006" w:author="Aikawa" w:date="2006-10-07T18:08:00Z">
        <w:r>
          <w:rPr>
            <w:rFonts w:cs="BlackChancery" w:ascii="BlackChancery" w:hAnsi="BlackChancery"/>
            <w:b/>
          </w:rPr>
          <w:delText>Saracen</w:delText>
        </w:r>
      </w:del>
    </w:p>
    <w:p>
      <w:pPr>
        <w:pStyle w:val="NormalWeb"/>
        <w:widowControl/>
        <w:bidi w:val="0"/>
        <w:spacing w:before="0" w:after="280"/>
        <w:rPr>
          <w:rFonts w:ascii="BlackChancery" w:hAnsi="BlackChancery" w:cs="BlackChancery"/>
          <w:del w:id="2009" w:author="Aikawa" w:date="2006-10-07T18:08:00Z"/>
        </w:rPr>
      </w:pPr>
      <w:del w:id="2008" w:author="Aikawa" w:date="2006-10-07T18:08:00Z">
        <w:r>
          <w:rPr>
            <w:rFonts w:cs="BlackChancery" w:ascii="BlackChancery" w:hAnsi="BlackChancery"/>
          </w:rPr>
          <w:delText>3 strength, 3 craft, start in the Crags, evil alignment.</w:delText>
        </w:r>
      </w:del>
    </w:p>
    <w:p>
      <w:pPr>
        <w:pStyle w:val="NormalWeb"/>
        <w:widowControl/>
        <w:bidi w:val="0"/>
        <w:spacing w:before="0" w:after="280"/>
        <w:rPr>
          <w:rFonts w:ascii="BlackChancery" w:hAnsi="BlackChancery" w:cs="BlackChancery"/>
          <w:del w:id="2011" w:author="Aikawa" w:date="2006-10-07T18:08:00Z"/>
        </w:rPr>
      </w:pPr>
      <w:del w:id="2010" w:author="Aikawa" w:date="2006-10-07T18:08:00Z">
        <w:r>
          <w:rPr>
            <w:rFonts w:cs="BlackChancery" w:ascii="BlackChancery" w:hAnsi="BlackChancery"/>
          </w:rPr>
          <w:delText>Ability 1: You do not lose a life in a Desert space.</w:delText>
        </w:r>
      </w:del>
    </w:p>
    <w:p>
      <w:pPr>
        <w:pStyle w:val="NormalWeb"/>
        <w:widowControl/>
        <w:bidi w:val="0"/>
        <w:spacing w:before="0" w:after="280"/>
        <w:rPr>
          <w:rFonts w:ascii="BlackChancery" w:hAnsi="BlackChancery" w:cs="BlackChancery"/>
          <w:del w:id="2013" w:author="Aikawa" w:date="2006-10-07T18:08:00Z"/>
        </w:rPr>
      </w:pPr>
      <w:del w:id="2012" w:author="Aikawa" w:date="2006-10-07T18:08:00Z">
        <w:r>
          <w:rPr>
            <w:rFonts w:cs="BlackChancery" w:ascii="BlackChancery" w:hAnsi="BlackChancery"/>
          </w:rPr>
          <w:delText xml:space="preserve">Ability 2: Instead of attacking another character that you land on you may attempt to enslave one of their followers. To do so, roll one die with the following results: equal to or less than their number of followers </w:delText>
          <w:br/>
          <w:delText>– take the follower of your choice and make it your own; higher than their number of followers – no affect.</w:delText>
        </w:r>
      </w:del>
    </w:p>
    <w:p>
      <w:pPr>
        <w:pStyle w:val="NormalWeb"/>
        <w:widowControl/>
        <w:bidi w:val="0"/>
        <w:spacing w:before="0" w:after="280"/>
        <w:rPr>
          <w:rFonts w:ascii="BlackChancery" w:hAnsi="BlackChancery" w:cs="BlackChancery"/>
          <w:del w:id="2015" w:author="Aikawa" w:date="2006-10-07T18:08:00Z"/>
        </w:rPr>
      </w:pPr>
      <w:del w:id="2014" w:author="Aikawa" w:date="2006-10-07T18:08:00Z">
        <w:r>
          <w:rPr>
            <w:rFonts w:cs="BlackChancery" w:ascii="BlackChancery" w:hAnsi="BlackChancery"/>
          </w:rPr>
          <w:delText xml:space="preserve">Ability 3: At the end of your turn you can sell any of your followers into slavery. Discard the follower </w:delText>
          <w:br/>
          <w:delText xml:space="preserve">and then roll one die to determine how much gold you will receive with the following results: 1–3) gain 1 </w:delText>
          <w:br/>
          <w:delText>gold; 4–5) gain 2 gold; 6) gain 3 gold.</w:delText>
        </w:r>
      </w:del>
    </w:p>
    <w:p>
      <w:pPr>
        <w:pStyle w:val="NormalWeb"/>
        <w:widowControl/>
        <w:bidi w:val="0"/>
        <w:spacing w:before="0" w:after="280"/>
        <w:rPr>
          <w:rFonts w:ascii="BlackChancery" w:hAnsi="BlackChancery" w:cs="BlackChancery"/>
          <w:b/>
          <w:b/>
          <w:del w:id="2017" w:author="Aikawa" w:date="2006-10-07T18:08:00Z"/>
        </w:rPr>
      </w:pPr>
      <w:del w:id="2016" w:author="Aikawa" w:date="2006-10-07T18:08:00Z">
        <w:r>
          <w:rPr>
            <w:rFonts w:cs="BlackChancery" w:ascii="BlackChancery" w:hAnsi="BlackChancery"/>
            <w:b/>
          </w:rPr>
          <w:delText>Satyr</w:delText>
        </w:r>
      </w:del>
    </w:p>
    <w:p>
      <w:pPr>
        <w:pStyle w:val="NormalWeb"/>
        <w:widowControl/>
        <w:bidi w:val="0"/>
        <w:spacing w:before="0" w:after="280"/>
        <w:rPr>
          <w:rFonts w:ascii="BlackChancery" w:hAnsi="BlackChancery" w:cs="BlackChancery"/>
          <w:del w:id="2019" w:author="Aikawa" w:date="2006-10-07T18:08:00Z"/>
        </w:rPr>
      </w:pPr>
      <w:del w:id="2018" w:author="Aikawa" w:date="2006-10-07T18:08:00Z">
        <w:r>
          <w:rPr>
            <w:rFonts w:cs="BlackChancery" w:ascii="BlackChancery" w:hAnsi="BlackChancery"/>
          </w:rPr>
          <w:delText>2 strength, 4 craft, start in the Crags, evil alignment.</w:delText>
        </w:r>
      </w:del>
    </w:p>
    <w:p>
      <w:pPr>
        <w:pStyle w:val="NormalWeb"/>
        <w:widowControl/>
        <w:bidi w:val="0"/>
        <w:spacing w:before="0" w:after="280"/>
        <w:rPr>
          <w:rFonts w:ascii="BlackChancery" w:hAnsi="BlackChancery" w:cs="BlackChancery"/>
          <w:del w:id="2021" w:author="Aikawa" w:date="2006-10-07T18:08:00Z"/>
        </w:rPr>
      </w:pPr>
      <w:del w:id="2020" w:author="Aikawa" w:date="2006-10-07T18:08:00Z">
        <w:r>
          <w:rPr>
            <w:rFonts w:cs="BlackChancery" w:ascii="BlackChancery" w:hAnsi="BlackChancery"/>
          </w:rPr>
          <w:delText>Ability 1: You do not need to roll the die in the Crags. However, if you do roll you must accept the outcome of the die roll.</w:delText>
        </w:r>
      </w:del>
    </w:p>
    <w:p>
      <w:pPr>
        <w:pStyle w:val="NormalWeb"/>
        <w:widowControl/>
        <w:bidi w:val="0"/>
        <w:spacing w:before="0" w:after="280"/>
        <w:rPr>
          <w:rFonts w:ascii="BlackChancery" w:hAnsi="BlackChancery" w:cs="BlackChancery"/>
          <w:del w:id="2023" w:author="Aikawa" w:date="2006-10-07T18:08:00Z"/>
        </w:rPr>
      </w:pPr>
      <w:del w:id="2022" w:author="Aikawa" w:date="2006-10-07T18:08:00Z">
        <w:r>
          <w:rPr>
            <w:rFonts w:cs="BlackChancery" w:ascii="BlackChancery" w:hAnsi="BlackChancery"/>
          </w:rPr>
          <w:delText xml:space="preserve">Ability 2: If another character that is no more than three spaces away from you in your region draws a follower from the adventure deck (including the Hag, Jester, or Poltergeist) that follower automatically </w:delText>
          <w:br/>
          <w:delText xml:space="preserve">joins you, drawn by the sound of your pipes. You must still fulfil any criteria in which the follower joins </w:delText>
          <w:br/>
          <w:delText>you (Familiar, Mercenary, Porter, etc).</w:delText>
        </w:r>
      </w:del>
    </w:p>
    <w:p>
      <w:pPr>
        <w:pStyle w:val="NormalWeb"/>
        <w:widowControl/>
        <w:bidi w:val="0"/>
        <w:spacing w:before="0" w:after="280"/>
        <w:rPr>
          <w:rFonts w:ascii="BlackChancery" w:hAnsi="BlackChancery" w:cs="BlackChancery"/>
          <w:del w:id="2025" w:author="Aikawa" w:date="2006-10-07T18:08:00Z"/>
        </w:rPr>
      </w:pPr>
      <w:del w:id="2024" w:author="Aikawa" w:date="2006-10-07T18:08:00Z">
        <w:r>
          <w:rPr>
            <w:rFonts w:cs="BlackChancery" w:ascii="BlackChancery" w:hAnsi="BlackChancery"/>
          </w:rPr>
          <w:delText xml:space="preserve">Ability 3: Instead of attacking another character that you land on you may use your pipes to panic them. </w:delText>
          <w:br/>
          <w:delText xml:space="preserve">If you do so, roll one die and move them that number of spaces around the board in either direction (they </w:delText>
          <w:br/>
          <w:delText xml:space="preserve">must still remain in the same region). They do not interact with the space they land on and must move off </w:delText>
          <w:br/>
          <w:delText>as normal on their next turn. You may not panic another character whilst you are in the inner region.</w:delText>
        </w:r>
      </w:del>
    </w:p>
    <w:p>
      <w:pPr>
        <w:pStyle w:val="NormalWeb"/>
        <w:widowControl/>
        <w:bidi w:val="0"/>
        <w:spacing w:before="0" w:after="280"/>
        <w:rPr>
          <w:rFonts w:ascii="BlackChancery" w:hAnsi="BlackChancery" w:cs="BlackChancery"/>
          <w:b/>
          <w:b/>
          <w:del w:id="2027" w:author="Aikawa" w:date="2006-10-07T18:08:00Z"/>
        </w:rPr>
      </w:pPr>
      <w:del w:id="2026" w:author="Aikawa" w:date="2006-10-07T18:08:00Z">
        <w:r>
          <w:rPr>
            <w:rFonts w:cs="BlackChancery" w:ascii="BlackChancery" w:hAnsi="BlackChancery"/>
          </w:rPr>
          <w:delText>Ability 4: You are unaffected by the Siren.</w:delText>
        </w:r>
      </w:del>
    </w:p>
    <w:p>
      <w:pPr>
        <w:pStyle w:val="NormalWeb"/>
        <w:widowControl/>
        <w:bidi w:val="0"/>
        <w:spacing w:before="0" w:after="280"/>
        <w:rPr>
          <w:rFonts w:ascii="BlackChancery" w:hAnsi="BlackChancery" w:cs="BlackChancery"/>
          <w:b/>
          <w:b/>
          <w:del w:id="2029" w:author="Aikawa" w:date="2006-10-07T18:08:00Z"/>
        </w:rPr>
      </w:pPr>
      <w:del w:id="2028" w:author="Aikawa" w:date="2006-10-07T18:08:00Z">
        <w:r>
          <w:rPr>
            <w:rFonts w:cs="BlackChancery" w:ascii="BlackChancery" w:hAnsi="BlackChancery"/>
            <w:b/>
          </w:rPr>
          <w:delText>Scientist</w:delText>
        </w:r>
      </w:del>
    </w:p>
    <w:p>
      <w:pPr>
        <w:pStyle w:val="NormalWeb"/>
        <w:widowControl/>
        <w:bidi w:val="0"/>
        <w:spacing w:before="0" w:after="280"/>
        <w:rPr>
          <w:rFonts w:ascii="BlackChancery" w:hAnsi="BlackChancery" w:cs="BlackChancery"/>
          <w:del w:id="2031" w:author="Aikawa" w:date="2006-10-07T18:08:00Z"/>
        </w:rPr>
      </w:pPr>
      <w:del w:id="2030" w:author="Aikawa" w:date="2006-10-07T18:08:00Z">
        <w:r>
          <w:rPr>
            <w:rFonts w:cs="BlackChancery" w:ascii="BlackChancery" w:hAnsi="BlackChancery"/>
          </w:rPr>
          <w:delText>2 strength, 5 craft, start in the Vortex, neutral alignment.</w:delText>
        </w:r>
      </w:del>
    </w:p>
    <w:p>
      <w:pPr>
        <w:pStyle w:val="NormalWeb"/>
        <w:widowControl/>
        <w:bidi w:val="0"/>
        <w:spacing w:before="0" w:after="280"/>
        <w:rPr>
          <w:rFonts w:ascii="BlackChancery" w:hAnsi="BlackChancery" w:cs="BlackChancery"/>
          <w:del w:id="2033" w:author="Aikawa" w:date="2006-10-07T18:08:00Z"/>
        </w:rPr>
      </w:pPr>
      <w:del w:id="2032" w:author="Aikawa" w:date="2006-10-07T18:08:00Z">
        <w:r>
          <w:rPr>
            <w:rFonts w:cs="BlackChancery" w:ascii="BlackChancery" w:hAnsi="BlackChancery"/>
          </w:rPr>
          <w:delText>Ability 1: Once you have gained a spell, you will always have at least 1 spell during the game. Whenever you use your last remaining spell immediately draw another.</w:delText>
        </w:r>
      </w:del>
    </w:p>
    <w:p>
      <w:pPr>
        <w:pStyle w:val="NormalWeb"/>
        <w:widowControl/>
        <w:bidi w:val="0"/>
        <w:spacing w:before="0" w:after="280"/>
        <w:rPr>
          <w:rFonts w:ascii="BlackChancery" w:hAnsi="BlackChancery" w:cs="BlackChancery"/>
          <w:del w:id="2035" w:author="Aikawa" w:date="2006-10-07T18:08:00Z"/>
        </w:rPr>
      </w:pPr>
      <w:del w:id="2034" w:author="Aikawa" w:date="2006-10-07T18:08:00Z">
        <w:r>
          <w:rPr>
            <w:rFonts w:cs="BlackChancery" w:ascii="BlackChancery" w:hAnsi="BlackChancery"/>
          </w:rPr>
          <w:delText>Ability 2: You may repair the Ancient Artifact by missing 1 turn.</w:delText>
        </w:r>
      </w:del>
    </w:p>
    <w:p>
      <w:pPr>
        <w:pStyle w:val="NormalWeb"/>
        <w:widowControl/>
        <w:bidi w:val="0"/>
        <w:spacing w:before="0" w:after="280"/>
        <w:rPr>
          <w:rFonts w:ascii="BlackChancery" w:hAnsi="BlackChancery" w:cs="BlackChancery"/>
          <w:del w:id="2037" w:author="Aikawa" w:date="2006-10-07T18:08:00Z"/>
        </w:rPr>
      </w:pPr>
      <w:del w:id="2036" w:author="Aikawa" w:date="2006-10-07T18:08:00Z">
        <w:r>
          <w:rPr>
            <w:rFonts w:cs="BlackChancery" w:ascii="BlackChancery" w:hAnsi="BlackChancery"/>
          </w:rPr>
          <w:delText>Ability 3: You may take the Alchemist from any character that you land on, whether or not you attack them.</w:delText>
        </w:r>
      </w:del>
    </w:p>
    <w:p>
      <w:pPr>
        <w:pStyle w:val="NormalWeb"/>
        <w:widowControl/>
        <w:bidi w:val="0"/>
        <w:spacing w:before="0" w:after="280"/>
        <w:rPr>
          <w:rFonts w:ascii="BlackChancery" w:hAnsi="BlackChancery" w:cs="BlackChancery"/>
          <w:b/>
          <w:b/>
          <w:del w:id="2039" w:author="Aikawa" w:date="2006-10-07T18:08:00Z"/>
        </w:rPr>
      </w:pPr>
      <w:del w:id="2038" w:author="Aikawa" w:date="2006-10-07T18:08:00Z">
        <w:r>
          <w:rPr>
            <w:rFonts w:cs="BlackChancery" w:ascii="BlackChancery" w:hAnsi="BlackChancery"/>
            <w:b/>
          </w:rPr>
          <w:delText>Scout</w:delText>
        </w:r>
      </w:del>
    </w:p>
    <w:p>
      <w:pPr>
        <w:pStyle w:val="NormalWeb"/>
        <w:widowControl/>
        <w:bidi w:val="0"/>
        <w:spacing w:before="0" w:after="280"/>
        <w:rPr>
          <w:rFonts w:ascii="BlackChancery" w:hAnsi="BlackChancery" w:cs="BlackChancery"/>
          <w:del w:id="2041" w:author="Aikawa" w:date="2006-10-07T18:08:00Z"/>
        </w:rPr>
      </w:pPr>
      <w:del w:id="2040" w:author="Aikawa" w:date="2006-10-07T18:08:00Z">
        <w:r>
          <w:rPr>
            <w:rFonts w:cs="BlackChancery" w:ascii="BlackChancery" w:hAnsi="BlackChancery"/>
          </w:rPr>
          <w:delText>3 strength, 3 craft, start in the Crags, neutral alignment.</w:delText>
        </w:r>
      </w:del>
    </w:p>
    <w:p>
      <w:pPr>
        <w:pStyle w:val="NormalWeb"/>
        <w:widowControl/>
        <w:bidi w:val="0"/>
        <w:spacing w:before="0" w:after="280"/>
        <w:rPr>
          <w:rFonts w:ascii="BlackChancery" w:hAnsi="BlackChancery" w:cs="BlackChancery"/>
          <w:del w:id="2043" w:author="Aikawa" w:date="2006-10-07T18:08:00Z"/>
        </w:rPr>
      </w:pPr>
      <w:del w:id="2042" w:author="Aikawa" w:date="2006-10-07T18:08:00Z">
        <w:r>
          <w:rPr>
            <w:rFonts w:cs="BlackChancery" w:ascii="BlackChancery" w:hAnsi="BlackChancery"/>
          </w:rPr>
          <w:delText>Ability 1: You do not need to roll the die in the Crags, or Forest. However, if you do roll you must accept the outcome of the die roll.</w:delText>
        </w:r>
      </w:del>
    </w:p>
    <w:p>
      <w:pPr>
        <w:pStyle w:val="NormalWeb"/>
        <w:widowControl/>
        <w:bidi w:val="0"/>
        <w:spacing w:before="0" w:after="280"/>
        <w:rPr>
          <w:rFonts w:ascii="BlackChancery" w:hAnsi="BlackChancery" w:cs="BlackChancery"/>
          <w:del w:id="2045" w:author="Aikawa" w:date="2006-10-07T18:08:00Z"/>
        </w:rPr>
      </w:pPr>
      <w:del w:id="2044" w:author="Aikawa" w:date="2006-10-07T18:08:00Z">
        <w:r>
          <w:rPr>
            <w:rFonts w:cs="BlackChancery" w:ascii="BlackChancery" w:hAnsi="BlackChancery"/>
          </w:rPr>
          <w:delText>Ability 2: You may add 1 to your combat strength when you are in a Hills, or Woods space.</w:delText>
        </w:r>
      </w:del>
    </w:p>
    <w:p>
      <w:pPr>
        <w:pStyle w:val="NormalWeb"/>
        <w:widowControl/>
        <w:bidi w:val="0"/>
        <w:spacing w:before="0" w:after="280"/>
        <w:rPr>
          <w:rFonts w:ascii="BlackChancery" w:hAnsi="BlackChancery" w:cs="BlackChancery"/>
          <w:del w:id="2047" w:author="Aikawa" w:date="2006-10-07T18:08:00Z"/>
        </w:rPr>
      </w:pPr>
      <w:del w:id="2046" w:author="Aikawa" w:date="2006-10-07T18:08:00Z">
        <w:r>
          <w:rPr>
            <w:rFonts w:cs="BlackChancery" w:ascii="BlackChancery" w:hAnsi="BlackChancery"/>
          </w:rPr>
          <w:delText>Ability 3: Whenever you land on a Place you may turn it face down to show that only you know the way there. Only you can visit that Place from then on. These cards still count as occupying a space so cards are not drawn to replace them.</w:delText>
        </w:r>
      </w:del>
    </w:p>
    <w:p>
      <w:pPr>
        <w:pStyle w:val="NormalWeb"/>
        <w:widowControl/>
        <w:bidi w:val="0"/>
        <w:spacing w:before="0" w:after="280"/>
        <w:rPr>
          <w:rFonts w:ascii="BlackChancery" w:hAnsi="BlackChancery" w:cs="BlackChancery"/>
          <w:b/>
          <w:b/>
          <w:del w:id="2049" w:author="Aikawa" w:date="2006-10-07T18:08:00Z"/>
        </w:rPr>
      </w:pPr>
      <w:del w:id="2048" w:author="Aikawa" w:date="2006-10-07T18:08:00Z">
        <w:r>
          <w:rPr>
            <w:rFonts w:cs="BlackChancery" w:ascii="BlackChancery" w:hAnsi="BlackChancery"/>
            <w:b/>
          </w:rPr>
          <w:delText>Soldier</w:delText>
        </w:r>
      </w:del>
    </w:p>
    <w:p>
      <w:pPr>
        <w:pStyle w:val="NormalWeb"/>
        <w:widowControl/>
        <w:bidi w:val="0"/>
        <w:spacing w:before="0" w:after="280"/>
        <w:rPr>
          <w:rFonts w:ascii="BlackChancery" w:hAnsi="BlackChancery" w:cs="BlackChancery"/>
          <w:del w:id="2051" w:author="Aikawa" w:date="2006-10-07T18:08:00Z"/>
        </w:rPr>
      </w:pPr>
      <w:del w:id="2050" w:author="Aikawa" w:date="2006-10-07T18:08:00Z">
        <w:r>
          <w:rPr>
            <w:rFonts w:cs="BlackChancery" w:ascii="BlackChancery" w:hAnsi="BlackChancery"/>
            <w:bCs/>
          </w:rPr>
          <w:delText>4 strength, 3 craft, start in the City, good alignment.</w:delText>
        </w:r>
      </w:del>
    </w:p>
    <w:p>
      <w:pPr>
        <w:pStyle w:val="NormalWeb"/>
        <w:widowControl/>
        <w:bidi w:val="0"/>
        <w:spacing w:before="0" w:after="280"/>
        <w:rPr>
          <w:rFonts w:ascii="BlackChancery" w:hAnsi="BlackChancery" w:cs="BlackChancery"/>
          <w:del w:id="2053" w:author="Aikawa" w:date="2006-10-07T18:08:00Z"/>
        </w:rPr>
      </w:pPr>
      <w:del w:id="2052" w:author="Aikawa" w:date="2006-10-07T18:08:00Z">
        <w:r>
          <w:rPr>
            <w:rFonts w:cs="BlackChancery" w:ascii="BlackChancery" w:hAnsi="BlackChancery"/>
          </w:rPr>
          <w:delText>Ability 1: You begin the game with a Helmet, and Sword. If these are lost, or stolen they may be replaced free of charge whenever you visit the City, whether or not you do anything else in the space.</w:delText>
        </w:r>
      </w:del>
    </w:p>
    <w:p>
      <w:pPr>
        <w:pStyle w:val="NormalWeb"/>
        <w:widowControl/>
        <w:bidi w:val="0"/>
        <w:spacing w:before="0" w:after="280"/>
        <w:rPr>
          <w:rFonts w:ascii="BlackChancery" w:hAnsi="BlackChancery" w:cs="BlackChancery"/>
          <w:del w:id="2055" w:author="Aikawa" w:date="2006-10-07T18:08:00Z"/>
        </w:rPr>
      </w:pPr>
      <w:del w:id="2054" w:author="Aikawa" w:date="2006-10-07T18:08:00Z">
        <w:r>
          <w:rPr>
            <w:rFonts w:cs="BlackChancery" w:ascii="BlackChancery" w:hAnsi="BlackChancery"/>
          </w:rPr>
          <w:delText>Ability 2: You are unaffected by the Patrol, and Raiders.</w:delText>
        </w:r>
      </w:del>
    </w:p>
    <w:p>
      <w:pPr>
        <w:pStyle w:val="NormalWeb"/>
        <w:widowControl/>
        <w:bidi w:val="0"/>
        <w:spacing w:before="0" w:after="280"/>
        <w:rPr>
          <w:rFonts w:ascii="BlackChancery" w:hAnsi="BlackChancery" w:cs="BlackChancery"/>
          <w:del w:id="2057" w:author="Aikawa" w:date="2006-10-07T18:08:00Z"/>
        </w:rPr>
      </w:pPr>
      <w:del w:id="2056" w:author="Aikawa" w:date="2006-10-07T18:08:00Z">
        <w:r>
          <w:rPr>
            <w:rFonts w:cs="BlackChancery" w:ascii="BlackChancery" w:hAnsi="BlackChancery"/>
          </w:rPr>
          <w:delText>Ability 3: You do not need to pay the Mercenary to become your follower, or pay him for his services.</w:delText>
        </w:r>
      </w:del>
    </w:p>
    <w:p>
      <w:pPr>
        <w:pStyle w:val="NormalWeb"/>
        <w:widowControl/>
        <w:bidi w:val="0"/>
        <w:spacing w:before="0" w:after="280"/>
        <w:rPr>
          <w:rFonts w:ascii="BlackChancery" w:hAnsi="BlackChancery" w:cs="BlackChancery"/>
          <w:b/>
          <w:b/>
          <w:del w:id="2059" w:author="Aikawa" w:date="2006-10-07T18:08:00Z"/>
        </w:rPr>
      </w:pPr>
      <w:del w:id="2058" w:author="Aikawa" w:date="2006-10-07T18:08:00Z">
        <w:r>
          <w:rPr>
            <w:rFonts w:cs="BlackChancery" w:ascii="BlackChancery" w:hAnsi="BlackChancery"/>
            <w:b/>
          </w:rPr>
          <w:delText>Sorceress</w:delText>
        </w:r>
      </w:del>
    </w:p>
    <w:p>
      <w:pPr>
        <w:pStyle w:val="NormalWeb"/>
        <w:widowControl/>
        <w:bidi w:val="0"/>
        <w:spacing w:before="0" w:after="280"/>
        <w:rPr>
          <w:rFonts w:ascii="BlackChancery" w:hAnsi="BlackChancery" w:cs="BlackChancery"/>
          <w:del w:id="2061" w:author="Aikawa" w:date="2006-10-07T18:08:00Z"/>
        </w:rPr>
      </w:pPr>
      <w:del w:id="2060" w:author="Aikawa" w:date="2006-10-07T18:08:00Z">
        <w:r>
          <w:rPr>
            <w:rFonts w:cs="BlackChancery" w:ascii="BlackChancery" w:hAnsi="BlackChancery"/>
            <w:bCs/>
          </w:rPr>
          <w:delText>2 strength, 4 craft, start in the Graveyard, evil alignment.</w:delText>
        </w:r>
      </w:del>
    </w:p>
    <w:p>
      <w:pPr>
        <w:pStyle w:val="NormalWeb"/>
        <w:widowControl/>
        <w:bidi w:val="0"/>
        <w:spacing w:before="0" w:after="280"/>
        <w:rPr>
          <w:rFonts w:ascii="BlackChancery" w:hAnsi="BlackChancery" w:cs="BlackChancery"/>
          <w:bCs/>
          <w:del w:id="2063" w:author="Aikawa" w:date="2006-10-07T18:08:00Z"/>
        </w:rPr>
      </w:pPr>
      <w:del w:id="2062" w:author="Aikawa" w:date="2006-10-07T18:08:00Z">
        <w:r>
          <w:rPr>
            <w:rFonts w:cs="BlackChancery" w:ascii="BlackChancery" w:hAnsi="BlackChancery"/>
            <w:bCs/>
          </w:rPr>
          <w:delText>Ability 1: You begin the game with 1 spell.</w:delText>
        </w:r>
      </w:del>
    </w:p>
    <w:p>
      <w:pPr>
        <w:pStyle w:val="NormalWeb"/>
        <w:widowControl/>
        <w:bidi w:val="0"/>
        <w:spacing w:before="0" w:after="280"/>
        <w:rPr>
          <w:del w:id="2066" w:author="Aikawa" w:date="2006-10-07T18:08:00Z"/>
        </w:rPr>
      </w:pPr>
      <w:del w:id="2064" w:author="Aikawa" w:date="2006-10-07T18:08:00Z">
        <w:r>
          <w:rPr>
            <w:rFonts w:cs="BlackChancery" w:ascii="BlackChancery" w:hAnsi="BlackChancery"/>
            <w:bCs/>
          </w:rPr>
          <w:delText xml:space="preserve">Ability 2: </w:delText>
        </w:r>
      </w:del>
      <w:del w:id="2065" w:author="Aikawa" w:date="2006-10-07T18:08:00Z">
        <w:r>
          <w:rPr>
            <w:rFonts w:cs="BlackChancery" w:ascii="BlackChancery" w:hAnsi="BlackChancery"/>
          </w:rPr>
          <w:delText>Whenever you attack another character you may use psychic combat.</w:delText>
        </w:r>
      </w:del>
    </w:p>
    <w:p>
      <w:pPr>
        <w:pStyle w:val="NormalWeb"/>
        <w:widowControl/>
        <w:bidi w:val="0"/>
        <w:spacing w:before="0" w:after="280"/>
        <w:rPr>
          <w:rFonts w:ascii="BlackChancery" w:hAnsi="BlackChancery" w:cs="BlackChancery"/>
          <w:del w:id="2068" w:author="Aikawa" w:date="2006-10-07T18:08:00Z"/>
        </w:rPr>
      </w:pPr>
      <w:del w:id="2067" w:author="Aikawa" w:date="2006-10-07T18:08:00Z">
        <w:r>
          <w:rPr>
            <w:rFonts w:cs="BlackChancery" w:ascii="BlackChancery" w:hAnsi="BlackChancery"/>
          </w:rPr>
          <w:delText>Ability 3: Instead of attacking another character that you land on, you may attempt to beguile them into giving you one object or bag of gold of your choice. If you do so, roll one die with the following results: 1–3) no affect; 4) successful for evil characters; 5) successful for evil and neutral characters; 6) successful for all characters.</w:delText>
        </w:r>
      </w:del>
    </w:p>
    <w:p>
      <w:pPr>
        <w:pStyle w:val="NormalWeb"/>
        <w:widowControl/>
        <w:bidi w:val="0"/>
        <w:spacing w:before="0" w:after="280"/>
        <w:rPr>
          <w:rFonts w:ascii="BlackChancery" w:hAnsi="BlackChancery" w:cs="BlackChancery"/>
          <w:del w:id="2070" w:author="Aikawa" w:date="2006-10-07T18:08:00Z"/>
        </w:rPr>
      </w:pPr>
      <w:del w:id="2069" w:author="Aikawa" w:date="2006-10-07T18:08:00Z">
        <w:r>
          <w:rPr>
            <w:rFonts w:cs="BlackChancery" w:ascii="BlackChancery" w:hAnsi="BlackChancery"/>
          </w:rPr>
          <w:delText>Ability 4: You may take any one follower, except the Maiden, Princess, Unicorn, or enemy from any character that you land on whether or not you attack, or beguile them.</w:delText>
        </w:r>
      </w:del>
    </w:p>
    <w:p>
      <w:pPr>
        <w:pStyle w:val="NormalWeb"/>
        <w:widowControl/>
        <w:bidi w:val="0"/>
        <w:spacing w:before="0" w:after="280"/>
        <w:rPr>
          <w:rFonts w:ascii="BlackChancery" w:hAnsi="BlackChancery" w:cs="BlackChancery"/>
          <w:b/>
          <w:b/>
          <w:del w:id="2072" w:author="Aikawa" w:date="2006-10-07T18:08:00Z"/>
        </w:rPr>
      </w:pPr>
      <w:del w:id="2071" w:author="Aikawa" w:date="2006-10-07T18:08:00Z">
        <w:r>
          <w:rPr>
            <w:rFonts w:cs="BlackChancery" w:ascii="BlackChancery" w:hAnsi="BlackChancery"/>
            <w:b/>
          </w:rPr>
          <w:delText>Space Marine</w:delText>
        </w:r>
      </w:del>
    </w:p>
    <w:p>
      <w:pPr>
        <w:pStyle w:val="NormalWeb"/>
        <w:widowControl/>
        <w:bidi w:val="0"/>
        <w:spacing w:before="0" w:after="280"/>
        <w:rPr>
          <w:rFonts w:ascii="BlackChancery" w:hAnsi="BlackChancery" w:cs="BlackChancery"/>
          <w:del w:id="2074" w:author="Aikawa" w:date="2006-10-07T18:08:00Z"/>
        </w:rPr>
      </w:pPr>
      <w:del w:id="2073" w:author="Aikawa" w:date="2006-10-07T18:08:00Z">
        <w:r>
          <w:rPr>
            <w:rFonts w:cs="BlackChancery" w:ascii="BlackChancery" w:hAnsi="BlackChancery"/>
          </w:rPr>
          <w:delText>3 strength, 2 craft, start in the Warp Gate, neutral alignment.</w:delText>
        </w:r>
      </w:del>
    </w:p>
    <w:p>
      <w:pPr>
        <w:pStyle w:val="NormalWeb"/>
        <w:widowControl/>
        <w:bidi w:val="0"/>
        <w:spacing w:before="0" w:after="280"/>
        <w:rPr>
          <w:rFonts w:ascii="BlackChancery" w:hAnsi="BlackChancery" w:cs="BlackChancery"/>
          <w:del w:id="2076" w:author="Aikawa" w:date="2006-10-07T18:08:00Z"/>
        </w:rPr>
      </w:pPr>
      <w:del w:id="2075" w:author="Aikawa" w:date="2006-10-07T18:08:00Z">
        <w:r>
          <w:rPr>
            <w:rFonts w:cs="BlackChancery" w:ascii="BlackChancery" w:hAnsi="BlackChancery"/>
          </w:rPr>
          <w:delText>Ability 1: You begin the game with the suit of Battle Armour.</w:delText>
        </w:r>
      </w:del>
    </w:p>
    <w:p>
      <w:pPr>
        <w:pStyle w:val="NormalWeb"/>
        <w:widowControl/>
        <w:bidi w:val="0"/>
        <w:spacing w:before="0" w:after="280"/>
        <w:rPr>
          <w:rFonts w:ascii="BlackChancery" w:hAnsi="BlackChancery" w:cs="BlackChancery"/>
          <w:del w:id="2078" w:author="Aikawa" w:date="2006-10-07T18:08:00Z"/>
        </w:rPr>
      </w:pPr>
      <w:del w:id="2077" w:author="Aikawa" w:date="2006-10-07T18:08:00Z">
        <w:r>
          <w:rPr>
            <w:rFonts w:cs="BlackChancery" w:ascii="BlackChancery" w:hAnsi="BlackChancery"/>
          </w:rPr>
          <w:delText xml:space="preserve">Ability 2: You may fire your bolt gun against another character, or face up enemy in your region that is no </w:delText>
          <w:br/>
          <w:delText>more than 3 spaces away after you have moved (ranged combat). If you win, a character loses a life, or an enemy is discarded. If you lose, the shot missed its target.</w:delText>
        </w:r>
      </w:del>
    </w:p>
    <w:p>
      <w:pPr>
        <w:pStyle w:val="NormalWeb"/>
        <w:widowControl/>
        <w:bidi w:val="0"/>
        <w:spacing w:before="0" w:after="280"/>
        <w:rPr>
          <w:rFonts w:ascii="BlackChancery" w:hAnsi="BlackChancery" w:cs="BlackChancery"/>
          <w:b/>
          <w:b/>
          <w:del w:id="2080" w:author="Aikawa" w:date="2006-10-07T18:08:00Z"/>
        </w:rPr>
      </w:pPr>
      <w:del w:id="2079" w:author="Aikawa" w:date="2006-10-07T18:08:00Z">
        <w:r>
          <w:rPr>
            <w:rFonts w:cs="BlackChancery" w:ascii="BlackChancery" w:hAnsi="BlackChancery"/>
            <w:b/>
          </w:rPr>
          <w:delText>Space Pirate</w:delText>
        </w:r>
      </w:del>
    </w:p>
    <w:p>
      <w:pPr>
        <w:pStyle w:val="NormalWeb"/>
        <w:widowControl/>
        <w:bidi w:val="0"/>
        <w:spacing w:before="0" w:after="280"/>
        <w:rPr>
          <w:rFonts w:ascii="BlackChancery" w:hAnsi="BlackChancery" w:cs="BlackChancery"/>
          <w:del w:id="2082" w:author="Aikawa" w:date="2006-10-07T18:08:00Z"/>
        </w:rPr>
      </w:pPr>
      <w:del w:id="2081" w:author="Aikawa" w:date="2006-10-07T18:08:00Z">
        <w:r>
          <w:rPr>
            <w:rFonts w:cs="BlackChancery" w:ascii="BlackChancery" w:hAnsi="BlackChancery"/>
          </w:rPr>
          <w:delText>4 strength, 3 craft, start in the Warp Gate, evil alignment.</w:delText>
        </w:r>
      </w:del>
    </w:p>
    <w:p>
      <w:pPr>
        <w:pStyle w:val="NormalWeb"/>
        <w:widowControl/>
        <w:bidi w:val="0"/>
        <w:spacing w:before="0" w:after="280"/>
        <w:rPr>
          <w:rFonts w:ascii="BlackChancery" w:hAnsi="BlackChancery" w:cs="BlackChancery"/>
          <w:del w:id="2084" w:author="Aikawa" w:date="2006-10-07T18:08:00Z"/>
        </w:rPr>
      </w:pPr>
      <w:del w:id="2083" w:author="Aikawa" w:date="2006-10-07T18:08:00Z">
        <w:r>
          <w:rPr>
            <w:rFonts w:cs="BlackChancery" w:ascii="BlackChancery" w:hAnsi="BlackChancery"/>
          </w:rPr>
          <w:delText>Ability 1: You begin the game with 3 gold.</w:delText>
        </w:r>
      </w:del>
    </w:p>
    <w:p>
      <w:pPr>
        <w:pStyle w:val="NormalWeb"/>
        <w:widowControl/>
        <w:bidi w:val="0"/>
        <w:spacing w:before="0" w:after="280"/>
        <w:rPr>
          <w:rFonts w:ascii="BlackChancery" w:hAnsi="BlackChancery" w:cs="BlackChancery"/>
          <w:del w:id="2086" w:author="Aikawa" w:date="2006-10-07T18:08:00Z"/>
        </w:rPr>
      </w:pPr>
      <w:del w:id="2085" w:author="Aikawa" w:date="2006-10-07T18:08:00Z">
        <w:r>
          <w:rPr>
            <w:rFonts w:cs="BlackChancery" w:ascii="BlackChancery" w:hAnsi="BlackChancery"/>
          </w:rPr>
          <w:delText>Ability 2: You may evade any space in the Timescape, apart from the Sentinel Outpost, and Vortex.</w:delText>
        </w:r>
      </w:del>
    </w:p>
    <w:p>
      <w:pPr>
        <w:pStyle w:val="NormalWeb"/>
        <w:widowControl/>
        <w:bidi w:val="0"/>
        <w:spacing w:before="0" w:after="280"/>
        <w:rPr>
          <w:rFonts w:ascii="BlackChancery" w:hAnsi="BlackChancery" w:cs="BlackChancery"/>
          <w:del w:id="2088" w:author="Aikawa" w:date="2006-10-07T18:08:00Z"/>
        </w:rPr>
      </w:pPr>
      <w:del w:id="2087" w:author="Aikawa" w:date="2006-10-07T18:08:00Z">
        <w:r>
          <w:rPr>
            <w:rFonts w:cs="BlackChancery" w:ascii="BlackChancery" w:hAnsi="BlackChancery"/>
          </w:rPr>
          <w:delText>Ability 3: You may steal 1 object whenever you visit the Space Fortress. Roll one die with the following results: 1) Gyro–Compass; 2) Mining Laser; 3) Combat Enviro–Suit; 4) Jet Pack; 5) Poweraxe; 6) Psi</w:delText>
          <w:br/>
          <w:delText>–Helmet. If the object is unavailable you get nothing.</w:delText>
        </w:r>
      </w:del>
    </w:p>
    <w:p>
      <w:pPr>
        <w:pStyle w:val="NormalWeb"/>
        <w:widowControl/>
        <w:bidi w:val="0"/>
        <w:spacing w:before="0" w:after="280"/>
        <w:rPr>
          <w:rFonts w:ascii="BlackChancery" w:hAnsi="BlackChancery" w:cs="BlackChancery"/>
          <w:del w:id="2090" w:author="Aikawa" w:date="2006-10-07T18:08:00Z"/>
        </w:rPr>
      </w:pPr>
      <w:del w:id="2089" w:author="Aikawa" w:date="2006-10-07T18:08:00Z">
        <w:r>
          <w:rPr>
            <w:rFonts w:cs="BlackChancery" w:ascii="BlackChancery" w:hAnsi="BlackChancery"/>
          </w:rPr>
          <w:delText>Ability 4: You may add 1 to your die roll whenever you visit the City Enchantress, Warlock, or Witch. However, if you roll a 1 you must accept the outcome of the die roll.</w:delText>
        </w:r>
      </w:del>
    </w:p>
    <w:p>
      <w:pPr>
        <w:pStyle w:val="NormalWeb"/>
        <w:widowControl/>
        <w:bidi w:val="0"/>
        <w:spacing w:before="0" w:after="280"/>
        <w:rPr>
          <w:rFonts w:ascii="BlackChancery" w:hAnsi="BlackChancery" w:cs="BlackChancery"/>
          <w:b/>
          <w:b/>
          <w:del w:id="2092" w:author="Aikawa" w:date="2006-10-07T18:08:00Z"/>
        </w:rPr>
      </w:pPr>
      <w:del w:id="2091" w:author="Aikawa" w:date="2006-10-07T18:08:00Z">
        <w:r>
          <w:rPr>
            <w:rFonts w:cs="BlackChancery" w:ascii="BlackChancery" w:hAnsi="BlackChancery"/>
            <w:b/>
          </w:rPr>
          <w:delText>Sprite</w:delText>
        </w:r>
      </w:del>
    </w:p>
    <w:p>
      <w:pPr>
        <w:pStyle w:val="NormalWeb"/>
        <w:widowControl/>
        <w:bidi w:val="0"/>
        <w:spacing w:before="0" w:after="280"/>
        <w:rPr>
          <w:rFonts w:ascii="BlackChancery" w:hAnsi="BlackChancery" w:cs="BlackChancery"/>
          <w:del w:id="2094" w:author="Aikawa" w:date="2006-10-07T18:08:00Z"/>
        </w:rPr>
      </w:pPr>
      <w:del w:id="2093" w:author="Aikawa" w:date="2006-10-07T18:08:00Z">
        <w:r>
          <w:rPr>
            <w:rFonts w:cs="BlackChancery" w:ascii="BlackChancery" w:hAnsi="BlackChancery"/>
            <w:bCs/>
          </w:rPr>
          <w:delText>1 strength, 5 craft, start in the Forest, good alignment.</w:delText>
        </w:r>
      </w:del>
    </w:p>
    <w:p>
      <w:pPr>
        <w:pStyle w:val="NormalWeb"/>
        <w:widowControl/>
        <w:bidi w:val="0"/>
        <w:spacing w:before="0" w:after="280"/>
        <w:rPr>
          <w:rFonts w:ascii="BlackChancery" w:hAnsi="BlackChancery" w:cs="BlackChancery"/>
          <w:bCs/>
          <w:del w:id="2099" w:author="Aikawa" w:date="2006-10-07T18:08:00Z"/>
        </w:rPr>
      </w:pPr>
      <w:del w:id="2095" w:author="Aikawa" w:date="2006-10-07T18:08:00Z">
        <w:r>
          <w:rPr>
            <w:rFonts w:cs="BlackChancery" w:ascii="BlackChancery" w:hAnsi="BlackChancery"/>
            <w:bCs/>
          </w:rPr>
          <w:delText xml:space="preserve">Ability 1: </w:delText>
        </w:r>
      </w:del>
      <w:del w:id="2096" w:author="Aikawa" w:date="2006-10-07T18:08:00Z">
        <w:r>
          <w:rPr>
            <w:rFonts w:cs="BlackChancery" w:ascii="BlackChancery" w:hAnsi="BlackChancery"/>
          </w:rPr>
          <w:delText xml:space="preserve">You do not need to roll the die in the </w:delText>
        </w:r>
      </w:del>
      <w:del w:id="2097" w:author="Aikawa" w:date="2006-10-07T18:08:00Z">
        <w:r>
          <w:rPr>
            <w:rFonts w:cs="BlackChancery" w:ascii="BlackChancery" w:hAnsi="BlackChancery"/>
            <w:bCs/>
          </w:rPr>
          <w:delText>Forest</w:delText>
        </w:r>
      </w:del>
      <w:del w:id="2098" w:author="Aikawa" w:date="2006-10-07T18:08:00Z">
        <w:r>
          <w:rPr>
            <w:rFonts w:cs="BlackChancery" w:ascii="BlackChancery" w:hAnsi="BlackChancery"/>
          </w:rPr>
          <w:delText>. However, if you do roll you must accept the outcome of the die roll.</w:delText>
        </w:r>
      </w:del>
    </w:p>
    <w:p>
      <w:pPr>
        <w:pStyle w:val="NormalWeb"/>
        <w:widowControl/>
        <w:bidi w:val="0"/>
        <w:spacing w:before="0" w:after="280"/>
        <w:rPr>
          <w:rFonts w:ascii="BlackChancery" w:hAnsi="BlackChancery" w:cs="BlackChancery"/>
          <w:del w:id="2101" w:author="Aikawa" w:date="2006-10-07T18:08:00Z"/>
        </w:rPr>
      </w:pPr>
      <w:del w:id="2100" w:author="Aikawa" w:date="2006-10-07T18:08:00Z">
        <w:r>
          <w:rPr>
            <w:rFonts w:cs="BlackChancery" w:ascii="BlackChancery" w:hAnsi="BlackChancery"/>
            <w:bCs/>
          </w:rPr>
          <w:delText>Ability 2: You begin the game with 2 spells.</w:delText>
        </w:r>
      </w:del>
    </w:p>
    <w:p>
      <w:pPr>
        <w:pStyle w:val="NormalWeb"/>
        <w:widowControl/>
        <w:bidi w:val="0"/>
        <w:spacing w:before="0" w:after="280"/>
        <w:rPr>
          <w:rFonts w:ascii="BlackChancery" w:hAnsi="BlackChancery" w:cs="BlackChancery"/>
          <w:del w:id="2103" w:author="Aikawa" w:date="2006-10-07T18:08:00Z"/>
        </w:rPr>
      </w:pPr>
      <w:del w:id="2102" w:author="Aikawa" w:date="2006-10-07T18:08:00Z">
        <w:r>
          <w:rPr>
            <w:rFonts w:cs="BlackChancery" w:ascii="BlackChancery" w:hAnsi="BlackChancery"/>
          </w:rPr>
          <w:delText>Ability 3: You always have at least 2 spells during the game. Whenever your spells are reduced to less than 2, draw enough spells to replace them.</w:delText>
        </w:r>
      </w:del>
    </w:p>
    <w:p>
      <w:pPr>
        <w:pStyle w:val="NormalWeb"/>
        <w:widowControl/>
        <w:bidi w:val="0"/>
        <w:spacing w:before="0" w:after="280"/>
        <w:rPr>
          <w:rFonts w:ascii="BlackChancery" w:hAnsi="BlackChancery" w:cs="BlackChancery"/>
          <w:del w:id="2105" w:author="Aikawa" w:date="2006-10-07T18:08:00Z"/>
        </w:rPr>
      </w:pPr>
      <w:del w:id="2104" w:author="Aikawa" w:date="2006-10-07T18:08:00Z">
        <w:r>
          <w:rPr>
            <w:rFonts w:cs="BlackChancery" w:ascii="BlackChancery" w:hAnsi="BlackChancery"/>
          </w:rPr>
          <w:delText>Ability 4: You may evade any character, creature, enemy, or enemy spirit when you are in a Woods space.</w:delText>
        </w:r>
      </w:del>
    </w:p>
    <w:p>
      <w:pPr>
        <w:pStyle w:val="NormalWeb"/>
        <w:widowControl/>
        <w:bidi w:val="0"/>
        <w:spacing w:before="0" w:after="280"/>
        <w:rPr>
          <w:rFonts w:ascii="BlackChancery" w:hAnsi="BlackChancery" w:cs="BlackChancery"/>
          <w:b/>
          <w:b/>
          <w:del w:id="2107" w:author="Aikawa" w:date="2006-10-07T18:08:00Z"/>
        </w:rPr>
      </w:pPr>
      <w:del w:id="2106" w:author="Aikawa" w:date="2006-10-07T18:08:00Z">
        <w:r>
          <w:rPr>
            <w:rFonts w:cs="BlackChancery" w:ascii="BlackChancery" w:hAnsi="BlackChancery"/>
          </w:rPr>
          <w:delText>Ability 5: You are unaffected by the Siren.</w:delText>
        </w:r>
      </w:del>
    </w:p>
    <w:p>
      <w:pPr>
        <w:pStyle w:val="NormalWeb"/>
        <w:widowControl/>
        <w:bidi w:val="0"/>
        <w:spacing w:before="0" w:after="280"/>
        <w:rPr>
          <w:rFonts w:ascii="BlackChancery" w:hAnsi="BlackChancery" w:cs="BlackChancery"/>
          <w:b/>
          <w:b/>
          <w:del w:id="2109" w:author="Aikawa" w:date="2006-10-07T18:08:00Z"/>
        </w:rPr>
      </w:pPr>
      <w:del w:id="2108" w:author="Aikawa" w:date="2006-10-07T18:08:00Z">
        <w:r>
          <w:rPr>
            <w:rFonts w:cs="BlackChancery" w:ascii="BlackChancery" w:hAnsi="BlackChancery"/>
            <w:b/>
          </w:rPr>
          <w:delText>Spy</w:delText>
        </w:r>
      </w:del>
    </w:p>
    <w:p>
      <w:pPr>
        <w:pStyle w:val="NormalWeb"/>
        <w:widowControl/>
        <w:bidi w:val="0"/>
        <w:spacing w:before="0" w:after="280"/>
        <w:rPr>
          <w:rFonts w:ascii="BlackChancery" w:hAnsi="BlackChancery" w:cs="BlackChancery"/>
          <w:del w:id="2111" w:author="Aikawa" w:date="2006-10-07T18:08:00Z"/>
        </w:rPr>
      </w:pPr>
      <w:del w:id="2110" w:author="Aikawa" w:date="2006-10-07T18:08:00Z">
        <w:r>
          <w:rPr>
            <w:rFonts w:cs="BlackChancery" w:ascii="BlackChancery" w:hAnsi="BlackChancery"/>
            <w:bCs/>
          </w:rPr>
          <w:delText>3 strength, 3 craft, start in the City, evil alignment.</w:delText>
        </w:r>
      </w:del>
    </w:p>
    <w:p>
      <w:pPr>
        <w:pStyle w:val="NormalWeb"/>
        <w:widowControl/>
        <w:bidi w:val="0"/>
        <w:spacing w:before="0" w:after="280"/>
        <w:rPr>
          <w:rFonts w:ascii="BlackChancery" w:hAnsi="BlackChancery" w:cs="BlackChancery"/>
          <w:del w:id="2113" w:author="Aikawa" w:date="2006-10-07T18:08:00Z"/>
        </w:rPr>
      </w:pPr>
      <w:del w:id="2112" w:author="Aikawa" w:date="2006-10-07T18:08:00Z">
        <w:r>
          <w:rPr>
            <w:rFonts w:cs="BlackChancery" w:ascii="BlackChancery" w:hAnsi="BlackChancery"/>
          </w:rPr>
          <w:delText>Ability 1: Whenever you land on a Stranger you may turn it face down to show that it is one of your agents. Only you may visit that stranger from then on. These cards still count as occupying a space, so cards are not drawn to replace them. The Cyclops, Grumpy Wizard, Judge, Leper, Outlaw, Siren, and Witch will not become your agents.</w:delText>
        </w:r>
      </w:del>
    </w:p>
    <w:p>
      <w:pPr>
        <w:pStyle w:val="NormalWeb"/>
        <w:widowControl/>
        <w:bidi w:val="0"/>
        <w:spacing w:before="0" w:after="280"/>
        <w:rPr>
          <w:rFonts w:ascii="BlackChancery" w:hAnsi="BlackChancery" w:cs="BlackChancery"/>
          <w:del w:id="2115" w:author="Aikawa" w:date="2006-10-07T18:08:00Z"/>
        </w:rPr>
      </w:pPr>
      <w:del w:id="2114" w:author="Aikawa" w:date="2006-10-07T18:08:00Z">
        <w:r>
          <w:rPr>
            <w:rFonts w:cs="BlackChancery" w:ascii="BlackChancery" w:hAnsi="BlackChancery"/>
          </w:rPr>
          <w:delText>Ability 2: Whenever another character starts a move (by any means) from the space that you are on you may shadow them moving to the space that they move to. However, you do not encounter the space and you must move off as normal on your next turn. You may not shadow a character in the inner region.</w:delText>
        </w:r>
      </w:del>
    </w:p>
    <w:p>
      <w:pPr>
        <w:pStyle w:val="NormalWeb"/>
        <w:widowControl/>
        <w:bidi w:val="0"/>
        <w:spacing w:before="0" w:after="280"/>
        <w:rPr>
          <w:rFonts w:ascii="BlackChancery" w:hAnsi="BlackChancery" w:cs="BlackChancery"/>
          <w:del w:id="2117" w:author="Aikawa" w:date="2006-10-07T18:08:00Z"/>
        </w:rPr>
      </w:pPr>
      <w:del w:id="2116" w:author="Aikawa" w:date="2006-10-07T18:08:00Z">
        <w:r>
          <w:rPr>
            <w:rFonts w:cs="BlackChancery" w:ascii="BlackChancery" w:hAnsi="BlackChancery"/>
          </w:rPr>
          <w:delText>Ability 3: At any time during the game you may look at spell cards held by other characters, though you may not look at spells belonging to the Genie, or Dragonskull Wand.</w:delText>
        </w:r>
      </w:del>
    </w:p>
    <w:p>
      <w:pPr>
        <w:pStyle w:val="NormalWeb"/>
        <w:widowControl/>
        <w:bidi w:val="0"/>
        <w:spacing w:before="0" w:after="280"/>
        <w:rPr>
          <w:rFonts w:ascii="BlackChancery" w:hAnsi="BlackChancery" w:cs="BlackChancery"/>
          <w:b/>
          <w:b/>
          <w:del w:id="2119" w:author="Aikawa" w:date="2006-10-07T18:08:00Z"/>
        </w:rPr>
      </w:pPr>
      <w:del w:id="2118" w:author="Aikawa" w:date="2006-10-07T18:08:00Z">
        <w:r>
          <w:rPr>
            <w:rFonts w:cs="BlackChancery" w:ascii="BlackChancery" w:hAnsi="BlackChancery"/>
            <w:b/>
          </w:rPr>
          <w:delText>Swashbuckler</w:delText>
        </w:r>
      </w:del>
    </w:p>
    <w:p>
      <w:pPr>
        <w:pStyle w:val="NormalWeb"/>
        <w:widowControl/>
        <w:bidi w:val="0"/>
        <w:spacing w:before="0" w:after="280"/>
        <w:rPr>
          <w:rFonts w:ascii="BlackChancery" w:hAnsi="BlackChancery" w:cs="BlackChancery"/>
          <w:bCs/>
          <w:del w:id="2121" w:author="Aikawa" w:date="2006-10-07T18:08:00Z"/>
        </w:rPr>
      </w:pPr>
      <w:del w:id="2120" w:author="Aikawa" w:date="2006-10-07T18:08:00Z">
        <w:r>
          <w:rPr>
            <w:rFonts w:cs="BlackChancery" w:ascii="BlackChancery" w:hAnsi="BlackChancery"/>
            <w:bCs/>
          </w:rPr>
          <w:delText>3 strength, 3 craft, start in the Tavern, good alignment.</w:delText>
        </w:r>
      </w:del>
    </w:p>
    <w:p>
      <w:pPr>
        <w:pStyle w:val="NormalWeb"/>
        <w:widowControl/>
        <w:bidi w:val="0"/>
        <w:spacing w:before="0" w:after="280"/>
        <w:rPr>
          <w:rFonts w:ascii="BlackChancery" w:hAnsi="BlackChancery" w:cs="BlackChancery"/>
          <w:del w:id="2123" w:author="Aikawa" w:date="2006-10-07T18:08:00Z"/>
        </w:rPr>
      </w:pPr>
      <w:del w:id="2122" w:author="Aikawa" w:date="2006-10-07T18:08:00Z">
        <w:r>
          <w:rPr>
            <w:rFonts w:cs="BlackChancery" w:ascii="BlackChancery" w:hAnsi="BlackChancery"/>
          </w:rPr>
          <w:delText>Ability 1: Whenever you win a combat during your turn, you may take an extra turn. You may only do this once per turn.</w:delText>
        </w:r>
      </w:del>
    </w:p>
    <w:p>
      <w:pPr>
        <w:pStyle w:val="NormalWeb"/>
        <w:widowControl/>
        <w:bidi w:val="0"/>
        <w:spacing w:before="0" w:after="280"/>
        <w:rPr>
          <w:rFonts w:ascii="BlackChancery" w:hAnsi="BlackChancery" w:cs="BlackChancery"/>
          <w:b/>
          <w:b/>
          <w:del w:id="2125" w:author="Aikawa" w:date="2006-10-07T18:08:00Z"/>
        </w:rPr>
      </w:pPr>
      <w:del w:id="2124" w:author="Aikawa" w:date="2006-10-07T18:08:00Z">
        <w:r>
          <w:rPr>
            <w:rFonts w:cs="BlackChancery" w:ascii="BlackChancery" w:hAnsi="BlackChancery"/>
          </w:rPr>
          <w:delText>Ability 2: Whenever you land on a Field’s space you may if you wish draw two adventure cards instead of one; but if you do, both cards must be encountered. In addition, if there is a card already on a Field’s space when you land there you may draw a second one; but you must encounter both cards.</w:delText>
        </w:r>
      </w:del>
    </w:p>
    <w:p>
      <w:pPr>
        <w:pStyle w:val="NormalWeb"/>
        <w:widowControl/>
        <w:bidi w:val="0"/>
        <w:spacing w:before="0" w:after="280"/>
        <w:rPr>
          <w:rFonts w:ascii="BlackChancery" w:hAnsi="BlackChancery" w:cs="BlackChancery"/>
          <w:b/>
          <w:b/>
          <w:del w:id="2127" w:author="Aikawa" w:date="2006-10-07T18:08:00Z"/>
        </w:rPr>
      </w:pPr>
      <w:del w:id="2126" w:author="Aikawa" w:date="2006-10-07T18:08:00Z">
        <w:r>
          <w:rPr>
            <w:rFonts w:cs="BlackChancery" w:ascii="BlackChancery" w:hAnsi="BlackChancery"/>
          </w:rPr>
          <w:delText>Ability 3: You may add 1 to your die roll when you visit the Tavern.</w:delText>
        </w:r>
      </w:del>
    </w:p>
    <w:p>
      <w:pPr>
        <w:pStyle w:val="NormalWeb"/>
        <w:widowControl/>
        <w:bidi w:val="0"/>
        <w:spacing w:before="0" w:after="280"/>
        <w:rPr>
          <w:rFonts w:ascii="BlackChancery" w:hAnsi="BlackChancery" w:cs="BlackChancery"/>
          <w:b/>
          <w:b/>
          <w:del w:id="2129" w:author="Aikawa" w:date="2006-10-07T18:08:00Z"/>
        </w:rPr>
      </w:pPr>
      <w:del w:id="2128" w:author="Aikawa" w:date="2006-10-07T18:08:00Z">
        <w:r>
          <w:rPr>
            <w:rFonts w:cs="BlackChancery" w:ascii="BlackChancery" w:hAnsi="BlackChancery"/>
            <w:b/>
          </w:rPr>
          <w:delText>Swordsman</w:delText>
        </w:r>
      </w:del>
    </w:p>
    <w:p>
      <w:pPr>
        <w:pStyle w:val="NormalWeb"/>
        <w:widowControl/>
        <w:bidi w:val="0"/>
        <w:spacing w:before="0" w:after="280"/>
        <w:rPr>
          <w:rFonts w:ascii="BlackChancery" w:hAnsi="BlackChancery" w:cs="BlackChancery"/>
          <w:del w:id="2131" w:author="Aikawa" w:date="2006-10-07T18:08:00Z"/>
        </w:rPr>
      </w:pPr>
      <w:del w:id="2130" w:author="Aikawa" w:date="2006-10-07T18:08:00Z">
        <w:r>
          <w:rPr>
            <w:rFonts w:cs="BlackChancery" w:ascii="BlackChancery" w:hAnsi="BlackChancery"/>
            <w:bCs/>
          </w:rPr>
          <w:delText>3 strength, 3 craft, start in the Village, neutral alignment.</w:delText>
        </w:r>
      </w:del>
    </w:p>
    <w:p>
      <w:pPr>
        <w:pStyle w:val="NormalWeb"/>
        <w:widowControl/>
        <w:bidi w:val="0"/>
        <w:spacing w:before="0" w:after="280"/>
        <w:rPr>
          <w:rFonts w:ascii="BlackChancery" w:hAnsi="BlackChancery" w:cs="BlackChancery"/>
          <w:del w:id="2133" w:author="Aikawa" w:date="2006-10-07T18:08:00Z"/>
        </w:rPr>
      </w:pPr>
      <w:del w:id="2132" w:author="Aikawa" w:date="2006-10-07T18:08:00Z">
        <w:r>
          <w:rPr>
            <w:rFonts w:cs="BlackChancery" w:ascii="BlackChancery" w:hAnsi="BlackChancery"/>
          </w:rPr>
          <w:delText>Ability 1: You begin the game with a Sword.</w:delText>
        </w:r>
      </w:del>
    </w:p>
    <w:p>
      <w:pPr>
        <w:pStyle w:val="NormalWeb"/>
        <w:widowControl/>
        <w:bidi w:val="0"/>
        <w:spacing w:before="0" w:after="280"/>
        <w:rPr>
          <w:rFonts w:ascii="BlackChancery" w:hAnsi="BlackChancery" w:cs="BlackChancery"/>
          <w:del w:id="2135" w:author="Aikawa" w:date="2006-10-07T18:08:00Z"/>
        </w:rPr>
      </w:pPr>
      <w:del w:id="2134" w:author="Aikawa" w:date="2006-10-07T18:08:00Z">
        <w:r>
          <w:rPr>
            <w:rFonts w:cs="BlackChancery" w:ascii="BlackChancery" w:hAnsi="BlackChancery"/>
          </w:rPr>
          <w:delText>Ability 2: Whenever you are involved in combat with another character you may disarm them. The character must drop the weapon of your choice onto the space (whether you win, or lose) and neither of you may take it with you when you leave.</w:delText>
        </w:r>
      </w:del>
    </w:p>
    <w:p>
      <w:pPr>
        <w:pStyle w:val="NormalWeb"/>
        <w:widowControl/>
        <w:bidi w:val="0"/>
        <w:spacing w:before="0" w:after="280"/>
        <w:rPr>
          <w:rFonts w:ascii="BlackChancery" w:hAnsi="BlackChancery" w:cs="BlackChancery"/>
          <w:b/>
          <w:b/>
          <w:del w:id="2137" w:author="Aikawa" w:date="2006-10-07T18:08:00Z"/>
        </w:rPr>
      </w:pPr>
      <w:del w:id="2136" w:author="Aikawa" w:date="2006-10-07T18:08:00Z">
        <w:r>
          <w:rPr>
            <w:rFonts w:cs="BlackChancery" w:ascii="BlackChancery" w:hAnsi="BlackChancery"/>
          </w:rPr>
          <w:delText>Ability 3: Whenever you are the defender in combat, you may perform a parry. This increases your combat strength by 2 points, but if you win the result is counted as a standoff. You must declare that you will parry before the dice are rolled for combat.</w:delText>
        </w:r>
      </w:del>
    </w:p>
    <w:p>
      <w:pPr>
        <w:pStyle w:val="NormalWeb"/>
        <w:widowControl/>
        <w:bidi w:val="0"/>
        <w:spacing w:before="0" w:after="280"/>
        <w:rPr>
          <w:rFonts w:ascii="BlackChancery" w:hAnsi="BlackChancery" w:cs="BlackChancery"/>
          <w:b/>
          <w:b/>
          <w:del w:id="2139" w:author="Aikawa" w:date="2006-10-07T18:08:00Z"/>
        </w:rPr>
      </w:pPr>
      <w:del w:id="2138" w:author="Aikawa" w:date="2006-10-07T18:08:00Z">
        <w:bookmarkStart w:id="63" w:name="Thief"/>
        <w:r>
          <w:rPr>
            <w:rFonts w:cs="BlackChancery" w:ascii="BlackChancery" w:hAnsi="BlackChancery"/>
            <w:b/>
          </w:rPr>
          <w:delText>Thief</w:delText>
        </w:r>
      </w:del>
      <w:bookmarkEnd w:id="63"/>
    </w:p>
    <w:p>
      <w:pPr>
        <w:pStyle w:val="NormalWeb"/>
        <w:widowControl/>
        <w:bidi w:val="0"/>
        <w:spacing w:before="0" w:after="280"/>
        <w:rPr>
          <w:rFonts w:ascii="BlackChancery" w:hAnsi="BlackChancery" w:cs="BlackChancery"/>
          <w:del w:id="2141" w:author="Aikawa" w:date="2006-10-07T18:08:00Z"/>
        </w:rPr>
      </w:pPr>
      <w:del w:id="2140" w:author="Aikawa" w:date="2006-10-07T18:08:00Z">
        <w:r>
          <w:rPr>
            <w:rFonts w:cs="BlackChancery" w:ascii="BlackChancery" w:hAnsi="BlackChancery"/>
            <w:bCs/>
          </w:rPr>
          <w:delText>3 strength, 3 craft, start in the City, neutral alignment.</w:delText>
        </w:r>
      </w:del>
    </w:p>
    <w:p>
      <w:pPr>
        <w:pStyle w:val="NormalWeb"/>
        <w:widowControl/>
        <w:bidi w:val="0"/>
        <w:spacing w:before="0" w:after="280"/>
        <w:rPr>
          <w:rFonts w:ascii="BlackChancery" w:hAnsi="BlackChancery" w:cs="BlackChancery"/>
          <w:del w:id="2143" w:author="Aikawa" w:date="2006-10-07T18:08:00Z"/>
        </w:rPr>
      </w:pPr>
      <w:del w:id="2142" w:author="Aikawa" w:date="2006-10-07T18:08:00Z">
        <w:r>
          <w:rPr>
            <w:rFonts w:cs="BlackChancery" w:ascii="BlackChancery" w:hAnsi="BlackChancery"/>
          </w:rPr>
          <w:delText>Ability 1: Instead of attacking another character that you land on you may steal 1 object, or bag of gold from them to add to your own. They have no say in the matter; you may steal whatever you want.</w:delText>
        </w:r>
      </w:del>
    </w:p>
    <w:p>
      <w:pPr>
        <w:pStyle w:val="NormalWeb"/>
        <w:widowControl/>
        <w:bidi w:val="0"/>
        <w:spacing w:before="0" w:after="280"/>
        <w:rPr>
          <w:rFonts w:ascii="BlackChancery" w:hAnsi="BlackChancery" w:cs="BlackChancery"/>
          <w:b/>
          <w:b/>
          <w:del w:id="2145" w:author="Aikawa" w:date="2006-10-07T18:08:00Z"/>
        </w:rPr>
      </w:pPr>
      <w:del w:id="2144" w:author="Aikawa" w:date="2006-10-07T18:08:00Z">
        <w:r>
          <w:rPr>
            <w:rFonts w:cs="BlackChancery" w:ascii="BlackChancery" w:hAnsi="BlackChancery"/>
          </w:rPr>
          <w:delText>Ability 2: You may steal 1 object whenever you visit the Market. Roll one die to determine which object you steal with the following results: 1) Sword; 2) Helmet; 3) Water Bottle; 4) Shield; 5) Mule; 6) Raft.</w:delText>
        </w:r>
      </w:del>
    </w:p>
    <w:p>
      <w:pPr>
        <w:pStyle w:val="NormalWeb"/>
        <w:widowControl/>
        <w:bidi w:val="0"/>
        <w:spacing w:before="0" w:after="280"/>
        <w:rPr>
          <w:rFonts w:ascii="BlackChancery" w:hAnsi="BlackChancery" w:cs="BlackChancery"/>
          <w:b/>
          <w:b/>
          <w:del w:id="2147" w:author="Aikawa" w:date="2006-10-07T18:08:00Z"/>
        </w:rPr>
      </w:pPr>
      <w:del w:id="2146" w:author="Aikawa" w:date="2006-10-07T18:08:00Z">
        <w:r>
          <w:rPr>
            <w:rFonts w:cs="BlackChancery" w:ascii="BlackChancery" w:hAnsi="BlackChancery"/>
            <w:b/>
          </w:rPr>
          <w:delText>Troll</w:delText>
        </w:r>
      </w:del>
    </w:p>
    <w:p>
      <w:pPr>
        <w:pStyle w:val="NormalWeb"/>
        <w:widowControl/>
        <w:bidi w:val="0"/>
        <w:spacing w:before="0" w:after="280"/>
        <w:rPr>
          <w:rFonts w:ascii="BlackChancery" w:hAnsi="BlackChancery" w:cs="BlackChancery"/>
          <w:bCs/>
          <w:del w:id="2149" w:author="Aikawa" w:date="2006-10-07T18:08:00Z"/>
        </w:rPr>
      </w:pPr>
      <w:del w:id="2148" w:author="Aikawa" w:date="2006-10-07T18:08:00Z">
        <w:r>
          <w:rPr>
            <w:rFonts w:cs="BlackChancery" w:ascii="BlackChancery" w:hAnsi="BlackChancery"/>
            <w:bCs/>
          </w:rPr>
          <w:delText>6 strength, 1 craft, start in the Crags, neutral alignment.</w:delText>
        </w:r>
      </w:del>
    </w:p>
    <w:p>
      <w:pPr>
        <w:pStyle w:val="NormalWeb"/>
        <w:widowControl/>
        <w:bidi w:val="0"/>
        <w:spacing w:before="0" w:after="280"/>
        <w:rPr>
          <w:rFonts w:ascii="BlackChancery" w:hAnsi="BlackChancery" w:cs="BlackChancery"/>
          <w:del w:id="2151" w:author="Aikawa" w:date="2006-10-07T18:08:00Z"/>
        </w:rPr>
      </w:pPr>
      <w:del w:id="2150" w:author="Aikawa" w:date="2006-10-07T18:08:00Z">
        <w:r>
          <w:rPr>
            <w:rFonts w:cs="BlackChancery" w:ascii="BlackChancery" w:hAnsi="BlackChancery"/>
          </w:rPr>
          <w:delText>Ability 1: You do not need to roll the die in the Crags. However, if you do roll you must accept the outcome of the die roll.</w:delText>
        </w:r>
      </w:del>
    </w:p>
    <w:p>
      <w:pPr>
        <w:pStyle w:val="NormalWeb"/>
        <w:widowControl/>
        <w:bidi w:val="0"/>
        <w:spacing w:before="0" w:after="280"/>
        <w:rPr>
          <w:rFonts w:ascii="BlackChancery" w:hAnsi="BlackChancery" w:cs="BlackChancery"/>
          <w:del w:id="2153" w:author="Aikawa" w:date="2006-10-07T18:08:00Z"/>
        </w:rPr>
      </w:pPr>
      <w:del w:id="2152" w:author="Aikawa" w:date="2006-10-07T18:08:00Z">
        <w:r>
          <w:rPr>
            <w:rFonts w:cs="BlackChancery" w:ascii="BlackChancery" w:hAnsi="BlackChancery"/>
          </w:rPr>
          <w:delText>Ability 2: You may evade the Cave Troll.</w:delText>
        </w:r>
      </w:del>
    </w:p>
    <w:p>
      <w:pPr>
        <w:pStyle w:val="NormalWeb"/>
        <w:widowControl/>
        <w:bidi w:val="0"/>
        <w:spacing w:before="0" w:after="280"/>
        <w:rPr>
          <w:rFonts w:ascii="BlackChancery" w:hAnsi="BlackChancery" w:cs="BlackChancery"/>
          <w:del w:id="2155" w:author="Aikawa" w:date="2006-10-07T18:08:00Z"/>
        </w:rPr>
      </w:pPr>
      <w:del w:id="2154" w:author="Aikawa" w:date="2006-10-07T18:08:00Z">
        <w:r>
          <w:rPr>
            <w:rFonts w:cs="BlackChancery" w:ascii="BlackChancery" w:hAnsi="BlackChancery"/>
          </w:rPr>
          <w:delText>Ability 3: You are unaffected by the Siren.</w:delText>
        </w:r>
      </w:del>
    </w:p>
    <w:p>
      <w:pPr>
        <w:pStyle w:val="NormalWeb"/>
        <w:widowControl/>
        <w:bidi w:val="0"/>
        <w:spacing w:before="0" w:after="280"/>
        <w:rPr>
          <w:rFonts w:ascii="BlackChancery" w:hAnsi="BlackChancery" w:cs="BlackChancery"/>
          <w:b/>
          <w:b/>
          <w:del w:id="2157" w:author="Aikawa" w:date="2006-10-07T18:08:00Z"/>
        </w:rPr>
      </w:pPr>
      <w:del w:id="2156" w:author="Aikawa" w:date="2006-10-07T18:08:00Z">
        <w:bookmarkStart w:id="64" w:name="Valkyrie"/>
        <w:r>
          <w:rPr>
            <w:rFonts w:cs="BlackChancery" w:ascii="BlackChancery" w:hAnsi="BlackChancery"/>
            <w:b/>
          </w:rPr>
          <w:delText>Valkyrie</w:delText>
        </w:r>
      </w:del>
      <w:bookmarkEnd w:id="64"/>
    </w:p>
    <w:p>
      <w:pPr>
        <w:pStyle w:val="NormalWeb"/>
        <w:widowControl/>
        <w:bidi w:val="0"/>
        <w:spacing w:before="0" w:after="280"/>
        <w:rPr>
          <w:rFonts w:ascii="BlackChancery" w:hAnsi="BlackChancery" w:cs="BlackChancery"/>
          <w:del w:id="2159" w:author="Aikawa" w:date="2006-10-07T18:08:00Z"/>
        </w:rPr>
      </w:pPr>
      <w:del w:id="2158" w:author="Aikawa" w:date="2006-10-07T18:08:00Z">
        <w:r>
          <w:rPr>
            <w:rFonts w:cs="BlackChancery" w:ascii="BlackChancery" w:hAnsi="BlackChancery"/>
            <w:bCs/>
          </w:rPr>
          <w:delText>3 strength, 4 craft, start in the Graveyard, good alignment.</w:delText>
        </w:r>
      </w:del>
    </w:p>
    <w:p>
      <w:pPr>
        <w:pStyle w:val="NormalWeb"/>
        <w:widowControl/>
        <w:bidi w:val="0"/>
        <w:spacing w:before="0" w:after="280"/>
        <w:rPr>
          <w:rFonts w:ascii="BlackChancery" w:hAnsi="BlackChancery" w:cs="BlackChancery"/>
          <w:del w:id="2161" w:author="Aikawa" w:date="2006-10-07T18:08:00Z"/>
        </w:rPr>
      </w:pPr>
      <w:del w:id="2160"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2163" w:author="Aikawa" w:date="2006-10-07T18:08:00Z"/>
        </w:rPr>
      </w:pPr>
      <w:del w:id="2162" w:author="Aikawa" w:date="2006-10-07T18:08:00Z">
        <w:r>
          <w:rPr>
            <w:rFonts w:cs="BlackChancery" w:ascii="BlackChancery" w:hAnsi="BlackChancery"/>
          </w:rPr>
          <w:delText>Ability 2: You do not lose a life in the Graveyard.</w:delText>
        </w:r>
      </w:del>
    </w:p>
    <w:p>
      <w:pPr>
        <w:pStyle w:val="NormalWeb"/>
        <w:widowControl/>
        <w:bidi w:val="0"/>
        <w:spacing w:before="0" w:after="280"/>
        <w:rPr>
          <w:rFonts w:ascii="BlackChancery" w:hAnsi="BlackChancery" w:cs="BlackChancery"/>
          <w:del w:id="2165" w:author="Aikawa" w:date="2006-10-07T18:08:00Z"/>
        </w:rPr>
      </w:pPr>
      <w:del w:id="2164" w:author="Aikawa" w:date="2006-10-07T18:08:00Z">
        <w:r>
          <w:rPr>
            <w:rFonts w:cs="BlackChancery" w:ascii="BlackChancery" w:hAnsi="BlackChancery"/>
          </w:rPr>
          <w:delText>Ability 3: You may add 1 to your die roll when in psychic combat with spirits.</w:delText>
        </w:r>
      </w:del>
    </w:p>
    <w:p>
      <w:pPr>
        <w:pStyle w:val="NormalWeb"/>
        <w:widowControl/>
        <w:bidi w:val="0"/>
        <w:spacing w:before="0" w:after="280"/>
        <w:rPr>
          <w:rFonts w:ascii="BlackChancery" w:hAnsi="BlackChancery" w:cs="BlackChancery"/>
          <w:del w:id="2167" w:author="Aikawa" w:date="2006-10-07T18:08:00Z"/>
        </w:rPr>
      </w:pPr>
      <w:del w:id="2166" w:author="Aikawa" w:date="2006-10-07T18:08:00Z">
        <w:r>
          <w:rPr>
            <w:rFonts w:cs="BlackChancery" w:ascii="BlackChancery" w:hAnsi="BlackChancery"/>
          </w:rPr>
          <w:delText xml:space="preserve">Ability 4: Whenever you defeat a human enemy Monster in combat you may resurrect it, and take it as </w:delText>
          <w:br/>
          <w:delText xml:space="preserve">your follower. Whilst it is your follower, it will add its strength to yours for one combat of your choice </w:delText>
          <w:br/>
          <w:delText>after which it disintegrates, and you must discard it.</w:delText>
        </w:r>
      </w:del>
    </w:p>
    <w:p>
      <w:pPr>
        <w:pStyle w:val="NormalWeb"/>
        <w:widowControl/>
        <w:bidi w:val="0"/>
        <w:spacing w:before="0" w:after="280"/>
        <w:rPr>
          <w:rFonts w:ascii="BlackChancery" w:hAnsi="BlackChancery" w:cs="BlackChancery"/>
          <w:b/>
          <w:b/>
          <w:del w:id="2169" w:author="Aikawa" w:date="2006-10-07T18:08:00Z"/>
        </w:rPr>
      </w:pPr>
      <w:del w:id="2168" w:author="Aikawa" w:date="2006-10-07T18:08:00Z">
        <w:r>
          <w:rPr>
            <w:rFonts w:cs="BlackChancery" w:ascii="BlackChancery" w:hAnsi="BlackChancery"/>
          </w:rPr>
          <w:delText>Ability 5: Whenever a follower belonging to another character is killed, you may resurrect it and take it for yourself.</w:delText>
        </w:r>
      </w:del>
    </w:p>
    <w:p>
      <w:pPr>
        <w:pStyle w:val="NormalWeb"/>
        <w:widowControl/>
        <w:bidi w:val="0"/>
        <w:spacing w:before="0" w:after="280"/>
        <w:rPr>
          <w:rFonts w:ascii="BlackChancery" w:hAnsi="BlackChancery" w:cs="BlackChancery"/>
          <w:b/>
          <w:b/>
          <w:del w:id="2171" w:author="Aikawa" w:date="2006-10-07T18:08:00Z"/>
        </w:rPr>
      </w:pPr>
      <w:del w:id="2170" w:author="Aikawa" w:date="2006-10-07T18:08:00Z">
        <w:bookmarkStart w:id="65" w:name="Warrior"/>
        <w:r>
          <w:rPr>
            <w:rFonts w:cs="BlackChancery" w:ascii="BlackChancery" w:hAnsi="BlackChancery"/>
            <w:b/>
          </w:rPr>
          <w:delText>Warrior</w:delText>
        </w:r>
      </w:del>
      <w:bookmarkEnd w:id="65"/>
    </w:p>
    <w:p>
      <w:pPr>
        <w:pStyle w:val="NormalWeb"/>
        <w:widowControl/>
        <w:bidi w:val="0"/>
        <w:spacing w:before="0" w:after="280"/>
        <w:rPr>
          <w:rFonts w:ascii="BlackChancery" w:hAnsi="BlackChancery" w:cs="BlackChancery"/>
          <w:del w:id="2173" w:author="Aikawa" w:date="2006-10-07T18:08:00Z"/>
        </w:rPr>
      </w:pPr>
      <w:del w:id="2172" w:author="Aikawa" w:date="2006-10-07T18:08:00Z">
        <w:r>
          <w:rPr>
            <w:rFonts w:cs="BlackChancery" w:ascii="BlackChancery" w:hAnsi="BlackChancery"/>
            <w:bCs/>
          </w:rPr>
          <w:delText>4 strength, 3 craft, start in the Tavern, neutral alignment.</w:delText>
        </w:r>
      </w:del>
    </w:p>
    <w:p>
      <w:pPr>
        <w:pStyle w:val="NormalWeb"/>
        <w:widowControl/>
        <w:bidi w:val="0"/>
        <w:spacing w:before="0" w:after="280"/>
        <w:rPr>
          <w:rFonts w:ascii="BlackChancery" w:hAnsi="BlackChancery" w:cs="BlackChancery"/>
          <w:del w:id="2175" w:author="Aikawa" w:date="2006-10-07T18:08:00Z"/>
        </w:rPr>
      </w:pPr>
      <w:del w:id="2174" w:author="Aikawa" w:date="2006-10-07T18:08:00Z">
        <w:r>
          <w:rPr>
            <w:rFonts w:cs="BlackChancery" w:ascii="BlackChancery" w:hAnsi="BlackChancery"/>
          </w:rPr>
          <w:delText>Ability 1: You may roll two dice in combat and use the higher one to determine your combat score.</w:delText>
        </w:r>
      </w:del>
    </w:p>
    <w:p>
      <w:pPr>
        <w:pStyle w:val="NormalWeb"/>
        <w:widowControl/>
        <w:bidi w:val="0"/>
        <w:spacing w:before="0" w:after="280"/>
        <w:rPr>
          <w:rFonts w:ascii="BlackChancery" w:hAnsi="BlackChancery" w:cs="BlackChancery"/>
          <w:del w:id="2177" w:author="Aikawa" w:date="2006-10-07T18:08:00Z"/>
        </w:rPr>
      </w:pPr>
      <w:del w:id="2176" w:author="Aikawa" w:date="2006-10-07T18:08:00Z">
        <w:r>
          <w:rPr>
            <w:rFonts w:cs="BlackChancery" w:ascii="BlackChancery" w:hAnsi="BlackChancery"/>
          </w:rPr>
          <w:delText>Ability 2: You may use two weapons in combat, except when you are using the Force Shield, Great Axe, Holy Lance, Kite Shield, Magic Shield, Runesword, Shield, or Two–Handed Sword.</w:delText>
        </w:r>
      </w:del>
    </w:p>
    <w:p>
      <w:pPr>
        <w:pStyle w:val="NormalWeb"/>
        <w:widowControl/>
        <w:bidi w:val="0"/>
        <w:spacing w:before="0" w:after="280"/>
        <w:rPr>
          <w:rFonts w:ascii="BlackChancery" w:hAnsi="BlackChancery" w:cs="BlackChancery"/>
          <w:b/>
          <w:b/>
          <w:del w:id="2179" w:author="Aikawa" w:date="2006-10-07T18:08:00Z"/>
        </w:rPr>
      </w:pPr>
      <w:del w:id="2178" w:author="Aikawa" w:date="2006-10-07T18:08:00Z">
        <w:r>
          <w:rPr>
            <w:rFonts w:cs="BlackChancery" w:ascii="BlackChancery" w:hAnsi="BlackChancery"/>
            <w:b/>
          </w:rPr>
          <w:delText>Warrior of Chaos</w:delText>
        </w:r>
      </w:del>
    </w:p>
    <w:p>
      <w:pPr>
        <w:pStyle w:val="NormalWeb"/>
        <w:widowControl/>
        <w:bidi w:val="0"/>
        <w:spacing w:before="0" w:after="280"/>
        <w:rPr>
          <w:rFonts w:ascii="BlackChancery" w:hAnsi="BlackChancery" w:cs="BlackChancery"/>
          <w:del w:id="2181" w:author="Aikawa" w:date="2006-10-07T18:08:00Z"/>
        </w:rPr>
      </w:pPr>
      <w:del w:id="2180" w:author="Aikawa" w:date="2006-10-07T18:08:00Z">
        <w:r>
          <w:rPr>
            <w:rFonts w:cs="BlackChancery" w:ascii="BlackChancery" w:hAnsi="BlackChancery"/>
            <w:bCs/>
          </w:rPr>
          <w:delText>4 strength, 2 craft, start in the Ruins, evil alignment.</w:delText>
        </w:r>
      </w:del>
    </w:p>
    <w:p>
      <w:pPr>
        <w:pStyle w:val="NormalWeb"/>
        <w:widowControl/>
        <w:bidi w:val="0"/>
        <w:spacing w:before="0" w:after="280"/>
        <w:rPr>
          <w:rFonts w:ascii="BlackChancery" w:hAnsi="BlackChancery" w:cs="BlackChancery"/>
          <w:del w:id="2183" w:author="Aikawa" w:date="2006-10-07T18:08:00Z"/>
        </w:rPr>
      </w:pPr>
      <w:del w:id="2182" w:author="Aikawa" w:date="2006-10-07T18:08:00Z">
        <w:r>
          <w:rPr>
            <w:rFonts w:cs="BlackChancery" w:ascii="BlackChancery" w:hAnsi="BlackChancery"/>
          </w:rPr>
          <w:delText xml:space="preserve">Ability 1: You have the power to receive gifts from the gods of chaos. When you kill another character, or enemy in combat you may roll one die with the following results: 1) gain 1 craft; 2) gain 1 life; 3) gain 1 spell </w:delText>
          <w:br/>
          <w:delText xml:space="preserve">(if your craft allows; 4) gain a Shield; 5) gain a suit of Armour; 6) gain 1 strength. You may only be gifted </w:delText>
          <w:br/>
          <w:delText>with a suit of Armour, or Shield once each; if you roll these numbers again you get nothing for that kill.</w:delText>
        </w:r>
      </w:del>
    </w:p>
    <w:p>
      <w:pPr>
        <w:pStyle w:val="NormalWeb"/>
        <w:widowControl/>
        <w:bidi w:val="0"/>
        <w:spacing w:before="0" w:after="280"/>
        <w:rPr>
          <w:rFonts w:ascii="BlackChancery" w:hAnsi="BlackChancery" w:cs="BlackChancery"/>
          <w:del w:id="2185" w:author="Aikawa" w:date="2006-10-07T18:08:00Z"/>
        </w:rPr>
      </w:pPr>
      <w:del w:id="2184" w:author="Aikawa" w:date="2006-10-07T18:08:00Z">
        <w:r>
          <w:rPr>
            <w:rFonts w:cs="BlackChancery" w:ascii="BlackChancery" w:hAnsi="BlackChancery"/>
          </w:rPr>
          <w:delText>Ability 2: Instead of attacking a good or neutral character that you land on, you may attempt to corrupt them to evil. To do so, roll one die with the following results: equal to or lower than their craft – they become evil; higher than their craft – no affect.</w:delText>
        </w:r>
      </w:del>
    </w:p>
    <w:p>
      <w:pPr>
        <w:pStyle w:val="NormalWeb"/>
        <w:widowControl/>
        <w:bidi w:val="0"/>
        <w:spacing w:before="0" w:after="280"/>
        <w:rPr>
          <w:rFonts w:ascii="BlackChancery" w:hAnsi="BlackChancery" w:cs="BlackChancery"/>
          <w:b/>
          <w:b/>
          <w:del w:id="2187" w:author="Aikawa" w:date="2006-10-07T18:08:00Z"/>
        </w:rPr>
      </w:pPr>
      <w:del w:id="2186" w:author="Aikawa" w:date="2006-10-07T18:08:00Z">
        <w:r>
          <w:rPr>
            <w:rFonts w:cs="BlackChancery" w:ascii="BlackChancery" w:hAnsi="BlackChancery"/>
          </w:rPr>
          <w:delText>Ability 3: The Maiden, Prince, Princess, and Unicorn will not become your followers.</w:delText>
        </w:r>
      </w:del>
    </w:p>
    <w:p>
      <w:pPr>
        <w:pStyle w:val="NormalWeb"/>
        <w:widowControl/>
        <w:bidi w:val="0"/>
        <w:spacing w:before="0" w:after="280"/>
        <w:rPr>
          <w:rFonts w:ascii="BlackChancery" w:hAnsi="BlackChancery" w:cs="BlackChancery"/>
          <w:b/>
          <w:b/>
          <w:del w:id="2189" w:author="Aikawa" w:date="2006-10-07T18:08:00Z"/>
        </w:rPr>
      </w:pPr>
      <w:del w:id="2188" w:author="Aikawa" w:date="2006-10-07T18:08:00Z">
        <w:r>
          <w:rPr>
            <w:rFonts w:cs="BlackChancery" w:ascii="BlackChancery" w:hAnsi="BlackChancery"/>
            <w:b/>
          </w:rPr>
          <w:delText>Witch Doctor</w:delText>
        </w:r>
      </w:del>
    </w:p>
    <w:p>
      <w:pPr>
        <w:pStyle w:val="NormalWeb"/>
        <w:widowControl/>
        <w:bidi w:val="0"/>
        <w:spacing w:before="0" w:after="280"/>
        <w:rPr>
          <w:rFonts w:ascii="BlackChancery" w:hAnsi="BlackChancery" w:cs="BlackChancery"/>
          <w:del w:id="2191" w:author="Aikawa" w:date="2006-10-07T18:08:00Z"/>
        </w:rPr>
      </w:pPr>
      <w:del w:id="2190" w:author="Aikawa" w:date="2006-10-07T18:08:00Z">
        <w:r>
          <w:rPr>
            <w:rFonts w:cs="BlackChancery" w:ascii="BlackChancery" w:hAnsi="BlackChancery"/>
            <w:bCs/>
          </w:rPr>
          <w:delText>2 strength, 4 craft, start in the Graveyard, evil alignment.</w:delText>
        </w:r>
      </w:del>
    </w:p>
    <w:p>
      <w:pPr>
        <w:pStyle w:val="NormalWeb"/>
        <w:widowControl/>
        <w:bidi w:val="0"/>
        <w:spacing w:before="0" w:after="280"/>
        <w:rPr>
          <w:rFonts w:ascii="BlackChancery" w:hAnsi="BlackChancery" w:cs="BlackChancery"/>
          <w:del w:id="2193" w:author="Aikawa" w:date="2006-10-07T18:08:00Z"/>
        </w:rPr>
      </w:pPr>
      <w:del w:id="2192" w:author="Aikawa" w:date="2006-10-07T18:08:00Z">
        <w:r>
          <w:rPr>
            <w:rFonts w:cs="BlackChancery" w:ascii="BlackChancery" w:hAnsi="BlackChancery"/>
          </w:rPr>
          <w:delText>Ability 1: You begin the game with 1 spell.</w:delText>
        </w:r>
      </w:del>
    </w:p>
    <w:p>
      <w:pPr>
        <w:pStyle w:val="NormalWeb"/>
        <w:widowControl/>
        <w:bidi w:val="0"/>
        <w:spacing w:before="0" w:after="280"/>
        <w:rPr>
          <w:rFonts w:ascii="BlackChancery" w:hAnsi="BlackChancery" w:cs="BlackChancery"/>
          <w:del w:id="2217" w:author="Aikawa" w:date="2006-10-07T18:08:00Z"/>
        </w:rPr>
      </w:pPr>
      <w:del w:id="2194" w:author="Aikawa" w:date="2006-10-07T18:08:00Z">
        <w:r>
          <w:rPr>
            <w:rFonts w:cs="BlackChancery" w:ascii="BlackChancery" w:hAnsi="BlackChancery"/>
          </w:rPr>
          <w:delText xml:space="preserve">Ability 2: For every 10 craft points worth of enemy spirits that you </w:delText>
        </w:r>
      </w:del>
      <w:ins w:id="2195" w:author="Mat Thyer" w:date="2004-01-17T16:52:00Z">
        <w:del w:id="2196" w:author="Aikawa" w:date="2006-10-07T18:08:00Z">
          <w:r>
            <w:rPr>
              <w:rFonts w:cs="BlackChancery" w:ascii="BlackChancery" w:hAnsi="BlackChancery"/>
            </w:rPr>
            <w:delText>kill</w:delText>
          </w:r>
        </w:del>
      </w:ins>
      <w:del w:id="2197" w:author="Mat Thyer" w:date="2004-01-17T16:52:00Z">
        <w:r>
          <w:rPr>
            <w:rFonts w:cs="BlackChancery" w:ascii="BlackChancery" w:hAnsi="BlackChancery"/>
          </w:rPr>
          <w:delText>defeat</w:delText>
        </w:r>
      </w:del>
      <w:del w:id="2198" w:author="Aikawa" w:date="2006-10-07T18:08:00Z">
        <w:r>
          <w:rPr>
            <w:rFonts w:cs="BlackChancery" w:ascii="BlackChancery" w:hAnsi="BlackChancery"/>
          </w:rPr>
          <w:delText xml:space="preserve"> in psychic combat</w:delText>
        </w:r>
      </w:del>
      <w:del w:id="2199" w:author="Mat Thyer" w:date="2004-01-17T16:52:00Z">
        <w:r>
          <w:rPr>
            <w:rFonts w:cs="BlackChancery" w:ascii="BlackChancery" w:hAnsi="BlackChancery"/>
          </w:rPr>
          <w:delText>,</w:delText>
        </w:r>
      </w:del>
      <w:del w:id="2200" w:author="Aikawa" w:date="2006-10-07T18:08:00Z">
        <w:r>
          <w:rPr>
            <w:rFonts w:cs="BlackChancery" w:ascii="BlackChancery" w:hAnsi="BlackChancery"/>
          </w:rPr>
          <w:delText xml:space="preserve"> you may gain either 1 craft</w:delText>
        </w:r>
      </w:del>
      <w:ins w:id="2201" w:author="Mat Thyer" w:date="2004-01-17T16:52:00Z">
        <w:del w:id="2202" w:author="Aikawa" w:date="2006-10-07T18:08:00Z">
          <w:r>
            <w:rPr>
              <w:rFonts w:cs="BlackChancery" w:ascii="BlackChancery" w:hAnsi="BlackChancery"/>
            </w:rPr>
            <w:delText>,</w:delText>
          </w:r>
        </w:del>
      </w:ins>
      <w:del w:id="2203" w:author="Aikawa" w:date="2006-10-07T18:08:00Z">
        <w:r>
          <w:rPr>
            <w:rFonts w:cs="BlackChancery" w:ascii="BlackChancery" w:hAnsi="BlackChancery"/>
          </w:rPr>
          <w:delText xml:space="preserve"> or 1 spell</w:delText>
        </w:r>
      </w:del>
      <w:ins w:id="2204" w:author="Mat Thyer" w:date="2004-01-17T16:52:00Z">
        <w:del w:id="2205" w:author="Aikawa" w:date="2006-10-07T18:08:00Z">
          <w:r>
            <w:rPr>
              <w:rFonts w:cs="BlackChancery" w:ascii="BlackChancery" w:hAnsi="BlackChancery"/>
            </w:rPr>
            <w:delText xml:space="preserve"> </w:delText>
          </w:r>
        </w:del>
      </w:ins>
      <w:ins w:id="2206" w:author="Mat Thyer" w:date="2004-01-17T16:55:00Z">
        <w:del w:id="2207" w:author="Aikawa" w:date="2006-10-07T18:08:00Z">
          <w:r>
            <w:rPr>
              <w:rFonts w:cs="BlackChancery" w:ascii="BlackChancery" w:hAnsi="BlackChancery"/>
            </w:rPr>
            <w:delText>(</w:delText>
          </w:r>
        </w:del>
      </w:ins>
      <w:ins w:id="2208" w:author="Mat Thyer" w:date="2004-01-17T16:52:00Z">
        <w:del w:id="2209" w:author="Aikawa" w:date="2006-10-07T18:08:00Z">
          <w:r>
            <w:rPr>
              <w:rFonts w:cs="BlackChancery" w:ascii="BlackChancery" w:hAnsi="BlackChancery"/>
            </w:rPr>
            <w:delText>you cannot keep an enemy spirit if</w:delText>
          </w:r>
        </w:del>
      </w:ins>
      <w:ins w:id="2210" w:author="Mat Thyer" w:date="2004-01-17T16:57:00Z">
        <w:del w:id="2211" w:author="Aikawa" w:date="2006-10-07T18:08:00Z">
          <w:r>
            <w:rPr>
              <w:rFonts w:cs="BlackChancery" w:ascii="BlackChancery" w:hAnsi="BlackChancery"/>
            </w:rPr>
            <w:delText xml:space="preserve"> you kill it in combat</w:delText>
          </w:r>
        </w:del>
      </w:ins>
      <w:ins w:id="2212" w:author="Mat Thyer" w:date="2004-01-17T16:55:00Z">
        <w:del w:id="2213" w:author="Aikawa" w:date="2006-10-07T18:08:00Z">
          <w:r>
            <w:rPr>
              <w:rFonts w:cs="BlackChancery" w:ascii="BlackChancery" w:hAnsi="BlackChancery"/>
            </w:rPr>
            <w:delText>)</w:delText>
          </w:r>
        </w:del>
      </w:ins>
      <w:ins w:id="2214" w:author="Mat Thyer" w:date="2004-01-17T16:52:00Z">
        <w:del w:id="2215" w:author="Aikawa" w:date="2006-10-07T18:08:00Z">
          <w:r>
            <w:rPr>
              <w:rFonts w:cs="BlackChancery" w:ascii="BlackChancery" w:hAnsi="BlackChancery"/>
            </w:rPr>
            <w:delText>.</w:delText>
          </w:r>
        </w:del>
      </w:ins>
      <w:del w:id="2216" w:author="Mat Thyer" w:date="2004-01-17T16:51:00Z">
        <w:r>
          <w:rPr>
            <w:rFonts w:cs="BlackChancery" w:ascii="BlackChancery" w:hAnsi="BlackChancery"/>
          </w:rPr>
          <w:delText>.</w:delText>
        </w:r>
      </w:del>
    </w:p>
    <w:p>
      <w:pPr>
        <w:pStyle w:val="NormalWeb"/>
        <w:widowControl/>
        <w:bidi w:val="0"/>
        <w:spacing w:before="0" w:after="280"/>
        <w:rPr>
          <w:rFonts w:ascii="BlackChancery" w:hAnsi="BlackChancery" w:cs="BlackChancery"/>
          <w:del w:id="2219" w:author="Aikawa" w:date="2006-10-07T18:08:00Z"/>
        </w:rPr>
      </w:pPr>
      <w:del w:id="2218" w:author="Aikawa" w:date="2006-10-07T18:08:00Z">
        <w:r>
          <w:rPr>
            <w:rFonts w:cs="BlackChancery" w:ascii="BlackChancery" w:hAnsi="BlackChancery"/>
          </w:rPr>
          <w:delText xml:space="preserve">Ability 3: You have the power of the evil eye. Instead of attacking another character that you land on you </w:delText>
          <w:br/>
          <w:delText xml:space="preserve">may choose to throw a curse on them. On each subsequent turn thereafter the cursed character must move towards the Chapel (or Ruins if evil) by the shortest route possible before they can remove their curse and continue their quest to win the game. A Teleport spell may only be used by a cursed character, if it moves </w:delText>
          <w:br/>
          <w:delText xml:space="preserve">them to the relevant space; otherwise normal movement rules apply. You may evade any cursed characters. </w:delText>
          <w:br/>
          <w:delText>You cannot curse characters in the inner region.</w:delText>
        </w:r>
      </w:del>
    </w:p>
    <w:p>
      <w:pPr>
        <w:pStyle w:val="NormalWeb"/>
        <w:widowControl/>
        <w:bidi w:val="0"/>
        <w:spacing w:before="0" w:after="280"/>
        <w:rPr>
          <w:rFonts w:ascii="BlackChancery" w:hAnsi="BlackChancery" w:cs="BlackChancery"/>
          <w:b/>
          <w:b/>
          <w:del w:id="2221" w:author="Aikawa" w:date="2006-10-07T18:08:00Z"/>
        </w:rPr>
      </w:pPr>
      <w:del w:id="2220" w:author="Aikawa" w:date="2006-10-07T18:08:00Z">
        <w:r>
          <w:rPr>
            <w:rFonts w:cs="BlackChancery" w:ascii="BlackChancery" w:hAnsi="BlackChancery"/>
            <w:b/>
          </w:rPr>
          <w:delText>Wizard</w:delText>
        </w:r>
      </w:del>
    </w:p>
    <w:p>
      <w:pPr>
        <w:pStyle w:val="NormalWeb"/>
        <w:widowControl/>
        <w:bidi w:val="0"/>
        <w:spacing w:before="0" w:after="280"/>
        <w:rPr>
          <w:rFonts w:ascii="BlackChancery" w:hAnsi="BlackChancery" w:cs="BlackChancery"/>
          <w:del w:id="2223" w:author="Aikawa" w:date="2006-10-07T18:08:00Z"/>
        </w:rPr>
      </w:pPr>
      <w:del w:id="2222" w:author="Aikawa" w:date="2006-10-07T18:08:00Z">
        <w:r>
          <w:rPr>
            <w:rFonts w:cs="BlackChancery" w:ascii="BlackChancery" w:hAnsi="BlackChancery"/>
            <w:bCs/>
          </w:rPr>
          <w:delText>2 strength, 4 craft, start in the Graveyard, evil alignment.</w:delText>
        </w:r>
      </w:del>
    </w:p>
    <w:p>
      <w:pPr>
        <w:pStyle w:val="NormalWeb"/>
        <w:widowControl/>
        <w:bidi w:val="0"/>
        <w:spacing w:before="0" w:after="280"/>
        <w:rPr>
          <w:rFonts w:ascii="BlackChancery" w:hAnsi="BlackChancery" w:cs="BlackChancery"/>
          <w:del w:id="2225" w:author="Aikawa" w:date="2006-10-07T18:08:00Z"/>
        </w:rPr>
      </w:pPr>
      <w:del w:id="2224" w:author="Aikawa" w:date="2006-10-07T18:08:00Z">
        <w:r>
          <w:rPr>
            <w:rFonts w:cs="BlackChancery" w:ascii="BlackChancery" w:hAnsi="BlackChancery"/>
          </w:rPr>
          <w:delText>Ability 1: You begin the game with 2 spells.</w:delText>
        </w:r>
      </w:del>
    </w:p>
    <w:p>
      <w:pPr>
        <w:pStyle w:val="NormalWeb"/>
        <w:widowControl/>
        <w:bidi w:val="0"/>
        <w:spacing w:before="0" w:after="280"/>
        <w:rPr>
          <w:rFonts w:ascii="BlackChancery" w:hAnsi="BlackChancery" w:cs="BlackChancery"/>
          <w:del w:id="2227" w:author="Aikawa" w:date="2006-10-07T18:08:00Z"/>
        </w:rPr>
      </w:pPr>
      <w:del w:id="2226" w:author="Aikawa" w:date="2006-10-07T18:08:00Z">
        <w:r>
          <w:rPr>
            <w:rFonts w:cs="BlackChancery" w:ascii="BlackChancery" w:hAnsi="BlackChancery"/>
          </w:rPr>
          <w:delText>Ability 2: You always have at least 1 spell during the game. Whenever you use your last remaining spell immediately draw another.</w:delText>
        </w:r>
      </w:del>
    </w:p>
    <w:p>
      <w:pPr>
        <w:pStyle w:val="NormalWeb"/>
        <w:widowControl/>
        <w:bidi w:val="0"/>
        <w:spacing w:before="0" w:after="280"/>
        <w:rPr>
          <w:rFonts w:ascii="BlackChancery" w:hAnsi="BlackChancery" w:cs="BlackChancery"/>
          <w:b/>
          <w:b/>
          <w:del w:id="2229" w:author="Aikawa" w:date="2006-10-07T18:08:00Z"/>
        </w:rPr>
      </w:pPr>
      <w:del w:id="2228" w:author="Aikawa" w:date="2006-10-07T18:08:00Z">
        <w:r>
          <w:rPr>
            <w:rFonts w:cs="BlackChancery" w:ascii="BlackChancery" w:hAnsi="BlackChancery"/>
          </w:rPr>
          <w:delText>Ability 3: Whenever you attack another character you may use psychic combat.</w:delText>
        </w:r>
      </w:del>
    </w:p>
    <w:p>
      <w:pPr>
        <w:pStyle w:val="NormalWeb"/>
        <w:widowControl/>
        <w:bidi w:val="0"/>
        <w:spacing w:before="0" w:after="280"/>
        <w:rPr>
          <w:rFonts w:ascii="BlackChancery" w:hAnsi="BlackChancery" w:cs="BlackChancery"/>
          <w:b/>
          <w:b/>
          <w:del w:id="2231" w:author="Aikawa" w:date="2006-10-07T18:08:00Z"/>
        </w:rPr>
      </w:pPr>
      <w:del w:id="2230" w:author="Aikawa" w:date="2006-10-07T18:08:00Z">
        <w:r>
          <w:rPr>
            <w:rFonts w:cs="BlackChancery" w:ascii="BlackChancery" w:hAnsi="BlackChancery"/>
            <w:b/>
          </w:rPr>
          <w:delText>Woodsman</w:delText>
        </w:r>
      </w:del>
    </w:p>
    <w:p>
      <w:pPr>
        <w:pStyle w:val="NormalWeb"/>
        <w:widowControl/>
        <w:bidi w:val="0"/>
        <w:spacing w:before="0" w:after="280"/>
        <w:rPr>
          <w:rFonts w:ascii="BlackChancery" w:hAnsi="BlackChancery" w:cs="BlackChancery"/>
          <w:del w:id="2233" w:author="Aikawa" w:date="2006-10-07T18:08:00Z"/>
        </w:rPr>
      </w:pPr>
      <w:del w:id="2232" w:author="Aikawa" w:date="2006-10-07T18:08:00Z">
        <w:r>
          <w:rPr>
            <w:rFonts w:cs="BlackChancery" w:ascii="BlackChancery" w:hAnsi="BlackChancery"/>
            <w:bCs/>
          </w:rPr>
          <w:delText>3 strength, 3 craft, start in the Forest, neutral alignment.</w:delText>
        </w:r>
      </w:del>
    </w:p>
    <w:p>
      <w:pPr>
        <w:pStyle w:val="NormalWeb"/>
        <w:widowControl/>
        <w:bidi w:val="0"/>
        <w:spacing w:before="0" w:after="280"/>
        <w:rPr>
          <w:rFonts w:ascii="BlackChancery" w:hAnsi="BlackChancery" w:cs="BlackChancery"/>
          <w:del w:id="2235" w:author="Aikawa" w:date="2006-10-07T18:08:00Z"/>
        </w:rPr>
      </w:pPr>
      <w:del w:id="2234" w:author="Aikawa" w:date="2006-10-07T18:08:00Z">
        <w:r>
          <w:rPr>
            <w:rFonts w:cs="BlackChancery" w:ascii="BlackChancery" w:hAnsi="BlackChancery"/>
          </w:rPr>
          <w:delText>Ability 1: You do not need to roll the die in the Forest. However, if you do roll you must accept the outcome of the die roll.</w:delText>
        </w:r>
      </w:del>
    </w:p>
    <w:p>
      <w:pPr>
        <w:pStyle w:val="NormalWeb"/>
        <w:widowControl/>
        <w:bidi w:val="0"/>
        <w:spacing w:before="0" w:after="280"/>
        <w:rPr>
          <w:rFonts w:ascii="BlackChancery" w:hAnsi="BlackChancery" w:cs="BlackChancery"/>
          <w:del w:id="2237" w:author="Aikawa" w:date="2006-10-07T18:08:00Z"/>
        </w:rPr>
      </w:pPr>
      <w:del w:id="2236" w:author="Aikawa" w:date="2006-10-07T18:08:00Z">
        <w:r>
          <w:rPr>
            <w:rFonts w:cs="BlackChancery" w:ascii="BlackChancery" w:hAnsi="BlackChancery"/>
          </w:rPr>
          <w:delText xml:space="preserve">Ability 2: Whenever you land on a Woods space you may if you wish draw two adventure cards instead of one, and discard one of your choice that you do not wish to encounter. In addition, if there is already a card </w:delText>
          <w:br/>
          <w:delText>on the Woods space when you land there you may draw a second one and again you can discard one of your choice that you do not wish to encounter.</w:delText>
        </w:r>
      </w:del>
    </w:p>
    <w:p>
      <w:pPr>
        <w:pStyle w:val="NormalWeb"/>
        <w:widowControl/>
        <w:bidi w:val="0"/>
        <w:spacing w:before="0" w:after="280"/>
        <w:rPr>
          <w:rFonts w:ascii="BlackChancery" w:hAnsi="BlackChancery" w:cs="BlackChancery"/>
          <w:del w:id="2239" w:author="Aikawa" w:date="2006-10-07T18:08:00Z"/>
        </w:rPr>
      </w:pPr>
      <w:del w:id="2238" w:author="Aikawa" w:date="2006-10-07T18:08:00Z">
        <w:r>
          <w:rPr>
            <w:rFonts w:cs="BlackChancery" w:ascii="BlackChancery" w:hAnsi="BlackChancery"/>
          </w:rPr>
          <w:delText>Ability 3: You may build a Raft in the Forest, or a Woods space without requiring an Axe, or Great Axe.</w:delText>
        </w:r>
      </w:del>
    </w:p>
    <w:p>
      <w:pPr>
        <w:pStyle w:val="NormalWeb"/>
        <w:widowControl/>
        <w:bidi w:val="0"/>
        <w:spacing w:before="0" w:after="280"/>
        <w:rPr>
          <w:rFonts w:ascii="BlackChancery" w:hAnsi="BlackChancery" w:cs="BlackChancery"/>
          <w:del w:id="2241" w:author="Aikawa" w:date="2006-10-07T18:08:00Z"/>
        </w:rPr>
      </w:pPr>
      <w:del w:id="2240" w:author="Aikawa" w:date="2006-10-07T18:08:00Z">
        <w:r>
          <w:rPr>
            <w:rFonts w:cs="BlackChancery" w:ascii="BlackChancery" w:hAnsi="BlackChancery"/>
          </w:rPr>
          <w:delText>Ability 4: Whenever you use an Axe in combat you may add 2 to your combat strength (instead of 1) for the duration of any combat in which you use it.</w:delText>
        </w:r>
      </w:del>
    </w:p>
    <w:p>
      <w:pPr>
        <w:pStyle w:val="NormalWeb"/>
        <w:widowControl/>
        <w:bidi w:val="0"/>
        <w:spacing w:before="0" w:after="280"/>
        <w:rPr>
          <w:rFonts w:ascii="BlackChancery" w:hAnsi="BlackChancery" w:cs="BlackChancery"/>
          <w:del w:id="2243" w:author="Aikawa" w:date="2006-10-07T18:08:00Z"/>
        </w:rPr>
      </w:pPr>
      <w:del w:id="2242" w:author="Aikawa" w:date="2006-10-07T18:08:00Z">
        <w:r>
          <w:rPr>
            <w:rFonts w:cs="BlackChancery" w:ascii="BlackChancery" w:hAnsi="BlackChancery"/>
          </w:rPr>
          <w:delText xml:space="preserve">Ability 5: When you defeat an enemy Animal in combat you may choose not to kill it but instead take it as your follower. Whilst it is your follower, it will add its strength to yours in combat until you are defeated, </w:delText>
          <w:br/>
          <w:delText xml:space="preserve">in which case it is killed (discard) in addition to the normal penalties. You may only have one such follower </w:delText>
          <w:br/>
          <w:delText>at any time.</w:delText>
        </w:r>
      </w:del>
    </w:p>
    <w:p>
      <w:pPr>
        <w:pStyle w:val="NormalWeb"/>
        <w:widowControl/>
        <w:bidi w:val="0"/>
        <w:spacing w:before="0" w:after="280"/>
        <w:rPr>
          <w:rFonts w:ascii="BlackChancery" w:hAnsi="BlackChancery" w:cs="BlackChancery"/>
          <w:b/>
          <w:b/>
          <w:del w:id="2245" w:author="Aikawa" w:date="2006-10-07T18:08:00Z"/>
        </w:rPr>
      </w:pPr>
      <w:del w:id="2244" w:author="Aikawa" w:date="2006-10-07T18:08:00Z">
        <w:bookmarkStart w:id="66" w:name="Zulu"/>
        <w:r>
          <w:rPr>
            <w:rFonts w:cs="BlackChancery" w:ascii="BlackChancery" w:hAnsi="BlackChancery"/>
            <w:b/>
          </w:rPr>
          <w:delText>Zulu</w:delText>
        </w:r>
      </w:del>
      <w:bookmarkEnd w:id="66"/>
    </w:p>
    <w:p>
      <w:pPr>
        <w:pStyle w:val="NormalWeb"/>
        <w:widowControl/>
        <w:bidi w:val="0"/>
        <w:spacing w:before="0" w:after="280"/>
        <w:rPr>
          <w:rFonts w:ascii="BlackChancery" w:hAnsi="BlackChancery" w:cs="BlackChancery"/>
          <w:del w:id="2247" w:author="Aikawa" w:date="2006-10-07T18:08:00Z"/>
        </w:rPr>
      </w:pPr>
      <w:del w:id="2246" w:author="Aikawa" w:date="2006-10-07T18:08:00Z">
        <w:r>
          <w:rPr>
            <w:rFonts w:cs="BlackChancery" w:ascii="BlackChancery" w:hAnsi="BlackChancery"/>
            <w:bCs/>
          </w:rPr>
          <w:delText>5 strength, 2 craft, start in the Forest, neutral alignment.</w:delText>
        </w:r>
      </w:del>
    </w:p>
    <w:p>
      <w:pPr>
        <w:pStyle w:val="NormalWeb"/>
        <w:widowControl/>
        <w:bidi w:val="0"/>
        <w:spacing w:before="0" w:after="280"/>
        <w:rPr>
          <w:rFonts w:ascii="BlackChancery" w:hAnsi="BlackChancery" w:cs="BlackChancery"/>
          <w:del w:id="2249" w:author="Aikawa" w:date="2006-10-07T18:08:00Z"/>
        </w:rPr>
      </w:pPr>
      <w:del w:id="2248" w:author="Aikawa" w:date="2006-10-07T18:08:00Z">
        <w:r>
          <w:rPr>
            <w:rFonts w:cs="BlackChancery" w:ascii="BlackChancery" w:hAnsi="BlackChancery"/>
          </w:rPr>
          <w:delText>Ability 1: You do not need to roll the die in the Forest. However, if you do roll you must accept the outcome of the die roll.</w:delText>
        </w:r>
      </w:del>
    </w:p>
    <w:p>
      <w:pPr>
        <w:pStyle w:val="NormalWeb"/>
        <w:widowControl/>
        <w:bidi w:val="0"/>
        <w:spacing w:before="0" w:after="280"/>
        <w:rPr>
          <w:rFonts w:ascii="BlackChancery" w:hAnsi="BlackChancery" w:cs="BlackChancery"/>
          <w:del w:id="2251" w:author="Aikawa" w:date="2006-10-07T18:08:00Z"/>
        </w:rPr>
      </w:pPr>
      <w:del w:id="2250" w:author="Aikawa" w:date="2006-10-07T18:08:00Z">
        <w:r>
          <w:rPr>
            <w:rFonts w:cs="BlackChancery" w:ascii="BlackChancery" w:hAnsi="BlackChancery"/>
          </w:rPr>
          <w:delText xml:space="preserve">Ability 2: When you defeat another character in combat you can after they have suffered the usual penalties rout them. If you do, roll one die and move them that number of spaces around the board in either direction (they must remain in the same region). They do not interact with the space that they land on, and must move </w:delText>
          <w:br/>
          <w:delText>off as normal on their next turn. You cannot rout another character in the inner region.</w:delText>
        </w:r>
      </w:del>
    </w:p>
    <w:p>
      <w:pPr>
        <w:pStyle w:val="NormalWeb"/>
        <w:widowControl/>
        <w:bidi w:val="0"/>
        <w:spacing w:before="0" w:after="280"/>
        <w:rPr>
          <w:rFonts w:ascii="BlackChancery" w:hAnsi="BlackChancery" w:cs="BlackChancery"/>
          <w:b/>
          <w:b/>
          <w:bCs/>
          <w:caps/>
          <w:u w:val="double"/>
          <w:del w:id="2253" w:author="Aikawa" w:date="2006-10-07T18:08:00Z"/>
        </w:rPr>
      </w:pPr>
      <w:del w:id="2252" w:author="Aikawa" w:date="2006-10-07T18:08:00Z">
        <w:bookmarkStart w:id="67" w:name="Citycards"/>
        <w:r>
          <w:rPr>
            <w:rFonts w:cs="BlackChancery" w:ascii="BlackChancery" w:hAnsi="BlackChancery"/>
            <w:b/>
            <w:bCs/>
            <w:u w:val="double"/>
          </w:rPr>
          <w:delText>City Cards</w:delText>
        </w:r>
      </w:del>
      <w:bookmarkEnd w:id="67"/>
    </w:p>
    <w:p>
      <w:pPr>
        <w:pStyle w:val="NormalWeb"/>
        <w:widowControl/>
        <w:bidi w:val="0"/>
        <w:spacing w:before="0" w:after="280"/>
        <w:rPr>
          <w:rFonts w:ascii="BlackChancery" w:hAnsi="BlackChancery" w:cs="BlackChancery"/>
          <w:del w:id="2255" w:author="Aikawa" w:date="2006-10-07T18:08:00Z"/>
        </w:rPr>
      </w:pPr>
      <w:del w:id="2254" w:author="Aikawa" w:date="2006-10-07T18:08:00Z">
        <w:r>
          <w:rPr>
            <w:rFonts w:cs="BlackChancery" w:ascii="BlackChancery" w:hAnsi="BlackChancery"/>
          </w:rPr>
          <w:delText>The following rules detail the complete instructions for each individual City card.</w:delText>
        </w:r>
      </w:del>
    </w:p>
    <w:p>
      <w:pPr>
        <w:pStyle w:val="NormalWeb"/>
        <w:widowControl/>
        <w:bidi w:val="0"/>
        <w:spacing w:before="0" w:after="280"/>
        <w:rPr>
          <w:rFonts w:ascii="BlackChancery" w:hAnsi="BlackChancery" w:cs="BlackChancery"/>
          <w:del w:id="2257" w:author="Aikawa" w:date="2006-10-07T18:08:00Z"/>
        </w:rPr>
      </w:pPr>
      <w:del w:id="2256" w:author="Aikawa" w:date="2006-10-07T18:08:00Z">
        <w:bookmarkStart w:id="68" w:name="Air"/>
        <w:r>
          <w:rPr>
            <w:rFonts w:cs="BlackChancery" w:ascii="BlackChancery" w:hAnsi="BlackChancery"/>
            <w:b/>
          </w:rPr>
          <w:delText>Air Elemental (c5)</w:delText>
        </w:r>
      </w:del>
      <w:bookmarkEnd w:id="68"/>
    </w:p>
    <w:p>
      <w:pPr>
        <w:pStyle w:val="NormalWeb"/>
        <w:widowControl/>
        <w:bidi w:val="0"/>
        <w:spacing w:before="0" w:after="280"/>
        <w:rPr>
          <w:rFonts w:ascii="BlackChancery" w:hAnsi="BlackChancery" w:cs="BlackChancery"/>
          <w:del w:id="2259" w:author="Aikawa" w:date="2006-10-07T18:08:00Z"/>
        </w:rPr>
      </w:pPr>
      <w:del w:id="2258" w:author="Aikawa" w:date="2006-10-07T18:08:00Z">
        <w:r>
          <w:rPr>
            <w:rFonts w:cs="BlackChancery" w:ascii="BlackChancery" w:hAnsi="BlackChancery"/>
          </w:rPr>
          <w:delText>An Air Elemental has blown itself into town. It whisks itself up and takes you into either of the Field spaces (your choice) neighbouring the City, where it will remain until it is killed.</w:delText>
        </w:r>
      </w:del>
    </w:p>
    <w:p>
      <w:pPr>
        <w:pStyle w:val="NormalWeb"/>
        <w:widowControl/>
        <w:bidi w:val="0"/>
        <w:spacing w:before="0" w:after="280"/>
        <w:rPr>
          <w:rFonts w:ascii="BlackChancery" w:hAnsi="BlackChancery" w:cs="BlackChancery"/>
          <w:b/>
          <w:b/>
          <w:del w:id="2261" w:author="Aikawa" w:date="2006-10-07T18:08:00Z"/>
        </w:rPr>
      </w:pPr>
      <w:del w:id="2260" w:author="Aikawa" w:date="2006-10-07T18:08:00Z">
        <w:bookmarkStart w:id="69" w:name="Bagof"/>
        <w:r>
          <w:rPr>
            <w:rFonts w:cs="BlackChancery" w:ascii="BlackChancery" w:hAnsi="BlackChancery"/>
            <w:b/>
          </w:rPr>
          <w:delText>Bag of Gold</w:delText>
        </w:r>
      </w:del>
      <w:bookmarkEnd w:id="69"/>
    </w:p>
    <w:p>
      <w:pPr>
        <w:pStyle w:val="NormalWeb"/>
        <w:widowControl/>
        <w:bidi w:val="0"/>
        <w:spacing w:before="0" w:after="280"/>
        <w:rPr>
          <w:rFonts w:ascii="BlackChancery" w:hAnsi="BlackChancery" w:cs="BlackChancery"/>
          <w:del w:id="2263" w:author="Aikawa" w:date="2006-10-07T18:08:00Z"/>
        </w:rPr>
      </w:pPr>
      <w:del w:id="2262" w:author="Aikawa" w:date="2006-10-07T18:08:00Z">
        <w:r>
          <w:rPr>
            <w:rFonts w:cs="BlackChancery" w:ascii="BlackChancery" w:hAnsi="BlackChancery"/>
          </w:rPr>
          <w:delText>Immediately exchange for 1 bag of gold and then place this card onto the discard pile.</w:delText>
        </w:r>
      </w:del>
    </w:p>
    <w:p>
      <w:pPr>
        <w:pStyle w:val="NormalWeb"/>
        <w:widowControl/>
        <w:bidi w:val="0"/>
        <w:spacing w:before="0" w:after="280"/>
        <w:rPr>
          <w:rFonts w:ascii="BlackChancery" w:hAnsi="BlackChancery" w:cs="BlackChancery"/>
          <w:b/>
          <w:b/>
          <w:del w:id="2265" w:author="Aikawa" w:date="2006-10-07T18:08:00Z"/>
        </w:rPr>
      </w:pPr>
      <w:del w:id="2264" w:author="Aikawa" w:date="2006-10-07T18:08:00Z">
        <w:r>
          <w:rPr>
            <w:rFonts w:cs="BlackChancery" w:ascii="BlackChancery" w:hAnsi="BlackChancery"/>
            <w:b/>
          </w:rPr>
          <w:delText>Baker</w:delText>
        </w:r>
      </w:del>
    </w:p>
    <w:p>
      <w:pPr>
        <w:pStyle w:val="NormalWeb"/>
        <w:widowControl/>
        <w:bidi w:val="0"/>
        <w:spacing w:before="0" w:after="280"/>
        <w:rPr>
          <w:rFonts w:ascii="BlackChancery" w:hAnsi="BlackChancery" w:cs="BlackChancery"/>
          <w:del w:id="2267" w:author="Aikawa" w:date="2006-10-07T18:08:00Z"/>
        </w:rPr>
      </w:pPr>
      <w:del w:id="2266" w:author="Aikawa" w:date="2006-10-07T18:08:00Z">
        <w:r>
          <w:rPr>
            <w:rFonts w:cs="BlackChancery" w:ascii="BlackChancery" w:hAnsi="BlackChancery"/>
          </w:rPr>
          <w:delText xml:space="preserve">A Baker has set up his stall here, selling Doughnuts. You may purchase a set for 2 gold each, but only 1 set </w:delText>
          <w:br/>
          <w:delText>per visit. If there are no Doughnuts left in the Purchase deck, he will pack up and head to the discard pile very happy with his takings.</w:delText>
        </w:r>
      </w:del>
    </w:p>
    <w:p>
      <w:pPr>
        <w:pStyle w:val="NormalWeb"/>
        <w:widowControl/>
        <w:bidi w:val="0"/>
        <w:spacing w:before="0" w:after="280"/>
        <w:rPr>
          <w:rFonts w:ascii="BlackChancery" w:hAnsi="BlackChancery" w:cs="BlackChancery"/>
          <w:b/>
          <w:b/>
          <w:del w:id="2269" w:author="Aikawa" w:date="2006-10-07T18:08:00Z"/>
        </w:rPr>
      </w:pPr>
      <w:del w:id="2268" w:author="Aikawa" w:date="2006-10-07T18:08:00Z">
        <w:r>
          <w:rPr>
            <w:rFonts w:cs="BlackChancery" w:ascii="BlackChancery" w:hAnsi="BlackChancery"/>
            <w:b/>
          </w:rPr>
          <w:delText>Barterer</w:delText>
        </w:r>
      </w:del>
    </w:p>
    <w:p>
      <w:pPr>
        <w:pStyle w:val="NormalWeb"/>
        <w:widowControl/>
        <w:bidi w:val="0"/>
        <w:spacing w:before="0" w:after="280"/>
        <w:rPr>
          <w:rFonts w:ascii="BlackChancery" w:hAnsi="BlackChancery" w:cs="BlackChancery"/>
          <w:del w:id="2271" w:author="Aikawa" w:date="2006-10-07T18:08:00Z"/>
        </w:rPr>
      </w:pPr>
      <w:del w:id="2270" w:author="Aikawa" w:date="2006-10-07T18:08:00Z">
        <w:r>
          <w:rPr>
            <w:rFonts w:cs="BlackChancery" w:ascii="BlackChancery" w:hAnsi="BlackChancery"/>
          </w:rPr>
          <w:delText>A market trader specialising in barter has set up shop here. You may exchange any object in your possession (discard) for any object in the Purchase deck. The Barterer will remain here for the rest of the game.</w:delText>
        </w:r>
      </w:del>
    </w:p>
    <w:p>
      <w:pPr>
        <w:pStyle w:val="NormalWeb"/>
        <w:widowControl/>
        <w:bidi w:val="0"/>
        <w:spacing w:before="0" w:after="280"/>
        <w:rPr>
          <w:rFonts w:ascii="BlackChancery" w:hAnsi="BlackChancery" w:cs="BlackChancery"/>
          <w:b/>
          <w:b/>
          <w:del w:id="2273" w:author="Aikawa" w:date="2006-10-07T18:08:00Z"/>
        </w:rPr>
      </w:pPr>
      <w:del w:id="2272" w:author="Aikawa" w:date="2006-10-07T18:08:00Z">
        <w:r>
          <w:rPr>
            <w:rFonts w:cs="BlackChancery" w:ascii="BlackChancery" w:hAnsi="BlackChancery"/>
            <w:b/>
          </w:rPr>
          <w:delText>Beggar</w:delText>
        </w:r>
      </w:del>
    </w:p>
    <w:p>
      <w:pPr>
        <w:pStyle w:val="NormalWeb"/>
        <w:widowControl/>
        <w:bidi w:val="0"/>
        <w:spacing w:before="0" w:after="280"/>
        <w:rPr>
          <w:del w:id="2277" w:author="Aikawa" w:date="2006-10-07T18:08:00Z"/>
        </w:rPr>
      </w:pPr>
      <w:del w:id="2274" w:author="Aikawa" w:date="2006-10-07T18:08:00Z">
        <w:r>
          <w:rPr>
            <w:rFonts w:cs="BlackChancery" w:ascii="BlackChancery" w:hAnsi="BlackChancery"/>
          </w:rPr>
          <w:delText xml:space="preserve">A Beggar pesters you for gold. If you give him 1 gold, roll one die with the following results: 1–5) no affect; </w:delText>
          <w:br/>
          <w:delText xml:space="preserve">6) the Beggar is actually the king in disguise, looking for a knight to become his champion. You may become </w:delText>
          <w:br/>
          <w:delText>the King’s Champion. Whatever happens, the Beggar</w:delText>
        </w:r>
      </w:del>
      <w:del w:id="2275" w:author="Aikawa" w:date="2006-10-07T18:08:00Z">
        <w:r>
          <w:rPr>
            <w:rFonts w:cs="BlackChancery" w:ascii="BlackChancery" w:hAnsi="BlackChancery"/>
            <w:b/>
            <w:bCs/>
          </w:rPr>
          <w:delText>/</w:delText>
        </w:r>
      </w:del>
      <w:del w:id="2276" w:author="Aikawa" w:date="2006-10-07T18:08:00Z">
        <w:r>
          <w:rPr>
            <w:rFonts w:cs="BlackChancery" w:ascii="BlackChancery" w:hAnsi="BlackChancery"/>
          </w:rPr>
          <w:delText>King makes his way to the discard pile.</w:delText>
        </w:r>
      </w:del>
    </w:p>
    <w:p>
      <w:pPr>
        <w:pStyle w:val="NormalWeb"/>
        <w:widowControl/>
        <w:bidi w:val="0"/>
        <w:spacing w:before="0" w:after="280"/>
        <w:rPr>
          <w:rFonts w:ascii="BlackChancery" w:hAnsi="BlackChancery" w:cs="BlackChancery"/>
          <w:b/>
          <w:b/>
          <w:del w:id="2279" w:author="Aikawa" w:date="2006-10-07T18:08:00Z"/>
        </w:rPr>
      </w:pPr>
      <w:del w:id="2278" w:author="Aikawa" w:date="2006-10-07T18:08:00Z">
        <w:r>
          <w:rPr>
            <w:rFonts w:cs="BlackChancery" w:ascii="BlackChancery" w:hAnsi="BlackChancery"/>
            <w:b/>
          </w:rPr>
          <w:delText>Braggart (s4)</w:delText>
        </w:r>
      </w:del>
    </w:p>
    <w:p>
      <w:pPr>
        <w:pStyle w:val="NormalWeb"/>
        <w:widowControl/>
        <w:bidi w:val="0"/>
        <w:spacing w:before="0" w:after="280"/>
        <w:rPr>
          <w:rFonts w:ascii="BlackChancery" w:hAnsi="BlackChancery" w:cs="BlackChancery"/>
          <w:del w:id="2281" w:author="Aikawa" w:date="2006-10-07T18:08:00Z"/>
        </w:rPr>
      </w:pPr>
      <w:del w:id="2280" w:author="Aikawa" w:date="2006-10-07T18:08:00Z">
        <w:r>
          <w:rPr>
            <w:rFonts w:cs="BlackChancery" w:ascii="BlackChancery" w:hAnsi="BlackChancery"/>
          </w:rPr>
          <w:delText xml:space="preserve">A Braggart has set himself up as the local tough–guy. He challenges everyone to a normal combat with a 1 </w:delText>
          <w:br/>
          <w:delText>gold side–bet on the outcome. If you are defeated, you must lose 1 life, and 1 gold (if you have any). He will remain here until he is killed.</w:delText>
        </w:r>
      </w:del>
    </w:p>
    <w:p>
      <w:pPr>
        <w:pStyle w:val="NormalWeb"/>
        <w:widowControl/>
        <w:bidi w:val="0"/>
        <w:spacing w:before="0" w:after="280"/>
        <w:rPr>
          <w:rFonts w:ascii="BlackChancery" w:hAnsi="BlackChancery" w:cs="BlackChancery"/>
          <w:b/>
          <w:b/>
          <w:del w:id="2283" w:author="Aikawa" w:date="2006-10-07T18:08:00Z"/>
        </w:rPr>
      </w:pPr>
      <w:del w:id="2282" w:author="Aikawa" w:date="2006-10-07T18:08:00Z">
        <w:r>
          <w:rPr>
            <w:rFonts w:cs="BlackChancery" w:ascii="BlackChancery" w:hAnsi="BlackChancery"/>
            <w:b/>
          </w:rPr>
          <w:delText>Broken Helmet</w:delText>
        </w:r>
      </w:del>
    </w:p>
    <w:p>
      <w:pPr>
        <w:pStyle w:val="NormalWeb"/>
        <w:widowControl/>
        <w:bidi w:val="0"/>
        <w:spacing w:before="0" w:after="280"/>
        <w:rPr>
          <w:rFonts w:ascii="BlackChancery" w:hAnsi="BlackChancery" w:cs="BlackChancery"/>
          <w:del w:id="2285" w:author="Aikawa" w:date="2006-10-07T18:08:00Z"/>
        </w:rPr>
      </w:pPr>
      <w:del w:id="2284" w:author="Aikawa" w:date="2006-10-07T18:08:00Z">
        <w:r>
          <w:rPr>
            <w:rFonts w:cs="BlackChancery" w:ascii="BlackChancery" w:hAnsi="BlackChancery"/>
          </w:rPr>
          <w:delText>You find a Broken Helmet that may be repaired for 1 gold if you visit the Armoury. It is then replaced with a Helmet from the Purchase deck (if available).</w:delText>
        </w:r>
      </w:del>
    </w:p>
    <w:p>
      <w:pPr>
        <w:pStyle w:val="NormalWeb"/>
        <w:widowControl/>
        <w:bidi w:val="0"/>
        <w:spacing w:before="0" w:after="280"/>
        <w:rPr>
          <w:rFonts w:ascii="BlackChancery" w:hAnsi="BlackChancery" w:cs="BlackChancery"/>
          <w:b/>
          <w:b/>
          <w:del w:id="2287" w:author="Aikawa" w:date="2006-10-07T18:08:00Z"/>
        </w:rPr>
      </w:pPr>
      <w:del w:id="2286" w:author="Aikawa" w:date="2006-10-07T18:08:00Z">
        <w:r>
          <w:rPr>
            <w:rFonts w:cs="BlackChancery" w:ascii="BlackChancery" w:hAnsi="BlackChancery"/>
            <w:b/>
          </w:rPr>
          <w:delText>Butcher</w:delText>
        </w:r>
      </w:del>
    </w:p>
    <w:p>
      <w:pPr>
        <w:pStyle w:val="NormalWeb"/>
        <w:widowControl/>
        <w:bidi w:val="0"/>
        <w:spacing w:before="0" w:after="280"/>
        <w:rPr>
          <w:rFonts w:ascii="BlackChancery" w:hAnsi="BlackChancery" w:cs="BlackChancery"/>
          <w:del w:id="2289" w:author="Aikawa" w:date="2006-10-07T18:08:00Z"/>
        </w:rPr>
      </w:pPr>
      <w:del w:id="2288" w:author="Aikawa" w:date="2006-10-07T18:08:00Z">
        <w:r>
          <w:rPr>
            <w:rFonts w:cs="BlackChancery" w:ascii="BlackChancery" w:hAnsi="BlackChancery"/>
          </w:rPr>
          <w:delText>A Butcher has set up his stall here, selling Dragon Bones. You may purchase a set for 2 gold each, but only 1 set per visit. If there are no Dragon Bones left in the Purchase deck he will pack up and head to the discard pile very happy with his takings.</w:delText>
        </w:r>
      </w:del>
    </w:p>
    <w:p>
      <w:pPr>
        <w:pStyle w:val="NormalWeb"/>
        <w:widowControl/>
        <w:bidi w:val="0"/>
        <w:spacing w:before="0" w:after="280"/>
        <w:rPr>
          <w:rFonts w:ascii="BlackChancery" w:hAnsi="BlackChancery" w:cs="BlackChancery"/>
          <w:b/>
          <w:b/>
          <w:del w:id="2291" w:author="Aikawa" w:date="2006-10-07T18:08:00Z"/>
        </w:rPr>
      </w:pPr>
      <w:del w:id="2290" w:author="Aikawa" w:date="2006-10-07T18:08:00Z">
        <w:bookmarkStart w:id="70" w:name="City"/>
        <w:r>
          <w:rPr>
            <w:rFonts w:cs="BlackChancery" w:ascii="BlackChancery" w:hAnsi="BlackChancery"/>
            <w:b/>
          </w:rPr>
          <w:delText>City Rat (s3)</w:delText>
        </w:r>
      </w:del>
      <w:bookmarkEnd w:id="70"/>
    </w:p>
    <w:p>
      <w:pPr>
        <w:pStyle w:val="NormalWeb"/>
        <w:widowControl/>
        <w:bidi w:val="0"/>
        <w:spacing w:before="0" w:after="280"/>
        <w:rPr>
          <w:rFonts w:ascii="BlackChancery" w:hAnsi="BlackChancery" w:cs="BlackChancery"/>
          <w:del w:id="2293" w:author="Aikawa" w:date="2006-10-07T18:08:00Z"/>
        </w:rPr>
      </w:pPr>
      <w:del w:id="2292" w:author="Aikawa" w:date="2006-10-07T18:08:00Z">
        <w:r>
          <w:rPr>
            <w:rFonts w:cs="BlackChancery" w:ascii="BlackChancery" w:hAnsi="BlackChancery"/>
          </w:rPr>
          <w:delText>A savage Rat is infesting this space. It will remain here until it is killed.</w:delText>
        </w:r>
      </w:del>
    </w:p>
    <w:p>
      <w:pPr>
        <w:pStyle w:val="NormalWeb"/>
        <w:widowControl/>
        <w:bidi w:val="0"/>
        <w:spacing w:before="0" w:after="280"/>
        <w:rPr>
          <w:rFonts w:ascii="BlackChancery" w:hAnsi="BlackChancery" w:cs="BlackChancery"/>
          <w:b/>
          <w:b/>
          <w:del w:id="2295" w:author="Aikawa" w:date="2006-10-07T18:08:00Z"/>
        </w:rPr>
      </w:pPr>
      <w:del w:id="2294" w:author="Aikawa" w:date="2006-10-07T18:08:00Z">
        <w:r>
          <w:rPr>
            <w:rFonts w:cs="BlackChancery" w:ascii="BlackChancery" w:hAnsi="BlackChancery"/>
            <w:b/>
          </w:rPr>
          <w:delText>Conscription</w:delText>
        </w:r>
      </w:del>
    </w:p>
    <w:p>
      <w:pPr>
        <w:pStyle w:val="NormalWeb"/>
        <w:widowControl/>
        <w:bidi w:val="0"/>
        <w:spacing w:before="0" w:after="280"/>
        <w:rPr>
          <w:rFonts w:ascii="BlackChancery" w:hAnsi="BlackChancery" w:cs="BlackChancery"/>
          <w:del w:id="2297" w:author="Aikawa" w:date="2006-10-07T18:08:00Z"/>
        </w:rPr>
      </w:pPr>
      <w:del w:id="2296" w:author="Aikawa" w:date="2006-10-07T18:08:00Z">
        <w:r>
          <w:rPr>
            <w:rFonts w:cs="BlackChancery" w:ascii="BlackChancery" w:hAnsi="BlackChancery"/>
          </w:rPr>
          <w:delText xml:space="preserve">A levy of able–bodied people to defend the City is taking place. You must either: a) miss 3 turns whilst serving yourself; b) lose 1 follower (discard); c) pay 2 gold; or d) defeat another character in combat, or psychic combat </w:delText>
          <w:br/>
          <w:delText>on your next turn and make them miss 3 turns instead. If not, you miss 3 turns whilst serving yourself (place the card next to your character to remind you of this until then). The Conscription then passes to the discard pile.</w:delText>
        </w:r>
      </w:del>
    </w:p>
    <w:p>
      <w:pPr>
        <w:pStyle w:val="NormalWeb"/>
        <w:widowControl/>
        <w:bidi w:val="0"/>
        <w:spacing w:before="0" w:after="280"/>
        <w:rPr>
          <w:rFonts w:ascii="BlackChancery" w:hAnsi="BlackChancery" w:cs="BlackChancery"/>
          <w:b/>
          <w:b/>
          <w:del w:id="2299" w:author="Aikawa" w:date="2006-10-07T18:08:00Z"/>
        </w:rPr>
      </w:pPr>
      <w:del w:id="2298" w:author="Aikawa" w:date="2006-10-07T18:08:00Z">
        <w:r>
          <w:rPr>
            <w:rFonts w:cs="BlackChancery" w:ascii="BlackChancery" w:hAnsi="BlackChancery"/>
            <w:b/>
          </w:rPr>
          <w:delText>Corrupt Sheriff (s6)</w:delText>
        </w:r>
      </w:del>
    </w:p>
    <w:p>
      <w:pPr>
        <w:pStyle w:val="NormalWeb"/>
        <w:widowControl/>
        <w:bidi w:val="0"/>
        <w:spacing w:before="0" w:after="280"/>
        <w:rPr>
          <w:rFonts w:ascii="BlackChancery" w:hAnsi="BlackChancery" w:cs="BlackChancery"/>
          <w:del w:id="2301" w:author="Aikawa" w:date="2006-10-07T18:08:00Z"/>
        </w:rPr>
      </w:pPr>
      <w:del w:id="2300" w:author="Aikawa" w:date="2006-10-07T18:08:00Z">
        <w:r>
          <w:rPr>
            <w:rFonts w:cs="BlackChancery" w:ascii="BlackChancery" w:hAnsi="BlackChancery"/>
          </w:rPr>
          <w:delText>The officer of a Watch Patrol has decided to harass you for money. If you have a Warrant card, he demands 3 gold (discard). If not, he still demands 1 gold for some made–up offence. You must either pay him, or fight him. If you are defeated, you will be arrested and taken to the Donjon. The Corrupt Sheriff is then discarded.</w:delText>
        </w:r>
      </w:del>
    </w:p>
    <w:p>
      <w:pPr>
        <w:pStyle w:val="NormalWeb"/>
        <w:widowControl/>
        <w:bidi w:val="0"/>
        <w:spacing w:before="0" w:after="280"/>
        <w:rPr>
          <w:rFonts w:ascii="BlackChancery" w:hAnsi="BlackChancery" w:cs="BlackChancery"/>
          <w:b/>
          <w:b/>
          <w:del w:id="2303" w:author="Aikawa" w:date="2006-10-07T18:08:00Z"/>
        </w:rPr>
      </w:pPr>
      <w:del w:id="2302" w:author="Aikawa" w:date="2006-10-07T18:08:00Z">
        <w:r>
          <w:rPr>
            <w:rFonts w:cs="BlackChancery" w:ascii="BlackChancery" w:hAnsi="BlackChancery"/>
            <w:b/>
          </w:rPr>
          <w:delText>Cutpurse</w:delText>
        </w:r>
      </w:del>
    </w:p>
    <w:p>
      <w:pPr>
        <w:pStyle w:val="NormalWeb"/>
        <w:widowControl/>
        <w:bidi w:val="0"/>
        <w:spacing w:before="0" w:after="280"/>
        <w:rPr>
          <w:rFonts w:ascii="BlackChancery" w:hAnsi="BlackChancery" w:cs="BlackChancery"/>
          <w:del w:id="2305" w:author="Aikawa" w:date="2006-10-07T18:08:00Z"/>
        </w:rPr>
      </w:pPr>
      <w:del w:id="2304" w:author="Aikawa" w:date="2006-10-07T18:08:00Z">
        <w:r>
          <w:rPr>
            <w:rFonts w:cs="BlackChancery" w:ascii="BlackChancery" w:hAnsi="BlackChancery"/>
          </w:rPr>
          <w:delText>A Cutpurse sneaks up behind you, and steals your purse. He then pads off to the discard pile, with all your gold. However, if you are the Pirate, Rogue, Space Pirate, or Thief you may take him as your follower. Whilst he is your follower your craft is increased by 1 point.</w:delText>
        </w:r>
      </w:del>
    </w:p>
    <w:p>
      <w:pPr>
        <w:pStyle w:val="NormalWeb"/>
        <w:widowControl/>
        <w:bidi w:val="0"/>
        <w:spacing w:before="0" w:after="280"/>
        <w:rPr>
          <w:rFonts w:ascii="BlackChancery" w:hAnsi="BlackChancery" w:cs="BlackChancery"/>
          <w:b/>
          <w:b/>
          <w:del w:id="2307" w:author="Aikawa" w:date="2006-10-07T18:08:00Z"/>
        </w:rPr>
      </w:pPr>
      <w:del w:id="2306" w:author="Aikawa" w:date="2006-10-07T18:08:00Z">
        <w:bookmarkStart w:id="71" w:name="Damagedarm"/>
        <w:r>
          <w:rPr>
            <w:rFonts w:cs="BlackChancery" w:ascii="BlackChancery" w:hAnsi="BlackChancery"/>
            <w:b/>
          </w:rPr>
          <w:delText>Damaged Armour</w:delText>
        </w:r>
      </w:del>
      <w:bookmarkEnd w:id="71"/>
    </w:p>
    <w:p>
      <w:pPr>
        <w:pStyle w:val="NormalWeb"/>
        <w:widowControl/>
        <w:bidi w:val="0"/>
        <w:spacing w:before="0" w:after="280"/>
        <w:rPr>
          <w:rFonts w:ascii="BlackChancery" w:hAnsi="BlackChancery" w:cs="BlackChancery"/>
          <w:del w:id="2309" w:author="Aikawa" w:date="2006-10-07T18:08:00Z"/>
        </w:rPr>
      </w:pPr>
      <w:del w:id="2308" w:author="Aikawa" w:date="2006-10-07T18:08:00Z">
        <w:r>
          <w:rPr>
            <w:rFonts w:cs="BlackChancery" w:ascii="BlackChancery" w:hAnsi="BlackChancery"/>
          </w:rPr>
          <w:delText>You find some Damaged Armour that may be repaired for 1 gold if you visit the Armoury. It is then replaced with a suit of Armour from the Purchase deck (if available).</w:delText>
        </w:r>
      </w:del>
    </w:p>
    <w:p>
      <w:pPr>
        <w:pStyle w:val="NormalWeb"/>
        <w:widowControl/>
        <w:bidi w:val="0"/>
        <w:spacing w:before="0" w:after="280"/>
        <w:rPr>
          <w:rFonts w:ascii="BlackChancery" w:hAnsi="BlackChancery" w:cs="BlackChancery"/>
          <w:b/>
          <w:b/>
          <w:del w:id="2311" w:author="Aikawa" w:date="2006-10-07T18:08:00Z"/>
        </w:rPr>
      </w:pPr>
      <w:del w:id="2310" w:author="Aikawa" w:date="2006-10-07T18:08:00Z">
        <w:r>
          <w:rPr>
            <w:rFonts w:cs="BlackChancery" w:ascii="BlackChancery" w:hAnsi="BlackChancery"/>
            <w:b/>
          </w:rPr>
          <w:delText>Dancing Girl</w:delText>
        </w:r>
      </w:del>
    </w:p>
    <w:p>
      <w:pPr>
        <w:pStyle w:val="NormalWeb"/>
        <w:widowControl/>
        <w:bidi w:val="0"/>
        <w:spacing w:before="0" w:after="280"/>
        <w:rPr>
          <w:rFonts w:ascii="BlackChancery" w:hAnsi="BlackChancery" w:cs="BlackChancery"/>
          <w:del w:id="2313" w:author="Aikawa" w:date="2006-10-07T18:08:00Z"/>
        </w:rPr>
      </w:pPr>
      <w:del w:id="2312" w:author="Aikawa" w:date="2006-10-07T18:08:00Z">
        <w:r>
          <w:rPr>
            <w:rFonts w:cs="BlackChancery" w:ascii="BlackChancery" w:hAnsi="BlackChancery"/>
          </w:rPr>
          <w:delText>Whenever you are attacked by another character, or enemy in combat you may send the Dancing Girl to them so that they may be evaded. She then remains behind on the space (neither of you may take her).</w:delText>
        </w:r>
      </w:del>
    </w:p>
    <w:p>
      <w:pPr>
        <w:pStyle w:val="NormalWeb"/>
        <w:widowControl/>
        <w:bidi w:val="0"/>
        <w:spacing w:before="0" w:after="280"/>
        <w:rPr>
          <w:rFonts w:ascii="BlackChancery" w:hAnsi="BlackChancery" w:cs="BlackChancery"/>
          <w:b/>
          <w:b/>
          <w:del w:id="2315" w:author="Aikawa" w:date="2006-10-07T18:08:00Z"/>
        </w:rPr>
      </w:pPr>
      <w:del w:id="2314" w:author="Aikawa" w:date="2006-10-07T18:08:00Z">
        <w:r>
          <w:rPr>
            <w:rFonts w:cs="BlackChancery" w:ascii="BlackChancery" w:hAnsi="BlackChancery"/>
            <w:b/>
          </w:rPr>
          <w:delText>Dog (s2)</w:delText>
        </w:r>
      </w:del>
    </w:p>
    <w:p>
      <w:pPr>
        <w:pStyle w:val="NormalWeb"/>
        <w:widowControl/>
        <w:bidi w:val="0"/>
        <w:spacing w:before="0" w:after="280"/>
        <w:rPr>
          <w:rFonts w:ascii="BlackChancery" w:hAnsi="BlackChancery" w:cs="BlackChancery"/>
          <w:del w:id="2317" w:author="Aikawa" w:date="2006-10-07T18:08:00Z"/>
        </w:rPr>
      </w:pPr>
      <w:del w:id="2316" w:author="Aikawa" w:date="2006-10-07T18:08:00Z">
        <w:r>
          <w:rPr>
            <w:rFonts w:cs="BlackChancery" w:ascii="BlackChancery" w:hAnsi="BlackChancery"/>
          </w:rPr>
          <w:delText>A stray Dog has attached itself to you. Whenever you are attacked by an enemy animal in combat, you may roll one die with the following results: 1–3) scared off – you evade it; 4–6) no affect – but the Dog attacks the animal before you can react. If the Dog defeats the animal, it is killed (discard). If the Dog loses, it is killed (discard).</w:delText>
        </w:r>
      </w:del>
    </w:p>
    <w:p>
      <w:pPr>
        <w:pStyle w:val="NormalWeb"/>
        <w:widowControl/>
        <w:bidi w:val="0"/>
        <w:spacing w:before="0" w:after="280"/>
        <w:rPr>
          <w:del w:id="2321" w:author="Aikawa" w:date="2006-10-07T18:08:00Z"/>
        </w:rPr>
      </w:pPr>
      <w:del w:id="2318" w:author="Aikawa" w:date="2006-10-07T18:08:00Z">
        <w:r>
          <w:rPr>
            <w:rFonts w:cs="BlackChancery" w:ascii="BlackChancery" w:hAnsi="BlackChancery"/>
            <w:b/>
          </w:rPr>
          <w:delText>Dog Pack (s3x</w:delText>
        </w:r>
      </w:del>
      <w:del w:id="2319" w:author="Aikawa" w:date="2006-10-07T18:08:00Z">
        <w:r>
          <w:rPr>
            <w:b/>
            <w:sz w:val="18"/>
            <w:szCs w:val="18"/>
          </w:rPr>
          <w:delText>?</w:delText>
        </w:r>
      </w:del>
      <w:del w:id="2320" w:author="Aikawa" w:date="2006-10-07T18:08:00Z">
        <w:r>
          <w:rPr>
            <w:rFonts w:cs="BlackChancery" w:ascii="BlackChancery" w:hAnsi="BlackChancery"/>
            <w:b/>
          </w:rPr>
          <w:delText>)</w:delText>
        </w:r>
      </w:del>
    </w:p>
    <w:p>
      <w:pPr>
        <w:pStyle w:val="NormalWeb"/>
        <w:widowControl/>
        <w:bidi w:val="0"/>
        <w:spacing w:before="0" w:after="280"/>
        <w:rPr>
          <w:rFonts w:ascii="BlackChancery" w:hAnsi="BlackChancery" w:cs="BlackChancery"/>
          <w:del w:id="2323" w:author="Aikawa" w:date="2006-10-07T18:08:00Z"/>
        </w:rPr>
      </w:pPr>
      <w:del w:id="2322" w:author="Aikawa" w:date="2006-10-07T18:08:00Z">
        <w:r>
          <w:rPr>
            <w:rFonts w:cs="BlackChancery" w:ascii="BlackChancery" w:hAnsi="BlackChancery"/>
          </w:rPr>
          <w:delText>Roll one die to determine how many Dogs are in the pack. You must fight all of them. Each combat you lose costs you 1 life, or 1 follower (discard). If you win every combat, you may count them towards extra strength. They will remain here until they are all killed.</w:delText>
        </w:r>
      </w:del>
    </w:p>
    <w:p>
      <w:pPr>
        <w:pStyle w:val="NormalWeb"/>
        <w:widowControl/>
        <w:bidi w:val="0"/>
        <w:spacing w:before="0" w:after="280"/>
        <w:rPr>
          <w:rFonts w:ascii="BlackChancery" w:hAnsi="BlackChancery" w:cs="BlackChancery"/>
          <w:b/>
          <w:b/>
          <w:del w:id="2325" w:author="Aikawa" w:date="2006-10-07T18:08:00Z"/>
        </w:rPr>
      </w:pPr>
      <w:del w:id="2324" w:author="Aikawa" w:date="2006-10-07T18:08:00Z">
        <w:r>
          <w:rPr>
            <w:rFonts w:cs="BlackChancery" w:ascii="BlackChancery" w:hAnsi="BlackChancery"/>
            <w:b/>
          </w:rPr>
          <w:delText>Dragon Master</w:delText>
        </w:r>
      </w:del>
    </w:p>
    <w:p>
      <w:pPr>
        <w:pStyle w:val="NormalWeb"/>
        <w:widowControl/>
        <w:bidi w:val="0"/>
        <w:spacing w:before="0" w:after="280"/>
        <w:rPr>
          <w:rFonts w:ascii="BlackChancery" w:hAnsi="BlackChancery" w:cs="BlackChancery"/>
          <w:del w:id="2327" w:author="Aikawa" w:date="2006-10-07T18:08:00Z"/>
        </w:rPr>
      </w:pPr>
      <w:del w:id="2326" w:author="Aikawa" w:date="2006-10-07T18:08:00Z">
        <w:r>
          <w:rPr>
            <w:rFonts w:cs="BlackChancery" w:ascii="BlackChancery" w:hAnsi="BlackChancery"/>
          </w:rPr>
          <w:delText>The Dragon Master will become your follower if you give him 1 magic object (place it on this card). You may use it as usual, but if you lose him you also lose the magic object. The Dragon Master can enslave any enemy Dragon you encounter. While the Dragon is enslaved, you may ride it up to 4 spaces away instead of rolling the die for movement. However, you may not take the Anti–Grav Platform, Horse, Horse and Cart, Mule, Warhorse, or any other followers with you. Leave them on the space you vacate. You can only have one such follower at any time.</w:delText>
        </w:r>
      </w:del>
    </w:p>
    <w:p>
      <w:pPr>
        <w:pStyle w:val="NormalWeb"/>
        <w:widowControl/>
        <w:bidi w:val="0"/>
        <w:spacing w:before="0" w:after="280"/>
        <w:rPr>
          <w:rFonts w:ascii="BlackChancery" w:hAnsi="BlackChancery" w:cs="BlackChancery"/>
          <w:b/>
          <w:b/>
          <w:del w:id="2329" w:author="Aikawa" w:date="2006-10-07T18:08:00Z"/>
        </w:rPr>
      </w:pPr>
      <w:del w:id="2328" w:author="Aikawa" w:date="2006-10-07T18:08:00Z">
        <w:r>
          <w:rPr>
            <w:rFonts w:cs="BlackChancery" w:ascii="BlackChancery" w:hAnsi="BlackChancery"/>
            <w:b/>
          </w:rPr>
          <w:delText>Druid</w:delText>
        </w:r>
      </w:del>
    </w:p>
    <w:p>
      <w:pPr>
        <w:pStyle w:val="NormalWeb"/>
        <w:widowControl/>
        <w:bidi w:val="0"/>
        <w:spacing w:before="0" w:after="280"/>
        <w:rPr>
          <w:rFonts w:ascii="BlackChancery" w:hAnsi="BlackChancery" w:cs="BlackChancery"/>
          <w:del w:id="2331" w:author="Aikawa" w:date="2006-10-07T18:08:00Z"/>
        </w:rPr>
      </w:pPr>
      <w:del w:id="2330" w:author="Aikawa" w:date="2006-10-07T18:08:00Z">
        <w:r>
          <w:rPr>
            <w:rFonts w:cs="BlackChancery" w:ascii="BlackChancery" w:hAnsi="BlackChancery"/>
          </w:rPr>
          <w:delText>A bemused old Druid will become your follower just for the promise of getting him out of this dreadful City. While he is your follower, you can evade any enemy animals that you encounter. The Druid will not follow you into the City, Dungeon, or Timescape; leave him face up on the space you entered from.</w:delText>
        </w:r>
      </w:del>
    </w:p>
    <w:p>
      <w:pPr>
        <w:pStyle w:val="NormalWeb"/>
        <w:widowControl/>
        <w:bidi w:val="0"/>
        <w:spacing w:before="0" w:after="280"/>
        <w:rPr>
          <w:rFonts w:ascii="BlackChancery" w:hAnsi="BlackChancery" w:cs="BlackChancery"/>
          <w:b/>
          <w:b/>
          <w:del w:id="2333" w:author="Aikawa" w:date="2006-10-07T18:08:00Z"/>
        </w:rPr>
      </w:pPr>
      <w:del w:id="2332" w:author="Aikawa" w:date="2006-10-07T18:08:00Z">
        <w:r>
          <w:rPr>
            <w:rFonts w:cs="BlackChancery" w:ascii="BlackChancery" w:hAnsi="BlackChancery"/>
            <w:b/>
          </w:rPr>
          <w:delText>Drunken Revelry</w:delText>
        </w:r>
      </w:del>
    </w:p>
    <w:p>
      <w:pPr>
        <w:pStyle w:val="NormalWeb"/>
        <w:widowControl/>
        <w:bidi w:val="0"/>
        <w:spacing w:before="0" w:after="280"/>
        <w:rPr>
          <w:rFonts w:ascii="BlackChancery" w:hAnsi="BlackChancery" w:cs="BlackChancery"/>
          <w:del w:id="2335" w:author="Aikawa" w:date="2006-10-07T18:08:00Z"/>
        </w:rPr>
      </w:pPr>
      <w:del w:id="2334" w:author="Aikawa" w:date="2006-10-07T18:08:00Z">
        <w:r>
          <w:rPr>
            <w:rFonts w:cs="BlackChancery" w:ascii="BlackChancery" w:hAnsi="BlackChancery"/>
          </w:rPr>
          <w:delText xml:space="preserve">A Drunken Revelry has spilled out onto the City streets. Draw another City card. If it is a Law–Event, you are arrested and taken to the Donjon. If it is not, discard it and next turn before you move roll one die </w:delText>
          <w:br/>
          <w:delText xml:space="preserve">for each of your objects and gold with the following results: 1) it is lost (discard); 2–6) you keep it. This card </w:delText>
          <w:br/>
          <w:delText>is then discarded.</w:delText>
        </w:r>
      </w:del>
    </w:p>
    <w:p>
      <w:pPr>
        <w:pStyle w:val="NormalWeb"/>
        <w:widowControl/>
        <w:bidi w:val="0"/>
        <w:spacing w:before="0" w:after="280"/>
        <w:rPr>
          <w:rFonts w:ascii="BlackChancery" w:hAnsi="BlackChancery" w:cs="BlackChancery"/>
          <w:b/>
          <w:b/>
          <w:del w:id="2337" w:author="Aikawa" w:date="2006-10-07T18:08:00Z"/>
        </w:rPr>
      </w:pPr>
      <w:del w:id="2336" w:author="Aikawa" w:date="2006-10-07T18:08:00Z">
        <w:r>
          <w:rPr>
            <w:rFonts w:cs="BlackChancery" w:ascii="BlackChancery" w:hAnsi="BlackChancery"/>
            <w:b/>
          </w:rPr>
          <w:delText>Drunken Soldier (s3)</w:delText>
        </w:r>
      </w:del>
    </w:p>
    <w:p>
      <w:pPr>
        <w:pStyle w:val="NormalWeb"/>
        <w:widowControl/>
        <w:bidi w:val="0"/>
        <w:spacing w:before="0" w:after="280"/>
        <w:rPr>
          <w:rFonts w:ascii="BlackChancery" w:hAnsi="BlackChancery" w:cs="BlackChancery"/>
          <w:del w:id="2339" w:author="Aikawa" w:date="2006-10-07T18:08:00Z"/>
        </w:rPr>
      </w:pPr>
      <w:del w:id="2338" w:author="Aikawa" w:date="2006-10-07T18:08:00Z">
        <w:r>
          <w:rPr>
            <w:rFonts w:cs="BlackChancery" w:ascii="BlackChancery" w:hAnsi="BlackChancery"/>
          </w:rPr>
          <w:delText>A Drunken Soldier picks a fight with you. He will remain here until he is killed.</w:delText>
        </w:r>
      </w:del>
    </w:p>
    <w:p>
      <w:pPr>
        <w:pStyle w:val="NormalWeb"/>
        <w:widowControl/>
        <w:bidi w:val="0"/>
        <w:spacing w:before="0" w:after="280"/>
        <w:rPr>
          <w:rFonts w:ascii="BlackChancery" w:hAnsi="BlackChancery" w:cs="BlackChancery"/>
          <w:b/>
          <w:b/>
          <w:del w:id="2341" w:author="Aikawa" w:date="2006-10-07T18:08:00Z"/>
        </w:rPr>
      </w:pPr>
      <w:del w:id="2340" w:author="Aikawa" w:date="2006-10-07T18:08:00Z">
        <w:r>
          <w:rPr>
            <w:rFonts w:cs="BlackChancery" w:ascii="BlackChancery" w:hAnsi="BlackChancery"/>
            <w:b/>
          </w:rPr>
          <w:delText>Dungeon Door</w:delText>
        </w:r>
      </w:del>
    </w:p>
    <w:p>
      <w:pPr>
        <w:pStyle w:val="NormalWeb"/>
        <w:widowControl/>
        <w:bidi w:val="0"/>
        <w:spacing w:before="0" w:after="280"/>
        <w:rPr>
          <w:rFonts w:ascii="BlackChancery" w:hAnsi="BlackChancery" w:cs="BlackChancery"/>
          <w:del w:id="2343" w:author="Aikawa" w:date="2006-10-07T18:08:00Z"/>
        </w:rPr>
      </w:pPr>
      <w:del w:id="2342" w:author="Aikawa" w:date="2006-10-07T18:08:00Z">
        <w:r>
          <w:rPr>
            <w:rFonts w:cs="BlackChancery" w:ascii="BlackChancery" w:hAnsi="BlackChancery"/>
          </w:rPr>
          <w:delText>You have discovered a Dungeon Door. You may immediately move to the Entrance space of the Dungeon. The Dungeon Door will remain here for the rest of the game.</w:delText>
        </w:r>
      </w:del>
    </w:p>
    <w:p>
      <w:pPr>
        <w:pStyle w:val="NormalWeb"/>
        <w:widowControl/>
        <w:bidi w:val="0"/>
        <w:spacing w:before="0" w:after="280"/>
        <w:rPr>
          <w:rFonts w:ascii="BlackChancery" w:hAnsi="BlackChancery" w:cs="BlackChancery"/>
          <w:b/>
          <w:b/>
          <w:del w:id="2345" w:author="Aikawa" w:date="2006-10-07T18:08:00Z"/>
        </w:rPr>
      </w:pPr>
      <w:del w:id="2344" w:author="Aikawa" w:date="2006-10-07T18:08:00Z">
        <w:bookmarkStart w:id="72" w:name="Earth"/>
        <w:r>
          <w:rPr>
            <w:rFonts w:cs="BlackChancery" w:ascii="BlackChancery" w:hAnsi="BlackChancery"/>
            <w:b/>
          </w:rPr>
          <w:delText>Earth Elemental (c5)</w:delText>
        </w:r>
      </w:del>
      <w:bookmarkEnd w:id="72"/>
    </w:p>
    <w:p>
      <w:pPr>
        <w:pStyle w:val="NormalWeb"/>
        <w:widowControl/>
        <w:bidi w:val="0"/>
        <w:spacing w:before="0" w:after="280"/>
        <w:rPr>
          <w:rFonts w:ascii="BlackChancery" w:hAnsi="BlackChancery" w:cs="BlackChancery"/>
          <w:del w:id="2347" w:author="Aikawa" w:date="2006-10-07T18:08:00Z"/>
        </w:rPr>
      </w:pPr>
      <w:del w:id="2346" w:author="Aikawa" w:date="2006-10-07T18:08:00Z">
        <w:r>
          <w:rPr>
            <w:rFonts w:cs="BlackChancery" w:ascii="BlackChancery" w:hAnsi="BlackChancery"/>
          </w:rPr>
          <w:delText xml:space="preserve">A Wizard has unleashed this thing onto the City streets. It drags you into the first Corridor space of the Dungeon (if available; otherwise it will stay here). The Earth Elemental then attacks you as normal. It </w:delText>
          <w:br/>
          <w:delText>will remain on the space until it is killed.</w:delText>
        </w:r>
      </w:del>
    </w:p>
    <w:p>
      <w:pPr>
        <w:pStyle w:val="NormalWeb"/>
        <w:widowControl/>
        <w:bidi w:val="0"/>
        <w:spacing w:before="0" w:after="280"/>
        <w:rPr>
          <w:rFonts w:ascii="BlackChancery" w:hAnsi="BlackChancery" w:cs="BlackChancery"/>
          <w:b/>
          <w:b/>
          <w:del w:id="2349" w:author="Aikawa" w:date="2006-10-07T18:08:00Z"/>
        </w:rPr>
      </w:pPr>
      <w:del w:id="2348" w:author="Aikawa" w:date="2006-10-07T18:08:00Z">
        <w:r>
          <w:rPr>
            <w:rFonts w:cs="BlackChancery" w:ascii="BlackChancery" w:hAnsi="BlackChancery"/>
            <w:b/>
          </w:rPr>
          <w:delText>Employment</w:delText>
        </w:r>
      </w:del>
    </w:p>
    <w:p>
      <w:pPr>
        <w:pStyle w:val="NormalWeb"/>
        <w:widowControl/>
        <w:bidi w:val="0"/>
        <w:spacing w:before="0" w:after="280"/>
        <w:rPr>
          <w:rFonts w:ascii="BlackChancery" w:hAnsi="BlackChancery" w:cs="BlackChancery"/>
          <w:del w:id="2351" w:author="Aikawa" w:date="2006-10-07T18:08:00Z"/>
        </w:rPr>
      </w:pPr>
      <w:del w:id="2350" w:author="Aikawa" w:date="2006-10-07T18:08:00Z">
        <w:r>
          <w:rPr>
            <w:rFonts w:cs="BlackChancery" w:ascii="BlackChancery" w:hAnsi="BlackChancery"/>
          </w:rPr>
          <w:delText>A Shopkeeper offers you work. If you accept, gain 3 gold but you must miss your next turn while doing the work. Whether, or not you accept the work he is then discarded.</w:delText>
        </w:r>
      </w:del>
    </w:p>
    <w:p>
      <w:pPr>
        <w:pStyle w:val="NormalWeb"/>
        <w:widowControl/>
        <w:bidi w:val="0"/>
        <w:spacing w:before="0" w:after="280"/>
        <w:rPr>
          <w:rFonts w:ascii="BlackChancery" w:hAnsi="BlackChancery" w:cs="BlackChancery"/>
          <w:b/>
          <w:b/>
          <w:del w:id="2353" w:author="Aikawa" w:date="2006-10-07T18:08:00Z"/>
        </w:rPr>
      </w:pPr>
      <w:del w:id="2352" w:author="Aikawa" w:date="2006-10-07T18:08:00Z">
        <w:r>
          <w:rPr>
            <w:rFonts w:cs="BlackChancery" w:ascii="BlackChancery" w:hAnsi="BlackChancery"/>
            <w:b/>
          </w:rPr>
          <w:delText>Errand Boy</w:delText>
        </w:r>
      </w:del>
    </w:p>
    <w:p>
      <w:pPr>
        <w:pStyle w:val="NormalWeb"/>
        <w:widowControl/>
        <w:bidi w:val="0"/>
        <w:spacing w:before="0" w:after="280"/>
        <w:rPr>
          <w:rFonts w:ascii="BlackChancery" w:hAnsi="BlackChancery" w:cs="BlackChancery"/>
          <w:del w:id="2355" w:author="Aikawa" w:date="2006-10-07T18:08:00Z"/>
        </w:rPr>
      </w:pPr>
      <w:del w:id="2354" w:author="Aikawa" w:date="2006-10-07T18:08:00Z">
        <w:r>
          <w:rPr>
            <w:rFonts w:cs="BlackChancery" w:ascii="BlackChancery" w:hAnsi="BlackChancery"/>
          </w:rPr>
          <w:delText>You may send the Errand Boy up to 2 spaces away to fetch any upturned Adventure, or City card (apart from events, or places) for you to encounter. However, you must encounter the space you land on and any cards that are already there.</w:delText>
        </w:r>
      </w:del>
    </w:p>
    <w:p>
      <w:pPr>
        <w:pStyle w:val="NormalWeb"/>
        <w:widowControl/>
        <w:bidi w:val="0"/>
        <w:spacing w:before="0" w:after="280"/>
        <w:rPr>
          <w:rFonts w:ascii="BlackChancery" w:hAnsi="BlackChancery" w:cs="BlackChancery"/>
          <w:b/>
          <w:b/>
          <w:del w:id="2357" w:author="Aikawa" w:date="2006-10-07T18:08:00Z"/>
        </w:rPr>
      </w:pPr>
      <w:del w:id="2356" w:author="Aikawa" w:date="2006-10-07T18:08:00Z">
        <w:bookmarkStart w:id="73" w:name="Festival"/>
        <w:r>
          <w:rPr>
            <w:rFonts w:cs="BlackChancery" w:ascii="BlackChancery" w:hAnsi="BlackChancery"/>
            <w:b/>
          </w:rPr>
          <w:delText>Festival</w:delText>
        </w:r>
      </w:del>
      <w:bookmarkEnd w:id="73"/>
    </w:p>
    <w:p>
      <w:pPr>
        <w:pStyle w:val="NormalWeb"/>
        <w:widowControl/>
        <w:bidi w:val="0"/>
        <w:spacing w:before="0" w:after="280"/>
        <w:rPr>
          <w:rFonts w:ascii="BlackChancery" w:hAnsi="BlackChancery" w:cs="BlackChancery"/>
          <w:del w:id="2359" w:author="Aikawa" w:date="2006-10-07T18:08:00Z"/>
        </w:rPr>
      </w:pPr>
      <w:del w:id="2358" w:author="Aikawa" w:date="2006-10-07T18:08:00Z">
        <w:r>
          <w:rPr>
            <w:rFonts w:cs="BlackChancery" w:ascii="BlackChancery" w:hAnsi="BlackChancery"/>
          </w:rPr>
          <w:delText>A Festival is in full swing. All strangers on City streets must be discarded and all City locations are closed for 1 round (not the Donjon). Any characters in a City location must move outside onto the adjacent Street. They do not however encounter the space and must move off as normal next turn.</w:delText>
        </w:r>
      </w:del>
    </w:p>
    <w:p>
      <w:pPr>
        <w:pStyle w:val="NormalWeb"/>
        <w:widowControl/>
        <w:bidi w:val="0"/>
        <w:spacing w:before="0" w:after="280"/>
        <w:rPr>
          <w:rFonts w:ascii="BlackChancery" w:hAnsi="BlackChancery" w:cs="BlackChancery"/>
          <w:b/>
          <w:b/>
          <w:del w:id="2361" w:author="Aikawa" w:date="2006-10-07T18:08:00Z"/>
        </w:rPr>
      </w:pPr>
      <w:del w:id="2360" w:author="Aikawa" w:date="2006-10-07T18:08:00Z">
        <w:r>
          <w:rPr>
            <w:rFonts w:cs="BlackChancery" w:ascii="BlackChancery" w:hAnsi="BlackChancery"/>
            <w:b/>
          </w:rPr>
          <w:delText>Fire Elemental (c5)</w:delText>
        </w:r>
      </w:del>
    </w:p>
    <w:p>
      <w:pPr>
        <w:pStyle w:val="NormalWeb"/>
        <w:widowControl/>
        <w:bidi w:val="0"/>
        <w:spacing w:before="0" w:after="280"/>
        <w:rPr>
          <w:rFonts w:ascii="BlackChancery" w:hAnsi="BlackChancery" w:cs="BlackChancery"/>
          <w:del w:id="2363" w:author="Aikawa" w:date="2006-10-07T18:08:00Z"/>
        </w:rPr>
      </w:pPr>
      <w:del w:id="2362" w:author="Aikawa" w:date="2006-10-07T18:08:00Z">
        <w:r>
          <w:rPr>
            <w:rFonts w:cs="BlackChancery" w:ascii="BlackChancery" w:hAnsi="BlackChancery"/>
          </w:rPr>
          <w:delText>A Fire Elemental has appeared in this space. If you are defeated, it will destroy all your non–magical objects (unless they are being carried by the Anti–Grav Platform, Horse and Cart, Mule, or follower not involved in the combat) as well as costing you 1 life. It will remain here until it is killed.</w:delText>
        </w:r>
      </w:del>
    </w:p>
    <w:p>
      <w:pPr>
        <w:pStyle w:val="NormalWeb"/>
        <w:widowControl/>
        <w:bidi w:val="0"/>
        <w:spacing w:before="0" w:after="280"/>
        <w:rPr>
          <w:rFonts w:ascii="BlackChancery" w:hAnsi="BlackChancery" w:cs="BlackChancery"/>
          <w:b/>
          <w:b/>
          <w:del w:id="2365" w:author="Aikawa" w:date="2006-10-07T18:08:00Z"/>
        </w:rPr>
      </w:pPr>
      <w:del w:id="2364" w:author="Aikawa" w:date="2006-10-07T18:08:00Z">
        <w:bookmarkStart w:id="74" w:name="Gambler"/>
        <w:r>
          <w:rPr>
            <w:rFonts w:cs="BlackChancery" w:ascii="BlackChancery" w:hAnsi="BlackChancery"/>
            <w:b/>
          </w:rPr>
          <w:delText>Gambler</w:delText>
        </w:r>
      </w:del>
      <w:bookmarkEnd w:id="74"/>
    </w:p>
    <w:p>
      <w:pPr>
        <w:pStyle w:val="NormalWeb"/>
        <w:widowControl/>
        <w:bidi w:val="0"/>
        <w:spacing w:before="0" w:after="280"/>
        <w:rPr>
          <w:rFonts w:ascii="BlackChancery" w:hAnsi="BlackChancery" w:cs="BlackChancery"/>
          <w:del w:id="2367" w:author="Aikawa" w:date="2006-10-07T18:08:00Z"/>
        </w:rPr>
      </w:pPr>
      <w:del w:id="2366" w:author="Aikawa" w:date="2006-10-07T18:08:00Z">
        <w:r>
          <w:rPr>
            <w:rFonts w:cs="BlackChancery" w:ascii="BlackChancery" w:hAnsi="BlackChancery"/>
          </w:rPr>
          <w:delText xml:space="preserve">A crooked Gambler cons you into playing his game. Fight a psychic combat against him as normal, except </w:delText>
          <w:br/>
          <w:delText xml:space="preserve">that if you win you gain 2 gold, or any object left here. If you lose, leave 1 object here (if you cannot, lose 1 </w:delText>
          <w:br/>
          <w:delText>life instead). He will remain here until he is beaten.</w:delText>
        </w:r>
      </w:del>
    </w:p>
    <w:p>
      <w:pPr>
        <w:pStyle w:val="NormalWeb"/>
        <w:widowControl/>
        <w:bidi w:val="0"/>
        <w:spacing w:before="0" w:after="280"/>
        <w:rPr>
          <w:rFonts w:ascii="BlackChancery" w:hAnsi="BlackChancery" w:cs="BlackChancery"/>
          <w:b/>
          <w:b/>
          <w:del w:id="2369" w:author="Aikawa" w:date="2006-10-07T18:08:00Z"/>
        </w:rPr>
      </w:pPr>
      <w:del w:id="2368" w:author="Aikawa" w:date="2006-10-07T18:08:00Z">
        <w:r>
          <w:rPr>
            <w:rFonts w:cs="BlackChancery" w:ascii="BlackChancery" w:hAnsi="BlackChancery"/>
            <w:b/>
          </w:rPr>
          <w:delText>Gamekeeper</w:delText>
        </w:r>
      </w:del>
    </w:p>
    <w:p>
      <w:pPr>
        <w:pStyle w:val="NormalWeb"/>
        <w:widowControl/>
        <w:bidi w:val="0"/>
        <w:spacing w:before="0" w:after="280"/>
        <w:rPr>
          <w:rFonts w:ascii="BlackChancery" w:hAnsi="BlackChancery" w:cs="BlackChancery"/>
          <w:del w:id="2371" w:author="Aikawa" w:date="2006-10-07T18:08:00Z"/>
        </w:rPr>
      </w:pPr>
      <w:del w:id="2370" w:author="Aikawa" w:date="2006-10-07T18:08:00Z">
        <w:r>
          <w:rPr>
            <w:rFonts w:cs="BlackChancery" w:ascii="BlackChancery" w:hAnsi="BlackChancery"/>
          </w:rPr>
          <w:delText xml:space="preserve">Whilst the Gamekeeper is your follower you may befriend any enemy animal that you encounter (treat it as your follower). You may add the enemy animal’s strength to yours for one combat of your choice after which </w:delText>
          <w:br/>
          <w:delText>it pads off to the discard pile. You may only have one such follower at any one time.</w:delText>
        </w:r>
      </w:del>
    </w:p>
    <w:p>
      <w:pPr>
        <w:pStyle w:val="NormalWeb"/>
        <w:widowControl/>
        <w:bidi w:val="0"/>
        <w:spacing w:before="0" w:after="280"/>
        <w:rPr>
          <w:rFonts w:ascii="BlackChancery" w:hAnsi="BlackChancery" w:cs="BlackChancery"/>
          <w:b/>
          <w:b/>
          <w:del w:id="2373" w:author="Aikawa" w:date="2006-10-07T18:08:00Z"/>
        </w:rPr>
      </w:pPr>
      <w:del w:id="2372" w:author="Aikawa" w:date="2006-10-07T18:08:00Z">
        <w:r>
          <w:rPr>
            <w:rFonts w:cs="BlackChancery" w:ascii="BlackChancery" w:hAnsi="BlackChancery"/>
            <w:b/>
          </w:rPr>
          <w:delText>Ghoul (c5)</w:delText>
        </w:r>
      </w:del>
    </w:p>
    <w:p>
      <w:pPr>
        <w:pStyle w:val="NormalWeb"/>
        <w:widowControl/>
        <w:bidi w:val="0"/>
        <w:spacing w:before="0" w:after="280"/>
        <w:rPr>
          <w:rFonts w:ascii="BlackChancery" w:hAnsi="BlackChancery" w:cs="BlackChancery"/>
          <w:del w:id="2375" w:author="Aikawa" w:date="2006-10-07T18:08:00Z"/>
        </w:rPr>
      </w:pPr>
      <w:del w:id="2374" w:author="Aikawa" w:date="2006-10-07T18:08:00Z">
        <w:r>
          <w:rPr>
            <w:rFonts w:cs="BlackChancery" w:ascii="BlackChancery" w:hAnsi="BlackChancery"/>
          </w:rPr>
          <w:delText>A disgusting Ghoul has arisen in this space. It will remain here until it is killed.</w:delText>
        </w:r>
      </w:del>
    </w:p>
    <w:p>
      <w:pPr>
        <w:pStyle w:val="NormalWeb"/>
        <w:widowControl/>
        <w:bidi w:val="0"/>
        <w:spacing w:before="0" w:after="280"/>
        <w:rPr>
          <w:rFonts w:ascii="BlackChancery" w:hAnsi="BlackChancery" w:cs="BlackChancery"/>
          <w:b/>
          <w:b/>
          <w:del w:id="2377" w:author="Aikawa" w:date="2006-10-07T18:08:00Z"/>
        </w:rPr>
      </w:pPr>
      <w:del w:id="2376" w:author="Aikawa" w:date="2006-10-07T18:08:00Z">
        <w:r>
          <w:rPr>
            <w:rFonts w:cs="BlackChancery" w:ascii="BlackChancery" w:hAnsi="BlackChancery"/>
            <w:b/>
          </w:rPr>
          <w:delText>Giant Fly (s2)</w:delText>
        </w:r>
      </w:del>
    </w:p>
    <w:p>
      <w:pPr>
        <w:pStyle w:val="NormalWeb"/>
        <w:widowControl/>
        <w:bidi w:val="0"/>
        <w:spacing w:before="0" w:after="280"/>
        <w:rPr>
          <w:rFonts w:ascii="BlackChancery" w:hAnsi="BlackChancery" w:cs="BlackChancery"/>
          <w:del w:id="2379" w:author="Aikawa" w:date="2006-10-07T18:08:00Z"/>
        </w:rPr>
      </w:pPr>
      <w:del w:id="2378" w:author="Aikawa" w:date="2006-10-07T18:08:00Z">
        <w:r>
          <w:rPr>
            <w:rFonts w:cs="BlackChancery" w:ascii="BlackChancery" w:hAnsi="BlackChancery"/>
          </w:rPr>
          <w:delText>The smell of the City has attracted this foul thing. It will remain here until it is killed.</w:delText>
        </w:r>
      </w:del>
    </w:p>
    <w:p>
      <w:pPr>
        <w:pStyle w:val="NormalWeb"/>
        <w:widowControl/>
        <w:bidi w:val="0"/>
        <w:spacing w:before="0" w:after="280"/>
        <w:rPr>
          <w:rFonts w:ascii="BlackChancery" w:hAnsi="BlackChancery" w:cs="BlackChancery"/>
          <w:b/>
          <w:b/>
          <w:del w:id="2381" w:author="Aikawa" w:date="2006-10-07T18:08:00Z"/>
        </w:rPr>
      </w:pPr>
      <w:del w:id="2380" w:author="Aikawa" w:date="2006-10-07T18:08:00Z">
        <w:r>
          <w:rPr>
            <w:rFonts w:cs="BlackChancery" w:ascii="BlackChancery" w:hAnsi="BlackChancery"/>
            <w:b/>
          </w:rPr>
          <w:delText>Gremlin (c4)</w:delText>
        </w:r>
      </w:del>
    </w:p>
    <w:p>
      <w:pPr>
        <w:pStyle w:val="NormalWeb"/>
        <w:widowControl/>
        <w:bidi w:val="0"/>
        <w:spacing w:before="0" w:after="280"/>
        <w:rPr>
          <w:rFonts w:ascii="BlackChancery" w:hAnsi="BlackChancery" w:cs="BlackChancery"/>
          <w:del w:id="2383" w:author="Aikawa" w:date="2006-10-07T18:08:00Z"/>
        </w:rPr>
      </w:pPr>
      <w:del w:id="2382" w:author="Aikawa" w:date="2006-10-07T18:08:00Z">
        <w:r>
          <w:rPr>
            <w:rFonts w:cs="BlackChancery" w:ascii="BlackChancery" w:hAnsi="BlackChancery"/>
          </w:rPr>
          <w:delText>A mischievous Gremlin appears here. Fight it as normal, but if it you lose one of your objects is teleported to another City street of your choice (if you have none lose 1 life instead). You must continue to fight the Gremlin for as long as you have objects. If you keep losing place each object on a separate space. When you run out of objects, it will grow tired and flit off to the discard pile.</w:delText>
        </w:r>
      </w:del>
    </w:p>
    <w:p>
      <w:pPr>
        <w:pStyle w:val="NormalWeb"/>
        <w:widowControl/>
        <w:bidi w:val="0"/>
        <w:spacing w:before="0" w:after="280"/>
        <w:rPr>
          <w:rFonts w:ascii="BlackChancery" w:hAnsi="BlackChancery" w:cs="BlackChancery"/>
          <w:b/>
          <w:b/>
          <w:del w:id="2385" w:author="Aikawa" w:date="2006-10-07T18:08:00Z"/>
        </w:rPr>
      </w:pPr>
      <w:del w:id="2384" w:author="Aikawa" w:date="2006-10-07T18:08:00Z">
        <w:r>
          <w:rPr>
            <w:rFonts w:cs="BlackChancery" w:ascii="BlackChancery" w:hAnsi="BlackChancery"/>
            <w:b/>
          </w:rPr>
          <w:delText>Grifter</w:delText>
        </w:r>
      </w:del>
    </w:p>
    <w:p>
      <w:pPr>
        <w:pStyle w:val="NormalWeb"/>
        <w:widowControl/>
        <w:bidi w:val="0"/>
        <w:spacing w:before="0" w:after="280"/>
        <w:rPr>
          <w:del w:id="2389" w:author="Aikawa" w:date="2006-10-07T18:08:00Z"/>
        </w:rPr>
      </w:pPr>
      <w:del w:id="2386" w:author="Aikawa" w:date="2006-10-07T18:08:00Z">
        <w:r>
          <w:rPr>
            <w:rFonts w:cs="BlackChancery" w:ascii="BlackChancery" w:hAnsi="BlackChancery"/>
          </w:rPr>
          <w:delText>A shifty–eyed Grifter sets up his stall here, running a game of Find–The–Lady. He cons you into playing his crooked game. You must roll one die with the following results: 1) no loss; 2) lose 1 gold; 3) lose 2 gold; 4) lose 1 object; 4–5) lose 1 follower (discard); 6) win half the gold (round up), and objects (your choice) left here. If you lose, leave the gold and</w:delText>
        </w:r>
      </w:del>
      <w:del w:id="2387" w:author="Aikawa" w:date="2006-10-07T18:08:00Z">
        <w:r>
          <w:rPr>
            <w:rFonts w:cs="BlackChancery" w:ascii="BlackChancery" w:hAnsi="BlackChancery"/>
            <w:b/>
            <w:bCs/>
          </w:rPr>
          <w:delText>/</w:delText>
        </w:r>
      </w:del>
      <w:del w:id="2388" w:author="Aikawa" w:date="2006-10-07T18:08:00Z">
        <w:r>
          <w:rPr>
            <w:rFonts w:cs="BlackChancery" w:ascii="BlackChancery" w:hAnsi="BlackChancery"/>
          </w:rPr>
          <w:delText>or objects on this card. The Grifter will remain here for the rest of the game.</w:delText>
        </w:r>
      </w:del>
    </w:p>
    <w:p>
      <w:pPr>
        <w:pStyle w:val="NormalWeb"/>
        <w:widowControl/>
        <w:bidi w:val="0"/>
        <w:spacing w:before="0" w:after="280"/>
        <w:rPr>
          <w:rFonts w:ascii="BlackChancery" w:hAnsi="BlackChancery" w:cs="BlackChancery"/>
          <w:b/>
          <w:b/>
          <w:del w:id="2391" w:author="Aikawa" w:date="2006-10-07T18:08:00Z"/>
        </w:rPr>
      </w:pPr>
      <w:del w:id="2390" w:author="Aikawa" w:date="2006-10-07T18:08:00Z">
        <w:r>
          <w:rPr>
            <w:rFonts w:cs="BlackChancery" w:ascii="BlackChancery" w:hAnsi="BlackChancery"/>
            <w:b/>
          </w:rPr>
          <w:delText>Grumpy Wizard</w:delText>
        </w:r>
      </w:del>
    </w:p>
    <w:p>
      <w:pPr>
        <w:pStyle w:val="NormalWeb"/>
        <w:widowControl/>
        <w:bidi w:val="0"/>
        <w:spacing w:before="0" w:after="280"/>
        <w:rPr>
          <w:del w:id="2395" w:author="Aikawa" w:date="2006-10-07T18:08:00Z"/>
        </w:rPr>
      </w:pPr>
      <w:del w:id="2392" w:author="Aikawa" w:date="2006-10-07T18:08:00Z">
        <w:r>
          <w:rPr>
            <w:rFonts w:cs="BlackChancery" w:ascii="BlackChancery" w:hAnsi="BlackChancery"/>
          </w:rPr>
          <w:delText xml:space="preserve">You bump into a Grumpy Wizard. Just for spite he Teleports you out of the City. Roll one die to see where with the following results: 1) City Gate; 2) Crags; 3) Forest; 4) Chasm; 5) Cursed Glade; 6) Village. He then skulks off, </w:delText>
        </w:r>
      </w:del>
      <w:del w:id="2393" w:author="Aikawa" w:date="2006-10-07T18:08:00Z">
        <w:r>
          <w:rPr>
            <w:rFonts w:cs="BlackChancery" w:ascii="BlackChancery" w:hAnsi="BlackChancery"/>
            <w:bCs/>
          </w:rPr>
          <w:delText xml:space="preserve">muttering, </w:delText>
        </w:r>
      </w:del>
      <w:del w:id="2394" w:author="Aikawa" w:date="2006-10-07T18:08:00Z">
        <w:r>
          <w:rPr>
            <w:rFonts w:cs="BlackChancery" w:ascii="BlackChancery" w:hAnsi="BlackChancery"/>
          </w:rPr>
          <w:delText>to the discard pile.</w:delText>
        </w:r>
      </w:del>
    </w:p>
    <w:p>
      <w:pPr>
        <w:pStyle w:val="NormalWeb"/>
        <w:widowControl/>
        <w:bidi w:val="0"/>
        <w:spacing w:before="0" w:after="280"/>
        <w:rPr>
          <w:rFonts w:ascii="BlackChancery" w:hAnsi="BlackChancery" w:cs="BlackChancery"/>
          <w:b/>
          <w:b/>
          <w:del w:id="2397" w:author="Aikawa" w:date="2006-10-07T18:08:00Z"/>
        </w:rPr>
      </w:pPr>
      <w:del w:id="2396" w:author="Aikawa" w:date="2006-10-07T18:08:00Z">
        <w:bookmarkStart w:id="75" w:name="Heretic"/>
        <w:r>
          <w:rPr>
            <w:rFonts w:cs="BlackChancery" w:ascii="BlackChancery" w:hAnsi="BlackChancery"/>
            <w:b/>
          </w:rPr>
          <w:delText>Heretic Priest</w:delText>
        </w:r>
      </w:del>
      <w:bookmarkEnd w:id="75"/>
    </w:p>
    <w:p>
      <w:pPr>
        <w:pStyle w:val="NormalWeb"/>
        <w:widowControl/>
        <w:bidi w:val="0"/>
        <w:spacing w:before="0" w:after="280"/>
        <w:rPr>
          <w:rFonts w:ascii="BlackChancery" w:hAnsi="BlackChancery" w:cs="BlackChancery"/>
          <w:del w:id="2399" w:author="Aikawa" w:date="2006-10-07T18:08:00Z"/>
        </w:rPr>
      </w:pPr>
      <w:del w:id="2398" w:author="Aikawa" w:date="2006-10-07T18:08:00Z">
        <w:r>
          <w:rPr>
            <w:rFonts w:cs="BlackChancery" w:ascii="BlackChancery" w:hAnsi="BlackChancery"/>
          </w:rPr>
          <w:delText>Evil Priests are scouring the Streets, looking for converts. You must either: a) pay 3 gold (discard); b) become evil; or c) fight a psychic combat against a Priest. If you are defeated, lose 1 gold (discard) and become evil (if you have no gold lose 1 life instead). This card is then discarded.</w:delText>
        </w:r>
      </w:del>
    </w:p>
    <w:p>
      <w:pPr>
        <w:pStyle w:val="NormalWeb"/>
        <w:widowControl/>
        <w:bidi w:val="0"/>
        <w:spacing w:before="0" w:after="280"/>
        <w:rPr>
          <w:rFonts w:ascii="BlackChancery" w:hAnsi="BlackChancery" w:cs="BlackChancery"/>
          <w:b/>
          <w:b/>
          <w:del w:id="2401" w:author="Aikawa" w:date="2006-10-07T18:08:00Z"/>
        </w:rPr>
      </w:pPr>
      <w:del w:id="2400" w:author="Aikawa" w:date="2006-10-07T18:08:00Z">
        <w:r>
          <w:rPr>
            <w:rFonts w:cs="BlackChancery" w:ascii="BlackChancery" w:hAnsi="BlackChancery"/>
            <w:b/>
          </w:rPr>
          <w:delText>Honest Deputy (s7)</w:delText>
        </w:r>
      </w:del>
    </w:p>
    <w:p>
      <w:pPr>
        <w:pStyle w:val="NormalWeb"/>
        <w:widowControl/>
        <w:bidi w:val="0"/>
        <w:spacing w:before="0" w:after="280"/>
        <w:rPr>
          <w:rFonts w:ascii="BlackChancery" w:hAnsi="BlackChancery" w:cs="BlackChancery"/>
          <w:del w:id="2403" w:author="Aikawa" w:date="2006-10-07T18:08:00Z"/>
        </w:rPr>
      </w:pPr>
      <w:del w:id="2402" w:author="Aikawa" w:date="2006-10-07T18:08:00Z">
        <w:r>
          <w:rPr>
            <w:rFonts w:cs="BlackChancery" w:ascii="BlackChancery" w:hAnsi="BlackChancery"/>
          </w:rPr>
          <w:delText>A unit of the Watch passes by. If you have a Warrant card, or you have just committed an offence they will try to arrest you. However, if you have just been the victim of an offence their Honest Deputy will undo the effects, restoring lost gold or objects, healing lost lives, etc. If not, you may discard this card.</w:delText>
        </w:r>
      </w:del>
    </w:p>
    <w:p>
      <w:pPr>
        <w:pStyle w:val="NormalWeb"/>
        <w:widowControl/>
        <w:bidi w:val="0"/>
        <w:spacing w:before="0" w:after="280"/>
        <w:rPr>
          <w:rFonts w:ascii="BlackChancery" w:hAnsi="BlackChancery" w:cs="BlackChancery"/>
          <w:b/>
          <w:b/>
          <w:del w:id="2405" w:author="Aikawa" w:date="2006-10-07T18:08:00Z"/>
        </w:rPr>
      </w:pPr>
      <w:del w:id="2404" w:author="Aikawa" w:date="2006-10-07T18:08:00Z">
        <w:r>
          <w:rPr>
            <w:rFonts w:cs="BlackChancery" w:ascii="BlackChancery" w:hAnsi="BlackChancery"/>
            <w:b/>
          </w:rPr>
          <w:delText>Horse Thief</w:delText>
        </w:r>
      </w:del>
    </w:p>
    <w:p>
      <w:pPr>
        <w:pStyle w:val="NormalWeb"/>
        <w:widowControl/>
        <w:bidi w:val="0"/>
        <w:spacing w:before="0" w:after="280"/>
        <w:rPr>
          <w:rFonts w:ascii="BlackChancery" w:hAnsi="BlackChancery" w:cs="BlackChancery"/>
          <w:del w:id="2407" w:author="Aikawa" w:date="2006-10-07T18:08:00Z"/>
        </w:rPr>
      </w:pPr>
      <w:del w:id="2406" w:author="Aikawa" w:date="2006-10-07T18:08:00Z">
        <w:r>
          <w:rPr>
            <w:rFonts w:cs="BlackChancery" w:ascii="BlackChancery" w:hAnsi="BlackChancery"/>
          </w:rPr>
          <w:delText>All Horses, Horse and Carts, Mules, and Warhorses belonging to characters in City locations are stolen. This does not apply to characters with Urchin followers, or stabled mounts.</w:delText>
        </w:r>
      </w:del>
    </w:p>
    <w:p>
      <w:pPr>
        <w:pStyle w:val="NormalWeb"/>
        <w:widowControl/>
        <w:bidi w:val="0"/>
        <w:spacing w:before="0" w:after="280"/>
        <w:rPr>
          <w:rFonts w:ascii="BlackChancery" w:hAnsi="BlackChancery" w:cs="BlackChancery"/>
          <w:b/>
          <w:b/>
          <w:del w:id="2409" w:author="Aikawa" w:date="2006-10-07T18:08:00Z"/>
        </w:rPr>
      </w:pPr>
      <w:del w:id="2408" w:author="Aikawa" w:date="2006-10-07T18:08:00Z">
        <w:bookmarkStart w:id="76" w:name="Librarian"/>
        <w:r>
          <w:rPr>
            <w:rFonts w:cs="BlackChancery" w:ascii="BlackChancery" w:hAnsi="BlackChancery"/>
            <w:b/>
          </w:rPr>
          <w:delText>Librarian</w:delText>
        </w:r>
      </w:del>
      <w:bookmarkEnd w:id="76"/>
    </w:p>
    <w:p>
      <w:pPr>
        <w:pStyle w:val="NormalWeb"/>
        <w:widowControl/>
        <w:bidi w:val="0"/>
        <w:spacing w:before="0" w:after="280"/>
        <w:rPr>
          <w:rFonts w:ascii="BlackChancery" w:hAnsi="BlackChancery" w:cs="BlackChancery"/>
          <w:del w:id="2411" w:author="Aikawa" w:date="2006-10-07T18:08:00Z"/>
        </w:rPr>
      </w:pPr>
      <w:del w:id="2410" w:author="Aikawa" w:date="2006-10-07T18:08:00Z">
        <w:r>
          <w:rPr>
            <w:rFonts w:cs="BlackChancery" w:ascii="BlackChancery" w:hAnsi="BlackChancery"/>
          </w:rPr>
          <w:delText xml:space="preserve">A strolling Librarian has set up shop here. You may roll one die with the following results: 1) lose 1 follower (discard); 2) miss a turn browsing; 3) lose 1 spell (discard); 4) lose 1 craft; 5) gain 1 spell (if your craft allows); </w:delText>
          <w:br/>
          <w:delText>6) gain 1 craft. The librarian will remain here for the rest of the game.</w:delText>
        </w:r>
      </w:del>
    </w:p>
    <w:p>
      <w:pPr>
        <w:pStyle w:val="NormalWeb"/>
        <w:widowControl/>
        <w:bidi w:val="0"/>
        <w:spacing w:before="0" w:after="280"/>
        <w:rPr>
          <w:rFonts w:ascii="BlackChancery" w:hAnsi="BlackChancery" w:cs="BlackChancery"/>
          <w:b/>
          <w:b/>
          <w:del w:id="2413" w:author="Aikawa" w:date="2006-10-07T18:08:00Z"/>
        </w:rPr>
      </w:pPr>
      <w:del w:id="2412" w:author="Aikawa" w:date="2006-10-07T18:08:00Z">
        <w:r>
          <w:rPr>
            <w:rFonts w:cs="BlackChancery" w:ascii="BlackChancery" w:hAnsi="BlackChancery"/>
            <w:b/>
          </w:rPr>
          <w:delText>Lost!</w:delText>
        </w:r>
      </w:del>
    </w:p>
    <w:p>
      <w:pPr>
        <w:pStyle w:val="NormalWeb"/>
        <w:widowControl/>
        <w:bidi w:val="0"/>
        <w:spacing w:before="0" w:after="280"/>
        <w:rPr>
          <w:rFonts w:ascii="BlackChancery" w:hAnsi="BlackChancery" w:cs="BlackChancery"/>
          <w:del w:id="2415" w:author="Aikawa" w:date="2006-10-07T18:08:00Z"/>
        </w:rPr>
      </w:pPr>
      <w:del w:id="2414" w:author="Aikawa" w:date="2006-10-07T18:08:00Z">
        <w:r>
          <w:rPr>
            <w:rFonts w:cs="BlackChancery" w:ascii="BlackChancery" w:hAnsi="BlackChancery"/>
          </w:rPr>
          <w:delText>You made a wrong turn. You must miss a turn asking for directions, but on your next turn you may move to any Street space in the City. The Lost card is then discarded.</w:delText>
        </w:r>
      </w:del>
    </w:p>
    <w:p>
      <w:pPr>
        <w:pStyle w:val="NormalWeb"/>
        <w:widowControl/>
        <w:bidi w:val="0"/>
        <w:spacing w:before="0" w:after="280"/>
        <w:rPr>
          <w:rFonts w:ascii="BlackChancery" w:hAnsi="BlackChancery" w:cs="BlackChancery"/>
          <w:b/>
          <w:b/>
          <w:del w:id="2417" w:author="Aikawa" w:date="2006-10-07T18:08:00Z"/>
        </w:rPr>
      </w:pPr>
      <w:del w:id="2416" w:author="Aikawa" w:date="2006-10-07T18:08:00Z">
        <w:bookmarkStart w:id="77" w:name="Market"/>
        <w:r>
          <w:rPr>
            <w:rFonts w:cs="BlackChancery" w:ascii="BlackChancery" w:hAnsi="BlackChancery"/>
            <w:b/>
          </w:rPr>
          <w:delText>Market Day</w:delText>
        </w:r>
      </w:del>
      <w:bookmarkEnd w:id="77"/>
    </w:p>
    <w:p>
      <w:pPr>
        <w:pStyle w:val="NormalWeb"/>
        <w:widowControl/>
        <w:bidi w:val="0"/>
        <w:spacing w:before="0" w:after="280"/>
        <w:rPr>
          <w:rFonts w:ascii="BlackChancery" w:hAnsi="BlackChancery" w:cs="BlackChancery"/>
          <w:del w:id="2419" w:author="Aikawa" w:date="2006-10-07T18:08:00Z"/>
        </w:rPr>
      </w:pPr>
      <w:del w:id="2418" w:author="Aikawa" w:date="2006-10-07T18:08:00Z">
        <w:r>
          <w:rPr>
            <w:rFonts w:cs="BlackChancery" w:ascii="BlackChancery" w:hAnsi="BlackChancery"/>
          </w:rPr>
          <w:delText>The City streets are crowded with people. All characters must move 1 space for the next round. Place this card face up onto the space to remind you of this. The Market Day is then discarded.</w:delText>
        </w:r>
      </w:del>
    </w:p>
    <w:p>
      <w:pPr>
        <w:pStyle w:val="NormalWeb"/>
        <w:widowControl/>
        <w:bidi w:val="0"/>
        <w:spacing w:before="0" w:after="280"/>
        <w:rPr>
          <w:rFonts w:ascii="BlackChancery" w:hAnsi="BlackChancery" w:cs="BlackChancery"/>
          <w:b/>
          <w:b/>
          <w:del w:id="2421" w:author="Aikawa" w:date="2006-10-07T18:08:00Z"/>
        </w:rPr>
      </w:pPr>
      <w:del w:id="2420" w:author="Aikawa" w:date="2006-10-07T18:08:00Z">
        <w:r>
          <w:rPr>
            <w:rFonts w:cs="BlackChancery" w:ascii="BlackChancery" w:hAnsi="BlackChancery"/>
            <w:b/>
          </w:rPr>
          <w:delText>Master Thief (s4)</w:delText>
        </w:r>
      </w:del>
    </w:p>
    <w:p>
      <w:pPr>
        <w:pStyle w:val="NormalWeb"/>
        <w:widowControl/>
        <w:bidi w:val="0"/>
        <w:spacing w:before="0" w:after="280"/>
        <w:rPr>
          <w:rFonts w:ascii="BlackChancery" w:hAnsi="BlackChancery" w:cs="BlackChancery"/>
          <w:del w:id="2423" w:author="Aikawa" w:date="2006-10-07T18:08:00Z"/>
        </w:rPr>
      </w:pPr>
      <w:del w:id="2422" w:author="Aikawa" w:date="2006-10-07T18:08:00Z">
        <w:r>
          <w:rPr>
            <w:rFonts w:cs="BlackChancery" w:ascii="BlackChancery" w:hAnsi="BlackChancery"/>
          </w:rPr>
          <w:delText>You have stumbled into a thieves’ den, and met the Master Thief. You must either fight him in combat, or sell all of your objects to him for 1 gold each. If you fight and lose, lose 1 life and discard all your objects. If you defeat him and are either neutral, or evil you may become the Master Thief. The Master Thief is then discarded.</w:delText>
        </w:r>
      </w:del>
    </w:p>
    <w:p>
      <w:pPr>
        <w:pStyle w:val="NormalWeb"/>
        <w:widowControl/>
        <w:bidi w:val="0"/>
        <w:spacing w:before="0" w:after="280"/>
        <w:rPr>
          <w:rFonts w:ascii="BlackChancery" w:hAnsi="BlackChancery" w:cs="BlackChancery"/>
          <w:b/>
          <w:b/>
          <w:del w:id="2425" w:author="Aikawa" w:date="2006-10-07T18:08:00Z"/>
        </w:rPr>
      </w:pPr>
      <w:del w:id="2424" w:author="Aikawa" w:date="2006-10-07T18:08:00Z">
        <w:r>
          <w:rPr>
            <w:rFonts w:cs="BlackChancery" w:ascii="BlackChancery" w:hAnsi="BlackChancery"/>
            <w:b/>
          </w:rPr>
          <w:delText>Militia Man (s4)</w:delText>
        </w:r>
      </w:del>
    </w:p>
    <w:p>
      <w:pPr>
        <w:pStyle w:val="NormalWeb"/>
        <w:widowControl/>
        <w:bidi w:val="0"/>
        <w:spacing w:before="0" w:after="280"/>
        <w:rPr>
          <w:rFonts w:ascii="BlackChancery" w:hAnsi="BlackChancery" w:cs="BlackChancery"/>
          <w:del w:id="2427" w:author="Aikawa" w:date="2006-10-07T18:08:00Z"/>
        </w:rPr>
      </w:pPr>
      <w:del w:id="2426" w:author="Aikawa" w:date="2006-10-07T18:08:00Z">
        <w:r>
          <w:rPr>
            <w:rFonts w:cs="BlackChancery" w:ascii="BlackChancery" w:hAnsi="BlackChancery"/>
          </w:rPr>
          <w:delText>An aggressive lout has appeared in this space. He will remain here until he is killed.</w:delText>
        </w:r>
      </w:del>
    </w:p>
    <w:p>
      <w:pPr>
        <w:pStyle w:val="NormalWeb"/>
        <w:widowControl/>
        <w:bidi w:val="0"/>
        <w:spacing w:before="0" w:after="280"/>
        <w:rPr>
          <w:rFonts w:ascii="BlackChancery" w:hAnsi="BlackChancery" w:cs="BlackChancery"/>
          <w:b/>
          <w:b/>
          <w:del w:id="2429" w:author="Aikawa" w:date="2006-10-07T18:08:00Z"/>
        </w:rPr>
      </w:pPr>
      <w:del w:id="2428" w:author="Aikawa" w:date="2006-10-07T18:08:00Z">
        <w:r>
          <w:rPr>
            <w:rFonts w:cs="BlackChancery" w:ascii="BlackChancery" w:hAnsi="BlackChancery"/>
            <w:b/>
          </w:rPr>
          <w:delText>Money Belt</w:delText>
        </w:r>
      </w:del>
    </w:p>
    <w:p>
      <w:pPr>
        <w:pStyle w:val="NormalWeb"/>
        <w:widowControl/>
        <w:bidi w:val="0"/>
        <w:spacing w:before="0" w:after="280"/>
        <w:rPr>
          <w:rFonts w:ascii="BlackChancery" w:hAnsi="BlackChancery" w:cs="BlackChancery"/>
          <w:del w:id="2431" w:author="Aikawa" w:date="2006-10-07T18:08:00Z"/>
        </w:rPr>
      </w:pPr>
      <w:del w:id="2430" w:author="Aikawa" w:date="2006-10-07T18:08:00Z">
        <w:r>
          <w:rPr>
            <w:rFonts w:cs="BlackChancery" w:ascii="BlackChancery" w:hAnsi="BlackChancery"/>
            <w:bCs/>
          </w:rPr>
          <w:delText>You may store all your gold in the Money Belt. Any character who defeats you in combat, psychic combat, or who uses a special ability against you may not take the Belt (or gold) from you. The Cutpurse cannot take the Money Belt from you either. If the Belt is lost, or taken by any other means then all the gold is lost with it.</w:delText>
        </w:r>
      </w:del>
    </w:p>
    <w:p>
      <w:pPr>
        <w:pStyle w:val="NormalWeb"/>
        <w:widowControl/>
        <w:bidi w:val="0"/>
        <w:spacing w:before="0" w:after="280"/>
        <w:rPr>
          <w:rFonts w:ascii="BlackChancery" w:hAnsi="BlackChancery" w:cs="BlackChancery"/>
          <w:b/>
          <w:b/>
          <w:bCs/>
          <w:del w:id="2433" w:author="Aikawa" w:date="2006-10-07T18:08:00Z"/>
        </w:rPr>
      </w:pPr>
      <w:del w:id="2432" w:author="Aikawa" w:date="2006-10-07T18:08:00Z">
        <w:r>
          <w:rPr>
            <w:rFonts w:cs="BlackChancery" w:ascii="BlackChancery" w:hAnsi="BlackChancery"/>
            <w:b/>
            <w:bCs/>
          </w:rPr>
          <w:delText>Mummy</w:delText>
        </w:r>
      </w:del>
    </w:p>
    <w:p>
      <w:pPr>
        <w:pStyle w:val="NormalWeb"/>
        <w:widowControl/>
        <w:bidi w:val="0"/>
        <w:spacing w:before="0" w:after="280"/>
        <w:rPr>
          <w:rFonts w:ascii="BlackChancery" w:hAnsi="BlackChancery" w:cs="BlackChancery"/>
          <w:del w:id="2435" w:author="Aikawa" w:date="2006-10-07T18:08:00Z"/>
        </w:rPr>
      </w:pPr>
      <w:del w:id="2434" w:author="Aikawa" w:date="2006-10-07T18:08:00Z">
        <w:r>
          <w:rPr>
            <w:rFonts w:cs="BlackChancery" w:ascii="BlackChancery" w:hAnsi="BlackChancery"/>
            <w:bCs/>
          </w:rPr>
          <w:delText>This diseased–ridden creature has shuffled onto the City streets. If it defeats you, you will be diseased. Each turn thereafter, you must lose 1 strength until all are gone, and you die. You may only cure yourself by visiting the Doctor’s Surgery (free service). Keep this card to remind you of your fate until then.</w:delText>
        </w:r>
      </w:del>
    </w:p>
    <w:p>
      <w:pPr>
        <w:pStyle w:val="NormalWeb"/>
        <w:widowControl/>
        <w:bidi w:val="0"/>
        <w:spacing w:before="0" w:after="280"/>
        <w:rPr>
          <w:rFonts w:ascii="BlackChancery" w:hAnsi="BlackChancery" w:cs="BlackChancery"/>
          <w:b/>
          <w:b/>
          <w:bCs/>
          <w:del w:id="2437" w:author="Aikawa" w:date="2006-10-07T18:08:00Z"/>
        </w:rPr>
      </w:pPr>
      <w:del w:id="2436" w:author="Aikawa" w:date="2006-10-07T18:08:00Z">
        <w:bookmarkStart w:id="78" w:name="Plague"/>
        <w:r>
          <w:rPr>
            <w:rFonts w:cs="BlackChancery" w:ascii="BlackChancery" w:hAnsi="BlackChancery"/>
            <w:b/>
            <w:bCs/>
          </w:rPr>
          <w:delText>Plague</w:delText>
        </w:r>
      </w:del>
      <w:bookmarkEnd w:id="78"/>
    </w:p>
    <w:p>
      <w:pPr>
        <w:pStyle w:val="NormalWeb"/>
        <w:widowControl/>
        <w:bidi w:val="0"/>
        <w:spacing w:before="0" w:after="280"/>
        <w:rPr>
          <w:rFonts w:ascii="BlackChancery" w:hAnsi="BlackChancery" w:cs="BlackChancery"/>
          <w:bCs/>
          <w:del w:id="2439" w:author="Aikawa" w:date="2006-10-07T18:08:00Z"/>
        </w:rPr>
      </w:pPr>
      <w:del w:id="2438" w:author="Aikawa" w:date="2006-10-07T18:08:00Z">
        <w:r>
          <w:rPr>
            <w:rFonts w:cs="BlackChancery" w:ascii="BlackChancery" w:hAnsi="BlackChancery"/>
            <w:bCs/>
          </w:rPr>
          <w:delText>A Plague has infested the City. All characters must leave the City on their next turn, or lose 1 life. The Plague then cures itself to the discard pile.</w:delText>
        </w:r>
      </w:del>
    </w:p>
    <w:p>
      <w:pPr>
        <w:pStyle w:val="NormalWeb"/>
        <w:widowControl/>
        <w:bidi w:val="0"/>
        <w:spacing w:before="0" w:after="280"/>
        <w:rPr>
          <w:rFonts w:ascii="BlackChancery" w:hAnsi="BlackChancery" w:cs="BlackChancery"/>
          <w:b/>
          <w:b/>
          <w:bCs/>
          <w:del w:id="2441" w:author="Aikawa" w:date="2006-10-07T18:08:00Z"/>
        </w:rPr>
      </w:pPr>
      <w:del w:id="2440" w:author="Aikawa" w:date="2006-10-07T18:08:00Z">
        <w:r>
          <w:rPr>
            <w:rFonts w:cs="BlackChancery" w:ascii="BlackChancery" w:hAnsi="BlackChancery"/>
            <w:b/>
            <w:bCs/>
          </w:rPr>
          <w:delText>Press Gang</w:delText>
        </w:r>
      </w:del>
    </w:p>
    <w:p>
      <w:pPr>
        <w:pStyle w:val="NormalWeb"/>
        <w:widowControl/>
        <w:bidi w:val="0"/>
        <w:spacing w:before="0" w:after="280"/>
        <w:rPr>
          <w:rFonts w:ascii="BlackChancery" w:hAnsi="BlackChancery" w:cs="BlackChancery"/>
          <w:bCs/>
          <w:del w:id="2443" w:author="Aikawa" w:date="2006-10-07T18:08:00Z"/>
        </w:rPr>
      </w:pPr>
      <w:del w:id="2442" w:author="Aikawa" w:date="2006-10-07T18:08:00Z">
        <w:r>
          <w:rPr>
            <w:rFonts w:cs="BlackChancery" w:ascii="BlackChancery" w:hAnsi="BlackChancery"/>
            <w:bCs/>
          </w:rPr>
          <w:delText xml:space="preserve">A naval Press Gang has appeared around the corner. Fight a combat with them. If they defeat you, lose 1 </w:delText>
          <w:br/>
          <w:delText>life and you are sent to the City Wharf. The Press Gang are then moved one space clockwise. The Press Gang will remain on a space until they are killed.</w:delText>
        </w:r>
      </w:del>
    </w:p>
    <w:p>
      <w:pPr>
        <w:pStyle w:val="NormalWeb"/>
        <w:widowControl/>
        <w:bidi w:val="0"/>
        <w:spacing w:before="0" w:after="280"/>
        <w:rPr>
          <w:rFonts w:ascii="BlackChancery" w:hAnsi="BlackChancery" w:cs="BlackChancery"/>
          <w:b/>
          <w:b/>
          <w:bCs/>
          <w:del w:id="2446" w:author="Aikawa" w:date="2006-10-07T18:08:00Z"/>
        </w:rPr>
      </w:pPr>
      <w:del w:id="2444" w:author="Aikawa" w:date="2006-10-07T18:08:00Z">
        <w:bookmarkStart w:id="79" w:name="Sales"/>
        <w:r>
          <w:rPr>
            <w:rFonts w:cs="BlackChancery" w:ascii="BlackChancery" w:hAnsi="BlackChancery"/>
            <w:b/>
            <w:bCs/>
          </w:rPr>
          <w:delText>Sales</w:delText>
        </w:r>
      </w:del>
      <w:del w:id="2445" w:author="Aikawa" w:date="2006-10-07T18:08:00Z">
        <w:bookmarkEnd w:id="79"/>
        <w:r>
          <w:rPr>
            <w:rFonts w:cs="BlackChancery" w:ascii="BlackChancery" w:hAnsi="BlackChancery"/>
            <w:b/>
            <w:bCs/>
          </w:rPr>
          <w:delText>man</w:delText>
        </w:r>
      </w:del>
    </w:p>
    <w:p>
      <w:pPr>
        <w:pStyle w:val="NormalWeb"/>
        <w:widowControl/>
        <w:bidi w:val="0"/>
        <w:spacing w:before="0" w:after="280"/>
        <w:rPr>
          <w:rFonts w:ascii="BlackChancery" w:hAnsi="BlackChancery" w:cs="BlackChancery"/>
          <w:bCs/>
          <w:del w:id="2448" w:author="Aikawa" w:date="2006-10-07T18:08:00Z"/>
        </w:rPr>
      </w:pPr>
      <w:del w:id="2447" w:author="Aikawa" w:date="2006-10-07T18:08:00Z">
        <w:r>
          <w:rPr>
            <w:rFonts w:cs="BlackChancery" w:ascii="BlackChancery" w:hAnsi="BlackChancery"/>
            <w:bCs/>
          </w:rPr>
          <w:delText>A friendly souvenir Salesman has set up shop here. You must spend 1 gold for each follower to buy presents. Any follower who you cannot buy a present for must be discarded. The Salesman will remain here for the rest of the game.</w:delText>
        </w:r>
      </w:del>
    </w:p>
    <w:p>
      <w:pPr>
        <w:pStyle w:val="NormalWeb"/>
        <w:widowControl/>
        <w:bidi w:val="0"/>
        <w:spacing w:before="0" w:after="280"/>
        <w:rPr>
          <w:rFonts w:ascii="BlackChancery" w:hAnsi="BlackChancery" w:cs="BlackChancery"/>
          <w:b/>
          <w:b/>
          <w:bCs/>
          <w:del w:id="2450" w:author="Aikawa" w:date="2006-10-07T18:08:00Z"/>
        </w:rPr>
      </w:pPr>
      <w:del w:id="2449" w:author="Aikawa" w:date="2006-10-07T18:08:00Z">
        <w:r>
          <w:rPr>
            <w:rFonts w:cs="BlackChancery" w:ascii="BlackChancery" w:hAnsi="BlackChancery"/>
            <w:b/>
            <w:bCs/>
          </w:rPr>
          <w:delText>Side Show</w:delText>
        </w:r>
      </w:del>
    </w:p>
    <w:p>
      <w:pPr>
        <w:pStyle w:val="NormalWeb"/>
        <w:widowControl/>
        <w:bidi w:val="0"/>
        <w:spacing w:before="0" w:after="280"/>
        <w:rPr>
          <w:rFonts w:ascii="BlackChancery" w:hAnsi="BlackChancery" w:cs="BlackChancery"/>
          <w:del w:id="2452" w:author="Aikawa" w:date="2006-10-07T18:08:00Z"/>
        </w:rPr>
      </w:pPr>
      <w:del w:id="2451" w:author="Aikawa" w:date="2006-10-07T18:08:00Z">
        <w:r>
          <w:rPr>
            <w:rFonts w:cs="BlackChancery" w:ascii="BlackChancery" w:hAnsi="BlackChancery"/>
          </w:rPr>
          <w:delText>A circus troupe has set up a small Side Show here. One of your followers is lured away (your choice) to the discard pile. The Side Show then moves onto the discard pile.</w:delText>
        </w:r>
      </w:del>
    </w:p>
    <w:p>
      <w:pPr>
        <w:pStyle w:val="NormalWeb"/>
        <w:widowControl/>
        <w:bidi w:val="0"/>
        <w:spacing w:before="0" w:after="280"/>
        <w:rPr>
          <w:rFonts w:ascii="BlackChancery" w:hAnsi="BlackChancery" w:cs="BlackChancery"/>
          <w:b/>
          <w:b/>
          <w:bCs/>
          <w:del w:id="2454" w:author="Aikawa" w:date="2006-10-07T18:08:00Z"/>
        </w:rPr>
      </w:pPr>
      <w:del w:id="2453" w:author="Aikawa" w:date="2006-10-07T18:08:00Z">
        <w:r>
          <w:rPr>
            <w:rFonts w:cs="BlackChancery" w:ascii="BlackChancery" w:hAnsi="BlackChancery"/>
            <w:b/>
            <w:bCs/>
          </w:rPr>
          <w:delText>Stiletto</w:delText>
        </w:r>
      </w:del>
    </w:p>
    <w:p>
      <w:pPr>
        <w:pStyle w:val="NormalWeb"/>
        <w:widowControl/>
        <w:bidi w:val="0"/>
        <w:spacing w:before="0" w:after="280"/>
        <w:rPr>
          <w:rFonts w:ascii="BlackChancery" w:hAnsi="BlackChancery" w:cs="BlackChancery"/>
          <w:bCs/>
          <w:del w:id="2456" w:author="Aikawa" w:date="2006-10-07T18:08:00Z"/>
        </w:rPr>
      </w:pPr>
      <w:del w:id="2455" w:author="Aikawa" w:date="2006-10-07T18:08:00Z">
        <w:r>
          <w:rPr>
            <w:rFonts w:cs="BlackChancery" w:ascii="BlackChancery" w:hAnsi="BlackChancery"/>
            <w:bCs/>
          </w:rPr>
          <w:delText>Whilst the Stiletto is in your possession your combat strength is increased by 1 point for the duration of any combat in which you use it, unless your opponent is using the Dragon Bane, Runesword, Sword, or Two</w:delText>
          <w:br/>
          <w:delText>–Handed Sword.</w:delText>
        </w:r>
      </w:del>
    </w:p>
    <w:p>
      <w:pPr>
        <w:pStyle w:val="NormalWeb"/>
        <w:widowControl/>
        <w:bidi w:val="0"/>
        <w:spacing w:before="0" w:after="280"/>
        <w:rPr>
          <w:rFonts w:ascii="BlackChancery" w:hAnsi="BlackChancery" w:cs="BlackChancery"/>
          <w:b/>
          <w:b/>
          <w:bCs/>
          <w:del w:id="2458" w:author="Aikawa" w:date="2006-10-07T18:08:00Z"/>
        </w:rPr>
      </w:pPr>
      <w:del w:id="2457" w:author="Aikawa" w:date="2006-10-07T18:08:00Z">
        <w:r>
          <w:rPr>
            <w:rFonts w:cs="BlackChancery" w:ascii="BlackChancery" w:hAnsi="BlackChancery"/>
            <w:b/>
            <w:bCs/>
          </w:rPr>
          <w:delText>Street Sage</w:delText>
        </w:r>
      </w:del>
    </w:p>
    <w:p>
      <w:pPr>
        <w:pStyle w:val="NormalWeb"/>
        <w:widowControl/>
        <w:bidi w:val="0"/>
        <w:spacing w:before="0" w:after="280"/>
        <w:rPr>
          <w:rFonts w:ascii="BlackChancery" w:hAnsi="BlackChancery" w:cs="BlackChancery"/>
          <w:del w:id="2460" w:author="Aikawa" w:date="2006-10-07T18:08:00Z"/>
        </w:rPr>
      </w:pPr>
      <w:del w:id="2459" w:author="Aikawa" w:date="2006-10-07T18:08:00Z">
        <w:r>
          <w:rPr>
            <w:rFonts w:cs="BlackChancery" w:ascii="BlackChancery" w:hAnsi="BlackChancery"/>
            <w:bCs/>
          </w:rPr>
          <w:delText>A wise old man has set up his stall here, selling advice. You may consult him for 1 gold, once per turn. You must then roll one die with the following results: 1) predicts future – you may inspect the top 3 cards of any deck (not the Timescape); 2) grants you wisdom – gain 1 craft; 3) shows you the way – you may immediately Teleport to any City street space; 4) grants you health – gain 1 life; 5) predicts poverty – lose all your gold (discard); 6) talks rubbish – lose 1 craft. The Street Sage will remain here for the rest of the game.</w:delText>
        </w:r>
      </w:del>
    </w:p>
    <w:p>
      <w:pPr>
        <w:pStyle w:val="NormalWeb"/>
        <w:widowControl/>
        <w:bidi w:val="0"/>
        <w:spacing w:before="0" w:after="280"/>
        <w:rPr>
          <w:rFonts w:ascii="BlackChancery" w:hAnsi="BlackChancery" w:cs="BlackChancery"/>
          <w:b/>
          <w:b/>
          <w:bCs/>
          <w:del w:id="2462" w:author="Aikawa" w:date="2006-10-07T18:08:00Z"/>
        </w:rPr>
      </w:pPr>
      <w:del w:id="2461" w:author="Aikawa" w:date="2006-10-07T18:08:00Z">
        <w:bookmarkStart w:id="80" w:name="Thug"/>
        <w:r>
          <w:rPr>
            <w:rFonts w:cs="BlackChancery" w:ascii="BlackChancery" w:hAnsi="BlackChancery"/>
            <w:b/>
            <w:bCs/>
          </w:rPr>
          <w:delText>Thug (s4)</w:delText>
        </w:r>
      </w:del>
      <w:bookmarkEnd w:id="80"/>
    </w:p>
    <w:p>
      <w:pPr>
        <w:pStyle w:val="NormalWeb"/>
        <w:widowControl/>
        <w:bidi w:val="0"/>
        <w:spacing w:before="0" w:after="280"/>
        <w:rPr>
          <w:rFonts w:ascii="BlackChancery" w:hAnsi="BlackChancery" w:cs="BlackChancery"/>
          <w:bCs/>
          <w:del w:id="2464" w:author="Aikawa" w:date="2006-10-07T18:08:00Z"/>
        </w:rPr>
      </w:pPr>
      <w:del w:id="2463" w:author="Aikawa" w:date="2006-10-07T18:08:00Z">
        <w:r>
          <w:rPr>
            <w:rFonts w:cs="BlackChancery" w:ascii="BlackChancery" w:hAnsi="BlackChancery"/>
            <w:bCs/>
          </w:rPr>
          <w:delText xml:space="preserve">A Thug is bullying everyone in this space. Fight him as normal, except that if you are defeated you must lose </w:delText>
          <w:br/>
          <w:delText>1 life, and 1 object (place it on the space). Anyone that defeats the Thug may claim any objects left on the space. He will remain here until he is killed.</w:delText>
        </w:r>
      </w:del>
    </w:p>
    <w:p>
      <w:pPr>
        <w:pStyle w:val="NormalWeb"/>
        <w:widowControl/>
        <w:bidi w:val="0"/>
        <w:spacing w:before="0" w:after="280"/>
        <w:rPr>
          <w:rFonts w:ascii="BlackChancery" w:hAnsi="BlackChancery" w:cs="BlackChancery"/>
          <w:b/>
          <w:b/>
          <w:bCs/>
          <w:del w:id="2466" w:author="Aikawa" w:date="2006-10-07T18:08:00Z"/>
        </w:rPr>
      </w:pPr>
      <w:del w:id="2465" w:author="Aikawa" w:date="2006-10-07T18:08:00Z">
        <w:bookmarkStart w:id="81" w:name="Urchin"/>
        <w:r>
          <w:rPr>
            <w:rFonts w:cs="BlackChancery" w:ascii="BlackChancery" w:hAnsi="BlackChancery"/>
            <w:b/>
            <w:bCs/>
          </w:rPr>
          <w:delText>Urchin</w:delText>
        </w:r>
      </w:del>
      <w:bookmarkEnd w:id="81"/>
    </w:p>
    <w:p>
      <w:pPr>
        <w:pStyle w:val="NormalWeb"/>
        <w:widowControl/>
        <w:bidi w:val="0"/>
        <w:spacing w:before="0" w:after="280"/>
        <w:rPr>
          <w:rFonts w:ascii="BlackChancery" w:hAnsi="BlackChancery" w:cs="BlackChancery"/>
          <w:bCs/>
          <w:del w:id="2468" w:author="Aikawa" w:date="2006-10-07T18:08:00Z"/>
        </w:rPr>
      </w:pPr>
      <w:del w:id="2467" w:author="Aikawa" w:date="2006-10-07T18:08:00Z">
        <w:r>
          <w:rPr>
            <w:rFonts w:cs="BlackChancery" w:ascii="BlackChancery" w:hAnsi="BlackChancery"/>
            <w:bCs/>
          </w:rPr>
          <w:delText>The Urchin will stay with and guard any Anti–Grav Platform, Horse, Horse and Cart, Mule, Warhorse, or any other objects you leave in Street spaces while you visit a City Location. These items cannot be stolen. The Urchin will not leave the City, and will remain on the space that a character leaves the City from.</w:delText>
        </w:r>
      </w:del>
    </w:p>
    <w:p>
      <w:pPr>
        <w:pStyle w:val="NormalWeb"/>
        <w:widowControl/>
        <w:bidi w:val="0"/>
        <w:spacing w:before="0" w:after="280"/>
        <w:rPr>
          <w:rFonts w:ascii="BlackChancery" w:hAnsi="BlackChancery" w:cs="BlackChancery"/>
          <w:b/>
          <w:b/>
          <w:bCs/>
          <w:del w:id="2470" w:author="Aikawa" w:date="2006-10-07T18:08:00Z"/>
        </w:rPr>
      </w:pPr>
      <w:del w:id="2469" w:author="Aikawa" w:date="2006-10-07T18:08:00Z">
        <w:bookmarkStart w:id="82" w:name="War"/>
        <w:r>
          <w:rPr>
            <w:rFonts w:cs="BlackChancery" w:ascii="BlackChancery" w:hAnsi="BlackChancery"/>
            <w:b/>
            <w:bCs/>
          </w:rPr>
          <w:delText>War</w:delText>
        </w:r>
      </w:del>
      <w:bookmarkEnd w:id="82"/>
    </w:p>
    <w:p>
      <w:pPr>
        <w:pStyle w:val="NormalWeb"/>
        <w:widowControl/>
        <w:bidi w:val="0"/>
        <w:spacing w:before="0" w:after="280"/>
        <w:rPr>
          <w:rFonts w:ascii="BlackChancery" w:hAnsi="BlackChancery" w:cs="BlackChancery"/>
          <w:del w:id="2472" w:author="Aikawa" w:date="2006-10-07T18:08:00Z"/>
        </w:rPr>
      </w:pPr>
      <w:del w:id="2471" w:author="Aikawa" w:date="2006-10-07T18:08:00Z">
        <w:r>
          <w:rPr>
            <w:rFonts w:cs="BlackChancery" w:ascii="BlackChancery" w:hAnsi="BlackChancery"/>
            <w:bCs/>
          </w:rPr>
          <w:delText>Place this card on the City Gate. During the state of emergency, all characters entering or leaving the City must miss their next turn having their papers checked. Any character with a Warrant card will be arrested and taken to the Donjon.</w:delText>
        </w:r>
      </w:del>
    </w:p>
    <w:p>
      <w:pPr>
        <w:pStyle w:val="NormalWeb"/>
        <w:widowControl/>
        <w:bidi w:val="0"/>
        <w:spacing w:before="0" w:after="280"/>
        <w:rPr>
          <w:del w:id="2476" w:author="Aikawa" w:date="2006-10-07T18:08:00Z"/>
        </w:rPr>
      </w:pPr>
      <w:del w:id="2473" w:author="Aikawa" w:date="2006-10-07T18:08:00Z">
        <w:r>
          <w:rPr>
            <w:rFonts w:cs="BlackChancery" w:ascii="BlackChancery" w:hAnsi="BlackChancery"/>
            <w:b/>
            <w:bCs/>
          </w:rPr>
          <w:delText>Watch, The (s</w:delText>
        </w:r>
      </w:del>
      <w:del w:id="2474" w:author="Aikawa" w:date="2006-10-07T18:08:00Z">
        <w:r>
          <w:rPr>
            <w:b/>
            <w:bCs/>
            <w:sz w:val="18"/>
            <w:szCs w:val="18"/>
          </w:rPr>
          <w:delText>?</w:delText>
        </w:r>
      </w:del>
      <w:del w:id="2475" w:author="Aikawa" w:date="2006-10-07T18:08:00Z">
        <w:r>
          <w:rPr>
            <w:rFonts w:cs="BlackChancery" w:ascii="BlackChancery" w:hAnsi="BlackChancery"/>
            <w:b/>
            <w:bCs/>
          </w:rPr>
          <w:delText>)</w:delText>
        </w:r>
      </w:del>
    </w:p>
    <w:p>
      <w:pPr>
        <w:pStyle w:val="NormalWeb"/>
        <w:widowControl/>
        <w:bidi w:val="0"/>
        <w:spacing w:before="0" w:after="280"/>
        <w:rPr>
          <w:rFonts w:ascii="BlackChancery" w:hAnsi="BlackChancery" w:cs="BlackChancery"/>
          <w:bCs/>
          <w:del w:id="2478" w:author="Aikawa" w:date="2006-10-07T18:08:00Z"/>
        </w:rPr>
      </w:pPr>
      <w:del w:id="2477" w:author="Aikawa" w:date="2006-10-07T18:08:00Z">
        <w:r>
          <w:rPr>
            <w:rFonts w:cs="BlackChancery" w:ascii="BlackChancery" w:hAnsi="BlackChancery"/>
            <w:bCs/>
          </w:rPr>
          <w:delText>A unit of the Watch passes by. If you have just committed an offence, or you have a Warrant card they will attempt to arrest you. If not, discard this card.</w:delText>
        </w:r>
      </w:del>
    </w:p>
    <w:p>
      <w:pPr>
        <w:pStyle w:val="NormalWeb"/>
        <w:widowControl/>
        <w:bidi w:val="0"/>
        <w:spacing w:before="0" w:after="280"/>
        <w:rPr>
          <w:rFonts w:ascii="BlackChancery" w:hAnsi="BlackChancery" w:cs="BlackChancery"/>
          <w:b/>
          <w:b/>
          <w:bCs/>
          <w:del w:id="2480" w:author="Aikawa" w:date="2006-10-07T18:08:00Z"/>
        </w:rPr>
      </w:pPr>
      <w:del w:id="2479" w:author="Aikawa" w:date="2006-10-07T18:08:00Z">
        <w:r>
          <w:rPr>
            <w:rFonts w:cs="BlackChancery" w:ascii="BlackChancery" w:hAnsi="BlackChancery"/>
            <w:b/>
            <w:bCs/>
          </w:rPr>
          <w:delText>Water Elemental (c5)</w:delText>
        </w:r>
      </w:del>
    </w:p>
    <w:p>
      <w:pPr>
        <w:pStyle w:val="NormalWeb"/>
        <w:widowControl/>
        <w:bidi w:val="0"/>
        <w:spacing w:before="0" w:after="280"/>
        <w:rPr>
          <w:rFonts w:ascii="BlackChancery" w:hAnsi="BlackChancery" w:cs="BlackChancery"/>
          <w:del w:id="2482" w:author="Aikawa" w:date="2006-10-07T18:08:00Z"/>
        </w:rPr>
      </w:pPr>
      <w:del w:id="2481" w:author="Aikawa" w:date="2006-10-07T18:08:00Z">
        <w:r>
          <w:rPr>
            <w:rFonts w:cs="BlackChancery" w:ascii="BlackChancery" w:hAnsi="BlackChancery"/>
          </w:rPr>
          <w:delText>This being has been washed in by the tide. If you do not defeat it, it will drown 1 of your followers at random (discard). If you have none, lose 1 life instead. It will remain here until it is killed.</w:delText>
        </w:r>
      </w:del>
    </w:p>
    <w:p>
      <w:pPr>
        <w:pStyle w:val="NormalWeb"/>
        <w:widowControl/>
        <w:bidi w:val="0"/>
        <w:spacing w:before="0" w:after="280"/>
        <w:rPr>
          <w:rFonts w:ascii="BlackChancery" w:hAnsi="BlackChancery" w:cs="BlackChancery"/>
          <w:b/>
          <w:b/>
          <w:del w:id="2484" w:author="Aikawa" w:date="2006-10-07T18:08:00Z"/>
        </w:rPr>
      </w:pPr>
      <w:del w:id="2483" w:author="Aikawa" w:date="2006-10-07T18:08:00Z">
        <w:r>
          <w:rPr>
            <w:rFonts w:cs="BlackChancery" w:ascii="BlackChancery" w:hAnsi="BlackChancery"/>
            <w:b/>
          </w:rPr>
          <w:delText>Wishing Well</w:delText>
        </w:r>
      </w:del>
    </w:p>
    <w:p>
      <w:pPr>
        <w:pStyle w:val="NormalWeb"/>
        <w:widowControl/>
        <w:bidi w:val="0"/>
        <w:spacing w:before="0" w:after="280"/>
        <w:rPr>
          <w:rFonts w:ascii="BlackChancery" w:hAnsi="BlackChancery" w:cs="BlackChancery"/>
          <w:del w:id="2486" w:author="Aikawa" w:date="2006-10-07T18:08:00Z"/>
        </w:rPr>
      </w:pPr>
      <w:del w:id="2485" w:author="Aikawa" w:date="2006-10-07T18:08:00Z">
        <w:r>
          <w:rPr>
            <w:rFonts w:cs="BlackChancery" w:ascii="BlackChancery" w:hAnsi="BlackChancery"/>
          </w:rPr>
          <w:delText>You come across a Wishing Well. You may make a wish by paying 1 gold (discard) and rolling one die with the following results: 1–4) nothing happens; 5–6) gain 1 strength, 1 craft, 1 life, or 1 spell (your choice). The Wishing Well will remain here for the rest of the game.</w:delText>
        </w:r>
      </w:del>
    </w:p>
    <w:p>
      <w:pPr>
        <w:pStyle w:val="NormalWeb"/>
        <w:widowControl/>
        <w:bidi w:val="0"/>
        <w:spacing w:before="0" w:after="280"/>
        <w:rPr>
          <w:rFonts w:ascii="BlackChancery" w:hAnsi="BlackChancery" w:cs="BlackChancery"/>
          <w:b/>
          <w:b/>
          <w:u w:val="double"/>
          <w:del w:id="2488" w:author="Aikawa" w:date="2006-10-07T18:08:00Z"/>
        </w:rPr>
      </w:pPr>
      <w:del w:id="2487" w:author="Aikawa" w:date="2006-10-07T18:08:00Z">
        <w:bookmarkStart w:id="83" w:name="Dungeon"/>
        <w:r>
          <w:rPr>
            <w:rFonts w:cs="BlackChancery" w:ascii="BlackChancery" w:hAnsi="BlackChancery"/>
            <w:b/>
            <w:u w:val="double"/>
          </w:rPr>
          <w:delText>Dungeon Cards</w:delText>
        </w:r>
      </w:del>
      <w:bookmarkEnd w:id="83"/>
    </w:p>
    <w:p>
      <w:pPr>
        <w:pStyle w:val="NormalWeb"/>
        <w:widowControl/>
        <w:bidi w:val="0"/>
        <w:spacing w:before="0" w:after="280"/>
        <w:rPr>
          <w:rFonts w:ascii="BlackChancery" w:hAnsi="BlackChancery" w:cs="BlackChancery"/>
          <w:b/>
          <w:b/>
          <w:del w:id="2490" w:author="Aikawa" w:date="2006-10-07T18:08:00Z"/>
        </w:rPr>
      </w:pPr>
      <w:del w:id="2489" w:author="Aikawa" w:date="2006-10-07T18:08:00Z">
        <w:r>
          <w:rPr>
            <w:rFonts w:cs="BlackChancery" w:ascii="BlackChancery" w:hAnsi="BlackChancery"/>
          </w:rPr>
          <w:delText>The following rules detail the complete instructions for each individual Dungeon card.</w:delText>
        </w:r>
      </w:del>
    </w:p>
    <w:p>
      <w:pPr>
        <w:pStyle w:val="NormalWeb"/>
        <w:widowControl/>
        <w:bidi w:val="0"/>
        <w:spacing w:before="0" w:after="280"/>
        <w:rPr>
          <w:rFonts w:ascii="BlackChancery" w:hAnsi="BlackChancery" w:cs="BlackChancery"/>
          <w:b/>
          <w:b/>
          <w:del w:id="2492" w:author="Aikawa" w:date="2006-10-07T18:08:00Z"/>
        </w:rPr>
      </w:pPr>
      <w:del w:id="2491" w:author="Aikawa" w:date="2006-10-07T18:08:00Z">
        <w:bookmarkStart w:id="84" w:name="Altar"/>
        <w:r>
          <w:rPr>
            <w:rFonts w:cs="BlackChancery" w:ascii="BlackChancery" w:hAnsi="BlackChancery"/>
            <w:b/>
          </w:rPr>
          <w:delText>Altar</w:delText>
        </w:r>
      </w:del>
      <w:bookmarkEnd w:id="84"/>
    </w:p>
    <w:p>
      <w:pPr>
        <w:pStyle w:val="NormalWeb"/>
        <w:widowControl/>
        <w:bidi w:val="0"/>
        <w:spacing w:before="0" w:after="280"/>
        <w:rPr>
          <w:rFonts w:ascii="BlackChancery" w:hAnsi="BlackChancery" w:cs="BlackChancery"/>
          <w:del w:id="2494" w:author="Aikawa" w:date="2006-10-07T18:08:00Z"/>
        </w:rPr>
      </w:pPr>
      <w:del w:id="2493" w:author="Aikawa" w:date="2006-10-07T18:08:00Z">
        <w:r>
          <w:rPr>
            <w:rFonts w:cs="BlackChancery" w:ascii="BlackChancery" w:hAnsi="BlackChancery"/>
          </w:rPr>
          <w:delText>If you wish to pray at the Altar, roll one die with the following results: 1) miss 1 turn; 2) n0thing; 3) heal 1 life; 4) draw another Dungeon card; 5) take an extra move; 6) gain 1 spell. The Altar will remain here for the rest of the game.</w:delText>
        </w:r>
      </w:del>
    </w:p>
    <w:p>
      <w:pPr>
        <w:pStyle w:val="NormalWeb"/>
        <w:widowControl/>
        <w:bidi w:val="0"/>
        <w:spacing w:before="0" w:after="280"/>
        <w:rPr>
          <w:rFonts w:ascii="BlackChancery" w:hAnsi="BlackChancery" w:cs="BlackChancery"/>
          <w:b/>
          <w:b/>
          <w:del w:id="2496" w:author="Aikawa" w:date="2006-10-07T18:08:00Z"/>
        </w:rPr>
      </w:pPr>
      <w:del w:id="2495" w:author="Aikawa" w:date="2006-10-07T18:08:00Z">
        <w:bookmarkStart w:id="85" w:name="Bagofgold"/>
        <w:r>
          <w:rPr>
            <w:rFonts w:cs="BlackChancery" w:ascii="BlackChancery" w:hAnsi="BlackChancery"/>
            <w:b/>
          </w:rPr>
          <w:delText>Bag of Gold</w:delText>
        </w:r>
      </w:del>
      <w:bookmarkEnd w:id="85"/>
    </w:p>
    <w:p>
      <w:pPr>
        <w:pStyle w:val="NormalWeb"/>
        <w:widowControl/>
        <w:bidi w:val="0"/>
        <w:spacing w:before="0" w:after="280"/>
        <w:rPr>
          <w:rFonts w:ascii="BlackChancery" w:hAnsi="BlackChancery" w:cs="BlackChancery"/>
          <w:del w:id="2498" w:author="Aikawa" w:date="2006-10-07T18:08:00Z"/>
        </w:rPr>
      </w:pPr>
      <w:del w:id="2497" w:author="Aikawa" w:date="2006-10-07T18:08:00Z">
        <w:r>
          <w:rPr>
            <w:rFonts w:cs="BlackChancery" w:ascii="BlackChancery" w:hAnsi="BlackChancery"/>
          </w:rPr>
          <w:delText>Immediately exchange for 1 bag of gold and then place this card onto the discard pile.</w:delText>
        </w:r>
      </w:del>
    </w:p>
    <w:p>
      <w:pPr>
        <w:pStyle w:val="NormalWeb"/>
        <w:widowControl/>
        <w:bidi w:val="0"/>
        <w:spacing w:before="0" w:after="280"/>
        <w:rPr>
          <w:rFonts w:ascii="BlackChancery" w:hAnsi="BlackChancery" w:cs="BlackChancery"/>
          <w:b/>
          <w:b/>
          <w:del w:id="2500" w:author="Aikawa" w:date="2006-10-07T18:08:00Z"/>
        </w:rPr>
      </w:pPr>
      <w:del w:id="2499" w:author="Aikawa" w:date="2006-10-07T18:08:00Z">
        <w:r>
          <w:rPr>
            <w:rFonts w:cs="BlackChancery" w:ascii="BlackChancery" w:hAnsi="BlackChancery"/>
            <w:b/>
          </w:rPr>
          <w:delText>Broken Helmet</w:delText>
        </w:r>
      </w:del>
    </w:p>
    <w:p>
      <w:pPr>
        <w:pStyle w:val="NormalWeb"/>
        <w:widowControl/>
        <w:bidi w:val="0"/>
        <w:spacing w:before="0" w:after="280"/>
        <w:rPr>
          <w:rFonts w:ascii="BlackChancery" w:hAnsi="BlackChancery" w:cs="BlackChancery"/>
          <w:del w:id="2502" w:author="Aikawa" w:date="2006-10-07T18:08:00Z"/>
        </w:rPr>
      </w:pPr>
      <w:del w:id="2501" w:author="Aikawa" w:date="2006-10-07T18:08:00Z">
        <w:r>
          <w:rPr>
            <w:rFonts w:cs="BlackChancery" w:ascii="BlackChancery" w:hAnsi="BlackChancery"/>
          </w:rPr>
          <w:delText>You find a Broken Helmet that may be repaired for 1 gold if you visit the Armoury. It is then replaced with a Helmet from the Purchase deck.</w:delText>
        </w:r>
      </w:del>
    </w:p>
    <w:p>
      <w:pPr>
        <w:pStyle w:val="NormalWeb"/>
        <w:widowControl/>
        <w:bidi w:val="0"/>
        <w:spacing w:before="0" w:after="280"/>
        <w:rPr>
          <w:rFonts w:ascii="BlackChancery" w:hAnsi="BlackChancery" w:cs="BlackChancery"/>
          <w:b/>
          <w:b/>
          <w:del w:id="2504" w:author="Aikawa" w:date="2006-10-07T18:08:00Z"/>
        </w:rPr>
      </w:pPr>
      <w:del w:id="2503" w:author="Aikawa" w:date="2006-10-07T18:08:00Z">
        <w:r>
          <w:rPr>
            <w:rFonts w:cs="BlackChancery" w:ascii="BlackChancery" w:hAnsi="BlackChancery"/>
            <w:b/>
          </w:rPr>
          <w:delText>Broken Shield</w:delText>
        </w:r>
      </w:del>
    </w:p>
    <w:p>
      <w:pPr>
        <w:pStyle w:val="NormalWeb"/>
        <w:widowControl/>
        <w:bidi w:val="0"/>
        <w:spacing w:before="0" w:after="280"/>
        <w:rPr>
          <w:rFonts w:ascii="BlackChancery" w:hAnsi="BlackChancery" w:cs="BlackChancery"/>
          <w:del w:id="2506" w:author="Aikawa" w:date="2006-10-07T18:08:00Z"/>
        </w:rPr>
      </w:pPr>
      <w:del w:id="2505" w:author="Aikawa" w:date="2006-10-07T18:08:00Z">
        <w:r>
          <w:rPr>
            <w:rFonts w:cs="BlackChancery" w:ascii="BlackChancery" w:hAnsi="BlackChancery"/>
          </w:rPr>
          <w:delText>You find a Broken Shield that may be repaired for 1 gold if you visit the Armoury. It is then replaced with a Shield from the Purchase deck.</w:delText>
        </w:r>
      </w:del>
    </w:p>
    <w:p>
      <w:pPr>
        <w:pStyle w:val="NormalWeb"/>
        <w:widowControl/>
        <w:bidi w:val="0"/>
        <w:spacing w:before="0" w:after="280"/>
        <w:rPr>
          <w:rFonts w:ascii="BlackChancery" w:hAnsi="BlackChancery" w:cs="BlackChancery"/>
          <w:b/>
          <w:b/>
          <w:del w:id="2508" w:author="Aikawa" w:date="2006-10-07T18:08:00Z"/>
        </w:rPr>
      </w:pPr>
      <w:del w:id="2507" w:author="Aikawa" w:date="2006-10-07T18:08:00Z">
        <w:r>
          <w:rPr>
            <w:rFonts w:cs="BlackChancery" w:ascii="BlackChancery" w:hAnsi="BlackChancery"/>
            <w:b/>
          </w:rPr>
          <w:delText>Broken Sword</w:delText>
        </w:r>
      </w:del>
    </w:p>
    <w:p>
      <w:pPr>
        <w:pStyle w:val="NormalWeb"/>
        <w:widowControl/>
        <w:bidi w:val="0"/>
        <w:spacing w:before="0" w:after="280"/>
        <w:rPr>
          <w:rFonts w:ascii="BlackChancery" w:hAnsi="BlackChancery" w:cs="BlackChancery"/>
          <w:del w:id="2510" w:author="Aikawa" w:date="2006-10-07T18:08:00Z"/>
        </w:rPr>
      </w:pPr>
      <w:del w:id="2509" w:author="Aikawa" w:date="2006-10-07T18:08:00Z">
        <w:r>
          <w:rPr>
            <w:rFonts w:cs="BlackChancery" w:ascii="BlackChancery" w:hAnsi="BlackChancery"/>
          </w:rPr>
          <w:delText>You find a Broken Sword that may be repaired for 1 gold if you visit the Armoury. It is then replaced with a Sword from the Purchase deck.</w:delText>
        </w:r>
      </w:del>
    </w:p>
    <w:p>
      <w:pPr>
        <w:pStyle w:val="NormalWeb"/>
        <w:widowControl/>
        <w:bidi w:val="0"/>
        <w:spacing w:before="0" w:after="280"/>
        <w:rPr>
          <w:rFonts w:ascii="BlackChancery" w:hAnsi="BlackChancery" w:cs="BlackChancery"/>
          <w:b/>
          <w:b/>
          <w:del w:id="2512" w:author="Aikawa" w:date="2006-10-07T18:08:00Z"/>
        </w:rPr>
      </w:pPr>
      <w:del w:id="2511" w:author="Aikawa" w:date="2006-10-07T18:08:00Z">
        <w:r>
          <w:rPr>
            <w:rFonts w:cs="BlackChancery" w:ascii="BlackChancery" w:hAnsi="BlackChancery"/>
            <w:b/>
          </w:rPr>
          <w:delText>Bronze Dragon (s8)</w:delText>
        </w:r>
      </w:del>
    </w:p>
    <w:p>
      <w:pPr>
        <w:pStyle w:val="NormalWeb"/>
        <w:widowControl/>
        <w:bidi w:val="0"/>
        <w:spacing w:before="0" w:after="280"/>
        <w:rPr>
          <w:rFonts w:ascii="BlackChancery" w:hAnsi="BlackChancery" w:cs="BlackChancery"/>
          <w:del w:id="2514" w:author="Aikawa" w:date="2006-10-07T18:08:00Z"/>
        </w:rPr>
      </w:pPr>
      <w:del w:id="2513" w:author="Aikawa" w:date="2006-10-07T18:08:00Z">
        <w:r>
          <w:rPr>
            <w:rFonts w:cs="BlackChancery" w:ascii="BlackChancery" w:hAnsi="BlackChancery"/>
          </w:rPr>
          <w:delText>A mighty Bronze Dragon has its lair in this space. It will remain here until it is killed.</w:delText>
        </w:r>
      </w:del>
    </w:p>
    <w:p>
      <w:pPr>
        <w:pStyle w:val="NormalWeb"/>
        <w:widowControl/>
        <w:bidi w:val="0"/>
        <w:spacing w:before="0" w:after="280"/>
        <w:rPr>
          <w:del w:id="2518" w:author="Aikawa" w:date="2006-10-07T18:08:00Z"/>
        </w:rPr>
      </w:pPr>
      <w:del w:id="2515" w:author="Aikawa" w:date="2006-10-07T18:08:00Z">
        <w:bookmarkStart w:id="86" w:name="Cave"/>
        <w:r>
          <w:rPr>
            <w:rFonts w:cs="BlackChancery" w:ascii="BlackChancery" w:hAnsi="BlackChancery"/>
            <w:b/>
          </w:rPr>
          <w:delText>Cave</w:delText>
        </w:r>
      </w:del>
      <w:del w:id="2516" w:author="Aikawa" w:date="2006-10-07T18:08:00Z">
        <w:r>
          <w:rPr>
            <w:rFonts w:cs="BlackChancery" w:ascii="BlackChancery" w:hAnsi="BlackChancery"/>
          </w:rPr>
          <w:delText>–</w:delText>
        </w:r>
      </w:del>
      <w:del w:id="2517" w:author="Aikawa" w:date="2006-10-07T18:08:00Z">
        <w:r>
          <w:rPr>
            <w:rFonts w:cs="BlackChancery" w:ascii="BlackChancery" w:hAnsi="BlackChancery"/>
            <w:b/>
          </w:rPr>
          <w:delText>In</w:delText>
        </w:r>
      </w:del>
      <w:bookmarkEnd w:id="86"/>
    </w:p>
    <w:p>
      <w:pPr>
        <w:pStyle w:val="NormalWeb"/>
        <w:widowControl/>
        <w:bidi w:val="0"/>
        <w:spacing w:before="0" w:after="280"/>
        <w:rPr>
          <w:rFonts w:ascii="BlackChancery" w:hAnsi="BlackChancery" w:cs="BlackChancery"/>
          <w:del w:id="2520" w:author="Aikawa" w:date="2006-10-07T18:08:00Z"/>
        </w:rPr>
      </w:pPr>
      <w:del w:id="2519" w:author="Aikawa" w:date="2006-10-07T18:08:00Z">
        <w:r>
          <w:rPr>
            <w:rFonts w:cs="BlackChancery" w:ascii="BlackChancery" w:hAnsi="BlackChancery"/>
          </w:rPr>
          <w:delText xml:space="preserve">Each character in the Dungeon must roll one die to see what happens to them with the following results: </w:delText>
          <w:br/>
          <w:delText>1–2) lose 1 life; 3–4) miss 1 turn; 5–6) safe. The Cave–In is then discarded.</w:delText>
        </w:r>
      </w:del>
    </w:p>
    <w:p>
      <w:pPr>
        <w:pStyle w:val="NormalWeb"/>
        <w:widowControl/>
        <w:bidi w:val="0"/>
        <w:spacing w:before="0" w:after="280"/>
        <w:rPr>
          <w:rFonts w:ascii="BlackChancery" w:hAnsi="BlackChancery" w:cs="BlackChancery"/>
          <w:b/>
          <w:b/>
          <w:del w:id="2522" w:author="Aikawa" w:date="2006-10-07T18:08:00Z"/>
        </w:rPr>
      </w:pPr>
      <w:del w:id="2521" w:author="Aikawa" w:date="2006-10-07T18:08:00Z">
        <w:r>
          <w:rPr>
            <w:rFonts w:cs="BlackChancery" w:ascii="BlackChancery" w:hAnsi="BlackChancery"/>
            <w:b/>
          </w:rPr>
          <w:delText>Chest</w:delText>
        </w:r>
      </w:del>
    </w:p>
    <w:p>
      <w:pPr>
        <w:pStyle w:val="NormalWeb"/>
        <w:widowControl/>
        <w:bidi w:val="0"/>
        <w:spacing w:before="0" w:after="280"/>
        <w:rPr>
          <w:rFonts w:ascii="BlackChancery" w:hAnsi="BlackChancery" w:cs="BlackChancery"/>
          <w:del w:id="2524" w:author="Aikawa" w:date="2006-10-07T18:08:00Z"/>
        </w:rPr>
      </w:pPr>
      <w:del w:id="2523" w:author="Aikawa" w:date="2006-10-07T18:08:00Z">
        <w:r>
          <w:rPr>
            <w:rFonts w:cs="BlackChancery" w:ascii="BlackChancery" w:hAnsi="BlackChancery"/>
          </w:rPr>
          <w:delText xml:space="preserve">If you attempt to open the Chest you must roll one die with the following results: equal to or less than your craft – gain 3 gold; higher than your craft – you are jabbed by a poison needle and you must lose 1 life. Once </w:delText>
          <w:br/>
          <w:delText>the Chest has been successfully opened it is discarded.</w:delText>
        </w:r>
      </w:del>
    </w:p>
    <w:p>
      <w:pPr>
        <w:pStyle w:val="NormalWeb"/>
        <w:widowControl/>
        <w:bidi w:val="0"/>
        <w:spacing w:before="0" w:after="280"/>
        <w:rPr>
          <w:rFonts w:ascii="BlackChancery" w:hAnsi="BlackChancery" w:cs="BlackChancery"/>
          <w:b/>
          <w:b/>
          <w:del w:id="2526" w:author="Aikawa" w:date="2006-10-07T18:08:00Z"/>
        </w:rPr>
      </w:pPr>
      <w:del w:id="2525" w:author="Aikawa" w:date="2006-10-07T18:08:00Z">
        <w:r>
          <w:rPr>
            <w:rFonts w:cs="BlackChancery" w:ascii="BlackChancery" w:hAnsi="BlackChancery"/>
            <w:b/>
          </w:rPr>
          <w:delText>Crawling Slime (s6)</w:delText>
        </w:r>
      </w:del>
    </w:p>
    <w:p>
      <w:pPr>
        <w:pStyle w:val="NormalWeb"/>
        <w:widowControl/>
        <w:bidi w:val="0"/>
        <w:spacing w:before="0" w:after="280"/>
        <w:rPr>
          <w:rFonts w:ascii="BlackChancery" w:hAnsi="BlackChancery" w:cs="BlackChancery"/>
          <w:del w:id="2528" w:author="Aikawa" w:date="2006-10-07T18:08:00Z"/>
        </w:rPr>
      </w:pPr>
      <w:del w:id="2527" w:author="Aikawa" w:date="2006-10-07T18:08:00Z">
        <w:r>
          <w:rPr>
            <w:rFonts w:cs="BlackChancery" w:ascii="BlackChancery" w:hAnsi="BlackChancery"/>
          </w:rPr>
          <w:delText>Crawling Slime smothers this space. Fight is as normal, except that any weapon you use against the Slime is destroyed and must be discarded (irrespective of the result of the combat). It will remain here until it is killed.</w:delText>
        </w:r>
      </w:del>
    </w:p>
    <w:p>
      <w:pPr>
        <w:pStyle w:val="NormalWeb"/>
        <w:widowControl/>
        <w:bidi w:val="0"/>
        <w:spacing w:before="0" w:after="280"/>
        <w:rPr>
          <w:rFonts w:ascii="BlackChancery" w:hAnsi="BlackChancery" w:cs="BlackChancery"/>
          <w:b/>
          <w:b/>
          <w:del w:id="2530" w:author="Aikawa" w:date="2006-10-07T18:08:00Z"/>
        </w:rPr>
      </w:pPr>
      <w:del w:id="2529" w:author="Aikawa" w:date="2006-10-07T18:08:00Z">
        <w:r>
          <w:rPr>
            <w:rFonts w:cs="BlackChancery" w:ascii="BlackChancery" w:hAnsi="BlackChancery"/>
            <w:b/>
          </w:rPr>
          <w:delText>Crystal of Power</w:delText>
        </w:r>
      </w:del>
    </w:p>
    <w:p>
      <w:pPr>
        <w:pStyle w:val="NormalWeb"/>
        <w:widowControl/>
        <w:bidi w:val="0"/>
        <w:spacing w:before="0" w:after="280"/>
        <w:rPr>
          <w:rFonts w:ascii="BlackChancery" w:hAnsi="BlackChancery" w:cs="BlackChancery"/>
          <w:del w:id="2532" w:author="Aikawa" w:date="2006-10-07T18:08:00Z"/>
        </w:rPr>
      </w:pPr>
      <w:del w:id="2531" w:author="Aikawa" w:date="2006-10-07T18:08:00Z">
        <w:r>
          <w:rPr>
            <w:rFonts w:cs="BlackChancery" w:ascii="BlackChancery" w:hAnsi="BlackChancery"/>
          </w:rPr>
          <w:delText>Whilst you are in possession of the Crystal of Power your psychic combat craft is increased by 1 point for the duration of any psychic combat in which you use it.</w:delText>
        </w:r>
      </w:del>
    </w:p>
    <w:p>
      <w:pPr>
        <w:pStyle w:val="NormalWeb"/>
        <w:widowControl/>
        <w:bidi w:val="0"/>
        <w:spacing w:before="0" w:after="280"/>
        <w:rPr>
          <w:rFonts w:ascii="BlackChancery" w:hAnsi="BlackChancery" w:cs="BlackChancery"/>
          <w:b/>
          <w:b/>
          <w:del w:id="2534" w:author="Aikawa" w:date="2006-10-07T18:08:00Z"/>
        </w:rPr>
      </w:pPr>
      <w:del w:id="2533" w:author="Aikawa" w:date="2006-10-07T18:08:00Z">
        <w:bookmarkStart w:id="87" w:name="Decree"/>
        <w:r>
          <w:rPr>
            <w:rFonts w:cs="BlackChancery" w:ascii="BlackChancery" w:hAnsi="BlackChancery"/>
            <w:b/>
          </w:rPr>
          <w:delText>Decree of Banishment</w:delText>
        </w:r>
      </w:del>
      <w:bookmarkEnd w:id="87"/>
    </w:p>
    <w:p>
      <w:pPr>
        <w:pStyle w:val="NormalWeb"/>
        <w:widowControl/>
        <w:bidi w:val="0"/>
        <w:spacing w:before="0" w:after="280"/>
        <w:rPr>
          <w:rFonts w:ascii="BlackChancery" w:hAnsi="BlackChancery" w:cs="BlackChancery"/>
          <w:del w:id="2536" w:author="Aikawa" w:date="2006-10-07T18:08:00Z"/>
        </w:rPr>
      </w:pPr>
      <w:del w:id="2535" w:author="Aikawa" w:date="2006-10-07T18:08:00Z">
        <w:r>
          <w:rPr>
            <w:rFonts w:cs="BlackChancery" w:ascii="BlackChancery" w:hAnsi="BlackChancery"/>
          </w:rPr>
          <w:delText>The Decree of Banishment may be used against any face up stranger that you land on. The stranger is then banished to the discard pile along with this card.</w:delText>
        </w:r>
      </w:del>
    </w:p>
    <w:p>
      <w:pPr>
        <w:pStyle w:val="NormalWeb"/>
        <w:widowControl/>
        <w:bidi w:val="0"/>
        <w:spacing w:before="0" w:after="280"/>
        <w:rPr>
          <w:rFonts w:ascii="BlackChancery" w:hAnsi="BlackChancery" w:cs="BlackChancery"/>
          <w:b/>
          <w:b/>
          <w:del w:id="2538" w:author="Aikawa" w:date="2006-10-07T18:08:00Z"/>
        </w:rPr>
      </w:pPr>
      <w:del w:id="2537" w:author="Aikawa" w:date="2006-10-07T18:08:00Z">
        <w:r>
          <w:rPr>
            <w:rFonts w:cs="BlackChancery" w:ascii="BlackChancery" w:hAnsi="BlackChancery"/>
            <w:b/>
          </w:rPr>
          <w:delText>Dog</w:delText>
        </w:r>
      </w:del>
    </w:p>
    <w:p>
      <w:pPr>
        <w:pStyle w:val="NormalWeb"/>
        <w:widowControl/>
        <w:bidi w:val="0"/>
        <w:spacing w:before="0" w:after="280"/>
        <w:rPr>
          <w:rFonts w:ascii="BlackChancery" w:hAnsi="BlackChancery" w:cs="BlackChancery"/>
          <w:del w:id="2540" w:author="Aikawa" w:date="2006-10-07T18:08:00Z"/>
        </w:rPr>
      </w:pPr>
      <w:del w:id="2539" w:author="Aikawa" w:date="2006-10-07T18:08:00Z">
        <w:r>
          <w:rPr>
            <w:rFonts w:cs="BlackChancery" w:ascii="BlackChancery" w:hAnsi="BlackChancery"/>
          </w:rPr>
          <w:delText>The Dog will fight in your place in any combat, or psychic combat but it may not use any of your objects, or spells. If it defeats an enemy, or enemy spirit it is killed (discard); if it defeats a character they must lose a life, even if they possess the Golden Statue. If the Dog is defeated, it is killed (discard); if it is defeated by another character they may not take any other reward from you.</w:delText>
        </w:r>
      </w:del>
    </w:p>
    <w:p>
      <w:pPr>
        <w:pStyle w:val="NormalWeb"/>
        <w:widowControl/>
        <w:bidi w:val="0"/>
        <w:spacing w:before="0" w:after="280"/>
        <w:rPr>
          <w:rFonts w:ascii="BlackChancery" w:hAnsi="BlackChancery" w:cs="BlackChancery"/>
          <w:b/>
          <w:b/>
          <w:del w:id="2542" w:author="Aikawa" w:date="2006-10-07T18:08:00Z"/>
        </w:rPr>
      </w:pPr>
      <w:del w:id="2541" w:author="Aikawa" w:date="2006-10-07T18:08:00Z">
        <w:bookmarkStart w:id="88" w:name="Fire"/>
        <w:r>
          <w:rPr>
            <w:rFonts w:cs="BlackChancery" w:ascii="BlackChancery" w:hAnsi="BlackChancery"/>
            <w:b/>
          </w:rPr>
          <w:delText>Fire</w:delText>
        </w:r>
      </w:del>
      <w:bookmarkEnd w:id="88"/>
    </w:p>
    <w:p>
      <w:pPr>
        <w:pStyle w:val="NormalWeb"/>
        <w:widowControl/>
        <w:bidi w:val="0"/>
        <w:spacing w:before="0" w:after="280"/>
        <w:rPr>
          <w:rFonts w:ascii="BlackChancery" w:hAnsi="BlackChancery" w:cs="BlackChancery"/>
          <w:del w:id="2544" w:author="Aikawa" w:date="2006-10-07T18:08:00Z"/>
        </w:rPr>
      </w:pPr>
      <w:del w:id="2543" w:author="Aikawa" w:date="2006-10-07T18:08:00Z">
        <w:r>
          <w:rPr>
            <w:rFonts w:cs="BlackChancery" w:ascii="BlackChancery" w:hAnsi="BlackChancery"/>
          </w:rPr>
          <w:delText xml:space="preserve">A Fire rages through the Dungeon destroying all cards of a certain type between this space and the </w:delText>
          <w:br/>
          <w:delText xml:space="preserve">Dungeon Entrance. Roll one die to determine which cards are discarded with the following results: </w:delText>
          <w:br/>
          <w:delText>1–2) places; 3–4) strangers; 5–6) enemies, and enemy spirits.</w:delText>
        </w:r>
      </w:del>
    </w:p>
    <w:p>
      <w:pPr>
        <w:pStyle w:val="NormalWeb"/>
        <w:widowControl/>
        <w:bidi w:val="0"/>
        <w:spacing w:before="0" w:after="280"/>
        <w:rPr>
          <w:rFonts w:ascii="BlackChancery" w:hAnsi="BlackChancery" w:cs="BlackChancery"/>
          <w:b/>
          <w:b/>
          <w:del w:id="2546" w:author="Aikawa" w:date="2006-10-07T18:08:00Z"/>
        </w:rPr>
      </w:pPr>
      <w:del w:id="2545" w:author="Aikawa" w:date="2006-10-07T18:08:00Z">
        <w:bookmarkStart w:id="89" w:name="Gauntlet"/>
        <w:r>
          <w:rPr>
            <w:rFonts w:cs="BlackChancery" w:ascii="BlackChancery" w:hAnsi="BlackChancery"/>
            <w:b/>
          </w:rPr>
          <w:delText>Gauntlet of Might</w:delText>
        </w:r>
      </w:del>
      <w:bookmarkEnd w:id="89"/>
    </w:p>
    <w:p>
      <w:pPr>
        <w:pStyle w:val="NormalWeb"/>
        <w:widowControl/>
        <w:bidi w:val="0"/>
        <w:spacing w:before="0" w:after="280"/>
        <w:rPr>
          <w:rFonts w:ascii="BlackChancery" w:hAnsi="BlackChancery" w:cs="BlackChancery"/>
          <w:del w:id="2548" w:author="Aikawa" w:date="2006-10-07T18:08:00Z"/>
        </w:rPr>
      </w:pPr>
      <w:del w:id="2547" w:author="Aikawa" w:date="2006-10-07T18:08:00Z">
        <w:r>
          <w:rPr>
            <w:rFonts w:cs="BlackChancery" w:ascii="BlackChancery" w:hAnsi="BlackChancery"/>
          </w:rPr>
          <w:delText>Whilst you are in possession of the Gauntlet of Might your combat strength is increased by 1 point for the duration of any combat in which you use it.</w:delText>
        </w:r>
      </w:del>
    </w:p>
    <w:p>
      <w:pPr>
        <w:pStyle w:val="NormalWeb"/>
        <w:widowControl/>
        <w:bidi w:val="0"/>
        <w:spacing w:before="0" w:after="280"/>
        <w:rPr>
          <w:rFonts w:ascii="BlackChancery" w:hAnsi="BlackChancery" w:cs="BlackChancery"/>
          <w:b/>
          <w:b/>
          <w:del w:id="2550" w:author="Aikawa" w:date="2006-10-07T18:08:00Z"/>
        </w:rPr>
      </w:pPr>
      <w:del w:id="2549" w:author="Aikawa" w:date="2006-10-07T18:08:00Z">
        <w:r>
          <w:rPr>
            <w:rFonts w:cs="BlackChancery" w:ascii="BlackChancery" w:hAnsi="BlackChancery"/>
            <w:b/>
          </w:rPr>
          <w:delText>Giant Beetle (s6)</w:delText>
        </w:r>
      </w:del>
    </w:p>
    <w:p>
      <w:pPr>
        <w:pStyle w:val="NormalWeb"/>
        <w:widowControl/>
        <w:bidi w:val="0"/>
        <w:spacing w:before="0" w:after="280"/>
        <w:rPr>
          <w:rFonts w:ascii="BlackChancery" w:hAnsi="BlackChancery" w:cs="BlackChancery"/>
          <w:del w:id="2552" w:author="Aikawa" w:date="2006-10-07T18:08:00Z"/>
        </w:rPr>
      </w:pPr>
      <w:del w:id="2551" w:author="Aikawa" w:date="2006-10-07T18:08:00Z">
        <w:r>
          <w:rPr>
            <w:rFonts w:cs="BlackChancery" w:ascii="BlackChancery" w:hAnsi="BlackChancery"/>
          </w:rPr>
          <w:delText>A Giant Beetle inhabits this space. Fight it as normal, except that if you are defeated it will kill one of your followers (if you cannot lose 1 life instead). It will remain here until it is killed.</w:delText>
        </w:r>
      </w:del>
    </w:p>
    <w:p>
      <w:pPr>
        <w:pStyle w:val="NormalWeb"/>
        <w:widowControl/>
        <w:bidi w:val="0"/>
        <w:spacing w:before="0" w:after="280"/>
        <w:rPr>
          <w:rFonts w:ascii="BlackChancery" w:hAnsi="BlackChancery" w:cs="BlackChancery"/>
          <w:b/>
          <w:b/>
          <w:del w:id="2554" w:author="Aikawa" w:date="2006-10-07T18:08:00Z"/>
        </w:rPr>
      </w:pPr>
      <w:del w:id="2553" w:author="Aikawa" w:date="2006-10-07T18:08:00Z">
        <w:r>
          <w:rPr>
            <w:rFonts w:cs="BlackChancery" w:ascii="BlackChancery" w:hAnsi="BlackChancery"/>
            <w:b/>
          </w:rPr>
          <w:delText>Giant Rat (s3)</w:delText>
        </w:r>
      </w:del>
    </w:p>
    <w:p>
      <w:pPr>
        <w:pStyle w:val="NormalWeb"/>
        <w:widowControl/>
        <w:bidi w:val="0"/>
        <w:spacing w:before="0" w:after="280"/>
        <w:rPr>
          <w:rFonts w:ascii="BlackChancery" w:hAnsi="BlackChancery" w:cs="BlackChancery"/>
          <w:del w:id="2556" w:author="Aikawa" w:date="2006-10-07T18:08:00Z"/>
        </w:rPr>
      </w:pPr>
      <w:del w:id="2555" w:author="Aikawa" w:date="2006-10-07T18:08:00Z">
        <w:r>
          <w:rPr>
            <w:rFonts w:cs="BlackChancery" w:ascii="BlackChancery" w:hAnsi="BlackChancery"/>
          </w:rPr>
          <w:delText>A venomous Giant Rat lurks in this space. It will remain here until it is killed.</w:delText>
        </w:r>
      </w:del>
    </w:p>
    <w:p>
      <w:pPr>
        <w:pStyle w:val="NormalWeb"/>
        <w:widowControl/>
        <w:bidi w:val="0"/>
        <w:spacing w:before="0" w:after="280"/>
        <w:rPr>
          <w:rFonts w:ascii="BlackChancery" w:hAnsi="BlackChancery" w:cs="BlackChancery"/>
          <w:b/>
          <w:b/>
          <w:del w:id="2558" w:author="Aikawa" w:date="2006-10-07T18:08:00Z"/>
        </w:rPr>
      </w:pPr>
      <w:del w:id="2557" w:author="Aikawa" w:date="2006-10-07T18:08:00Z">
        <w:r>
          <w:rPr>
            <w:rFonts w:cs="BlackChancery" w:ascii="BlackChancery" w:hAnsi="BlackChancery"/>
            <w:b/>
          </w:rPr>
          <w:delText>Giant Spider (s5)</w:delText>
        </w:r>
      </w:del>
    </w:p>
    <w:p>
      <w:pPr>
        <w:pStyle w:val="NormalWeb"/>
        <w:widowControl/>
        <w:bidi w:val="0"/>
        <w:spacing w:before="0" w:after="280"/>
        <w:rPr>
          <w:rFonts w:ascii="BlackChancery" w:hAnsi="BlackChancery" w:cs="BlackChancery"/>
          <w:del w:id="2560" w:author="Aikawa" w:date="2006-10-07T18:08:00Z"/>
        </w:rPr>
      </w:pPr>
      <w:del w:id="2559" w:author="Aikawa" w:date="2006-10-07T18:08:00Z">
        <w:r>
          <w:rPr>
            <w:rFonts w:cs="BlackChancery" w:ascii="BlackChancery" w:hAnsi="BlackChancery"/>
          </w:rPr>
          <w:delText xml:space="preserve">A Giant Spider has its web in this space. Before you fight the Spider you must one die with the following results: equal to or less than your craft – no affect fight it as normal; higher than your craft – you get tangled </w:delText>
          <w:br/>
          <w:delText>in its web and your combat strength is decreased by 2 points. It will remain here until it is killed.</w:delText>
        </w:r>
      </w:del>
    </w:p>
    <w:p>
      <w:pPr>
        <w:pStyle w:val="NormalWeb"/>
        <w:widowControl/>
        <w:bidi w:val="0"/>
        <w:spacing w:before="0" w:after="280"/>
        <w:rPr>
          <w:rFonts w:ascii="BlackChancery" w:hAnsi="BlackChancery" w:cs="BlackChancery"/>
          <w:b/>
          <w:b/>
          <w:del w:id="2562" w:author="Aikawa" w:date="2006-10-07T18:08:00Z"/>
        </w:rPr>
      </w:pPr>
      <w:del w:id="2561" w:author="Aikawa" w:date="2006-10-07T18:08:00Z">
        <w:r>
          <w:rPr>
            <w:rFonts w:cs="BlackChancery" w:ascii="BlackChancery" w:hAnsi="BlackChancery"/>
            <w:b/>
          </w:rPr>
          <w:delText>Giant Worm (s5)</w:delText>
        </w:r>
      </w:del>
    </w:p>
    <w:p>
      <w:pPr>
        <w:pStyle w:val="NormalWeb"/>
        <w:widowControl/>
        <w:bidi w:val="0"/>
        <w:spacing w:before="0" w:after="280"/>
        <w:rPr>
          <w:rFonts w:ascii="BlackChancery" w:hAnsi="BlackChancery" w:cs="BlackChancery"/>
          <w:del w:id="2564" w:author="Aikawa" w:date="2006-10-07T18:08:00Z"/>
        </w:rPr>
      </w:pPr>
      <w:del w:id="2563" w:author="Aikawa" w:date="2006-10-07T18:08:00Z">
        <w:r>
          <w:rPr>
            <w:rFonts w:cs="BlackChancery" w:ascii="BlackChancery" w:hAnsi="BlackChancery"/>
          </w:rPr>
          <w:delText>A Giant Worm skulks in this space. It will remain here until it is killed.</w:delText>
        </w:r>
      </w:del>
    </w:p>
    <w:p>
      <w:pPr>
        <w:pStyle w:val="NormalWeb"/>
        <w:widowControl/>
        <w:bidi w:val="0"/>
        <w:spacing w:before="0" w:after="280"/>
        <w:rPr>
          <w:rFonts w:ascii="BlackChancery" w:hAnsi="BlackChancery" w:cs="BlackChancery"/>
          <w:b/>
          <w:b/>
          <w:del w:id="2566" w:author="Aikawa" w:date="2006-10-07T18:08:00Z"/>
        </w:rPr>
      </w:pPr>
      <w:del w:id="2565" w:author="Aikawa" w:date="2006-10-07T18:08:00Z">
        <w:r>
          <w:rPr>
            <w:rFonts w:cs="BlackChancery" w:ascii="BlackChancery" w:hAnsi="BlackChancery"/>
            <w:b/>
          </w:rPr>
          <w:delText>Goblin (s2)</w:delText>
        </w:r>
      </w:del>
    </w:p>
    <w:p>
      <w:pPr>
        <w:pStyle w:val="NormalWeb"/>
        <w:widowControl/>
        <w:bidi w:val="0"/>
        <w:spacing w:before="0" w:after="280"/>
        <w:rPr>
          <w:rFonts w:ascii="BlackChancery" w:hAnsi="BlackChancery" w:cs="BlackChancery"/>
          <w:del w:id="2568" w:author="Aikawa" w:date="2006-10-07T18:08:00Z"/>
        </w:rPr>
      </w:pPr>
      <w:del w:id="2567" w:author="Aikawa" w:date="2006-10-07T18:08:00Z">
        <w:r>
          <w:rPr>
            <w:rFonts w:cs="BlackChancery" w:ascii="BlackChancery" w:hAnsi="BlackChancery"/>
          </w:rPr>
          <w:delText>A foul Goblin is stalking this space. It will remain here until it is killed.</w:delText>
        </w:r>
      </w:del>
    </w:p>
    <w:p>
      <w:pPr>
        <w:pStyle w:val="NormalWeb"/>
        <w:widowControl/>
        <w:bidi w:val="0"/>
        <w:spacing w:before="0" w:after="280"/>
        <w:rPr>
          <w:rFonts w:ascii="BlackChancery" w:hAnsi="BlackChancery" w:cs="BlackChancery"/>
          <w:b/>
          <w:b/>
          <w:del w:id="2570" w:author="Aikawa" w:date="2006-10-07T18:08:00Z"/>
        </w:rPr>
      </w:pPr>
      <w:del w:id="2569" w:author="Aikawa" w:date="2006-10-07T18:08:00Z">
        <w:r>
          <w:rPr>
            <w:rFonts w:cs="BlackChancery" w:ascii="BlackChancery" w:hAnsi="BlackChancery"/>
            <w:b/>
          </w:rPr>
          <w:delText>Gong</w:delText>
        </w:r>
      </w:del>
    </w:p>
    <w:p>
      <w:pPr>
        <w:pStyle w:val="NormalWeb"/>
        <w:widowControl/>
        <w:bidi w:val="0"/>
        <w:spacing w:before="0" w:after="280"/>
        <w:rPr>
          <w:rFonts w:ascii="BlackChancery" w:hAnsi="BlackChancery" w:cs="BlackChancery"/>
          <w:del w:id="2572" w:author="Aikawa" w:date="2006-10-07T18:08:00Z"/>
        </w:rPr>
      </w:pPr>
      <w:del w:id="2571" w:author="Aikawa" w:date="2006-10-07T18:08:00Z">
        <w:r>
          <w:rPr>
            <w:rFonts w:cs="BlackChancery" w:ascii="BlackChancery" w:hAnsi="BlackChancery"/>
          </w:rPr>
          <w:delText>You may only strike the Gong if there is another character in the Dungeon. If you do, the character of your choice is immediately Teleported here. You may then either attack them, or use a special ability against them. Once the Gong has been used it melts away to the discard pile.</w:delText>
        </w:r>
      </w:del>
    </w:p>
    <w:p>
      <w:pPr>
        <w:pStyle w:val="NormalWeb"/>
        <w:widowControl/>
        <w:bidi w:val="0"/>
        <w:spacing w:before="0" w:after="280"/>
        <w:rPr>
          <w:rFonts w:ascii="BlackChancery" w:hAnsi="BlackChancery" w:cs="BlackChancery"/>
          <w:b/>
          <w:b/>
          <w:del w:id="2574" w:author="Aikawa" w:date="2006-10-07T18:08:00Z"/>
        </w:rPr>
      </w:pPr>
      <w:del w:id="2573" w:author="Aikawa" w:date="2006-10-07T18:08:00Z">
        <w:r>
          <w:rPr>
            <w:rFonts w:cs="BlackChancery" w:ascii="BlackChancery" w:hAnsi="BlackChancery"/>
            <w:b/>
          </w:rPr>
          <w:delText>Green Mist</w:delText>
        </w:r>
      </w:del>
    </w:p>
    <w:p>
      <w:pPr>
        <w:pStyle w:val="NormalWeb"/>
        <w:widowControl/>
        <w:bidi w:val="0"/>
        <w:spacing w:before="0" w:after="280"/>
        <w:rPr>
          <w:rFonts w:ascii="BlackChancery" w:hAnsi="BlackChancery" w:cs="BlackChancery"/>
          <w:del w:id="2576" w:author="Aikawa" w:date="2006-10-07T18:08:00Z"/>
        </w:rPr>
      </w:pPr>
      <w:del w:id="2575" w:author="Aikawa" w:date="2006-10-07T18:08:00Z">
        <w:r>
          <w:rPr>
            <w:rFonts w:cs="BlackChancery" w:ascii="BlackChancery" w:hAnsi="BlackChancery"/>
          </w:rPr>
          <w:delText>A Green Mist envelops you and corrodes your equipment. All of your Armour, Battle Armour, Broken Helmet, Broken Shield, Broken Sword, Chainsword, Damaged Armour, Dragon Bane, Dragonhelm, Force Shield, Full–Face Helm, Helmet, Kite Shield, Magic Helmet, Magic Shield, Plate Mail, Psi</w:delText>
          <w:br/>
          <w:delText>–Helmet, Runesword, Shield, Sword, and Two–Handed Sword must be discarded along with this card.</w:delText>
        </w:r>
      </w:del>
    </w:p>
    <w:p>
      <w:pPr>
        <w:pStyle w:val="NormalWeb"/>
        <w:widowControl/>
        <w:bidi w:val="0"/>
        <w:spacing w:before="0" w:after="280"/>
        <w:rPr>
          <w:rFonts w:ascii="BlackChancery" w:hAnsi="BlackChancery" w:cs="BlackChancery"/>
          <w:b/>
          <w:b/>
          <w:del w:id="2578" w:author="Aikawa" w:date="2006-10-07T18:08:00Z"/>
        </w:rPr>
      </w:pPr>
      <w:del w:id="2577" w:author="Aikawa" w:date="2006-10-07T18:08:00Z">
        <w:bookmarkStart w:id="90" w:name="Living"/>
        <w:r>
          <w:rPr>
            <w:rFonts w:cs="BlackChancery" w:ascii="BlackChancery" w:hAnsi="BlackChancery"/>
            <w:b/>
          </w:rPr>
          <w:delText>Living Statue (s5)</w:delText>
        </w:r>
      </w:del>
      <w:bookmarkEnd w:id="90"/>
    </w:p>
    <w:p>
      <w:pPr>
        <w:pStyle w:val="NormalWeb"/>
        <w:widowControl/>
        <w:bidi w:val="0"/>
        <w:spacing w:before="0" w:after="280"/>
        <w:rPr>
          <w:rFonts w:ascii="BlackChancery" w:hAnsi="BlackChancery" w:cs="BlackChancery"/>
          <w:del w:id="2580" w:author="Aikawa" w:date="2006-10-07T18:08:00Z"/>
        </w:rPr>
      </w:pPr>
      <w:del w:id="2579" w:author="Aikawa" w:date="2006-10-07T18:08:00Z">
        <w:r>
          <w:rPr>
            <w:rFonts w:cs="BlackChancery" w:ascii="BlackChancery" w:hAnsi="BlackChancery"/>
          </w:rPr>
          <w:delText xml:space="preserve">A Living Statue thunders into this space. Fight it as normal, but unless you defeat it by using the Ancient Artifact, Dragon Bane, Gauntlet of Might, Golden Gauntlet, Holy Lance, Magic Mace, or Runesword </w:delText>
          <w:br/>
          <w:delText>it is not killed and it will remain on this space.</w:delText>
        </w:r>
      </w:del>
    </w:p>
    <w:p>
      <w:pPr>
        <w:pStyle w:val="NormalWeb"/>
        <w:widowControl/>
        <w:bidi w:val="0"/>
        <w:spacing w:before="0" w:after="280"/>
        <w:rPr>
          <w:rFonts w:ascii="BlackChancery" w:hAnsi="BlackChancery" w:cs="BlackChancery"/>
          <w:b/>
          <w:b/>
          <w:del w:id="2582" w:author="Aikawa" w:date="2006-10-07T18:08:00Z"/>
        </w:rPr>
      </w:pPr>
      <w:del w:id="2581" w:author="Aikawa" w:date="2006-10-07T18:08:00Z">
        <w:r>
          <w:rPr>
            <w:rFonts w:cs="BlackChancery" w:ascii="BlackChancery" w:hAnsi="BlackChancery"/>
            <w:b/>
          </w:rPr>
          <w:delText>Lone Dwarf</w:delText>
        </w:r>
      </w:del>
    </w:p>
    <w:p>
      <w:pPr>
        <w:pStyle w:val="NormalWeb"/>
        <w:widowControl/>
        <w:bidi w:val="0"/>
        <w:spacing w:before="0" w:after="280"/>
        <w:rPr>
          <w:rFonts w:ascii="BlackChancery" w:hAnsi="BlackChancery" w:cs="BlackChancery"/>
          <w:del w:id="2584" w:author="Aikawa" w:date="2006-10-07T18:08:00Z"/>
        </w:rPr>
      </w:pPr>
      <w:del w:id="2583" w:author="Aikawa" w:date="2006-10-07T18:08:00Z">
        <w:r>
          <w:rPr>
            <w:rFonts w:cs="BlackChancery" w:ascii="BlackChancery" w:hAnsi="BlackChancery"/>
          </w:rPr>
          <w:delText xml:space="preserve">If you wish to approach the Dwarf roll one die to see how he reacts with the following results: 1) attacks with 4 strength; 2) misdirects you – go back 2 spaces; 3) takes 1 gold (discard); 4) gives you 1 gold, 5) directs </w:delText>
          <w:br/>
          <w:delText xml:space="preserve">you – go forward 2 spaces; 6) joins you as a follower. Whilst he is your follower you may add 1 to the die </w:delText>
          <w:br/>
          <w:delText>roll at the Treasure Chamber.</w:delText>
        </w:r>
      </w:del>
    </w:p>
    <w:p>
      <w:pPr>
        <w:pStyle w:val="NormalWeb"/>
        <w:widowControl/>
        <w:bidi w:val="0"/>
        <w:spacing w:before="0" w:after="280"/>
        <w:rPr>
          <w:rFonts w:ascii="BlackChancery" w:hAnsi="BlackChancery" w:cs="BlackChancery"/>
          <w:b/>
          <w:b/>
          <w:del w:id="2586" w:author="Aikawa" w:date="2006-10-07T18:08:00Z"/>
        </w:rPr>
      </w:pPr>
      <w:del w:id="2585" w:author="Aikawa" w:date="2006-10-07T18:08:00Z">
        <w:bookmarkStart w:id="91" w:name="Magicmirror"/>
        <w:r>
          <w:rPr>
            <w:rFonts w:cs="BlackChancery" w:ascii="BlackChancery" w:hAnsi="BlackChancery"/>
            <w:b/>
          </w:rPr>
          <w:delText>Magic Mirror</w:delText>
        </w:r>
      </w:del>
      <w:bookmarkEnd w:id="91"/>
    </w:p>
    <w:p>
      <w:pPr>
        <w:pStyle w:val="NormalWeb"/>
        <w:widowControl/>
        <w:bidi w:val="0"/>
        <w:spacing w:before="0" w:after="280"/>
        <w:rPr>
          <w:rFonts w:ascii="BlackChancery" w:hAnsi="BlackChancery" w:cs="BlackChancery"/>
          <w:del w:id="2588" w:author="Aikawa" w:date="2006-10-07T18:08:00Z"/>
        </w:rPr>
      </w:pPr>
      <w:del w:id="2587" w:author="Aikawa" w:date="2006-10-07T18:08:00Z">
        <w:r>
          <w:rPr>
            <w:rFonts w:cs="BlackChancery" w:ascii="BlackChancery" w:hAnsi="BlackChancery"/>
          </w:rPr>
          <w:delText>You look into the Magic Mirror and it shatters, but you gain 1 spell. The Magic Mirror is then discarded.</w:delText>
        </w:r>
      </w:del>
    </w:p>
    <w:p>
      <w:pPr>
        <w:pStyle w:val="NormalWeb"/>
        <w:widowControl/>
        <w:bidi w:val="0"/>
        <w:spacing w:before="0" w:after="280"/>
        <w:rPr>
          <w:rFonts w:ascii="BlackChancery" w:hAnsi="BlackChancery" w:cs="BlackChancery"/>
          <w:b/>
          <w:b/>
          <w:del w:id="2590" w:author="Aikawa" w:date="2006-10-07T18:08:00Z"/>
        </w:rPr>
      </w:pPr>
      <w:del w:id="2589" w:author="Aikawa" w:date="2006-10-07T18:08:00Z">
        <w:bookmarkStart w:id="92" w:name="Nightmare"/>
        <w:r>
          <w:rPr>
            <w:rFonts w:cs="BlackChancery" w:ascii="BlackChancery" w:hAnsi="BlackChancery"/>
            <w:b/>
          </w:rPr>
          <w:delText>Nightmare (c6)</w:delText>
        </w:r>
      </w:del>
      <w:bookmarkEnd w:id="92"/>
    </w:p>
    <w:p>
      <w:pPr>
        <w:pStyle w:val="NormalWeb"/>
        <w:widowControl/>
        <w:bidi w:val="0"/>
        <w:spacing w:before="0" w:after="280"/>
        <w:rPr>
          <w:rFonts w:ascii="BlackChancery" w:hAnsi="BlackChancery" w:cs="BlackChancery"/>
          <w:del w:id="2592" w:author="Aikawa" w:date="2006-10-07T18:08:00Z"/>
        </w:rPr>
      </w:pPr>
      <w:del w:id="2591" w:author="Aikawa" w:date="2006-10-07T18:08:00Z">
        <w:r>
          <w:rPr>
            <w:rFonts w:cs="BlackChancery" w:ascii="BlackChancery" w:hAnsi="BlackChancery"/>
          </w:rPr>
          <w:delText>A terrible Nightmare haunts this space. It will remain here until it is killed.</w:delText>
        </w:r>
      </w:del>
    </w:p>
    <w:p>
      <w:pPr>
        <w:pStyle w:val="NormalWeb"/>
        <w:widowControl/>
        <w:bidi w:val="0"/>
        <w:spacing w:before="0" w:after="280"/>
        <w:rPr>
          <w:rFonts w:ascii="BlackChancery" w:hAnsi="BlackChancery" w:cs="BlackChancery"/>
          <w:b/>
          <w:b/>
          <w:del w:id="2594" w:author="Aikawa" w:date="2006-10-07T18:08:00Z"/>
        </w:rPr>
      </w:pPr>
      <w:del w:id="2593" w:author="Aikawa" w:date="2006-10-07T18:08:00Z">
        <w:bookmarkStart w:id="93" w:name="Phantom"/>
        <w:r>
          <w:rPr>
            <w:rFonts w:cs="BlackChancery" w:ascii="BlackChancery" w:hAnsi="BlackChancery"/>
            <w:b/>
          </w:rPr>
          <w:delText>Phantom Hound (c4)</w:delText>
        </w:r>
      </w:del>
      <w:bookmarkEnd w:id="93"/>
    </w:p>
    <w:p>
      <w:pPr>
        <w:pStyle w:val="NormalWeb"/>
        <w:widowControl/>
        <w:bidi w:val="0"/>
        <w:spacing w:before="0" w:after="280"/>
        <w:rPr>
          <w:rFonts w:ascii="BlackChancery" w:hAnsi="BlackChancery" w:cs="BlackChancery"/>
          <w:del w:id="2596" w:author="Aikawa" w:date="2006-10-07T18:08:00Z"/>
        </w:rPr>
      </w:pPr>
      <w:del w:id="2595" w:author="Aikawa" w:date="2006-10-07T18:08:00Z">
        <w:r>
          <w:rPr>
            <w:rFonts w:cs="BlackChancery" w:ascii="BlackChancery" w:hAnsi="BlackChancery"/>
          </w:rPr>
          <w:delText>A Phantom Hound haunts this space. It will remain here until it is killed.</w:delText>
        </w:r>
      </w:del>
    </w:p>
    <w:p>
      <w:pPr>
        <w:pStyle w:val="NormalWeb"/>
        <w:widowControl/>
        <w:bidi w:val="0"/>
        <w:spacing w:before="0" w:after="280"/>
        <w:rPr>
          <w:rFonts w:ascii="BlackChancery" w:hAnsi="BlackChancery" w:cs="BlackChancery"/>
          <w:b/>
          <w:b/>
          <w:del w:id="2598" w:author="Aikawa" w:date="2006-10-07T18:08:00Z"/>
        </w:rPr>
      </w:pPr>
      <w:del w:id="2597" w:author="Aikawa" w:date="2006-10-07T18:08:00Z">
        <w:bookmarkStart w:id="94" w:name="Secret"/>
        <w:r>
          <w:rPr>
            <w:rFonts w:cs="BlackChancery" w:ascii="BlackChancery" w:hAnsi="BlackChancery"/>
            <w:b/>
          </w:rPr>
          <w:delText>Secret Passage</w:delText>
        </w:r>
      </w:del>
      <w:bookmarkEnd w:id="94"/>
    </w:p>
    <w:p>
      <w:pPr>
        <w:pStyle w:val="NormalWeb"/>
        <w:widowControl/>
        <w:bidi w:val="0"/>
        <w:spacing w:before="0" w:after="280"/>
        <w:rPr>
          <w:rFonts w:ascii="BlackChancery" w:hAnsi="BlackChancery" w:cs="BlackChancery"/>
          <w:del w:id="2600" w:author="Aikawa" w:date="2006-10-07T18:08:00Z"/>
        </w:rPr>
      </w:pPr>
      <w:del w:id="2599" w:author="Aikawa" w:date="2006-10-07T18:08:00Z">
        <w:r>
          <w:rPr>
            <w:rFonts w:cs="BlackChancery" w:ascii="BlackChancery" w:hAnsi="BlackChancery"/>
          </w:rPr>
          <w:delText>You find a Secret Passage. If you choose to go through roll one die to see where you come out with the following results: 1) Entrance; 2) Guard Room; 3) Library; 4) Vault; 5) Cell; 6) Torture Chamber. The Secret Passage will remain here for the rest of the game.</w:delText>
        </w:r>
      </w:del>
    </w:p>
    <w:p>
      <w:pPr>
        <w:pStyle w:val="NormalWeb"/>
        <w:widowControl/>
        <w:bidi w:val="0"/>
        <w:spacing w:before="0" w:after="280"/>
        <w:rPr>
          <w:rFonts w:ascii="BlackChancery" w:hAnsi="BlackChancery" w:cs="BlackChancery"/>
          <w:b/>
          <w:b/>
          <w:del w:id="2602" w:author="Aikawa" w:date="2006-10-07T18:08:00Z"/>
        </w:rPr>
      </w:pPr>
      <w:del w:id="2601" w:author="Aikawa" w:date="2006-10-07T18:08:00Z">
        <w:r>
          <w:rPr>
            <w:rFonts w:cs="BlackChancery" w:ascii="BlackChancery" w:hAnsi="BlackChancery"/>
            <w:b/>
          </w:rPr>
          <w:delText>Slaver</w:delText>
        </w:r>
      </w:del>
    </w:p>
    <w:p>
      <w:pPr>
        <w:pStyle w:val="NormalWeb"/>
        <w:widowControl/>
        <w:bidi w:val="0"/>
        <w:spacing w:before="0" w:after="280"/>
        <w:rPr>
          <w:rFonts w:ascii="BlackChancery" w:hAnsi="BlackChancery" w:cs="BlackChancery"/>
          <w:del w:id="2604" w:author="Aikawa" w:date="2006-10-07T18:08:00Z"/>
        </w:rPr>
      </w:pPr>
      <w:del w:id="2603" w:author="Aikawa" w:date="2006-10-07T18:08:00Z">
        <w:r>
          <w:rPr>
            <w:rFonts w:cs="BlackChancery" w:ascii="BlackChancery" w:hAnsi="BlackChancery"/>
          </w:rPr>
          <w:delText>A Slaver captures all of your followers. You may buy them back at 1 gold each. Any not paid for are discarded along with the Slaver.</w:delText>
        </w:r>
      </w:del>
    </w:p>
    <w:p>
      <w:pPr>
        <w:pStyle w:val="NormalWeb"/>
        <w:widowControl/>
        <w:bidi w:val="0"/>
        <w:spacing w:before="0" w:after="280"/>
        <w:rPr>
          <w:rFonts w:ascii="BlackChancery" w:hAnsi="BlackChancery" w:cs="BlackChancery"/>
          <w:b/>
          <w:b/>
          <w:del w:id="2606" w:author="Aikawa" w:date="2006-10-07T18:08:00Z"/>
        </w:rPr>
      </w:pPr>
      <w:del w:id="2605" w:author="Aikawa" w:date="2006-10-07T18:08:00Z">
        <w:r>
          <w:rPr>
            <w:rFonts w:cs="BlackChancery" w:ascii="BlackChancery" w:hAnsi="BlackChancery"/>
            <w:b/>
          </w:rPr>
          <w:delText>Snake Pit</w:delText>
        </w:r>
      </w:del>
    </w:p>
    <w:p>
      <w:pPr>
        <w:pStyle w:val="NormalWeb"/>
        <w:widowControl/>
        <w:bidi w:val="0"/>
        <w:spacing w:before="0" w:after="280"/>
        <w:rPr>
          <w:rFonts w:ascii="BlackChancery" w:hAnsi="BlackChancery" w:cs="BlackChancery"/>
          <w:del w:id="2608" w:author="Aikawa" w:date="2006-10-07T18:08:00Z"/>
        </w:rPr>
      </w:pPr>
      <w:del w:id="2607" w:author="Aikawa" w:date="2006-10-07T18:08:00Z">
        <w:r>
          <w:rPr>
            <w:rFonts w:cs="BlackChancery" w:ascii="BlackChancery" w:hAnsi="BlackChancery"/>
          </w:rPr>
          <w:delText xml:space="preserve">To cross the Snake Pit safely you must roll one die with the following results: equal to or less than your strength – you cross the pit unscathed; higher than your strength – you fall into the pit and you must either </w:delText>
          <w:br/>
          <w:delText>lose 1 life, or lose 1 follower.</w:delText>
        </w:r>
      </w:del>
    </w:p>
    <w:p>
      <w:pPr>
        <w:pStyle w:val="NormalWeb"/>
        <w:widowControl/>
        <w:bidi w:val="0"/>
        <w:spacing w:before="0" w:after="280"/>
        <w:rPr>
          <w:rFonts w:ascii="BlackChancery" w:hAnsi="BlackChancery" w:cs="BlackChancery"/>
          <w:b/>
          <w:b/>
          <w:del w:id="2610" w:author="Aikawa" w:date="2006-10-07T18:08:00Z"/>
        </w:rPr>
      </w:pPr>
      <w:del w:id="2609" w:author="Aikawa" w:date="2006-10-07T18:08:00Z">
        <w:bookmarkStart w:id="95" w:name="Torch"/>
        <w:r>
          <w:rPr>
            <w:rFonts w:cs="BlackChancery" w:ascii="BlackChancery" w:hAnsi="BlackChancery"/>
            <w:b/>
          </w:rPr>
          <w:delText>Torch</w:delText>
        </w:r>
      </w:del>
      <w:bookmarkEnd w:id="95"/>
    </w:p>
    <w:p>
      <w:pPr>
        <w:pStyle w:val="NormalWeb"/>
        <w:widowControl/>
        <w:bidi w:val="0"/>
        <w:spacing w:before="0" w:after="280"/>
        <w:rPr>
          <w:rFonts w:ascii="BlackChancery" w:hAnsi="BlackChancery" w:cs="BlackChancery"/>
          <w:del w:id="2612" w:author="Aikawa" w:date="2006-10-07T18:08:00Z"/>
        </w:rPr>
      </w:pPr>
      <w:del w:id="2611" w:author="Aikawa" w:date="2006-10-07T18:08:00Z">
        <w:r>
          <w:rPr>
            <w:rFonts w:cs="BlackChancery" w:ascii="BlackChancery" w:hAnsi="BlackChancery"/>
          </w:rPr>
          <w:delText>Whilst you are in possession of the Torch you may roll two dice for your movement in the Dungeon and use the number indicated on either die.</w:delText>
        </w:r>
      </w:del>
    </w:p>
    <w:p>
      <w:pPr>
        <w:pStyle w:val="NormalWeb"/>
        <w:widowControl/>
        <w:bidi w:val="0"/>
        <w:spacing w:before="0" w:after="280"/>
        <w:rPr>
          <w:rFonts w:ascii="BlackChancery" w:hAnsi="BlackChancery" w:cs="BlackChancery"/>
          <w:b/>
          <w:b/>
          <w:del w:id="2614" w:author="Aikawa" w:date="2006-10-07T18:08:00Z"/>
        </w:rPr>
      </w:pPr>
      <w:del w:id="2613" w:author="Aikawa" w:date="2006-10-07T18:08:00Z">
        <w:r>
          <w:rPr>
            <w:rFonts w:cs="BlackChancery" w:ascii="BlackChancery" w:hAnsi="BlackChancery"/>
            <w:b/>
          </w:rPr>
          <w:delText>Trapdoor</w:delText>
        </w:r>
      </w:del>
    </w:p>
    <w:p>
      <w:pPr>
        <w:pStyle w:val="NormalWeb"/>
        <w:widowControl/>
        <w:bidi w:val="0"/>
        <w:spacing w:before="0" w:after="280"/>
        <w:rPr>
          <w:rFonts w:ascii="BlackChancery" w:hAnsi="BlackChancery" w:cs="BlackChancery"/>
          <w:del w:id="2616" w:author="Aikawa" w:date="2006-10-07T18:08:00Z"/>
        </w:rPr>
      </w:pPr>
      <w:del w:id="2615" w:author="Aikawa" w:date="2006-10-07T18:08:00Z">
        <w:r>
          <w:rPr>
            <w:rFonts w:cs="BlackChancery" w:ascii="BlackChancery" w:hAnsi="BlackChancery"/>
          </w:rPr>
          <w:delText>You fall down a Trapdoor and find yourself back at the Dungeon Entrance. The Trapdoor is then discarded.</w:delText>
        </w:r>
      </w:del>
    </w:p>
    <w:p>
      <w:pPr>
        <w:pStyle w:val="NormalWeb"/>
        <w:widowControl/>
        <w:bidi w:val="0"/>
        <w:spacing w:before="0" w:after="280"/>
        <w:rPr>
          <w:rFonts w:ascii="BlackChancery" w:hAnsi="BlackChancery" w:cs="BlackChancery"/>
          <w:b/>
          <w:b/>
          <w:del w:id="2618" w:author="Aikawa" w:date="2006-10-07T18:08:00Z"/>
        </w:rPr>
      </w:pPr>
      <w:del w:id="2617" w:author="Aikawa" w:date="2006-10-07T18:08:00Z">
        <w:r>
          <w:rPr>
            <w:rFonts w:cs="BlackChancery" w:ascii="BlackChancery" w:hAnsi="BlackChancery"/>
            <w:b/>
          </w:rPr>
          <w:delText>Tunnel</w:delText>
        </w:r>
      </w:del>
    </w:p>
    <w:p>
      <w:pPr>
        <w:pStyle w:val="NormalWeb"/>
        <w:widowControl/>
        <w:bidi w:val="0"/>
        <w:spacing w:before="0" w:after="280"/>
        <w:rPr>
          <w:rFonts w:ascii="BlackChancery" w:hAnsi="BlackChancery" w:cs="BlackChancery"/>
          <w:del w:id="2620" w:author="Aikawa" w:date="2006-10-07T18:08:00Z"/>
        </w:rPr>
      </w:pPr>
      <w:del w:id="2619" w:author="Aikawa" w:date="2006-10-07T18:08:00Z">
        <w:r>
          <w:rPr>
            <w:rFonts w:cs="BlackChancery" w:ascii="BlackChancery" w:hAnsi="BlackChancery"/>
          </w:rPr>
          <w:delText>You may use the Tunnel to leave the Dungeon on your next turn. If you do so, roll one die to see where you come out with the following results: 1) Crags; 2) Forest; 3) Tavern; 4) Castle; 5) Warlock’s Cave; 6) Temple. The Tunnel will remain here for the rest of the game.</w:delText>
        </w:r>
      </w:del>
    </w:p>
    <w:p>
      <w:pPr>
        <w:pStyle w:val="NormalWeb"/>
        <w:widowControl/>
        <w:bidi w:val="0"/>
        <w:spacing w:before="0" w:after="280"/>
        <w:rPr>
          <w:rFonts w:ascii="BlackChancery" w:hAnsi="BlackChancery" w:cs="BlackChancery"/>
          <w:b/>
          <w:b/>
          <w:del w:id="2622" w:author="Aikawa" w:date="2006-10-07T18:08:00Z"/>
        </w:rPr>
      </w:pPr>
      <w:del w:id="2621" w:author="Aikawa" w:date="2006-10-07T18:08:00Z">
        <w:bookmarkStart w:id="96" w:name="Wise"/>
        <w:r>
          <w:rPr>
            <w:rFonts w:cs="BlackChancery" w:ascii="BlackChancery" w:hAnsi="BlackChancery"/>
            <w:b/>
          </w:rPr>
          <w:delText>Wise Man</w:delText>
        </w:r>
      </w:del>
      <w:bookmarkEnd w:id="96"/>
    </w:p>
    <w:p>
      <w:pPr>
        <w:pStyle w:val="NormalWeb"/>
        <w:widowControl/>
        <w:bidi w:val="0"/>
        <w:spacing w:before="0" w:after="280"/>
        <w:rPr>
          <w:rFonts w:ascii="BlackChancery" w:hAnsi="BlackChancery" w:cs="BlackChancery"/>
          <w:del w:id="2624" w:author="Aikawa" w:date="2006-10-07T18:08:00Z"/>
        </w:rPr>
      </w:pPr>
      <w:del w:id="2623" w:author="Aikawa" w:date="2006-10-07T18:08:00Z">
        <w:r>
          <w:rPr>
            <w:rFonts w:cs="BlackChancery" w:ascii="BlackChancery" w:hAnsi="BlackChancery"/>
          </w:rPr>
          <w:delText>Whilst the Wise Man is your follower your craft is increased by 1 point. However, he will join any character that lands on the same space as you.</w:delText>
        </w:r>
      </w:del>
    </w:p>
    <w:p>
      <w:pPr>
        <w:pStyle w:val="NormalWeb"/>
        <w:widowControl/>
        <w:bidi w:val="0"/>
        <w:spacing w:before="0" w:after="280"/>
        <w:rPr>
          <w:rFonts w:ascii="BlackChancery" w:hAnsi="BlackChancery" w:cs="BlackChancery"/>
          <w:u w:val="double"/>
          <w:del w:id="2626" w:author="Aikawa" w:date="2006-10-07T18:08:00Z"/>
        </w:rPr>
      </w:pPr>
      <w:del w:id="2625" w:author="Aikawa" w:date="2006-10-07T18:08:00Z">
        <w:bookmarkStart w:id="97" w:name="Ending"/>
        <w:r>
          <w:rPr>
            <w:rFonts w:cs="BlackChancery" w:ascii="BlackChancery" w:hAnsi="BlackChancery"/>
            <w:b/>
            <w:u w:val="double"/>
          </w:rPr>
          <w:delText>Ending Cards</w:delText>
        </w:r>
      </w:del>
      <w:bookmarkEnd w:id="97"/>
    </w:p>
    <w:p>
      <w:pPr>
        <w:pStyle w:val="NormalWeb"/>
        <w:widowControl/>
        <w:bidi w:val="0"/>
        <w:spacing w:before="0" w:after="280"/>
        <w:rPr>
          <w:rFonts w:ascii="BlackChancery" w:hAnsi="BlackChancery" w:cs="BlackChancery"/>
          <w:del w:id="2628" w:author="Aikawa" w:date="2006-10-07T18:08:00Z"/>
        </w:rPr>
      </w:pPr>
      <w:del w:id="2627" w:author="Aikawa" w:date="2006-10-07T18:08:00Z">
        <w:r>
          <w:rPr>
            <w:rFonts w:cs="BlackChancery" w:ascii="BlackChancery" w:hAnsi="BlackChancery"/>
          </w:rPr>
          <w:delText>The following rules detail the complete instructions for each individual Ending card.</w:delText>
        </w:r>
      </w:del>
    </w:p>
    <w:p>
      <w:pPr>
        <w:pStyle w:val="NormalWeb"/>
        <w:widowControl/>
        <w:bidi w:val="0"/>
        <w:spacing w:before="0" w:after="280"/>
        <w:rPr>
          <w:rFonts w:ascii="BlackChancery" w:hAnsi="BlackChancery" w:cs="BlackChancery"/>
          <w:b/>
          <w:b/>
          <w:u w:val="double"/>
          <w:del w:id="2630" w:author="Aikawa" w:date="2006-10-07T18:08:00Z"/>
        </w:rPr>
      </w:pPr>
      <w:del w:id="2629" w:author="Aikawa" w:date="2006-10-07T18:08:00Z">
        <w:bookmarkStart w:id="98" w:name="Belt"/>
        <w:r>
          <w:rPr>
            <w:rFonts w:cs="BlackChancery" w:ascii="BlackChancery" w:hAnsi="BlackChancery"/>
            <w:b/>
          </w:rPr>
          <w:delText>Belt of Hercules</w:delText>
        </w:r>
      </w:del>
      <w:bookmarkEnd w:id="98"/>
    </w:p>
    <w:p>
      <w:pPr>
        <w:pStyle w:val="NormalWeb"/>
        <w:widowControl/>
        <w:bidi w:val="0"/>
        <w:spacing w:before="0" w:after="280"/>
        <w:rPr>
          <w:del w:id="2636" w:author="Aikawa" w:date="2006-10-07T18:08:00Z"/>
        </w:rPr>
      </w:pPr>
      <w:del w:id="2631" w:author="Aikawa" w:date="2006-10-07T18:08:00Z">
        <w:r>
          <w:rPr>
            <w:rFonts w:cs="BlackChancery" w:ascii="BlackChancery" w:hAnsi="BlackChancery"/>
          </w:rPr>
          <w:delText>A magic belt has replaced the Crown of Command. If you are alone you may don the belt and use its power to defeat your rivals. Whilst wearing the belt: 1) your lives are increased to 5; 2) if your strength or craft is lower than your opponent’s it automatically increases so that you are equal. Each turn</w:delText>
        </w:r>
      </w:del>
      <w:ins w:id="2632" w:author="Mat Thyer" w:date="2004-01-24T10:35:00Z">
        <w:del w:id="2633" w:author="Aikawa" w:date="2006-10-07T18:08:00Z">
          <w:r>
            <w:rPr>
              <w:rFonts w:cs="BlackChancery" w:ascii="BlackChancery" w:hAnsi="BlackChancery"/>
            </w:rPr>
            <w:delText>,</w:delText>
          </w:r>
        </w:del>
      </w:ins>
      <w:del w:id="2634" w:author="Mat Thyer" w:date="2004-01-24T10:35:00Z">
        <w:r>
          <w:rPr>
            <w:rFonts w:cs="BlackChancery" w:ascii="BlackChancery" w:hAnsi="BlackChancery"/>
          </w:rPr>
          <w:delText>,</w:delText>
        </w:r>
      </w:del>
      <w:del w:id="2635" w:author="Aikawa" w:date="2006-10-07T18:08:00Z">
        <w:r>
          <w:rPr>
            <w:rFonts w:cs="BlackChancery" w:ascii="BlackChancery" w:hAnsi="BlackChancery"/>
          </w:rPr>
          <w:delText xml:space="preserve"> you must Teleport to another character, and challenge them to a fight to the death in combat, or psychic combat (if your special ability allows) all during one turn. The winner of each round of combat, or psychic combat must force their opponent to lose 1 life (even if a card, or special ability states otherwise). If you kill another character, you immediately Teleport back to the Crown of Command. If you are killed, the belt transports itself back to the Crown of Command to await the next character.</w:delText>
        </w:r>
      </w:del>
    </w:p>
    <w:p>
      <w:pPr>
        <w:pStyle w:val="NormalWeb"/>
        <w:widowControl/>
        <w:bidi w:val="0"/>
        <w:spacing w:before="0" w:after="280"/>
        <w:rPr>
          <w:rFonts w:ascii="BlackChancery" w:hAnsi="BlackChancery" w:cs="BlackChancery"/>
          <w:b/>
          <w:b/>
          <w:del w:id="2638" w:author="Aikawa" w:date="2006-10-07T18:08:00Z"/>
        </w:rPr>
      </w:pPr>
      <w:del w:id="2637" w:author="Aikawa" w:date="2006-10-07T18:08:00Z">
        <w:bookmarkStart w:id="99" w:name="Crown"/>
        <w:r>
          <w:rPr>
            <w:rFonts w:cs="BlackChancery" w:ascii="BlackChancery" w:hAnsi="BlackChancery"/>
            <w:b/>
          </w:rPr>
          <w:delText>Crown of Command</w:delText>
        </w:r>
      </w:del>
      <w:bookmarkEnd w:id="99"/>
    </w:p>
    <w:p>
      <w:pPr>
        <w:pStyle w:val="NormalWeb"/>
        <w:widowControl/>
        <w:bidi w:val="0"/>
        <w:spacing w:before="0" w:after="280"/>
        <w:rPr>
          <w:rFonts w:ascii="BlackChancery" w:hAnsi="BlackChancery" w:cs="BlackChancery"/>
          <w:del w:id="2640" w:author="Aikawa" w:date="2006-10-07T18:08:00Z"/>
        </w:rPr>
      </w:pPr>
      <w:del w:id="2639" w:author="Aikawa" w:date="2006-10-07T18:08:00Z">
        <w:r>
          <w:rPr>
            <w:rFonts w:cs="BlackChancery" w:ascii="BlackChancery" w:hAnsi="BlackChancery"/>
          </w:rPr>
          <w:delText>You have discovered the fabled Crown of Command. You take possession of all its magic and win the game.</w:delText>
        </w:r>
      </w:del>
    </w:p>
    <w:p>
      <w:pPr>
        <w:pStyle w:val="NormalWeb"/>
        <w:widowControl/>
        <w:bidi w:val="0"/>
        <w:spacing w:before="0" w:after="280"/>
        <w:rPr>
          <w:rFonts w:ascii="BlackChancery" w:hAnsi="BlackChancery" w:cs="BlackChancery"/>
          <w:b/>
          <w:b/>
          <w:del w:id="2642" w:author="Aikawa" w:date="2006-10-07T18:08:00Z"/>
        </w:rPr>
      </w:pPr>
      <w:del w:id="2641" w:author="Aikawa" w:date="2006-10-07T18:08:00Z">
        <w:bookmarkStart w:id="100" w:name="Demon"/>
        <w:r>
          <w:rPr>
            <w:rFonts w:cs="BlackChancery" w:ascii="BlackChancery" w:hAnsi="BlackChancery"/>
            <w:b/>
          </w:rPr>
          <w:delText>Demon Lord</w:delText>
        </w:r>
      </w:del>
      <w:bookmarkEnd w:id="100"/>
    </w:p>
    <w:p>
      <w:pPr>
        <w:pStyle w:val="NormalWeb"/>
        <w:widowControl/>
        <w:bidi w:val="0"/>
        <w:spacing w:before="0" w:after="280"/>
        <w:rPr>
          <w:rFonts w:ascii="BlackChancery" w:hAnsi="BlackChancery" w:cs="BlackChancery"/>
          <w:del w:id="2644" w:author="Aikawa" w:date="2006-10-07T18:08:00Z"/>
        </w:rPr>
      </w:pPr>
      <w:del w:id="2643" w:author="Aikawa" w:date="2006-10-07T18:08:00Z">
        <w:r>
          <w:rPr>
            <w:rFonts w:cs="BlackChancery" w:ascii="BlackChancery" w:hAnsi="BlackChancery"/>
          </w:rPr>
          <w:delText xml:space="preserve">A huge and malevolent Demon Lord has destroyed the Crown of Command. You must defeat it in psychic combat to win the game. The Demon Lord has 12 craft, and 4 lives and you must fight a round of psychic combat against it each turn. You may flee from the Demon Lord at any time after the first psychic combat; </w:delText>
          <w:br/>
          <w:delText xml:space="preserve">in which case you move to the Plain of Peril and the Demon Lord regenerates its lives to await the next challenger. While you fight the Demon Lord, an impenetrable mystic barrier prevents any other character from entering the Valley of Fire. Any character already on this space must retreat from the inner region </w:delText>
          <w:br/>
          <w:delText>on their next turn. If you are killed, the Demon Lord regenerates its lives to await the next challenger.</w:delText>
        </w:r>
      </w:del>
    </w:p>
    <w:p>
      <w:pPr>
        <w:pStyle w:val="NormalWeb"/>
        <w:widowControl/>
        <w:bidi w:val="0"/>
        <w:spacing w:before="0" w:after="280"/>
        <w:rPr>
          <w:rFonts w:ascii="BlackChancery" w:hAnsi="BlackChancery" w:cs="BlackChancery"/>
          <w:b/>
          <w:b/>
          <w:del w:id="2646" w:author="Aikawa" w:date="2006-10-07T18:08:00Z"/>
        </w:rPr>
      </w:pPr>
      <w:del w:id="2645" w:author="Aikawa" w:date="2006-10-07T18:08:00Z">
        <w:r>
          <w:rPr>
            <w:rFonts w:cs="BlackChancery" w:ascii="BlackChancery" w:hAnsi="BlackChancery"/>
            <w:b/>
          </w:rPr>
          <w:delText>Dragon King</w:delText>
        </w:r>
      </w:del>
    </w:p>
    <w:p>
      <w:pPr>
        <w:pStyle w:val="NormalWeb"/>
        <w:widowControl/>
        <w:bidi w:val="0"/>
        <w:spacing w:before="0" w:after="280"/>
        <w:rPr>
          <w:rFonts w:ascii="BlackChancery" w:hAnsi="BlackChancery" w:cs="BlackChancery"/>
          <w:del w:id="2648" w:author="Aikawa" w:date="2006-10-07T18:08:00Z"/>
        </w:rPr>
      </w:pPr>
      <w:del w:id="2647" w:author="Aikawa" w:date="2006-10-07T18:08:00Z">
        <w:r>
          <w:rPr>
            <w:rFonts w:cs="BlackChancery" w:ascii="BlackChancery" w:hAnsi="BlackChancery"/>
          </w:rPr>
          <w:delText xml:space="preserve">A terrifying Dragon King has destroyed the Crown of Command. You must defeat it in combat to win the game. The Dragon King has 12 strength, and 5 lives and you must battle it to the death all during one turn. </w:delText>
          <w:br/>
          <w:delText>If you are killed, the Dragon King regenerates its lives to await the next challenger.</w:delText>
        </w:r>
      </w:del>
    </w:p>
    <w:p>
      <w:pPr>
        <w:pStyle w:val="NormalWeb"/>
        <w:widowControl/>
        <w:bidi w:val="0"/>
        <w:spacing w:before="0" w:after="280"/>
        <w:rPr>
          <w:rFonts w:ascii="BlackChancery" w:hAnsi="BlackChancery" w:cs="BlackChancery"/>
          <w:b/>
          <w:b/>
          <w:u w:val="double"/>
          <w:del w:id="2650" w:author="Aikawa" w:date="2006-10-07T18:08:00Z"/>
        </w:rPr>
      </w:pPr>
      <w:del w:id="2649" w:author="Aikawa" w:date="2006-10-07T18:08:00Z">
        <w:bookmarkStart w:id="101" w:name="Horrible"/>
        <w:r>
          <w:rPr>
            <w:rFonts w:cs="BlackChancery" w:ascii="BlackChancery" w:hAnsi="BlackChancery"/>
            <w:b/>
          </w:rPr>
          <w:delText>Horrible Black Void</w:delText>
        </w:r>
      </w:del>
      <w:bookmarkEnd w:id="101"/>
    </w:p>
    <w:p>
      <w:pPr>
        <w:pStyle w:val="NormalWeb"/>
        <w:widowControl/>
        <w:bidi w:val="0"/>
        <w:spacing w:before="0" w:after="280"/>
        <w:rPr>
          <w:rFonts w:ascii="BlackChancery" w:hAnsi="BlackChancery" w:cs="BlackChancery"/>
          <w:del w:id="2652" w:author="Aikawa" w:date="2006-10-07T18:08:00Z"/>
        </w:rPr>
      </w:pPr>
      <w:del w:id="2651" w:author="Aikawa" w:date="2006-10-07T18:08:00Z">
        <w:r>
          <w:rPr>
            <w:rFonts w:cs="BlackChancery" w:ascii="BlackChancery" w:hAnsi="BlackChancery"/>
          </w:rPr>
          <w:delText>A Black Void has engulfed the Crown of Command. You are immediately sucked into its core and annihilated along with all of your possessions – you lose the game. The Horrible Black Void then moves off to the discard pile. The next character to land on the Crown of Command must draw a new Ending card.</w:delText>
        </w:r>
      </w:del>
    </w:p>
    <w:p>
      <w:pPr>
        <w:pStyle w:val="NormalWeb"/>
        <w:widowControl/>
        <w:bidi w:val="0"/>
        <w:spacing w:before="0" w:after="280"/>
        <w:rPr>
          <w:rFonts w:ascii="BlackChancery" w:hAnsi="BlackChancery" w:cs="BlackChancery"/>
          <w:b/>
          <w:b/>
          <w:del w:id="2654" w:author="Aikawa" w:date="2006-10-07T18:08:00Z"/>
        </w:rPr>
      </w:pPr>
      <w:del w:id="2653" w:author="Aikawa" w:date="2006-10-07T18:08:00Z">
        <w:bookmarkStart w:id="102" w:name="Pandoras"/>
        <w:r>
          <w:rPr>
            <w:rFonts w:cs="BlackChancery" w:ascii="BlackChancery" w:hAnsi="BlackChancery"/>
            <w:b/>
          </w:rPr>
          <w:delText>Pandora’s Box</w:delText>
        </w:r>
      </w:del>
      <w:bookmarkEnd w:id="102"/>
    </w:p>
    <w:p>
      <w:pPr>
        <w:pStyle w:val="NormalWeb"/>
        <w:widowControl/>
        <w:bidi w:val="0"/>
        <w:spacing w:before="0" w:after="280"/>
        <w:rPr>
          <w:rFonts w:ascii="BlackChancery" w:hAnsi="BlackChancery" w:cs="BlackChancery"/>
          <w:del w:id="2774" w:author="Aikawa" w:date="2006-10-07T18:08:00Z"/>
        </w:rPr>
      </w:pPr>
      <w:ins w:id="2655" w:author="Mat Thyer" w:date="2004-01-25T13:34:00Z">
        <w:del w:id="2656" w:author="Aikawa" w:date="2006-10-07T18:08:00Z">
          <w:r>
            <w:rPr>
              <w:rFonts w:cs="BlackChancery" w:ascii="BlackChancery" w:hAnsi="BlackChancery"/>
            </w:rPr>
            <w:delText>A large magic chest has replaced t</w:delText>
          </w:r>
        </w:del>
      </w:ins>
      <w:del w:id="2657" w:author="Mat Thyer" w:date="2004-01-25T13:35:00Z">
        <w:r>
          <w:rPr>
            <w:rFonts w:cs="BlackChancery" w:ascii="BlackChancery" w:hAnsi="BlackChancery"/>
          </w:rPr>
          <w:delText>T</w:delText>
        </w:r>
      </w:del>
      <w:del w:id="2658" w:author="Aikawa" w:date="2006-10-07T18:08:00Z">
        <w:r>
          <w:rPr>
            <w:rFonts w:cs="BlackChancery" w:ascii="BlackChancery" w:hAnsi="BlackChancery"/>
          </w:rPr>
          <w:delText>he Crown of Command</w:delText>
        </w:r>
      </w:del>
      <w:del w:id="2659" w:author="Mat Thyer" w:date="2004-01-25T13:35:00Z">
        <w:r>
          <w:rPr>
            <w:rFonts w:cs="BlackChancery" w:ascii="BlackChancery" w:hAnsi="BlackChancery"/>
          </w:rPr>
          <w:delText xml:space="preserve"> has been replaced with a magic chest</w:delText>
        </w:r>
      </w:del>
      <w:del w:id="2660" w:author="Aikawa" w:date="2006-10-07T18:08:00Z">
        <w:r>
          <w:rPr>
            <w:rFonts w:cs="BlackChancery" w:ascii="BlackChancery" w:hAnsi="BlackChancery"/>
          </w:rPr>
          <w:delText>. If you are alone</w:delText>
        </w:r>
      </w:del>
      <w:del w:id="2661" w:author="Mat Thyer" w:date="2004-01-24T10:46:00Z">
        <w:r>
          <w:rPr>
            <w:rFonts w:cs="BlackChancery" w:ascii="BlackChancery" w:hAnsi="BlackChancery"/>
          </w:rPr>
          <w:delText>,</w:delText>
        </w:r>
      </w:del>
      <w:del w:id="2662" w:author="Aikawa" w:date="2006-10-07T18:08:00Z">
        <w:r>
          <w:rPr>
            <w:rFonts w:cs="BlackChancery" w:ascii="BlackChancery" w:hAnsi="BlackChancery"/>
          </w:rPr>
          <w:delText xml:space="preserve"> you </w:delText>
        </w:r>
      </w:del>
      <w:ins w:id="2663" w:author="Mat Thyer" w:date="2004-01-24T10:47:00Z">
        <w:del w:id="2664" w:author="Aikawa" w:date="2006-10-07T18:08:00Z">
          <w:r>
            <w:rPr>
              <w:rFonts w:cs="BlackChancery" w:ascii="BlackChancery" w:hAnsi="BlackChancery"/>
            </w:rPr>
            <w:delText>can</w:delText>
          </w:r>
        </w:del>
      </w:ins>
      <w:del w:id="2665" w:author="Mat Thyer" w:date="2004-01-24T10:47:00Z">
        <w:r>
          <w:rPr>
            <w:rFonts w:cs="BlackChancery" w:ascii="BlackChancery" w:hAnsi="BlackChancery"/>
          </w:rPr>
          <w:delText>may</w:delText>
        </w:r>
      </w:del>
      <w:del w:id="2666" w:author="Aikawa" w:date="2006-10-07T18:08:00Z">
        <w:r>
          <w:rPr>
            <w:rFonts w:cs="BlackChancery" w:ascii="BlackChancery" w:hAnsi="BlackChancery"/>
          </w:rPr>
          <w:delText xml:space="preserve"> open the chest and use its power to </w:delText>
        </w:r>
      </w:del>
      <w:ins w:id="2667" w:author="Mat Thyer" w:date="2004-01-24T10:35:00Z">
        <w:del w:id="2668" w:author="Aikawa" w:date="2006-10-07T18:08:00Z">
          <w:r>
            <w:rPr>
              <w:rFonts w:cs="BlackChancery" w:ascii="BlackChancery" w:hAnsi="BlackChancery"/>
            </w:rPr>
            <w:delText>defeat</w:delText>
          </w:r>
        </w:del>
      </w:ins>
      <w:del w:id="2669" w:author="Mat Thyer" w:date="2004-01-24T10:35:00Z">
        <w:r>
          <w:rPr>
            <w:rFonts w:cs="BlackChancery" w:ascii="BlackChancery" w:hAnsi="BlackChancery"/>
          </w:rPr>
          <w:delText>defeat</w:delText>
        </w:r>
      </w:del>
      <w:del w:id="2670" w:author="Aikawa" w:date="2006-10-07T18:08:00Z">
        <w:r>
          <w:rPr>
            <w:rFonts w:cs="BlackChancery" w:ascii="BlackChancery" w:hAnsi="BlackChancery"/>
          </w:rPr>
          <w:delText xml:space="preserve"> your rivals. Each turn</w:delText>
        </w:r>
      </w:del>
      <w:ins w:id="2671" w:author="Mat Thyer" w:date="2004-01-25T13:34:00Z">
        <w:del w:id="2672" w:author="Aikawa" w:date="2006-10-07T18:08:00Z">
          <w:r>
            <w:rPr>
              <w:rFonts w:cs="BlackChancery" w:ascii="BlackChancery" w:hAnsi="BlackChancery"/>
            </w:rPr>
            <w:delText>,</w:delText>
          </w:r>
        </w:del>
      </w:ins>
      <w:del w:id="2673" w:author="Aikawa" w:date="2006-10-07T18:08:00Z">
        <w:r>
          <w:rPr>
            <w:rFonts w:cs="BlackChancery" w:ascii="BlackChancery" w:hAnsi="BlackChancery"/>
          </w:rPr>
          <w:delText xml:space="preserve"> roll two dice to </w:delText>
        </w:r>
      </w:del>
      <w:del w:id="2674" w:author="Mat Thyer" w:date="2004-01-24T20:00:00Z">
        <w:r>
          <w:rPr>
            <w:rFonts w:cs="BlackChancery" w:ascii="BlackChancery" w:hAnsi="BlackChancery"/>
          </w:rPr>
          <w:delText>s</w:delText>
        </w:r>
      </w:del>
      <w:ins w:id="2675" w:author="Mat Thyer" w:date="2004-01-24T20:00:00Z">
        <w:del w:id="2676" w:author="Aikawa" w:date="2006-10-07T18:08:00Z">
          <w:r>
            <w:rPr>
              <w:rFonts w:cs="BlackChancery" w:ascii="BlackChancery" w:hAnsi="BlackChancery"/>
            </w:rPr>
            <w:delText>determine</w:delText>
          </w:r>
        </w:del>
      </w:ins>
      <w:del w:id="2677" w:author="Mat Thyer" w:date="2004-01-24T20:00:00Z">
        <w:r>
          <w:rPr>
            <w:rFonts w:cs="BlackChancery" w:ascii="BlackChancery" w:hAnsi="BlackChancery"/>
          </w:rPr>
          <w:delText>ee</w:delText>
        </w:r>
      </w:del>
      <w:del w:id="2678" w:author="Aikawa" w:date="2006-10-07T18:08:00Z">
        <w:r>
          <w:rPr>
            <w:rFonts w:cs="BlackChancery" w:ascii="BlackChancery" w:hAnsi="BlackChancery"/>
          </w:rPr>
          <w:delText xml:space="preserve"> what </w:delText>
        </w:r>
      </w:del>
      <w:del w:id="2679" w:author="Mat Thyer" w:date="2004-01-24T10:33:00Z">
        <w:r>
          <w:rPr>
            <w:rFonts w:cs="BlackChancery" w:ascii="BlackChancery" w:hAnsi="BlackChancery"/>
          </w:rPr>
          <w:delText>happ</w:delText>
        </w:r>
      </w:del>
      <w:ins w:id="2680" w:author="Mat Thyer" w:date="2004-01-24T10:33:00Z">
        <w:del w:id="2681" w:author="Aikawa" w:date="2006-10-07T18:08:00Z">
          <w:r>
            <w:rPr>
              <w:rFonts w:cs="BlackChancery" w:ascii="BlackChancery" w:hAnsi="BlackChancery"/>
            </w:rPr>
            <w:delText>happens</w:delText>
          </w:r>
        </w:del>
      </w:ins>
      <w:del w:id="2682" w:author="Mat Thyer" w:date="2004-01-24T10:33:00Z">
        <w:r>
          <w:rPr>
            <w:rFonts w:cs="BlackChancery" w:ascii="BlackChancery" w:hAnsi="BlackChancery"/>
          </w:rPr>
          <w:delText>en</w:delText>
        </w:r>
      </w:del>
      <w:del w:id="2683" w:author="Mat Thyer" w:date="2004-01-24T10:35:00Z">
        <w:r>
          <w:rPr>
            <w:rFonts w:cs="BlackChancery" w:ascii="BlackChancery" w:hAnsi="BlackChancery"/>
          </w:rPr>
          <w:delText>s</w:delText>
        </w:r>
      </w:del>
      <w:del w:id="2684" w:author="Aikawa" w:date="2006-10-07T18:08:00Z">
        <w:r>
          <w:rPr>
            <w:rFonts w:cs="BlackChancery" w:ascii="BlackChancery" w:hAnsi="BlackChancery"/>
          </w:rPr>
          <w:delText xml:space="preserve"> to all other characters in the game with the following result</w:delText>
        </w:r>
      </w:del>
      <w:ins w:id="2685" w:author="Mat Thyer" w:date="2004-01-24T19:59:00Z">
        <w:del w:id="2686" w:author="Aikawa" w:date="2006-10-07T18:08:00Z">
          <w:r>
            <w:rPr>
              <w:rFonts w:cs="BlackChancery" w:ascii="BlackChancery" w:hAnsi="BlackChancery"/>
            </w:rPr>
            <w:delText>s</w:delText>
          </w:r>
        </w:del>
      </w:ins>
      <w:del w:id="2687" w:author="Mat Thyer" w:date="2004-01-24T19:59:00Z">
        <w:r>
          <w:rPr>
            <w:rFonts w:cs="BlackChancery" w:ascii="BlackChancery" w:hAnsi="BlackChancery"/>
          </w:rPr>
          <w:delText>s</w:delText>
        </w:r>
      </w:del>
      <w:del w:id="2688" w:author="Aikawa" w:date="2006-10-07T18:08:00Z">
        <w:r>
          <w:rPr>
            <w:rFonts w:cs="BlackChancery" w:ascii="BlackChancery" w:hAnsi="BlackChancery"/>
          </w:rPr>
          <w:delText xml:space="preserve">: 2) lose 2 lives; 3) lose 1 life; 4) lose 1 strength; 5) lose 1 craft; 6) </w:delText>
        </w:r>
      </w:del>
      <w:del w:id="2689" w:author="Mat Thyer" w:date="2004-01-24T10:48:00Z">
        <w:r>
          <w:rPr>
            <w:rFonts w:cs="BlackChancery" w:ascii="BlackChancery" w:hAnsi="BlackChancery"/>
          </w:rPr>
          <w:delText xml:space="preserve">discard 1 </w:delText>
        </w:r>
      </w:del>
      <w:del w:id="2690" w:author="Mat Thyer" w:date="2004-01-23T17:53:00Z">
        <w:r>
          <w:rPr>
            <w:rFonts w:cs="BlackChancery" w:ascii="BlackChancery" w:hAnsi="BlackChancery"/>
          </w:rPr>
          <w:delText xml:space="preserve">magic </w:delText>
        </w:r>
      </w:del>
      <w:del w:id="2691" w:author="Mat Thyer" w:date="2004-01-24T10:47:00Z">
        <w:r>
          <w:rPr>
            <w:rFonts w:cs="BlackChancery" w:ascii="BlackChancery" w:hAnsi="BlackChancery"/>
          </w:rPr>
          <w:delText xml:space="preserve">object; 7) </w:delText>
        </w:r>
      </w:del>
      <w:ins w:id="2692" w:author="Mat Thyer" w:date="2004-01-23T19:01:00Z">
        <w:del w:id="2693" w:author="Aikawa" w:date="2006-10-07T18:08:00Z">
          <w:r>
            <w:rPr>
              <w:rFonts w:cs="BlackChancery" w:ascii="BlackChancery" w:hAnsi="BlackChancery"/>
            </w:rPr>
            <w:delText xml:space="preserve">discard 1 </w:delText>
          </w:r>
        </w:del>
      </w:ins>
      <w:ins w:id="2694" w:author="Mat Thyer" w:date="2004-01-25T13:32:00Z">
        <w:del w:id="2695" w:author="Aikawa" w:date="2006-10-07T18:08:00Z">
          <w:r>
            <w:rPr>
              <w:rFonts w:cs="BlackChancery" w:ascii="BlackChancery" w:hAnsi="BlackChancery"/>
            </w:rPr>
            <w:delText xml:space="preserve">magic </w:delText>
          </w:r>
        </w:del>
      </w:ins>
      <w:ins w:id="2696" w:author="Mat Thyer" w:date="2004-01-23T19:01:00Z">
        <w:del w:id="2697" w:author="Aikawa" w:date="2006-10-07T18:08:00Z">
          <w:r>
            <w:rPr>
              <w:rFonts w:cs="BlackChancery" w:ascii="BlackChancery" w:hAnsi="BlackChancery"/>
            </w:rPr>
            <w:delText xml:space="preserve">object; 7) </w:delText>
          </w:r>
        </w:del>
      </w:ins>
      <w:ins w:id="2698" w:author="Mat Thyer" w:date="2004-01-25T13:31:00Z">
        <w:del w:id="2699" w:author="Aikawa" w:date="2006-10-07T18:08:00Z">
          <w:r>
            <w:rPr>
              <w:rFonts w:cs="BlackChancery" w:ascii="BlackChancery" w:hAnsi="BlackChancery"/>
            </w:rPr>
            <w:delText xml:space="preserve">discard 1 follower; 8) </w:delText>
          </w:r>
        </w:del>
      </w:ins>
      <w:del w:id="2700" w:author="Mat Thyer" w:date="2004-01-23T17:53:00Z">
        <w:r>
          <w:rPr>
            <w:rFonts w:cs="BlackChancery" w:ascii="BlackChancery" w:hAnsi="BlackChancery"/>
          </w:rPr>
          <w:delText xml:space="preserve">discard 1 object; 8) </w:delText>
        </w:r>
      </w:del>
      <w:del w:id="2701" w:author="Aikawa" w:date="2006-10-07T18:08:00Z">
        <w:r>
          <w:rPr>
            <w:rFonts w:cs="BlackChancery" w:ascii="BlackChancery" w:hAnsi="BlackChancery"/>
          </w:rPr>
          <w:delText xml:space="preserve">discard 1 </w:delText>
        </w:r>
      </w:del>
      <w:ins w:id="2702" w:author="Mat Thyer" w:date="2004-01-25T13:37:00Z">
        <w:del w:id="2703" w:author="Aikawa" w:date="2006-10-07T18:08:00Z">
          <w:r>
            <w:rPr>
              <w:rFonts w:cs="BlackChancery" w:ascii="BlackChancery" w:hAnsi="BlackChancery"/>
            </w:rPr>
            <w:delText>object</w:delText>
          </w:r>
        </w:del>
      </w:ins>
      <w:del w:id="2704" w:author="Mat Thyer" w:date="2004-01-25T13:37:00Z">
        <w:r>
          <w:rPr>
            <w:rFonts w:cs="BlackChancery" w:ascii="BlackChancery" w:hAnsi="BlackChancery"/>
          </w:rPr>
          <w:delText>follower</w:delText>
        </w:r>
      </w:del>
      <w:del w:id="2705" w:author="Aikawa" w:date="2006-10-07T18:08:00Z">
        <w:r>
          <w:rPr>
            <w:rFonts w:cs="BlackChancery" w:ascii="BlackChancery" w:hAnsi="BlackChancery"/>
          </w:rPr>
          <w:delText xml:space="preserve">; </w:delText>
        </w:r>
      </w:del>
      <w:ins w:id="2706" w:author="Mat Thyer" w:date="2004-01-23T17:53:00Z">
        <w:del w:id="2707" w:author="Aikawa" w:date="2006-10-07T18:08:00Z">
          <w:r>
            <w:rPr>
              <w:rFonts w:cs="BlackChancery" w:ascii="BlackChancery" w:hAnsi="BlackChancery"/>
            </w:rPr>
            <w:delText>9</w:delText>
          </w:r>
        </w:del>
      </w:ins>
      <w:del w:id="2708" w:author="Mat Thyer" w:date="2004-01-23T17:53:00Z">
        <w:r>
          <w:rPr>
            <w:rFonts w:cs="BlackChancery" w:ascii="BlackChancery" w:hAnsi="BlackChancery"/>
          </w:rPr>
          <w:delText>9</w:delText>
        </w:r>
      </w:del>
      <w:del w:id="2709" w:author="Aikawa" w:date="2006-10-07T18:08:00Z">
        <w:r>
          <w:rPr>
            <w:rFonts w:cs="BlackChancery" w:ascii="BlackChancery" w:hAnsi="BlackChancery"/>
          </w:rPr>
          <w:delText xml:space="preserve">) discard 1 spell; </w:delText>
        </w:r>
      </w:del>
      <w:ins w:id="2710" w:author="Mat Thyer" w:date="2004-01-23T17:54:00Z">
        <w:del w:id="2711" w:author="Aikawa" w:date="2006-10-07T18:08:00Z">
          <w:r>
            <w:rPr>
              <w:rFonts w:cs="BlackChancery" w:ascii="BlackChancery" w:hAnsi="BlackChancery"/>
            </w:rPr>
            <w:delText>10</w:delText>
          </w:r>
        </w:del>
      </w:ins>
      <w:del w:id="2712" w:author="Mat Thyer" w:date="2004-01-23T17:54:00Z">
        <w:r>
          <w:rPr>
            <w:rFonts w:cs="BlackChancery" w:ascii="BlackChancery" w:hAnsi="BlackChancery"/>
          </w:rPr>
          <w:delText>10</w:delText>
        </w:r>
      </w:del>
      <w:del w:id="2713" w:author="Aikawa" w:date="2006-10-07T18:08:00Z">
        <w:r>
          <w:rPr>
            <w:rFonts w:cs="BlackChancery" w:ascii="BlackChancery" w:hAnsi="BlackChancery"/>
          </w:rPr>
          <w:delText xml:space="preserve">) discard 1 gold; </w:delText>
        </w:r>
      </w:del>
      <w:del w:id="2714" w:author="Mat Thyer" w:date="2004-01-23T19:02:00Z">
        <w:r>
          <w:rPr>
            <w:rFonts w:cs="BlackChancery" w:ascii="BlackChancery" w:hAnsi="BlackChancery"/>
          </w:rPr>
          <w:delText>1</w:delText>
        </w:r>
      </w:del>
      <w:del w:id="2715" w:author="Mat Thyer" w:date="2004-01-23T17:54:00Z">
        <w:r>
          <w:rPr>
            <w:rFonts w:cs="BlackChancery" w:ascii="BlackChancery" w:hAnsi="BlackChancery"/>
          </w:rPr>
          <w:delText>1</w:delText>
        </w:r>
      </w:del>
      <w:del w:id="2716" w:author="Mat Thyer" w:date="2004-01-23T19:02:00Z">
        <w:r>
          <w:rPr>
            <w:rFonts w:cs="BlackChancery" w:ascii="BlackChancery" w:hAnsi="BlackChancery"/>
          </w:rPr>
          <w:delText xml:space="preserve">) </w:delText>
        </w:r>
      </w:del>
      <w:ins w:id="2717" w:author="Mat Thyer" w:date="2004-01-23T19:01:00Z">
        <w:del w:id="2718" w:author="Aikawa" w:date="2006-10-07T18:08:00Z">
          <w:r>
            <w:rPr>
              <w:rFonts w:cs="BlackChancery" w:ascii="BlackChancery" w:hAnsi="BlackChancery"/>
            </w:rPr>
            <w:delText xml:space="preserve">11) </w:delText>
          </w:r>
        </w:del>
      </w:ins>
      <w:ins w:id="2719" w:author="Mat Thyer" w:date="2004-01-25T13:37:00Z">
        <w:del w:id="2720" w:author="Aikawa" w:date="2006-10-07T18:08:00Z">
          <w:r>
            <w:rPr>
              <w:rFonts w:cs="BlackChancery" w:ascii="BlackChancery" w:hAnsi="BlackChancery"/>
            </w:rPr>
            <w:delText xml:space="preserve">move 1 space next round; 12) </w:delText>
          </w:r>
        </w:del>
      </w:ins>
      <w:ins w:id="2721" w:author="Mat Thyer" w:date="2004-01-23T18:51:00Z">
        <w:del w:id="2722" w:author="Aikawa" w:date="2006-10-07T18:08:00Z">
          <w:r>
            <w:rPr>
              <w:rFonts w:cs="BlackChancery" w:ascii="BlackChancery" w:hAnsi="BlackChancery"/>
            </w:rPr>
            <w:delText xml:space="preserve">enslaved </w:delText>
          </w:r>
        </w:del>
      </w:ins>
      <w:ins w:id="2723" w:author="Mat Thyer" w:date="2004-01-23T18:51:00Z">
        <w:del w:id="2724" w:author="Aikawa" w:date="2006-10-07T18:08:00Z">
          <w:r>
            <w:rPr>
              <w:rFonts w:cs="BlackChancery" w:ascii="BlackChancery" w:hAnsi="BlackChancery"/>
              <w:bCs/>
            </w:rPr>
            <w:delText>–</w:delText>
          </w:r>
        </w:del>
      </w:ins>
      <w:ins w:id="2725" w:author="Mat Thyer" w:date="2004-01-23T18:51:00Z">
        <w:del w:id="2726" w:author="Aikawa" w:date="2006-10-07T18:08:00Z">
          <w:r>
            <w:rPr>
              <w:rFonts w:cs="BlackChancery" w:ascii="BlackChancery" w:hAnsi="BlackChancery"/>
            </w:rPr>
            <w:delText xml:space="preserve"> </w:delText>
          </w:r>
        </w:del>
      </w:ins>
      <w:ins w:id="2727" w:author="Mat Thyer" w:date="2004-01-23T18:54:00Z">
        <w:del w:id="2728" w:author="Aikawa" w:date="2006-10-07T18:08:00Z">
          <w:r>
            <w:rPr>
              <w:rFonts w:cs="BlackChancery" w:ascii="BlackChancery" w:hAnsi="BlackChancery"/>
            </w:rPr>
            <w:delText xml:space="preserve">they must </w:delText>
          </w:r>
        </w:del>
      </w:ins>
      <w:ins w:id="2729" w:author="Mat Thyer" w:date="2004-01-23T18:51:00Z">
        <w:del w:id="2730" w:author="Aikawa" w:date="2006-10-07T18:08:00Z">
          <w:r>
            <w:rPr>
              <w:rFonts w:cs="BlackChancery" w:ascii="BlackChancery" w:hAnsi="BlackChancery"/>
            </w:rPr>
            <w:delText>remain on their space until they roll a 4</w:delText>
          </w:r>
        </w:del>
      </w:ins>
      <w:ins w:id="2731" w:author="Mat Thyer" w:date="2004-01-24T19:41:00Z">
        <w:del w:id="2732" w:author="Aikawa" w:date="2006-10-07T18:08:00Z">
          <w:r>
            <w:rPr>
              <w:rFonts w:cs="BlackChancery" w:ascii="BlackChancery" w:hAnsi="BlackChancery"/>
              <w:bCs/>
            </w:rPr>
            <w:delText>–</w:delText>
          </w:r>
        </w:del>
      </w:ins>
      <w:ins w:id="2733" w:author="Mat Thyer" w:date="2004-01-23T18:51:00Z">
        <w:del w:id="2734" w:author="Aikawa" w:date="2006-10-07T18:08:00Z">
          <w:r>
            <w:rPr>
              <w:rFonts w:cs="BlackChancery" w:ascii="BlackChancery" w:hAnsi="BlackChancery"/>
            </w:rPr>
            <w:delText>6 on one die for their move</w:delText>
          </w:r>
        </w:del>
      </w:ins>
      <w:del w:id="2735" w:author="Mat Thyer" w:date="2004-01-22T20:20:00Z">
        <w:r>
          <w:rPr>
            <w:rFonts w:cs="BlackChancery" w:ascii="BlackChancery" w:hAnsi="BlackChancery"/>
          </w:rPr>
          <w:delText xml:space="preserve">move 1 space </w:delText>
        </w:r>
      </w:del>
      <w:del w:id="2736" w:author="Mat Thyer" w:date="2004-01-22T20:17:00Z">
        <w:r>
          <w:rPr>
            <w:rFonts w:cs="BlackChancery" w:ascii="BlackChancery" w:hAnsi="BlackChancery"/>
          </w:rPr>
          <w:delText>for 2</w:delText>
        </w:r>
      </w:del>
      <w:del w:id="2737" w:author="Mat Thyer" w:date="2004-01-22T20:20:00Z">
        <w:r>
          <w:rPr>
            <w:rFonts w:cs="BlackChancery" w:ascii="BlackChancery" w:hAnsi="BlackChancery"/>
          </w:rPr>
          <w:delText xml:space="preserve"> turn</w:delText>
        </w:r>
      </w:del>
      <w:del w:id="2738" w:author="Mat Thyer" w:date="2004-01-22T20:17:00Z">
        <w:r>
          <w:rPr>
            <w:rFonts w:cs="BlackChancery" w:ascii="BlackChancery" w:hAnsi="BlackChancery"/>
          </w:rPr>
          <w:delText>s</w:delText>
        </w:r>
      </w:del>
      <w:ins w:id="2739" w:author="Mat Thyer" w:date="2004-01-24T19:39:00Z">
        <w:del w:id="2740" w:author="Aikawa" w:date="2006-10-07T18:08:00Z">
          <w:r>
            <w:rPr>
              <w:rFonts w:cs="BlackChancery" w:ascii="BlackChancery" w:hAnsi="BlackChancery"/>
            </w:rPr>
            <w:delText>.</w:delText>
          </w:r>
        </w:del>
      </w:ins>
      <w:ins w:id="2741" w:author="Mat Thyer" w:date="2004-01-25T13:43:00Z">
        <w:del w:id="2742" w:author="Aikawa" w:date="2006-10-07T18:08:00Z">
          <w:r>
            <w:rPr>
              <w:rFonts w:cs="BlackChancery" w:ascii="BlackChancery" w:hAnsi="BlackChancery"/>
            </w:rPr>
            <w:delText xml:space="preserve"> Your rivals’ only hope in win</w:delText>
          </w:r>
        </w:del>
      </w:ins>
      <w:ins w:id="2743" w:author="Mat Thyer" w:date="2004-01-25T13:46:00Z">
        <w:del w:id="2744" w:author="Aikawa" w:date="2006-10-07T18:08:00Z">
          <w:r>
            <w:rPr>
              <w:rFonts w:cs="BlackChancery" w:ascii="BlackChancery" w:hAnsi="BlackChancery"/>
            </w:rPr>
            <w:delText>ning</w:delText>
          </w:r>
        </w:del>
      </w:ins>
      <w:ins w:id="2745" w:author="Mat Thyer" w:date="2004-01-25T13:43:00Z">
        <w:del w:id="2746" w:author="Aikawa" w:date="2006-10-07T18:08:00Z">
          <w:r>
            <w:rPr>
              <w:rFonts w:cs="BlackChancery" w:ascii="BlackChancery" w:hAnsi="BlackChancery"/>
            </w:rPr>
            <w:delText xml:space="preserve"> the game </w:delText>
          </w:r>
        </w:del>
      </w:ins>
      <w:ins w:id="2747" w:author="Mat Thyer" w:date="2004-01-25T13:45:00Z">
        <w:del w:id="2748" w:author="Aikawa" w:date="2006-10-07T18:08:00Z">
          <w:r>
            <w:rPr>
              <w:rFonts w:cs="BlackChancery" w:ascii="BlackChancery" w:hAnsi="BlackChancery"/>
            </w:rPr>
            <w:delText xml:space="preserve">is </w:delText>
          </w:r>
        </w:del>
      </w:ins>
      <w:ins w:id="2749" w:author="Mat Thyer" w:date="2004-01-25T13:43:00Z">
        <w:del w:id="2750" w:author="Aikawa" w:date="2006-10-07T18:08:00Z">
          <w:r>
            <w:rPr>
              <w:rFonts w:cs="BlackChancery" w:ascii="BlackChancery" w:hAnsi="BlackChancery"/>
            </w:rPr>
            <w:delText xml:space="preserve">to </w:delText>
          </w:r>
        </w:del>
      </w:ins>
      <w:ins w:id="2751" w:author="Mat Thyer" w:date="2004-01-25T13:45:00Z">
        <w:del w:id="2752" w:author="Aikawa" w:date="2006-10-07T18:08:00Z">
          <w:r>
            <w:rPr>
              <w:rFonts w:cs="BlackChancery" w:ascii="BlackChancery" w:hAnsi="BlackChancery"/>
            </w:rPr>
            <w:delText xml:space="preserve">defeat you at </w:delText>
          </w:r>
        </w:del>
      </w:ins>
      <w:ins w:id="2753" w:author="Mat Thyer" w:date="2004-01-25T13:43:00Z">
        <w:del w:id="2754" w:author="Aikawa" w:date="2006-10-07T18:08:00Z">
          <w:r>
            <w:rPr>
              <w:rFonts w:cs="BlackChancery" w:ascii="BlackChancery" w:hAnsi="BlackChancery"/>
            </w:rPr>
            <w:delText>the Crown of Command!</w:delText>
          </w:r>
        </w:del>
      </w:ins>
      <w:del w:id="2755" w:author="Mat Thyer" w:date="2004-01-22T20:27:00Z">
        <w:r>
          <w:rPr>
            <w:rFonts w:cs="BlackChancery" w:ascii="BlackChancery" w:hAnsi="BlackChancery"/>
          </w:rPr>
          <w:delText xml:space="preserve">; 12) </w:delText>
        </w:r>
      </w:del>
      <w:del w:id="2756" w:author="Mat Thyer" w:date="2004-01-22T20:21:00Z">
        <w:r>
          <w:rPr>
            <w:rFonts w:cs="BlackChancery" w:ascii="BlackChancery" w:hAnsi="BlackChancery"/>
          </w:rPr>
          <w:delText>converted to evil</w:delText>
        </w:r>
      </w:del>
      <w:del w:id="2757" w:author="Mat Thyer" w:date="2004-01-22T20:27:00Z">
        <w:r>
          <w:rPr>
            <w:rFonts w:cs="BlackChancery" w:ascii="BlackChancery" w:hAnsi="BlackChancery"/>
          </w:rPr>
          <w:delText xml:space="preserve">. </w:delText>
        </w:r>
      </w:del>
      <w:del w:id="2758" w:author="Mat Thyer" w:date="2004-01-22T20:32:00Z">
        <w:r>
          <w:rPr>
            <w:rFonts w:cs="BlackChancery" w:ascii="BlackChancery" w:hAnsi="BlackChancery"/>
          </w:rPr>
          <w:delText>The</w:delText>
        </w:r>
      </w:del>
      <w:del w:id="2759" w:author="Mat Thyer" w:date="2004-01-24T19:48:00Z">
        <w:r>
          <w:rPr>
            <w:rFonts w:cs="BlackChancery" w:ascii="BlackChancery" w:hAnsi="BlackChancery"/>
          </w:rPr>
          <w:delText xml:space="preserve"> only </w:delText>
        </w:r>
      </w:del>
      <w:del w:id="2760" w:author="Mat Thyer" w:date="2004-01-22T20:26:00Z">
        <w:r>
          <w:rPr>
            <w:rFonts w:cs="BlackChancery" w:ascii="BlackChancery" w:hAnsi="BlackChancery"/>
          </w:rPr>
          <w:delText>chanc</w:delText>
        </w:r>
      </w:del>
      <w:del w:id="2761" w:author="Mat Thyer" w:date="2004-01-22T20:32:00Z">
        <w:r>
          <w:rPr>
            <w:rFonts w:cs="BlackChancery" w:ascii="BlackChancery" w:hAnsi="BlackChancery"/>
          </w:rPr>
          <w:delText>e</w:delText>
        </w:r>
      </w:del>
      <w:del w:id="2762" w:author="Mat Thyer" w:date="2004-01-22T20:29:00Z">
        <w:r>
          <w:rPr>
            <w:rFonts w:cs="BlackChancery" w:ascii="BlackChancery" w:hAnsi="BlackChancery"/>
          </w:rPr>
          <w:delText xml:space="preserve"> for</w:delText>
        </w:r>
      </w:del>
      <w:del w:id="2763" w:author="Mat Thyer" w:date="2004-01-24T10:41:00Z">
        <w:r>
          <w:rPr>
            <w:rFonts w:cs="BlackChancery" w:ascii="BlackChancery" w:hAnsi="BlackChancery"/>
          </w:rPr>
          <w:delText xml:space="preserve"> </w:delText>
        </w:r>
      </w:del>
      <w:del w:id="2764" w:author="Mat Thyer" w:date="2004-01-22T20:26:00Z">
        <w:r>
          <w:rPr>
            <w:rFonts w:cs="BlackChancery" w:ascii="BlackChancery" w:hAnsi="BlackChancery"/>
          </w:rPr>
          <w:delText xml:space="preserve">one of </w:delText>
        </w:r>
      </w:del>
      <w:del w:id="2765" w:author="Mat Thyer" w:date="2004-01-22T20:29:00Z">
        <w:r>
          <w:rPr>
            <w:rFonts w:cs="BlackChancery" w:ascii="BlackChancery" w:hAnsi="BlackChancery"/>
          </w:rPr>
          <w:delText xml:space="preserve">your rivals </w:delText>
        </w:r>
      </w:del>
      <w:del w:id="2766" w:author="Mat Thyer" w:date="2004-01-22T20:26:00Z">
        <w:r>
          <w:rPr>
            <w:rFonts w:cs="BlackChancery" w:ascii="BlackChancery" w:hAnsi="BlackChancery"/>
          </w:rPr>
          <w:delText xml:space="preserve">to win the game </w:delText>
        </w:r>
      </w:del>
      <w:del w:id="2767" w:author="Mat Thyer" w:date="2004-01-22T20:28:00Z">
        <w:r>
          <w:rPr>
            <w:rFonts w:cs="BlackChancery" w:ascii="BlackChancery" w:hAnsi="BlackChancery"/>
          </w:rPr>
          <w:delText xml:space="preserve">is </w:delText>
        </w:r>
      </w:del>
      <w:del w:id="2768" w:author="Mat Thyer" w:date="2004-01-22T20:26:00Z">
        <w:r>
          <w:rPr>
            <w:rFonts w:cs="BlackChancery" w:ascii="BlackChancery" w:hAnsi="BlackChancery"/>
          </w:rPr>
          <w:delText xml:space="preserve">to </w:delText>
        </w:r>
      </w:del>
      <w:del w:id="2769" w:author="Mat Thyer" w:date="2004-01-22T20:33:00Z">
        <w:r>
          <w:rPr>
            <w:rFonts w:cs="BlackChancery" w:ascii="BlackChancery" w:hAnsi="BlackChancery"/>
          </w:rPr>
          <w:delText>defeat</w:delText>
        </w:r>
      </w:del>
      <w:del w:id="2770" w:author="Mat Thyer" w:date="2004-01-24T10:40:00Z">
        <w:r>
          <w:rPr>
            <w:rFonts w:cs="BlackChancery" w:ascii="BlackChancery" w:hAnsi="BlackChancery"/>
          </w:rPr>
          <w:delText xml:space="preserve"> you </w:delText>
        </w:r>
      </w:del>
      <w:del w:id="2771" w:author="Mat Thyer" w:date="2004-01-22T20:34:00Z">
        <w:r>
          <w:rPr>
            <w:rFonts w:cs="BlackChancery" w:ascii="BlackChancery" w:hAnsi="BlackChancery"/>
          </w:rPr>
          <w:delText>at</w:delText>
        </w:r>
      </w:del>
      <w:del w:id="2772" w:author="Mat Thyer" w:date="2004-01-24T19:52:00Z">
        <w:r>
          <w:rPr>
            <w:rFonts w:cs="BlackChancery" w:ascii="BlackChancery" w:hAnsi="BlackChancery"/>
          </w:rPr>
          <w:delText xml:space="preserve"> the Crown of Command</w:delText>
        </w:r>
      </w:del>
      <w:del w:id="2773" w:author="Mat Thyer" w:date="2004-01-24T10:47:00Z">
        <w:r>
          <w:rPr>
            <w:rFonts w:cs="BlackChancery" w:ascii="BlackChancery" w:hAnsi="BlackChancery"/>
          </w:rPr>
          <w:delText>.</w:delText>
        </w:r>
      </w:del>
    </w:p>
    <w:p>
      <w:pPr>
        <w:pStyle w:val="NormalWeb"/>
        <w:widowControl/>
        <w:bidi w:val="0"/>
        <w:spacing w:before="0" w:after="280"/>
        <w:rPr>
          <w:rFonts w:ascii="BlackChancery" w:hAnsi="BlackChancery" w:cs="BlackChancery"/>
          <w:b/>
          <w:b/>
          <w:u w:val="double"/>
          <w:del w:id="2776" w:author="Aikawa" w:date="2006-10-07T18:08:00Z"/>
        </w:rPr>
      </w:pPr>
      <w:del w:id="2775" w:author="Aikawa" w:date="2006-10-07T18:08:00Z">
        <w:bookmarkStart w:id="103" w:name="Mastercharacter"/>
        <w:r>
          <w:rPr>
            <w:rFonts w:cs="BlackChancery" w:ascii="BlackChancery" w:hAnsi="BlackChancery"/>
            <w:b/>
            <w:u w:val="double"/>
          </w:rPr>
          <w:delText>Master Character Cards</w:delText>
        </w:r>
      </w:del>
      <w:bookmarkEnd w:id="103"/>
    </w:p>
    <w:p>
      <w:pPr>
        <w:pStyle w:val="NormalWeb"/>
        <w:widowControl/>
        <w:bidi w:val="0"/>
        <w:spacing w:before="0" w:after="280"/>
        <w:rPr>
          <w:rFonts w:ascii="BlackChancery" w:hAnsi="BlackChancery" w:cs="BlackChancery"/>
          <w:del w:id="2778" w:author="Aikawa" w:date="2006-10-07T18:08:00Z"/>
        </w:rPr>
      </w:pPr>
      <w:del w:id="2777" w:author="Aikawa" w:date="2006-10-07T18:08:00Z">
        <w:r>
          <w:rPr>
            <w:rFonts w:cs="BlackChancery" w:ascii="BlackChancery" w:hAnsi="BlackChancery"/>
          </w:rPr>
          <w:delText>The following rules detail the complete instructions for each individual Master Character card in the game.</w:delText>
        </w:r>
      </w:del>
    </w:p>
    <w:p>
      <w:pPr>
        <w:pStyle w:val="NormalWeb"/>
        <w:widowControl/>
        <w:bidi w:val="0"/>
        <w:spacing w:before="0" w:after="280"/>
        <w:rPr>
          <w:rFonts w:ascii="BlackChancery" w:hAnsi="BlackChancery" w:cs="BlackChancery"/>
          <w:b/>
          <w:b/>
          <w:del w:id="2780" w:author="Aikawa" w:date="2006-10-07T18:08:00Z"/>
        </w:rPr>
      </w:pPr>
      <w:del w:id="2779" w:author="Aikawa" w:date="2006-10-07T18:08:00Z">
        <w:bookmarkStart w:id="104" w:name="Champion"/>
        <w:r>
          <w:rPr>
            <w:rFonts w:cs="BlackChancery" w:ascii="BlackChancery" w:hAnsi="BlackChancery"/>
            <w:b/>
          </w:rPr>
          <w:delText>Champion of Chaos</w:delText>
        </w:r>
      </w:del>
      <w:bookmarkEnd w:id="104"/>
    </w:p>
    <w:p>
      <w:pPr>
        <w:pStyle w:val="NormalWeb"/>
        <w:widowControl/>
        <w:bidi w:val="0"/>
        <w:spacing w:before="0" w:after="280"/>
        <w:rPr>
          <w:del w:id="2785" w:author="Aikawa" w:date="2006-10-07T18:08:00Z"/>
        </w:rPr>
      </w:pPr>
      <w:del w:id="2781" w:author="Aikawa" w:date="2006-10-07T18:08:00Z">
        <w:r>
          <w:rPr>
            <w:rFonts w:cs="Modern No. 20;Bookman Old Style" w:ascii="Modern No. 20;Bookman Old Style" w:hAnsi="Modern No. 20;Bookman Old Style"/>
            <w:b/>
            <w:bCs/>
          </w:rPr>
          <w:delText>+</w:delText>
        </w:r>
      </w:del>
      <w:del w:id="2782" w:author="Aikawa" w:date="2006-10-07T18:08:00Z">
        <w:r>
          <w:rPr>
            <w:rFonts w:cs="BlackChancery" w:ascii="BlackChancery" w:hAnsi="BlackChancery"/>
          </w:rPr>
          <w:delText xml:space="preserve">2 strength, </w:delText>
        </w:r>
      </w:del>
      <w:del w:id="2783" w:author="Aikawa" w:date="2006-10-07T18:08:00Z">
        <w:r>
          <w:rPr>
            <w:rFonts w:cs="Modern No. 20;Bookman Old Style" w:ascii="Modern No. 20;Bookman Old Style" w:hAnsi="Modern No. 20;Bookman Old Style"/>
            <w:b/>
            <w:bCs/>
          </w:rPr>
          <w:delText>+</w:delText>
        </w:r>
      </w:del>
      <w:del w:id="2784" w:author="Aikawa" w:date="2006-10-07T18:08:00Z">
        <w:r>
          <w:rPr>
            <w:rFonts w:cs="BlackChancery" w:ascii="BlackChancery" w:hAnsi="BlackChancery"/>
          </w:rPr>
          <w:delText>1 craft, start in the space where chaos mark is obtained, evil alignment.</w:delText>
        </w:r>
      </w:del>
    </w:p>
    <w:p>
      <w:pPr>
        <w:pStyle w:val="NormalWeb"/>
        <w:widowControl/>
        <w:bidi w:val="0"/>
        <w:spacing w:before="0" w:after="280"/>
        <w:rPr>
          <w:rFonts w:ascii="BlackChancery" w:hAnsi="BlackChancery" w:cs="BlackChancery"/>
          <w:del w:id="2787" w:author="Aikawa" w:date="2006-10-07T18:08:00Z"/>
        </w:rPr>
      </w:pPr>
      <w:del w:id="2786" w:author="Aikawa" w:date="2006-10-07T18:08:00Z">
        <w:r>
          <w:rPr>
            <w:rFonts w:cs="BlackChancery" w:ascii="BlackChancery" w:hAnsi="BlackChancery"/>
          </w:rPr>
          <w:delText>Ability 1: You retain all strength, craft, gold, lives, special abilities, objects, followers, and spells from your previous character.</w:delText>
        </w:r>
      </w:del>
    </w:p>
    <w:p>
      <w:pPr>
        <w:pStyle w:val="NormalWeb"/>
        <w:widowControl/>
        <w:bidi w:val="0"/>
        <w:spacing w:before="0" w:after="280"/>
        <w:rPr>
          <w:rFonts w:ascii="BlackChancery" w:hAnsi="BlackChancery" w:cs="BlackChancery"/>
          <w:del w:id="2789" w:author="Aikawa" w:date="2006-10-07T18:08:00Z"/>
        </w:rPr>
      </w:pPr>
      <w:del w:id="2788" w:author="Aikawa" w:date="2006-10-07T18:08:00Z">
        <w:r>
          <w:rPr>
            <w:rFonts w:cs="BlackChancery" w:ascii="BlackChancery" w:hAnsi="BlackChancery"/>
          </w:rPr>
          <w:delText>Ability 2: When you become the Champion of Chaos you may take any one object from the Purchase deck.</w:delText>
        </w:r>
      </w:del>
    </w:p>
    <w:p>
      <w:pPr>
        <w:pStyle w:val="NormalWeb"/>
        <w:widowControl/>
        <w:bidi w:val="0"/>
        <w:spacing w:before="0" w:after="280"/>
        <w:rPr>
          <w:rFonts w:ascii="BlackChancery" w:hAnsi="BlackChancery" w:cs="BlackChancery"/>
          <w:del w:id="2791" w:author="Aikawa" w:date="2006-10-07T18:08:00Z"/>
        </w:rPr>
      </w:pPr>
      <w:del w:id="2790" w:author="Aikawa" w:date="2006-10-07T18:08:00Z">
        <w:r>
          <w:rPr>
            <w:rFonts w:cs="BlackChancery" w:ascii="BlackChancery" w:hAnsi="BlackChancery"/>
          </w:rPr>
          <w:delText>Ability 3: You may never have any gold – ignore any instructions to gain gold.</w:delText>
        </w:r>
      </w:del>
    </w:p>
    <w:p>
      <w:pPr>
        <w:pStyle w:val="NormalWeb"/>
        <w:widowControl/>
        <w:bidi w:val="0"/>
        <w:spacing w:before="0" w:after="280"/>
        <w:rPr>
          <w:rFonts w:ascii="BlackChancery" w:hAnsi="BlackChancery" w:cs="BlackChancery"/>
          <w:del w:id="2793" w:author="Aikawa" w:date="2006-10-07T18:08:00Z"/>
        </w:rPr>
      </w:pPr>
      <w:del w:id="2792" w:author="Aikawa" w:date="2006-10-07T18:08:00Z">
        <w:r>
          <w:rPr>
            <w:rFonts w:cs="BlackChancery" w:ascii="BlackChancery" w:hAnsi="BlackChancery"/>
          </w:rPr>
          <w:delText>Ability 4: You may never have any followers. Even creatures such as the Hag, Jester, and Poltergeist will not become your followers (discard them).</w:delText>
        </w:r>
      </w:del>
    </w:p>
    <w:p>
      <w:pPr>
        <w:pStyle w:val="NormalWeb"/>
        <w:widowControl/>
        <w:bidi w:val="0"/>
        <w:spacing w:before="0" w:after="280"/>
        <w:rPr>
          <w:rFonts w:ascii="BlackChancery" w:hAnsi="BlackChancery" w:cs="BlackChancery"/>
          <w:del w:id="2795" w:author="Aikawa" w:date="2006-10-07T18:08:00Z"/>
        </w:rPr>
      </w:pPr>
      <w:del w:id="2794" w:author="Aikawa" w:date="2006-10-07T18:08:00Z">
        <w:r>
          <w:rPr>
            <w:rFonts w:cs="BlackChancery" w:ascii="BlackChancery" w:hAnsi="BlackChancery"/>
          </w:rPr>
          <w:delText>Ability 5: You may not use these objects: Crown of Domination, Magic Banner, Magic Harness, Ring of Command, Staff of Mastery, or Wyvern Staff.</w:delText>
        </w:r>
      </w:del>
    </w:p>
    <w:p>
      <w:pPr>
        <w:pStyle w:val="NormalWeb"/>
        <w:widowControl/>
        <w:bidi w:val="0"/>
        <w:spacing w:before="0" w:after="280"/>
        <w:rPr>
          <w:rFonts w:ascii="BlackChancery" w:hAnsi="BlackChancery" w:cs="BlackChancery"/>
          <w:del w:id="2797" w:author="Aikawa" w:date="2006-10-07T18:08:00Z"/>
        </w:rPr>
      </w:pPr>
      <w:del w:id="2796" w:author="Aikawa" w:date="2006-10-07T18:08:00Z">
        <w:r>
          <w:rPr>
            <w:rFonts w:cs="BlackChancery" w:ascii="BlackChancery" w:hAnsi="BlackChancery"/>
          </w:rPr>
          <w:delText>Ability 6: You must always move onto a space occupied by another character where possible and fight them. If you win, you gain 1 strength in addition to taking your normal reward. If you lose, you must lose 1 strength in addition to the normal penalties. If you are reduced to your starting quota of strength you are stripped of your rank, and must return to playing your original character.</w:delText>
        </w:r>
      </w:del>
    </w:p>
    <w:p>
      <w:pPr>
        <w:pStyle w:val="NormalWeb"/>
        <w:widowControl/>
        <w:bidi w:val="0"/>
        <w:spacing w:before="0" w:after="280"/>
        <w:rPr>
          <w:rFonts w:ascii="BlackChancery" w:hAnsi="BlackChancery" w:cs="BlackChancery"/>
          <w:del w:id="2799" w:author="Aikawa" w:date="2006-10-07T18:08:00Z"/>
        </w:rPr>
      </w:pPr>
      <w:del w:id="2798" w:author="Aikawa" w:date="2006-10-07T18:08:00Z">
        <w:r>
          <w:rPr>
            <w:rFonts w:cs="BlackChancery" w:ascii="BlackChancery" w:hAnsi="BlackChancery"/>
          </w:rPr>
          <w:delText>Ability 7: You may not resign as Champion of Chaos.</w:delText>
        </w:r>
      </w:del>
    </w:p>
    <w:p>
      <w:pPr>
        <w:pStyle w:val="NormalWeb"/>
        <w:widowControl/>
        <w:bidi w:val="0"/>
        <w:spacing w:before="0" w:after="280"/>
        <w:rPr>
          <w:rFonts w:ascii="BlackChancery" w:hAnsi="BlackChancery" w:cs="BlackChancery"/>
          <w:b/>
          <w:b/>
          <w:del w:id="2801" w:author="Aikawa" w:date="2006-10-07T18:08:00Z"/>
        </w:rPr>
      </w:pPr>
      <w:del w:id="2800" w:author="Aikawa" w:date="2006-10-07T18:08:00Z">
        <w:bookmarkStart w:id="105" w:name="Herald"/>
        <w:r>
          <w:rPr>
            <w:rFonts w:cs="BlackChancery" w:ascii="BlackChancery" w:hAnsi="BlackChancery"/>
            <w:b/>
          </w:rPr>
          <w:delText>Herald</w:delText>
        </w:r>
      </w:del>
      <w:bookmarkEnd w:id="105"/>
    </w:p>
    <w:p>
      <w:pPr>
        <w:pStyle w:val="NormalWeb"/>
        <w:widowControl/>
        <w:bidi w:val="0"/>
        <w:spacing w:before="0" w:after="280"/>
        <w:rPr>
          <w:rFonts w:ascii="BlackChancery" w:hAnsi="BlackChancery" w:cs="BlackChancery"/>
          <w:del w:id="2803" w:author="Aikawa" w:date="2006-10-07T18:08:00Z"/>
        </w:rPr>
      </w:pPr>
      <w:del w:id="2802" w:author="Aikawa" w:date="2006-10-07T18:08:00Z">
        <w:r>
          <w:rPr>
            <w:rFonts w:cs="BlackChancery" w:ascii="BlackChancery" w:hAnsi="BlackChancery"/>
          </w:rPr>
          <w:delText>Start in the space where the Noble is encountered, neutral alignment.</w:delText>
        </w:r>
      </w:del>
    </w:p>
    <w:p>
      <w:pPr>
        <w:pStyle w:val="NormalWeb"/>
        <w:widowControl/>
        <w:bidi w:val="0"/>
        <w:spacing w:before="0" w:after="280"/>
        <w:rPr>
          <w:rFonts w:ascii="BlackChancery" w:hAnsi="BlackChancery" w:cs="BlackChancery"/>
          <w:del w:id="2805" w:author="Aikawa" w:date="2006-10-07T18:08:00Z"/>
        </w:rPr>
      </w:pPr>
      <w:del w:id="2804" w:author="Aikawa" w:date="2006-10-07T18:08:00Z">
        <w:r>
          <w:rPr>
            <w:rFonts w:cs="BlackChancery" w:ascii="BlackChancery" w:hAnsi="BlackChancery"/>
          </w:rPr>
          <w:delText>Ability 1: You retain all strength, craft, gold, lives, special abilities, objects, followers, and spells from your previous character.</w:delText>
        </w:r>
      </w:del>
    </w:p>
    <w:p>
      <w:pPr>
        <w:pStyle w:val="NormalWeb"/>
        <w:widowControl/>
        <w:bidi w:val="0"/>
        <w:spacing w:before="0" w:after="280"/>
        <w:rPr>
          <w:rFonts w:ascii="BlackChancery" w:hAnsi="BlackChancery" w:cs="BlackChancery"/>
          <w:del w:id="2807" w:author="Aikawa" w:date="2006-10-07T18:08:00Z"/>
        </w:rPr>
      </w:pPr>
      <w:del w:id="2806" w:author="Aikawa" w:date="2006-10-07T18:08:00Z">
        <w:r>
          <w:rPr>
            <w:rFonts w:cs="BlackChancery" w:ascii="BlackChancery" w:hAnsi="BlackChancery"/>
          </w:rPr>
          <w:delText xml:space="preserve">Ability 2: At the start of each turn, you may roll one die with the following results: lower than your craft </w:delText>
          <w:br/>
          <w:delText>– gain 1 gold; equal to or higher than your craft – no affect.</w:delText>
        </w:r>
      </w:del>
    </w:p>
    <w:p>
      <w:pPr>
        <w:pStyle w:val="NormalWeb"/>
        <w:widowControl/>
        <w:bidi w:val="0"/>
        <w:spacing w:before="0" w:after="280"/>
        <w:rPr>
          <w:rFonts w:ascii="BlackChancery" w:hAnsi="BlackChancery" w:cs="BlackChancery"/>
          <w:del w:id="2809" w:author="Aikawa" w:date="2006-10-07T18:08:00Z"/>
        </w:rPr>
      </w:pPr>
      <w:del w:id="2808" w:author="Aikawa" w:date="2006-10-07T18:08:00Z">
        <w:r>
          <w:rPr>
            <w:rFonts w:cs="BlackChancery" w:ascii="BlackChancery" w:hAnsi="BlackChancery"/>
          </w:rPr>
          <w:delText>Ability 3: At the start of any combat, you may sing of your deeds to awe your foe. To do so, roll one die with the following results: 1) they do not listen – lose 1 life; 2) they do not believe you – add 1 to their strength; 3) you are fortified – add 1 to your strength; 4) you lull them to sleep – you may evade them if you wish; 5) you cannot lose – if you are defeated, you do not lose 1 life or any object; 6) an epic tale is unfolding – gain 1 strength.</w:delText>
        </w:r>
      </w:del>
    </w:p>
    <w:p>
      <w:pPr>
        <w:pStyle w:val="NormalWeb"/>
        <w:widowControl/>
        <w:bidi w:val="0"/>
        <w:spacing w:before="0" w:after="280"/>
        <w:rPr>
          <w:rFonts w:ascii="BlackChancery" w:hAnsi="BlackChancery" w:cs="BlackChancery"/>
          <w:b/>
          <w:b/>
          <w:del w:id="2811" w:author="Aikawa" w:date="2006-10-07T18:08:00Z"/>
        </w:rPr>
      </w:pPr>
      <w:del w:id="2810" w:author="Aikawa" w:date="2006-10-07T18:08:00Z">
        <w:bookmarkStart w:id="106" w:name="High"/>
        <w:r>
          <w:rPr>
            <w:rFonts w:cs="BlackChancery" w:ascii="BlackChancery" w:hAnsi="BlackChancery"/>
            <w:b/>
          </w:rPr>
          <w:delText>High Mage</w:delText>
        </w:r>
      </w:del>
      <w:bookmarkEnd w:id="106"/>
    </w:p>
    <w:p>
      <w:pPr>
        <w:pStyle w:val="NormalWeb"/>
        <w:widowControl/>
        <w:bidi w:val="0"/>
        <w:spacing w:before="0" w:after="280"/>
        <w:rPr>
          <w:del w:id="2814" w:author="Aikawa" w:date="2006-10-07T18:08:00Z"/>
        </w:rPr>
      </w:pPr>
      <w:del w:id="2812" w:author="Aikawa" w:date="2006-10-07T18:08:00Z">
        <w:r>
          <w:rPr>
            <w:rFonts w:cs="Modern No. 20;Bookman Old Style" w:ascii="Modern No. 20;Bookman Old Style" w:hAnsi="Modern No. 20;Bookman Old Style"/>
            <w:b/>
            <w:bCs/>
          </w:rPr>
          <w:delText>+</w:delText>
        </w:r>
      </w:del>
      <w:del w:id="2813" w:author="Aikawa" w:date="2006-10-07T18:08:00Z">
        <w:r>
          <w:rPr>
            <w:rFonts w:cs="BlackChancery" w:ascii="BlackChancery" w:hAnsi="BlackChancery"/>
          </w:rPr>
          <w:delText>2 craft, start in the Magic Shoppe, neutral alignment.</w:delText>
        </w:r>
      </w:del>
    </w:p>
    <w:p>
      <w:pPr>
        <w:pStyle w:val="NormalWeb"/>
        <w:widowControl/>
        <w:bidi w:val="0"/>
        <w:spacing w:before="0" w:after="280"/>
        <w:rPr>
          <w:rFonts w:ascii="BlackChancery" w:hAnsi="BlackChancery" w:cs="BlackChancery"/>
          <w:del w:id="2816" w:author="Aikawa" w:date="2006-10-07T18:08:00Z"/>
        </w:rPr>
      </w:pPr>
      <w:del w:id="2815" w:author="Aikawa" w:date="2006-10-07T18:08:00Z">
        <w:r>
          <w:rPr>
            <w:rFonts w:cs="BlackChancery" w:ascii="BlackChancery" w:hAnsi="BlackChancery"/>
          </w:rPr>
          <w:delText>Ability 1: You retain all strength, craft, gold, lives, special abilities, objects, followers, and spells from your previous character.</w:delText>
        </w:r>
      </w:del>
    </w:p>
    <w:p>
      <w:pPr>
        <w:pStyle w:val="NormalWeb"/>
        <w:widowControl/>
        <w:bidi w:val="0"/>
        <w:spacing w:before="0" w:after="280"/>
        <w:rPr>
          <w:rFonts w:ascii="BlackChancery" w:hAnsi="BlackChancery" w:cs="BlackChancery"/>
          <w:del w:id="2818" w:author="Aikawa" w:date="2006-10-07T18:08:00Z"/>
        </w:rPr>
      </w:pPr>
      <w:del w:id="2817" w:author="Aikawa" w:date="2006-10-07T18:08:00Z">
        <w:r>
          <w:rPr>
            <w:rFonts w:cs="BlackChancery" w:ascii="BlackChancery" w:hAnsi="BlackChancery"/>
          </w:rPr>
          <w:delText>Ability 2: You always have at least 2 spells during the game. Whenever your spells are reduced to less than 2, draw enough spells to replace them.</w:delText>
        </w:r>
      </w:del>
    </w:p>
    <w:p>
      <w:pPr>
        <w:pStyle w:val="NormalWeb"/>
        <w:widowControl/>
        <w:bidi w:val="0"/>
        <w:spacing w:before="0" w:after="280"/>
        <w:rPr>
          <w:rFonts w:ascii="BlackChancery" w:hAnsi="BlackChancery" w:cs="BlackChancery"/>
          <w:del w:id="2820" w:author="Aikawa" w:date="2006-10-07T18:08:00Z"/>
        </w:rPr>
      </w:pPr>
      <w:del w:id="2819" w:author="Aikawa" w:date="2006-10-07T18:08:00Z">
        <w:r>
          <w:rPr>
            <w:rFonts w:cs="BlackChancery" w:ascii="BlackChancery" w:hAnsi="BlackChancery"/>
          </w:rPr>
          <w:delText>Ability 3: Each turn, you may move any one enemy spirit from one space to an adjacent space.</w:delText>
        </w:r>
      </w:del>
    </w:p>
    <w:p>
      <w:pPr>
        <w:pStyle w:val="NormalWeb"/>
        <w:widowControl/>
        <w:bidi w:val="0"/>
        <w:spacing w:before="0" w:after="280"/>
        <w:rPr>
          <w:rFonts w:ascii="BlackChancery" w:hAnsi="BlackChancery" w:cs="BlackChancery"/>
          <w:del w:id="2822" w:author="Aikawa" w:date="2006-10-07T18:08:00Z"/>
        </w:rPr>
      </w:pPr>
      <w:del w:id="2821" w:author="Aikawa" w:date="2006-10-07T18:08:00Z">
        <w:r>
          <w:rPr>
            <w:rFonts w:cs="BlackChancery" w:ascii="BlackChancery" w:hAnsi="BlackChancery"/>
          </w:rPr>
          <w:delText>Ability 4: You cannot be turned into a Toad.</w:delText>
        </w:r>
      </w:del>
    </w:p>
    <w:p>
      <w:pPr>
        <w:pStyle w:val="NormalWeb"/>
        <w:widowControl/>
        <w:bidi w:val="0"/>
        <w:spacing w:before="0" w:after="280"/>
        <w:rPr>
          <w:rFonts w:ascii="BlackChancery" w:hAnsi="BlackChancery" w:cs="BlackChancery"/>
          <w:del w:id="2824" w:author="Aikawa" w:date="2006-10-07T18:08:00Z"/>
        </w:rPr>
      </w:pPr>
      <w:del w:id="2823" w:author="Aikawa" w:date="2006-10-07T18:08:00Z">
        <w:r>
          <w:rPr>
            <w:rFonts w:cs="BlackChancery" w:ascii="BlackChancery" w:hAnsi="BlackChancery"/>
          </w:rPr>
          <w:delText>Ability 5: The Enchanter, Mage, and Magician will become your followers. Each one increases your craft by 1 point.</w:delText>
        </w:r>
      </w:del>
    </w:p>
    <w:p>
      <w:pPr>
        <w:pStyle w:val="NormalWeb"/>
        <w:widowControl/>
        <w:bidi w:val="0"/>
        <w:spacing w:before="0" w:after="280"/>
        <w:rPr>
          <w:rFonts w:ascii="BlackChancery" w:hAnsi="BlackChancery" w:cs="BlackChancery"/>
          <w:del w:id="2826" w:author="Aikawa" w:date="2006-10-07T18:08:00Z"/>
        </w:rPr>
      </w:pPr>
      <w:del w:id="2825" w:author="Aikawa" w:date="2006-10-07T18:08:00Z">
        <w:r>
          <w:rPr>
            <w:rFonts w:cs="BlackChancery" w:ascii="BlackChancery" w:hAnsi="BlackChancery"/>
          </w:rPr>
          <w:delText>Ability 6: You may not use these objects: a suit of Armour, Battle Armour, Broken Helmet, Damaged Armour, Dragonhelm, Dragonscale Shirt, Full–Face Helm, Helmet, Magic Helmet, or Plate Mail.</w:delText>
        </w:r>
      </w:del>
    </w:p>
    <w:p>
      <w:pPr>
        <w:pStyle w:val="NormalWeb"/>
        <w:widowControl/>
        <w:bidi w:val="0"/>
        <w:spacing w:before="0" w:after="280"/>
        <w:rPr>
          <w:rFonts w:ascii="BlackChancery" w:hAnsi="BlackChancery" w:cs="BlackChancery"/>
          <w:del w:id="2828" w:author="Aikawa" w:date="2006-10-07T18:08:00Z"/>
        </w:rPr>
      </w:pPr>
      <w:del w:id="2827" w:author="Aikawa" w:date="2006-10-07T18:08:00Z">
        <w:r>
          <w:rPr>
            <w:rFonts w:cs="BlackChancery" w:ascii="BlackChancery" w:hAnsi="BlackChancery"/>
          </w:rPr>
          <w:delText xml:space="preserve">Ability 7: If a spell is cast on you, roll one die with the following results: 1) rebounds on caster; 2) spell has </w:delText>
          <w:br/>
          <w:delText xml:space="preserve">no affect; 3) spell has no affect and you may take the spell (if your craft allows); 4–5) spell has normal affect; </w:delText>
          <w:br/>
          <w:delText>6) spell has additional affect – lose 1 life.</w:delText>
        </w:r>
      </w:del>
    </w:p>
    <w:p>
      <w:pPr>
        <w:pStyle w:val="NormalWeb"/>
        <w:widowControl/>
        <w:bidi w:val="0"/>
        <w:spacing w:before="0" w:after="280"/>
        <w:rPr>
          <w:rFonts w:ascii="BlackChancery" w:hAnsi="BlackChancery" w:cs="BlackChancery"/>
          <w:del w:id="2830" w:author="Aikawa" w:date="2006-10-07T18:08:00Z"/>
        </w:rPr>
      </w:pPr>
      <w:del w:id="2829" w:author="Aikawa" w:date="2006-10-07T18:08:00Z">
        <w:r>
          <w:rPr>
            <w:rFonts w:cs="BlackChancery" w:ascii="BlackChancery" w:hAnsi="BlackChancery"/>
          </w:rPr>
          <w:delText>Ability 8: You may not resign as High Mage.</w:delText>
        </w:r>
      </w:del>
    </w:p>
    <w:p>
      <w:pPr>
        <w:pStyle w:val="NormalWeb"/>
        <w:widowControl/>
        <w:bidi w:val="0"/>
        <w:spacing w:before="0" w:after="280"/>
        <w:rPr>
          <w:rFonts w:ascii="BlackChancery" w:hAnsi="BlackChancery" w:cs="BlackChancery"/>
          <w:b/>
          <w:b/>
          <w:del w:id="2832" w:author="Aikawa" w:date="2006-10-07T18:08:00Z"/>
        </w:rPr>
      </w:pPr>
      <w:del w:id="2831" w:author="Aikawa" w:date="2006-10-07T18:08:00Z">
        <w:bookmarkStart w:id="107" w:name="Kings"/>
        <w:r>
          <w:rPr>
            <w:rFonts w:cs="BlackChancery" w:ascii="BlackChancery" w:hAnsi="BlackChancery"/>
            <w:b/>
          </w:rPr>
          <w:delText>King’s Champion</w:delText>
        </w:r>
      </w:del>
      <w:bookmarkEnd w:id="107"/>
    </w:p>
    <w:p>
      <w:pPr>
        <w:pStyle w:val="NormalWeb"/>
        <w:widowControl/>
        <w:bidi w:val="0"/>
        <w:spacing w:before="0" w:after="280"/>
        <w:rPr>
          <w:del w:id="2837" w:author="Aikawa" w:date="2006-10-07T18:08:00Z"/>
        </w:rPr>
      </w:pPr>
      <w:del w:id="2833" w:author="Aikawa" w:date="2006-10-07T18:08:00Z">
        <w:r>
          <w:rPr>
            <w:rFonts w:cs="Modern No. 20;Bookman Old Style" w:ascii="Modern No. 20;Bookman Old Style" w:hAnsi="Modern No. 20;Bookman Old Style"/>
            <w:b/>
            <w:bCs/>
          </w:rPr>
          <w:delText>+</w:delText>
        </w:r>
      </w:del>
      <w:del w:id="2834" w:author="Aikawa" w:date="2006-10-07T18:08:00Z">
        <w:r>
          <w:rPr>
            <w:rFonts w:cs="BlackChancery" w:ascii="BlackChancery" w:hAnsi="BlackChancery"/>
          </w:rPr>
          <w:delText xml:space="preserve">1 strength, </w:delText>
        </w:r>
      </w:del>
      <w:del w:id="2835" w:author="Aikawa" w:date="2006-10-07T18:08:00Z">
        <w:r>
          <w:rPr>
            <w:rFonts w:cs="Modern No. 20;Bookman Old Style" w:ascii="Modern No. 20;Bookman Old Style" w:hAnsi="Modern No. 20;Bookman Old Style"/>
            <w:b/>
            <w:bCs/>
          </w:rPr>
          <w:delText>+</w:delText>
        </w:r>
      </w:del>
      <w:del w:id="2836" w:author="Aikawa" w:date="2006-10-07T18:08:00Z">
        <w:r>
          <w:rPr>
            <w:rFonts w:cs="BlackChancery" w:ascii="BlackChancery" w:hAnsi="BlackChancery"/>
          </w:rPr>
          <w:delText>1 craft, start in the space where knighted, good alignment.</w:delText>
        </w:r>
      </w:del>
    </w:p>
    <w:p>
      <w:pPr>
        <w:pStyle w:val="NormalWeb"/>
        <w:widowControl/>
        <w:bidi w:val="0"/>
        <w:spacing w:before="0" w:after="280"/>
        <w:rPr>
          <w:rFonts w:ascii="BlackChancery" w:hAnsi="BlackChancery" w:cs="BlackChancery"/>
          <w:del w:id="2839" w:author="Aikawa" w:date="2006-10-07T18:08:00Z"/>
        </w:rPr>
      </w:pPr>
      <w:del w:id="2838" w:author="Aikawa" w:date="2006-10-07T18:08:00Z">
        <w:r>
          <w:rPr>
            <w:rFonts w:cs="BlackChancery" w:ascii="BlackChancery" w:hAnsi="BlackChancery"/>
          </w:rPr>
          <w:delText>Ability 1: You retain all strength, craft, gold, lives, special abilities, objects, followers, and spells from your previous character.</w:delText>
        </w:r>
      </w:del>
    </w:p>
    <w:p>
      <w:pPr>
        <w:pStyle w:val="NormalWeb"/>
        <w:widowControl/>
        <w:bidi w:val="0"/>
        <w:spacing w:before="0" w:after="280"/>
        <w:rPr>
          <w:rFonts w:ascii="BlackChancery" w:hAnsi="BlackChancery" w:cs="BlackChancery"/>
          <w:del w:id="2841" w:author="Aikawa" w:date="2006-10-07T18:08:00Z"/>
        </w:rPr>
      </w:pPr>
      <w:del w:id="2840" w:author="Aikawa" w:date="2006-10-07T18:08:00Z">
        <w:r>
          <w:rPr>
            <w:rFonts w:cs="BlackChancery" w:ascii="BlackChancery" w:hAnsi="BlackChancery"/>
          </w:rPr>
          <w:delText>Ability 2: You are unaffected by alignment change. You are always good.</w:delText>
        </w:r>
      </w:del>
    </w:p>
    <w:p>
      <w:pPr>
        <w:pStyle w:val="NormalWeb"/>
        <w:widowControl/>
        <w:bidi w:val="0"/>
        <w:spacing w:before="0" w:after="280"/>
        <w:rPr>
          <w:rFonts w:ascii="BlackChancery" w:hAnsi="BlackChancery" w:cs="BlackChancery"/>
          <w:del w:id="2843" w:author="Aikawa" w:date="2006-10-07T18:08:00Z"/>
        </w:rPr>
      </w:pPr>
      <w:del w:id="2842" w:author="Aikawa" w:date="2006-10-07T18:08:00Z">
        <w:r>
          <w:rPr>
            <w:rFonts w:cs="BlackChancery" w:ascii="BlackChancery" w:hAnsi="BlackChancery"/>
          </w:rPr>
          <w:delText>Ability 3: You may be healed for free at the Royal Castle.</w:delText>
        </w:r>
      </w:del>
    </w:p>
    <w:p>
      <w:pPr>
        <w:pStyle w:val="NormalWeb"/>
        <w:widowControl/>
        <w:bidi w:val="0"/>
        <w:spacing w:before="0" w:after="280"/>
        <w:rPr>
          <w:rFonts w:ascii="BlackChancery" w:hAnsi="BlackChancery" w:cs="BlackChancery"/>
          <w:del w:id="2845" w:author="Aikawa" w:date="2006-10-07T18:08:00Z"/>
        </w:rPr>
      </w:pPr>
      <w:del w:id="2844" w:author="Aikawa" w:date="2006-10-07T18:08:00Z">
        <w:r>
          <w:rPr>
            <w:rFonts w:cs="BlackChancery" w:ascii="BlackChancery" w:hAnsi="BlackChancery"/>
          </w:rPr>
          <w:delText>Ability 4: The Prince and Princess will become your followers if a character passes within 3 spaces of you. You cannot exchange them for gold.</w:delText>
        </w:r>
      </w:del>
    </w:p>
    <w:p>
      <w:pPr>
        <w:pStyle w:val="NormalWeb"/>
        <w:widowControl/>
        <w:bidi w:val="0"/>
        <w:spacing w:before="0" w:after="280"/>
        <w:rPr>
          <w:rFonts w:ascii="BlackChancery" w:hAnsi="BlackChancery" w:cs="BlackChancery"/>
          <w:del w:id="2847" w:author="Aikawa" w:date="2006-10-07T18:08:00Z"/>
        </w:rPr>
      </w:pPr>
      <w:del w:id="2846" w:author="Aikawa" w:date="2006-10-07T18:08:00Z">
        <w:r>
          <w:rPr>
            <w:rFonts w:cs="BlackChancery" w:ascii="BlackChancery" w:hAnsi="BlackChancery"/>
          </w:rPr>
          <w:delText xml:space="preserve">Ability 5: If you have the Archer, Champion, Man–At–Arms, or Mercenary as your followers you may add </w:delText>
          <w:br/>
          <w:delText>1 to your combat die roll. If you have all four as your followers, you may add 5 to your combat die roll.</w:delText>
        </w:r>
      </w:del>
    </w:p>
    <w:p>
      <w:pPr>
        <w:pStyle w:val="NormalWeb"/>
        <w:widowControl/>
        <w:bidi w:val="0"/>
        <w:spacing w:before="0" w:after="280"/>
        <w:rPr>
          <w:rFonts w:ascii="BlackChancery" w:hAnsi="BlackChancery" w:cs="BlackChancery"/>
          <w:del w:id="2849" w:author="Aikawa" w:date="2006-10-07T18:08:00Z"/>
        </w:rPr>
      </w:pPr>
      <w:del w:id="2848" w:author="Aikawa" w:date="2006-10-07T18:08:00Z">
        <w:r>
          <w:rPr>
            <w:rFonts w:cs="BlackChancery" w:ascii="BlackChancery" w:hAnsi="BlackChancery"/>
          </w:rPr>
          <w:delText>Ability 6: Law Officers will not approach you. No Warrant can be issued against you.</w:delText>
        </w:r>
      </w:del>
    </w:p>
    <w:p>
      <w:pPr>
        <w:pStyle w:val="NormalWeb"/>
        <w:widowControl/>
        <w:bidi w:val="0"/>
        <w:spacing w:before="0" w:after="280"/>
        <w:rPr>
          <w:rFonts w:ascii="BlackChancery" w:hAnsi="BlackChancery" w:cs="BlackChancery"/>
          <w:del w:id="2851" w:author="Aikawa" w:date="2006-10-07T18:08:00Z"/>
        </w:rPr>
      </w:pPr>
      <w:del w:id="2850" w:author="Aikawa" w:date="2006-10-07T18:08:00Z">
        <w:r>
          <w:rPr>
            <w:rFonts w:cs="BlackChancery" w:ascii="BlackChancery" w:hAnsi="BlackChancery"/>
          </w:rPr>
          <w:delText>Ability 7: You may take the Instructor as your follower. He will add 1 to your combat die roll.</w:delText>
        </w:r>
      </w:del>
    </w:p>
    <w:p>
      <w:pPr>
        <w:pStyle w:val="NormalWeb"/>
        <w:widowControl/>
        <w:bidi w:val="0"/>
        <w:spacing w:before="0" w:after="280"/>
        <w:rPr>
          <w:rFonts w:ascii="BlackChancery" w:hAnsi="BlackChancery" w:cs="BlackChancery"/>
          <w:del w:id="2853" w:author="Aikawa" w:date="2006-10-07T18:08:00Z"/>
        </w:rPr>
      </w:pPr>
      <w:del w:id="2852" w:author="Aikawa" w:date="2006-10-07T18:08:00Z">
        <w:r>
          <w:rPr>
            <w:rFonts w:cs="BlackChancery" w:ascii="BlackChancery" w:hAnsi="BlackChancery"/>
          </w:rPr>
          <w:delText>Ability 8: If you encounter the any enemy Bandits you may take them as your prisoners. If you return to the Royal Castle, the King will pay you a bounty of 3 gold for each.</w:delText>
        </w:r>
      </w:del>
    </w:p>
    <w:p>
      <w:pPr>
        <w:pStyle w:val="NormalWeb"/>
        <w:widowControl/>
        <w:bidi w:val="0"/>
        <w:spacing w:before="0" w:after="280"/>
        <w:rPr>
          <w:rFonts w:ascii="BlackChancery" w:hAnsi="BlackChancery" w:cs="BlackChancery"/>
          <w:b/>
          <w:b/>
          <w:del w:id="2855" w:author="Aikawa" w:date="2006-10-07T18:08:00Z"/>
        </w:rPr>
      </w:pPr>
      <w:del w:id="2854" w:author="Aikawa" w:date="2006-10-07T18:08:00Z">
        <w:bookmarkStart w:id="108" w:name="Master"/>
        <w:r>
          <w:rPr>
            <w:rFonts w:cs="BlackChancery" w:ascii="BlackChancery" w:hAnsi="BlackChancery"/>
            <w:b/>
          </w:rPr>
          <w:delText>Master Thief</w:delText>
        </w:r>
      </w:del>
      <w:bookmarkEnd w:id="108"/>
    </w:p>
    <w:p>
      <w:pPr>
        <w:pStyle w:val="NormalWeb"/>
        <w:widowControl/>
        <w:bidi w:val="0"/>
        <w:spacing w:before="0" w:after="280"/>
        <w:rPr>
          <w:del w:id="2862" w:author="Aikawa" w:date="2006-10-07T18:08:00Z"/>
        </w:rPr>
      </w:pPr>
      <w:del w:id="2856" w:author="Aikawa" w:date="2006-10-07T18:08:00Z">
        <w:r>
          <w:rPr>
            <w:rFonts w:cs="Modern No. 20;Bookman Old Style" w:ascii="Modern No. 20;Bookman Old Style" w:hAnsi="Modern No. 20;Bookman Old Style"/>
            <w:b/>
            <w:bCs/>
          </w:rPr>
          <w:delText>+</w:delText>
        </w:r>
      </w:del>
      <w:del w:id="2857" w:author="Aikawa" w:date="2006-10-07T18:08:00Z">
        <w:r>
          <w:rPr>
            <w:rFonts w:cs="BlackChancery" w:ascii="BlackChancery" w:hAnsi="BlackChancery"/>
          </w:rPr>
          <w:delText xml:space="preserve">1 craft, </w:delText>
        </w:r>
      </w:del>
      <w:del w:id="2858" w:author="Aikawa" w:date="2006-10-07T18:08:00Z">
        <w:r>
          <w:rPr>
            <w:rFonts w:cs="Modern No. 20;Bookman Old Style" w:ascii="Modern No. 20;Bookman Old Style" w:hAnsi="Modern No. 20;Bookman Old Style"/>
            <w:b/>
            <w:bCs/>
          </w:rPr>
          <w:delText>+</w:delText>
        </w:r>
      </w:del>
      <w:del w:id="2859" w:author="Aikawa" w:date="2006-10-07T18:08:00Z">
        <w:r>
          <w:rPr>
            <w:rFonts w:cs="BlackChancery" w:ascii="BlackChancery" w:hAnsi="BlackChancery"/>
          </w:rPr>
          <w:delText>1 life,</w:delText>
        </w:r>
      </w:del>
      <w:del w:id="2860" w:author="Aikawa" w:date="2006-10-07T18:08:00Z">
        <w:r>
          <w:rPr>
            <w:rFonts w:cs="Modern No. 20;Bookman Old Style" w:ascii="Modern No. 20;Bookman Old Style" w:hAnsi="Modern No. 20;Bookman Old Style"/>
            <w:b/>
            <w:bCs/>
          </w:rPr>
          <w:delText xml:space="preserve"> </w:delText>
        </w:r>
      </w:del>
      <w:del w:id="2861" w:author="Aikawa" w:date="2006-10-07T18:08:00Z">
        <w:r>
          <w:rPr>
            <w:rFonts w:cs="BlackChancery" w:ascii="BlackChancery" w:hAnsi="BlackChancery"/>
          </w:rPr>
          <w:delText>start in the space where appointed, neutral alignment.</w:delText>
        </w:r>
      </w:del>
    </w:p>
    <w:p>
      <w:pPr>
        <w:pStyle w:val="NormalWeb"/>
        <w:widowControl/>
        <w:bidi w:val="0"/>
        <w:spacing w:before="0" w:after="280"/>
        <w:rPr>
          <w:rFonts w:ascii="BlackChancery" w:hAnsi="BlackChancery" w:cs="BlackChancery"/>
          <w:del w:id="2864" w:author="Aikawa" w:date="2006-10-07T18:08:00Z"/>
        </w:rPr>
      </w:pPr>
      <w:del w:id="2863" w:author="Aikawa" w:date="2006-10-07T18:08:00Z">
        <w:r>
          <w:rPr>
            <w:rFonts w:cs="BlackChancery" w:ascii="BlackChancery" w:hAnsi="BlackChancery"/>
          </w:rPr>
          <w:delText>Ability 1: You retain all strength, craft, gold, lives, special abilities, objects, followers, and spells from your previous character.</w:delText>
        </w:r>
      </w:del>
    </w:p>
    <w:p>
      <w:pPr>
        <w:pStyle w:val="NormalWeb"/>
        <w:widowControl/>
        <w:bidi w:val="0"/>
        <w:spacing w:before="0" w:after="280"/>
        <w:rPr>
          <w:rFonts w:ascii="BlackChancery" w:hAnsi="BlackChancery" w:cs="BlackChancery"/>
          <w:del w:id="2866" w:author="Aikawa" w:date="2006-10-07T18:08:00Z"/>
        </w:rPr>
      </w:pPr>
      <w:del w:id="2865" w:author="Aikawa" w:date="2006-10-07T18:08:00Z">
        <w:r>
          <w:rPr>
            <w:rFonts w:cs="BlackChancery" w:ascii="BlackChancery" w:hAnsi="BlackChancery"/>
          </w:rPr>
          <w:delText>Ability 2: You do not need to draw City cards for encounters in the City Streets, unless you wish.</w:delText>
        </w:r>
      </w:del>
    </w:p>
    <w:p>
      <w:pPr>
        <w:pStyle w:val="NormalWeb"/>
        <w:widowControl/>
        <w:bidi w:val="0"/>
        <w:spacing w:before="0" w:after="280"/>
        <w:rPr>
          <w:rFonts w:ascii="BlackChancery" w:hAnsi="BlackChancery" w:cs="BlackChancery"/>
          <w:del w:id="2868" w:author="Aikawa" w:date="2006-10-07T18:08:00Z"/>
        </w:rPr>
      </w:pPr>
      <w:del w:id="2867" w:author="Aikawa" w:date="2006-10-07T18:08:00Z">
        <w:r>
          <w:rPr>
            <w:rFonts w:cs="BlackChancery" w:ascii="BlackChancery" w:hAnsi="BlackChancery"/>
          </w:rPr>
          <w:delText>Ability 3: At the start of each turn you must roll one die with the following results: 1–2) take a Warrant card (unless you already have one); 3–5) no affect; 6) discard a warrant card if you already have one.</w:delText>
        </w:r>
      </w:del>
    </w:p>
    <w:p>
      <w:pPr>
        <w:pStyle w:val="NormalWeb"/>
        <w:widowControl/>
        <w:bidi w:val="0"/>
        <w:spacing w:before="0" w:after="280"/>
        <w:rPr>
          <w:rFonts w:ascii="BlackChancery" w:hAnsi="BlackChancery" w:cs="BlackChancery"/>
          <w:del w:id="2870" w:author="Aikawa" w:date="2006-10-07T18:08:00Z"/>
        </w:rPr>
      </w:pPr>
      <w:del w:id="2869" w:author="Aikawa" w:date="2006-10-07T18:08:00Z">
        <w:r>
          <w:rPr>
            <w:rFonts w:cs="BlackChancery" w:ascii="BlackChancery" w:hAnsi="BlackChancery"/>
          </w:rPr>
          <w:delText>Ability 4: At the start of each turn you may roll one die with the following results: 1) gain 1 gold; 2) gain 2 gold; 3–5) no affect; 6) lose 1 gold.</w:delText>
        </w:r>
      </w:del>
    </w:p>
    <w:p>
      <w:pPr>
        <w:pStyle w:val="NormalWeb"/>
        <w:widowControl/>
        <w:bidi w:val="0"/>
        <w:spacing w:before="0" w:after="280"/>
        <w:rPr>
          <w:rFonts w:ascii="BlackChancery" w:hAnsi="BlackChancery" w:cs="BlackChancery"/>
          <w:del w:id="2872" w:author="Aikawa" w:date="2006-10-07T18:08:00Z"/>
        </w:rPr>
      </w:pPr>
      <w:del w:id="2871" w:author="Aikawa" w:date="2006-10-07T18:08:00Z">
        <w:r>
          <w:rPr>
            <w:rFonts w:cs="BlackChancery" w:ascii="BlackChancery" w:hAnsi="BlackChancery"/>
          </w:rPr>
          <w:delText>Ability 5: If the Master Thief appears again (whoever draws him), you must move to the space where he was drawn, where he will challenge you again. If you lose, you must revert to your former character.</w:delText>
        </w:r>
      </w:del>
    </w:p>
    <w:p>
      <w:pPr>
        <w:pStyle w:val="NormalWeb"/>
        <w:widowControl/>
        <w:bidi w:val="0"/>
        <w:spacing w:before="0" w:after="280"/>
        <w:rPr>
          <w:rFonts w:ascii="BlackChancery" w:hAnsi="BlackChancery" w:cs="BlackChancery"/>
          <w:del w:id="2874" w:author="Aikawa" w:date="2006-10-07T18:08:00Z"/>
        </w:rPr>
      </w:pPr>
      <w:del w:id="2873" w:author="Aikawa" w:date="2006-10-07T18:08:00Z">
        <w:r>
          <w:rPr>
            <w:rFonts w:cs="BlackChancery" w:ascii="BlackChancery" w:hAnsi="BlackChancery"/>
          </w:rPr>
          <w:delText>Ability 6: If another character lands on the same space as you they may challenge you for the post of Master Thief. If you lose, you must revert to your former character and that character becomes the Master Thief.</w:delText>
        </w:r>
      </w:del>
    </w:p>
    <w:p>
      <w:pPr>
        <w:pStyle w:val="NormalWeb"/>
        <w:widowControl/>
        <w:bidi w:val="0"/>
        <w:spacing w:before="0" w:after="280"/>
        <w:rPr>
          <w:rFonts w:ascii="BlackChancery" w:hAnsi="BlackChancery" w:cs="BlackChancery"/>
          <w:del w:id="2876" w:author="Aikawa" w:date="2006-10-07T18:08:00Z"/>
        </w:rPr>
      </w:pPr>
      <w:del w:id="2875" w:author="Aikawa" w:date="2006-10-07T18:08:00Z">
        <w:r>
          <w:rPr>
            <w:rFonts w:cs="BlackChancery" w:ascii="BlackChancery" w:hAnsi="BlackChancery"/>
          </w:rPr>
          <w:delText>Ability 7: If you encounter the Judge, you must discard all your gold and you are imprisoned in the City Dungeon.</w:delText>
        </w:r>
      </w:del>
    </w:p>
    <w:p>
      <w:pPr>
        <w:pStyle w:val="NormalWeb"/>
        <w:widowControl/>
        <w:bidi w:val="0"/>
        <w:spacing w:before="0" w:after="280"/>
        <w:rPr>
          <w:rFonts w:ascii="BlackChancery" w:hAnsi="BlackChancery" w:cs="BlackChancery"/>
          <w:del w:id="2878" w:author="Aikawa" w:date="2006-10-07T18:08:00Z"/>
        </w:rPr>
      </w:pPr>
      <w:del w:id="2877" w:author="Aikawa" w:date="2006-10-07T18:08:00Z">
        <w:r>
          <w:rPr>
            <w:rFonts w:cs="BlackChancery" w:ascii="BlackChancery" w:hAnsi="BlackChancery"/>
          </w:rPr>
          <w:delText>Ability 8: Instead of attacking another character that you land on, you may steal 1 object or bag of gold from them to add to your own. They have no say in the matter; you may steal whatever you want.</w:delText>
        </w:r>
      </w:del>
    </w:p>
    <w:p>
      <w:pPr>
        <w:pStyle w:val="NormalWeb"/>
        <w:widowControl/>
        <w:bidi w:val="0"/>
        <w:spacing w:before="0" w:after="280"/>
        <w:rPr>
          <w:rFonts w:ascii="BlackChancery" w:hAnsi="BlackChancery" w:cs="BlackChancery"/>
          <w:del w:id="2880" w:author="Aikawa" w:date="2006-10-07T18:08:00Z"/>
        </w:rPr>
      </w:pPr>
      <w:del w:id="2879" w:author="Aikawa" w:date="2006-10-07T18:08:00Z">
        <w:r>
          <w:rPr>
            <w:rFonts w:cs="BlackChancery" w:ascii="BlackChancery" w:hAnsi="BlackChancery"/>
          </w:rPr>
          <w:delText>Ability 9: You may steal from the City Bank – add 1 to your die roll.</w:delText>
        </w:r>
      </w:del>
    </w:p>
    <w:p>
      <w:pPr>
        <w:pStyle w:val="NormalWeb"/>
        <w:widowControl/>
        <w:bidi w:val="0"/>
        <w:spacing w:before="0" w:after="280"/>
        <w:rPr>
          <w:rFonts w:ascii="BlackChancery" w:hAnsi="BlackChancery" w:cs="BlackChancery"/>
          <w:del w:id="2882" w:author="Aikawa" w:date="2006-10-07T18:08:00Z"/>
        </w:rPr>
      </w:pPr>
      <w:del w:id="2881" w:author="Aikawa" w:date="2006-10-07T18:08:00Z">
        <w:r>
          <w:rPr>
            <w:rFonts w:cs="BlackChancery" w:ascii="BlackChancery" w:hAnsi="BlackChancery"/>
          </w:rPr>
          <w:delText>Ability 10: You may steal from any other City Location offering goods for sale. Roll one die with the following results: 1–4) successful – take 1 item of your choice; 5–6) unsuccessful – lose 1 life.</w:delText>
        </w:r>
      </w:del>
    </w:p>
    <w:p>
      <w:pPr>
        <w:pStyle w:val="NormalWeb"/>
        <w:widowControl/>
        <w:bidi w:val="0"/>
        <w:spacing w:before="0" w:after="280"/>
        <w:rPr>
          <w:rFonts w:ascii="BlackChancery" w:hAnsi="BlackChancery" w:cs="BlackChancery"/>
          <w:b/>
          <w:b/>
          <w:del w:id="2884" w:author="Aikawa" w:date="2006-10-07T18:08:00Z"/>
        </w:rPr>
      </w:pPr>
      <w:del w:id="2883" w:author="Aikawa" w:date="2006-10-07T18:08:00Z">
        <w:bookmarkStart w:id="109" w:name="Mystic"/>
        <w:r>
          <w:rPr>
            <w:rFonts w:cs="BlackChancery" w:ascii="BlackChancery" w:hAnsi="BlackChancery"/>
            <w:b/>
          </w:rPr>
          <w:delText>Mystic</w:delText>
        </w:r>
      </w:del>
      <w:bookmarkEnd w:id="109"/>
    </w:p>
    <w:p>
      <w:pPr>
        <w:pStyle w:val="NormalWeb"/>
        <w:widowControl/>
        <w:bidi w:val="0"/>
        <w:spacing w:before="0" w:after="280"/>
        <w:rPr>
          <w:del w:id="2887" w:author="Aikawa" w:date="2006-10-07T18:08:00Z"/>
        </w:rPr>
      </w:pPr>
      <w:del w:id="2885" w:author="Aikawa" w:date="2006-10-07T18:08:00Z">
        <w:r>
          <w:rPr>
            <w:rFonts w:cs="Modern No. 20;Bookman Old Style" w:ascii="Modern No. 20;Bookman Old Style" w:hAnsi="Modern No. 20;Bookman Old Style"/>
            <w:b/>
            <w:bCs/>
          </w:rPr>
          <w:delText>+</w:delText>
        </w:r>
      </w:del>
      <w:del w:id="2886" w:author="Aikawa" w:date="2006-10-07T18:08:00Z">
        <w:r>
          <w:rPr>
            <w:rFonts w:cs="BlackChancery" w:ascii="BlackChancery" w:hAnsi="BlackChancery"/>
          </w:rPr>
          <w:delText>1 craft, start in the space where the Way of the Lotus spell is cast, alignment as previous.</w:delText>
        </w:r>
      </w:del>
    </w:p>
    <w:p>
      <w:pPr>
        <w:pStyle w:val="NormalWeb"/>
        <w:widowControl/>
        <w:bidi w:val="0"/>
        <w:spacing w:before="0" w:after="280"/>
        <w:rPr>
          <w:rFonts w:ascii="BlackChancery" w:hAnsi="BlackChancery" w:cs="BlackChancery"/>
          <w:del w:id="2889" w:author="Aikawa" w:date="2006-10-07T18:08:00Z"/>
        </w:rPr>
      </w:pPr>
      <w:del w:id="2888" w:author="Aikawa" w:date="2006-10-07T18:08:00Z">
        <w:r>
          <w:rPr>
            <w:rFonts w:cs="BlackChancery" w:ascii="BlackChancery" w:hAnsi="BlackChancery"/>
          </w:rPr>
          <w:delText>Ability 1: You retain all strength, craft, gold, lives, special abilities, objects, followers, and spells from your previous character.</w:delText>
        </w:r>
      </w:del>
    </w:p>
    <w:p>
      <w:pPr>
        <w:pStyle w:val="NormalWeb"/>
        <w:widowControl/>
        <w:bidi w:val="0"/>
        <w:spacing w:before="0" w:after="280"/>
        <w:rPr>
          <w:rFonts w:ascii="BlackChancery" w:hAnsi="BlackChancery" w:cs="BlackChancery"/>
          <w:del w:id="2891" w:author="Aikawa" w:date="2006-10-07T18:08:00Z"/>
        </w:rPr>
      </w:pPr>
      <w:del w:id="2890" w:author="Aikawa" w:date="2006-10-07T18:08:00Z">
        <w:r>
          <w:rPr>
            <w:rFonts w:cs="BlackChancery" w:ascii="BlackChancery" w:hAnsi="BlackChancery"/>
          </w:rPr>
          <w:delText>Ability 2: Each turn, you may either move the Mystic, or your original character; the Mystic represents your ethereal movement. The Mystic can move just like any other character except that it may be moved back to the space where your original character waits, instead of rolling the die for movement.</w:delText>
        </w:r>
      </w:del>
    </w:p>
    <w:p>
      <w:pPr>
        <w:pStyle w:val="NormalWeb"/>
        <w:widowControl/>
        <w:bidi w:val="0"/>
        <w:spacing w:before="0" w:after="280"/>
        <w:rPr>
          <w:rFonts w:ascii="BlackChancery" w:hAnsi="BlackChancery" w:cs="BlackChancery"/>
          <w:del w:id="2893" w:author="Aikawa" w:date="2006-10-07T18:08:00Z"/>
        </w:rPr>
      </w:pPr>
      <w:del w:id="2892" w:author="Aikawa" w:date="2006-10-07T18:08:00Z">
        <w:r>
          <w:rPr>
            <w:rFonts w:cs="BlackChancery" w:ascii="BlackChancery" w:hAnsi="BlackChancery"/>
          </w:rPr>
          <w:delText>Ability 3: If your original character is attacked whilst the Mystic is abroad, you must fight the combat or psychic combat as if your strength or craft was 1, although any followers can fight with you as normal.</w:delText>
        </w:r>
      </w:del>
    </w:p>
    <w:p>
      <w:pPr>
        <w:pStyle w:val="NormalWeb"/>
        <w:widowControl/>
        <w:bidi w:val="0"/>
        <w:spacing w:before="0" w:after="280"/>
        <w:rPr>
          <w:rFonts w:ascii="BlackChancery" w:hAnsi="BlackChancery" w:cs="BlackChancery"/>
          <w:del w:id="2895" w:author="Aikawa" w:date="2006-10-07T18:08:00Z"/>
        </w:rPr>
      </w:pPr>
      <w:del w:id="2894" w:author="Aikawa" w:date="2006-10-07T18:08:00Z">
        <w:r>
          <w:rPr>
            <w:rFonts w:cs="BlackChancery" w:ascii="BlackChancery" w:hAnsi="BlackChancery"/>
          </w:rPr>
          <w:delText>Ability 4: You always have at least 2 spells during the game. Whenever your spells are reduced to less than 2, draw enough spells to replace them.</w:delText>
        </w:r>
      </w:del>
    </w:p>
    <w:p>
      <w:pPr>
        <w:pStyle w:val="NormalWeb"/>
        <w:widowControl/>
        <w:bidi w:val="0"/>
        <w:spacing w:before="0" w:after="280"/>
        <w:rPr>
          <w:rFonts w:ascii="BlackChancery" w:hAnsi="BlackChancery" w:cs="BlackChancery"/>
          <w:del w:id="2897" w:author="Aikawa" w:date="2006-10-07T18:08:00Z"/>
        </w:rPr>
      </w:pPr>
      <w:del w:id="2896" w:author="Aikawa" w:date="2006-10-07T18:08:00Z">
        <w:r>
          <w:rPr>
            <w:rFonts w:cs="BlackChancery" w:ascii="BlackChancery" w:hAnsi="BlackChancery"/>
          </w:rPr>
          <w:delText>Ability 5: The Mystic can ignore any adventure cards already on a space.</w:delText>
        </w:r>
      </w:del>
    </w:p>
    <w:p>
      <w:pPr>
        <w:pStyle w:val="NormalWeb"/>
        <w:widowControl/>
        <w:bidi w:val="0"/>
        <w:spacing w:before="0" w:after="280"/>
        <w:rPr>
          <w:rFonts w:ascii="BlackChancery" w:hAnsi="BlackChancery" w:cs="BlackChancery"/>
          <w:b/>
          <w:b/>
          <w:del w:id="2899" w:author="Aikawa" w:date="2006-10-07T18:08:00Z"/>
        </w:rPr>
      </w:pPr>
      <w:del w:id="2898" w:author="Aikawa" w:date="2006-10-07T18:08:00Z">
        <w:bookmarkStart w:id="110" w:name="Sheriff"/>
        <w:r>
          <w:rPr>
            <w:rFonts w:cs="BlackChancery" w:ascii="BlackChancery" w:hAnsi="BlackChancery"/>
            <w:b/>
          </w:rPr>
          <w:delText>Sheriff</w:delText>
        </w:r>
      </w:del>
      <w:bookmarkEnd w:id="110"/>
    </w:p>
    <w:p>
      <w:pPr>
        <w:pStyle w:val="NormalWeb"/>
        <w:widowControl/>
        <w:bidi w:val="0"/>
        <w:spacing w:before="0" w:after="280"/>
        <w:rPr>
          <w:del w:id="2902" w:author="Aikawa" w:date="2006-10-07T18:08:00Z"/>
        </w:rPr>
      </w:pPr>
      <w:del w:id="2900" w:author="Aikawa" w:date="2006-10-07T18:08:00Z">
        <w:r>
          <w:rPr>
            <w:rFonts w:cs="Modern No. 20;Bookman Old Style" w:ascii="Modern No. 20;Bookman Old Style" w:hAnsi="Modern No. 20;Bookman Old Style"/>
            <w:b/>
            <w:bCs/>
          </w:rPr>
          <w:delText>+</w:delText>
        </w:r>
      </w:del>
      <w:del w:id="2901" w:author="Aikawa" w:date="2006-10-07T18:08:00Z">
        <w:r>
          <w:rPr>
            <w:rFonts w:cs="BlackChancery" w:ascii="BlackChancery" w:hAnsi="BlackChancery"/>
          </w:rPr>
          <w:delText>2 strength, start in the Royal Castle, good alignment.</w:delText>
        </w:r>
      </w:del>
    </w:p>
    <w:p>
      <w:pPr>
        <w:pStyle w:val="NormalWeb"/>
        <w:widowControl/>
        <w:bidi w:val="0"/>
        <w:spacing w:before="0" w:after="280"/>
        <w:rPr>
          <w:rFonts w:ascii="BlackChancery" w:hAnsi="BlackChancery" w:cs="BlackChancery"/>
          <w:del w:id="2904" w:author="Aikawa" w:date="2006-10-07T18:08:00Z"/>
        </w:rPr>
      </w:pPr>
      <w:del w:id="2903" w:author="Aikawa" w:date="2006-10-07T18:08:00Z">
        <w:r>
          <w:rPr>
            <w:rFonts w:cs="BlackChancery" w:ascii="BlackChancery" w:hAnsi="BlackChancery"/>
          </w:rPr>
          <w:delText>Ability 1: You retain all strength, craft, gold, lives, special abilities, objects, followers, and spells from your previous character.</w:delText>
        </w:r>
      </w:del>
    </w:p>
    <w:p>
      <w:pPr>
        <w:pStyle w:val="NormalWeb"/>
        <w:widowControl/>
        <w:bidi w:val="0"/>
        <w:spacing w:before="0" w:after="280"/>
        <w:rPr>
          <w:rFonts w:ascii="BlackChancery" w:hAnsi="BlackChancery" w:cs="BlackChancery"/>
          <w:del w:id="2906" w:author="Aikawa" w:date="2006-10-07T18:08:00Z"/>
        </w:rPr>
      </w:pPr>
      <w:del w:id="2905" w:author="Aikawa" w:date="2006-10-07T18:08:00Z">
        <w:r>
          <w:rPr>
            <w:rFonts w:cs="BlackChancery" w:ascii="BlackChancery" w:hAnsi="BlackChancery"/>
          </w:rPr>
          <w:delText>Ability 2: You may be healed for free at the Royal Castle.</w:delText>
        </w:r>
      </w:del>
    </w:p>
    <w:p>
      <w:pPr>
        <w:pStyle w:val="NormalWeb"/>
        <w:widowControl/>
        <w:bidi w:val="0"/>
        <w:spacing w:before="0" w:after="280"/>
        <w:rPr>
          <w:rFonts w:ascii="BlackChancery" w:hAnsi="BlackChancery" w:cs="BlackChancery"/>
          <w:del w:id="2908" w:author="Aikawa" w:date="2006-10-07T18:08:00Z"/>
        </w:rPr>
      </w:pPr>
      <w:del w:id="2907" w:author="Aikawa" w:date="2006-10-07T18:08:00Z">
        <w:r>
          <w:rPr>
            <w:rFonts w:cs="BlackChancery" w:ascii="BlackChancery" w:hAnsi="BlackChancery"/>
          </w:rPr>
          <w:delText>Ability 3: Law Officers will not approach you. No Warrant can be issued against you.</w:delText>
        </w:r>
      </w:del>
    </w:p>
    <w:p>
      <w:pPr>
        <w:pStyle w:val="NormalWeb"/>
        <w:widowControl/>
        <w:bidi w:val="0"/>
        <w:spacing w:before="0" w:after="280"/>
        <w:rPr>
          <w:rFonts w:ascii="BlackChancery" w:hAnsi="BlackChancery" w:cs="BlackChancery"/>
          <w:del w:id="2910" w:author="Aikawa" w:date="2006-10-07T18:08:00Z"/>
        </w:rPr>
      </w:pPr>
      <w:del w:id="2909" w:author="Aikawa" w:date="2006-10-07T18:08:00Z">
        <w:r>
          <w:rPr>
            <w:rFonts w:cs="BlackChancery" w:ascii="BlackChancery" w:hAnsi="BlackChancery"/>
          </w:rPr>
          <w:delText>Ability 4: You may take the Instructor as you follower. He will add 1 to your combat die roll.</w:delText>
        </w:r>
      </w:del>
    </w:p>
    <w:p>
      <w:pPr>
        <w:pStyle w:val="NormalWeb"/>
        <w:widowControl/>
        <w:bidi w:val="0"/>
        <w:spacing w:before="0" w:after="280"/>
        <w:rPr>
          <w:rFonts w:ascii="BlackChancery" w:hAnsi="BlackChancery" w:cs="BlackChancery"/>
          <w:del w:id="2912" w:author="Aikawa" w:date="2006-10-07T18:08:00Z"/>
        </w:rPr>
      </w:pPr>
      <w:del w:id="2911" w:author="Aikawa" w:date="2006-10-07T18:08:00Z">
        <w:r>
          <w:rPr>
            <w:rFonts w:cs="BlackChancery" w:ascii="BlackChancery" w:hAnsi="BlackChancery"/>
          </w:rPr>
          <w:delText>Ability 5: You may move to any City Street, or City Location without rolling the die for movement when you are in the City.</w:delText>
        </w:r>
      </w:del>
    </w:p>
    <w:p>
      <w:pPr>
        <w:pStyle w:val="NormalWeb"/>
        <w:widowControl/>
        <w:bidi w:val="0"/>
        <w:spacing w:before="0" w:after="280"/>
        <w:rPr>
          <w:rFonts w:ascii="BlackChancery" w:hAnsi="BlackChancery" w:cs="BlackChancery"/>
          <w:del w:id="2914" w:author="Aikawa" w:date="2006-10-07T18:08:00Z"/>
        </w:rPr>
      </w:pPr>
      <w:del w:id="2913" w:author="Aikawa" w:date="2006-10-07T18:08:00Z">
        <w:r>
          <w:rPr>
            <w:rFonts w:cs="BlackChancery" w:ascii="BlackChancery" w:hAnsi="BlackChancery"/>
          </w:rPr>
          <w:delText>Ability 6: The Man–At–Arms will become your follower if a character passes within 3 spaces of you.</w:delText>
        </w:r>
      </w:del>
    </w:p>
    <w:p>
      <w:pPr>
        <w:pStyle w:val="NormalWeb"/>
        <w:widowControl/>
        <w:bidi w:val="0"/>
        <w:spacing w:before="0" w:after="280"/>
        <w:rPr>
          <w:rFonts w:ascii="BlackChancery" w:hAnsi="BlackChancery" w:cs="BlackChancery"/>
          <w:del w:id="2916" w:author="Aikawa" w:date="2006-10-07T18:08:00Z"/>
        </w:rPr>
      </w:pPr>
      <w:del w:id="2915" w:author="Aikawa" w:date="2006-10-07T18:08:00Z">
        <w:r>
          <w:rPr>
            <w:rFonts w:cs="BlackChancery" w:ascii="BlackChancery" w:hAnsi="BlackChancery"/>
          </w:rPr>
          <w:delText>Ability 7: You are entitled to a discount of 1 gold against the purchase of any suit of Armour, Helmet, Shield, or Sword whilst in the City.</w:delText>
        </w:r>
      </w:del>
    </w:p>
    <w:p>
      <w:pPr>
        <w:pStyle w:val="NormalWeb"/>
        <w:widowControl/>
        <w:bidi w:val="0"/>
        <w:spacing w:before="0" w:after="280"/>
        <w:rPr>
          <w:rFonts w:ascii="BlackChancery" w:hAnsi="BlackChancery" w:cs="BlackChancery"/>
          <w:b/>
          <w:b/>
          <w:del w:id="2918" w:author="Aikawa" w:date="2006-10-07T18:08:00Z"/>
        </w:rPr>
      </w:pPr>
      <w:del w:id="2917" w:author="Aikawa" w:date="2006-10-07T18:08:00Z">
        <w:bookmarkStart w:id="111" w:name="Templar"/>
        <w:r>
          <w:rPr>
            <w:rFonts w:cs="BlackChancery" w:ascii="BlackChancery" w:hAnsi="BlackChancery"/>
            <w:b/>
          </w:rPr>
          <w:delText>Templar</w:delText>
        </w:r>
      </w:del>
      <w:bookmarkEnd w:id="111"/>
    </w:p>
    <w:p>
      <w:pPr>
        <w:pStyle w:val="NormalWeb"/>
        <w:widowControl/>
        <w:bidi w:val="0"/>
        <w:spacing w:before="0" w:after="280"/>
        <w:rPr>
          <w:del w:id="2921" w:author="Aikawa" w:date="2006-10-07T18:08:00Z"/>
        </w:rPr>
      </w:pPr>
      <w:del w:id="2919" w:author="Aikawa" w:date="2006-10-07T18:08:00Z">
        <w:r>
          <w:rPr>
            <w:rFonts w:cs="Modern No. 20;Bookman Old Style" w:ascii="Modern No. 20;Bookman Old Style" w:hAnsi="Modern No. 20;Bookman Old Style"/>
            <w:b/>
            <w:bCs/>
          </w:rPr>
          <w:delText>+</w:delText>
        </w:r>
      </w:del>
      <w:del w:id="2920" w:author="Aikawa" w:date="2006-10-07T18:08:00Z">
        <w:r>
          <w:rPr>
            <w:rFonts w:cs="BlackChancery" w:ascii="BlackChancery" w:hAnsi="BlackChancery"/>
          </w:rPr>
          <w:delText>2 strength, start in the Chapel, good alignment.</w:delText>
        </w:r>
      </w:del>
    </w:p>
    <w:p>
      <w:pPr>
        <w:pStyle w:val="NormalWeb"/>
        <w:widowControl/>
        <w:bidi w:val="0"/>
        <w:spacing w:before="0" w:after="280"/>
        <w:rPr>
          <w:rFonts w:ascii="BlackChancery" w:hAnsi="BlackChancery" w:cs="BlackChancery"/>
          <w:del w:id="2923" w:author="Aikawa" w:date="2006-10-07T18:08:00Z"/>
        </w:rPr>
      </w:pPr>
      <w:del w:id="2922" w:author="Aikawa" w:date="2006-10-07T18:08:00Z">
        <w:r>
          <w:rPr>
            <w:rFonts w:cs="BlackChancery" w:ascii="BlackChancery" w:hAnsi="BlackChancery"/>
          </w:rPr>
          <w:delText>Ability 1: You retain all strength, craft, gold, lives, special abilities, objects, followers, and spells from your previous character.</w:delText>
        </w:r>
      </w:del>
    </w:p>
    <w:p>
      <w:pPr>
        <w:pStyle w:val="NormalWeb"/>
        <w:widowControl/>
        <w:bidi w:val="0"/>
        <w:spacing w:before="0" w:after="280"/>
        <w:rPr>
          <w:rFonts w:ascii="BlackChancery" w:hAnsi="BlackChancery" w:cs="BlackChancery"/>
          <w:del w:id="2925" w:author="Aikawa" w:date="2006-10-07T18:08:00Z"/>
        </w:rPr>
      </w:pPr>
      <w:del w:id="2924" w:author="Aikawa" w:date="2006-10-07T18:08:00Z">
        <w:r>
          <w:rPr>
            <w:rFonts w:cs="BlackChancery" w:ascii="BlackChancery" w:hAnsi="BlackChancery"/>
          </w:rPr>
          <w:delText>Ability 2: Since you donate all your wealth to charity, you never have gold – ignore any instructions to gain gold.</w:delText>
        </w:r>
      </w:del>
    </w:p>
    <w:p>
      <w:pPr>
        <w:pStyle w:val="NormalWeb"/>
        <w:widowControl/>
        <w:bidi w:val="0"/>
        <w:spacing w:before="0" w:after="280"/>
        <w:rPr>
          <w:rFonts w:ascii="BlackChancery" w:hAnsi="BlackChancery" w:cs="BlackChancery"/>
          <w:del w:id="2927" w:author="Aikawa" w:date="2006-10-07T18:08:00Z"/>
        </w:rPr>
      </w:pPr>
      <w:del w:id="2926" w:author="Aikawa" w:date="2006-10-07T18:08:00Z">
        <w:r>
          <w:rPr>
            <w:rFonts w:cs="BlackChancery" w:ascii="BlackChancery" w:hAnsi="BlackChancery"/>
          </w:rPr>
          <w:delText>Ability 3: You cannot fight psychic combat. If you are challenged to a psychic combat, immediately lose 1 life and then fight a combat with your strength against their craft.</w:delText>
        </w:r>
      </w:del>
    </w:p>
    <w:p>
      <w:pPr>
        <w:pStyle w:val="NormalWeb"/>
        <w:widowControl/>
        <w:bidi w:val="0"/>
        <w:spacing w:before="0" w:after="280"/>
        <w:rPr>
          <w:rFonts w:ascii="BlackChancery" w:hAnsi="BlackChancery" w:cs="BlackChancery"/>
          <w:del w:id="2929" w:author="Aikawa" w:date="2006-10-07T18:08:00Z"/>
        </w:rPr>
      </w:pPr>
      <w:del w:id="2928" w:author="Aikawa" w:date="2006-10-07T18:08:00Z">
        <w:r>
          <w:rPr>
            <w:rFonts w:cs="BlackChancery" w:ascii="BlackChancery" w:hAnsi="BlackChancery"/>
          </w:rPr>
          <w:delText>Ability 4: Whenever you are instructed to gain craft you must gain lives instead.</w:delText>
        </w:r>
      </w:del>
    </w:p>
    <w:p>
      <w:pPr>
        <w:pStyle w:val="NormalWeb"/>
        <w:widowControl/>
        <w:bidi w:val="0"/>
        <w:spacing w:before="0" w:after="280"/>
        <w:rPr>
          <w:rFonts w:ascii="BlackChancery" w:hAnsi="BlackChancery" w:cs="BlackChancery"/>
          <w:del w:id="2931" w:author="Aikawa" w:date="2006-10-07T18:08:00Z"/>
        </w:rPr>
      </w:pPr>
      <w:del w:id="2930" w:author="Aikawa" w:date="2006-10-07T18:08:00Z">
        <w:r>
          <w:rPr>
            <w:rFonts w:cs="BlackChancery" w:ascii="BlackChancery" w:hAnsi="BlackChancery"/>
          </w:rPr>
          <w:delText>Ability 5: If at any stage during the game you do not have a Horse, you may take one from the Purchase deck.</w:delText>
        </w:r>
      </w:del>
    </w:p>
    <w:p>
      <w:pPr>
        <w:pStyle w:val="NormalWeb"/>
        <w:widowControl/>
        <w:bidi w:val="0"/>
        <w:spacing w:before="0" w:after="280"/>
        <w:rPr>
          <w:rFonts w:ascii="BlackChancery" w:hAnsi="BlackChancery" w:cs="BlackChancery"/>
          <w:del w:id="2933" w:author="Aikawa" w:date="2006-10-07T18:08:00Z"/>
        </w:rPr>
      </w:pPr>
      <w:del w:id="2932" w:author="Aikawa" w:date="2006-10-07T18:08:00Z">
        <w:r>
          <w:rPr>
            <w:rFonts w:cs="BlackChancery" w:ascii="BlackChancery" w:hAnsi="BlackChancery"/>
          </w:rPr>
          <w:delText>Ability 6: If at any stage during the game you do not have a Sword, you may take one from the Purchase deck.</w:delText>
        </w:r>
      </w:del>
    </w:p>
    <w:p>
      <w:pPr>
        <w:pStyle w:val="NormalWeb"/>
        <w:widowControl/>
        <w:bidi w:val="0"/>
        <w:spacing w:before="0" w:after="280"/>
        <w:rPr>
          <w:rFonts w:ascii="BlackChancery" w:hAnsi="BlackChancery" w:cs="BlackChancery"/>
          <w:b/>
          <w:b/>
          <w:u w:val="double"/>
          <w:del w:id="2935" w:author="Aikawa" w:date="2006-10-07T18:08:00Z"/>
        </w:rPr>
      </w:pPr>
      <w:del w:id="2934" w:author="Aikawa" w:date="2006-10-07T18:08:00Z">
        <w:bookmarkStart w:id="112" w:name="Purchase"/>
        <w:r>
          <w:rPr>
            <w:rFonts w:cs="BlackChancery" w:ascii="BlackChancery" w:hAnsi="BlackChancery"/>
            <w:b/>
            <w:u w:val="double"/>
          </w:rPr>
          <w:delText>Purchase and Talisman Cards</w:delText>
        </w:r>
      </w:del>
      <w:bookmarkEnd w:id="112"/>
    </w:p>
    <w:p>
      <w:pPr>
        <w:pStyle w:val="NormalWeb"/>
        <w:widowControl/>
        <w:bidi w:val="0"/>
        <w:spacing w:before="0" w:after="280"/>
        <w:rPr>
          <w:rFonts w:ascii="BlackChancery" w:hAnsi="BlackChancery" w:cs="BlackChancery"/>
          <w:bCs/>
          <w:del w:id="2937" w:author="Aikawa" w:date="2006-10-07T18:08:00Z"/>
        </w:rPr>
      </w:pPr>
      <w:del w:id="2936" w:author="Aikawa" w:date="2006-10-07T18:08:00Z">
        <w:bookmarkStart w:id="113" w:name="Armour"/>
        <w:r>
          <w:rPr>
            <w:rFonts w:cs="BlackChancery" w:ascii="BlackChancery" w:hAnsi="BlackChancery"/>
          </w:rPr>
          <w:delText>The following rules detail the complete instructions for each individual Purchase and Talisman card in the game.</w:delText>
        </w:r>
      </w:del>
    </w:p>
    <w:p>
      <w:pPr>
        <w:pStyle w:val="NormalWeb"/>
        <w:widowControl/>
        <w:bidi w:val="0"/>
        <w:spacing w:before="0" w:after="280"/>
        <w:rPr>
          <w:rFonts w:ascii="BlackChancery" w:hAnsi="BlackChancery" w:cs="BlackChancery"/>
          <w:b/>
          <w:b/>
          <w:u w:val="single"/>
          <w:del w:id="2939" w:author="Aikawa" w:date="2006-10-07T18:08:00Z"/>
        </w:rPr>
      </w:pPr>
      <w:del w:id="2938" w:author="Aikawa" w:date="2006-10-07T18:08:00Z">
        <w:bookmarkStart w:id="114" w:name="Armour"/>
        <w:r>
          <w:rPr>
            <w:rFonts w:cs="BlackChancery" w:ascii="BlackChancery" w:hAnsi="BlackChancery"/>
            <w:b/>
          </w:rPr>
          <w:delText>Armour</w:delText>
        </w:r>
      </w:del>
      <w:bookmarkEnd w:id="114"/>
    </w:p>
    <w:p>
      <w:pPr>
        <w:pStyle w:val="NormalWeb"/>
        <w:widowControl/>
        <w:bidi w:val="0"/>
        <w:spacing w:before="0" w:after="280"/>
        <w:rPr>
          <w:rFonts w:ascii="BlackChancery" w:hAnsi="BlackChancery" w:cs="BlackChancery"/>
          <w:del w:id="2941" w:author="Aikawa" w:date="2006-10-07T18:08:00Z"/>
        </w:rPr>
      </w:pPr>
      <w:del w:id="2940" w:author="Aikawa" w:date="2006-10-07T18:08:00Z">
        <w:r>
          <w:rPr>
            <w:rFonts w:cs="BlackChancery" w:ascii="BlackChancery" w:hAnsi="BlackChancery"/>
          </w:rPr>
          <w:delText>If as a result of combat, or ranged combat you have just lost a life you may roll one die with the following results: 1–3) no affect – lose a life as normal; 4–6) the Armour protected you – you do not lose a life.</w:delText>
        </w:r>
      </w:del>
    </w:p>
    <w:p>
      <w:pPr>
        <w:pStyle w:val="NormalWeb"/>
        <w:widowControl/>
        <w:bidi w:val="0"/>
        <w:spacing w:before="0" w:after="280"/>
        <w:rPr>
          <w:rFonts w:ascii="BlackChancery" w:hAnsi="BlackChancery" w:cs="BlackChancery"/>
          <w:b/>
          <w:b/>
          <w:del w:id="2943" w:author="Aikawa" w:date="2006-10-07T18:08:00Z"/>
        </w:rPr>
      </w:pPr>
      <w:del w:id="2942" w:author="Aikawa" w:date="2006-10-07T18:08:00Z">
        <w:r>
          <w:rPr>
            <w:rFonts w:cs="BlackChancery" w:ascii="BlackChancery" w:hAnsi="BlackChancery"/>
            <w:b/>
          </w:rPr>
          <w:delText>Axe</w:delText>
        </w:r>
      </w:del>
    </w:p>
    <w:p>
      <w:pPr>
        <w:pStyle w:val="NormalWeb"/>
        <w:widowControl/>
        <w:bidi w:val="0"/>
        <w:spacing w:before="0" w:after="280"/>
        <w:rPr>
          <w:rFonts w:ascii="BlackChancery" w:hAnsi="BlackChancery" w:cs="BlackChancery"/>
          <w:del w:id="2945" w:author="Aikawa" w:date="2006-10-07T18:08:00Z"/>
        </w:rPr>
      </w:pPr>
      <w:del w:id="2944" w:author="Aikawa" w:date="2006-10-07T18:08:00Z">
        <w:r>
          <w:rPr>
            <w:rFonts w:cs="BlackChancery" w:ascii="BlackChancery" w:hAnsi="BlackChancery"/>
          </w:rPr>
          <w:delText>Whilst the Axe is in your possession: 1) your combat strength is increased by 1 point for the duration of any combat in which you use it; 2) you may build a Raft in the Forest, or a Woods space.</w:delText>
        </w:r>
      </w:del>
    </w:p>
    <w:p>
      <w:pPr>
        <w:pStyle w:val="NormalWeb"/>
        <w:widowControl/>
        <w:bidi w:val="0"/>
        <w:spacing w:before="0" w:after="280"/>
        <w:rPr>
          <w:rFonts w:ascii="BlackChancery" w:hAnsi="BlackChancery" w:cs="BlackChancery"/>
          <w:b/>
          <w:b/>
          <w:del w:id="2947" w:author="Aikawa" w:date="2006-10-07T18:08:00Z"/>
        </w:rPr>
      </w:pPr>
      <w:del w:id="2946" w:author="Aikawa" w:date="2006-10-07T18:08:00Z">
        <w:bookmarkStart w:id="115" w:name="Chainsword"/>
        <w:r>
          <w:rPr>
            <w:rFonts w:cs="BlackChancery" w:ascii="BlackChancery" w:hAnsi="BlackChancery"/>
            <w:b/>
          </w:rPr>
          <w:delText>Chainsword</w:delText>
        </w:r>
      </w:del>
      <w:bookmarkEnd w:id="115"/>
    </w:p>
    <w:p>
      <w:pPr>
        <w:pStyle w:val="NormalWeb"/>
        <w:widowControl/>
        <w:bidi w:val="0"/>
        <w:spacing w:before="0" w:after="280"/>
        <w:rPr>
          <w:rFonts w:ascii="BlackChancery" w:hAnsi="BlackChancery" w:cs="BlackChancery"/>
          <w:del w:id="2949" w:author="Aikawa" w:date="2006-10-07T18:08:00Z"/>
        </w:rPr>
      </w:pPr>
      <w:del w:id="2948" w:author="Aikawa" w:date="2006-10-07T18:08:00Z">
        <w:r>
          <w:rPr>
            <w:rFonts w:cs="BlackChancery" w:ascii="BlackChancery" w:hAnsi="BlackChancery"/>
          </w:rPr>
          <w:delText>Whilst the Chainsword is in your possession your combat strength is increased by 2 points for the duration of any combat in which you use it.</w:delText>
        </w:r>
      </w:del>
    </w:p>
    <w:p>
      <w:pPr>
        <w:pStyle w:val="NormalWeb"/>
        <w:widowControl/>
        <w:bidi w:val="0"/>
        <w:spacing w:before="0" w:after="280"/>
        <w:rPr>
          <w:del w:id="2953" w:author="Aikawa" w:date="2006-10-07T18:08:00Z"/>
        </w:rPr>
      </w:pPr>
      <w:del w:id="2950" w:author="Aikawa" w:date="2006-10-07T18:08:00Z">
        <w:r>
          <w:rPr>
            <w:rFonts w:cs="BlackChancery" w:ascii="BlackChancery" w:hAnsi="BlackChancery"/>
            <w:b/>
          </w:rPr>
          <w:delText>Combat Enviro</w:delText>
        </w:r>
      </w:del>
      <w:del w:id="2951" w:author="Aikawa" w:date="2006-10-07T18:08:00Z">
        <w:r>
          <w:rPr>
            <w:rFonts w:cs="BlackChancery" w:ascii="BlackChancery" w:hAnsi="BlackChancery"/>
            <w:b/>
            <w:bCs/>
          </w:rPr>
          <w:delText>–</w:delText>
        </w:r>
      </w:del>
      <w:del w:id="2952" w:author="Aikawa" w:date="2006-10-07T18:08:00Z">
        <w:r>
          <w:rPr>
            <w:rFonts w:cs="BlackChancery" w:ascii="BlackChancery" w:hAnsi="BlackChancery"/>
            <w:b/>
          </w:rPr>
          <w:delText>Suit</w:delText>
        </w:r>
      </w:del>
    </w:p>
    <w:p>
      <w:pPr>
        <w:pStyle w:val="NormalWeb"/>
        <w:widowControl/>
        <w:bidi w:val="0"/>
        <w:spacing w:before="0" w:after="280"/>
        <w:rPr>
          <w:rFonts w:ascii="BlackChancery" w:hAnsi="BlackChancery" w:cs="BlackChancery"/>
          <w:del w:id="2955" w:author="Aikawa" w:date="2006-10-07T18:08:00Z"/>
        </w:rPr>
      </w:pPr>
      <w:del w:id="2954" w:author="Aikawa" w:date="2006-10-07T18:08:00Z">
        <w:r>
          <w:rPr>
            <w:rFonts w:cs="BlackChancery" w:ascii="BlackChancery" w:hAnsi="BlackChancery"/>
          </w:rPr>
          <w:delText>Whilst the Combat Enviro–Suit is in your possession: 1) you do not need to roll the die in the Rad Zone. However, if you do roll you must accept the outcome of the die roll; 2) you are unaffected by a roll of 1 in Death World; 3) you do not lose a life in a Desert space.</w:delText>
        </w:r>
      </w:del>
    </w:p>
    <w:p>
      <w:pPr>
        <w:pStyle w:val="NormalWeb"/>
        <w:widowControl/>
        <w:bidi w:val="0"/>
        <w:spacing w:before="0" w:after="280"/>
        <w:rPr>
          <w:rFonts w:ascii="BlackChancery" w:hAnsi="BlackChancery" w:cs="BlackChancery"/>
          <w:b/>
          <w:b/>
          <w:del w:id="2957" w:author="Aikawa" w:date="2006-10-07T18:08:00Z"/>
        </w:rPr>
      </w:pPr>
      <w:del w:id="2956" w:author="Aikawa" w:date="2006-10-07T18:08:00Z">
        <w:bookmarkStart w:id="116" w:name="Doughnuts"/>
        <w:r>
          <w:rPr>
            <w:rFonts w:cs="BlackChancery" w:ascii="BlackChancery" w:hAnsi="BlackChancery"/>
            <w:b/>
          </w:rPr>
          <w:delText>Doughnuts</w:delText>
        </w:r>
      </w:del>
      <w:bookmarkEnd w:id="116"/>
    </w:p>
    <w:p>
      <w:pPr>
        <w:pStyle w:val="NormalWeb"/>
        <w:widowControl/>
        <w:bidi w:val="0"/>
        <w:spacing w:before="0" w:after="280"/>
        <w:rPr>
          <w:rFonts w:ascii="BlackChancery" w:hAnsi="BlackChancery" w:cs="BlackChancery"/>
          <w:del w:id="2959" w:author="Aikawa" w:date="2006-10-07T18:08:00Z"/>
        </w:rPr>
      </w:pPr>
      <w:del w:id="2958" w:author="Aikawa" w:date="2006-10-07T18:08:00Z">
        <w:r>
          <w:rPr>
            <w:rFonts w:cs="BlackChancery" w:ascii="BlackChancery" w:hAnsi="BlackChancery"/>
          </w:rPr>
          <w:delText>The Bakers Doughnuts are special. You may eat one before the start of any combat. They will increase your combat strength by 1 point for the duration of that combat only.</w:delText>
        </w:r>
      </w:del>
    </w:p>
    <w:p>
      <w:pPr>
        <w:pStyle w:val="NormalWeb"/>
        <w:widowControl/>
        <w:bidi w:val="0"/>
        <w:spacing w:before="0" w:after="280"/>
        <w:rPr>
          <w:rFonts w:ascii="BlackChancery" w:hAnsi="BlackChancery" w:cs="BlackChancery"/>
          <w:b/>
          <w:b/>
          <w:del w:id="2961" w:author="Aikawa" w:date="2006-10-07T18:08:00Z"/>
        </w:rPr>
      </w:pPr>
      <w:del w:id="2960" w:author="Aikawa" w:date="2006-10-07T18:08:00Z">
        <w:r>
          <w:rPr>
            <w:rFonts w:cs="BlackChancery" w:ascii="BlackChancery" w:hAnsi="BlackChancery"/>
            <w:b/>
          </w:rPr>
          <w:delText>Dragon’s Bones</w:delText>
        </w:r>
      </w:del>
    </w:p>
    <w:p>
      <w:pPr>
        <w:pStyle w:val="NormalWeb"/>
        <w:widowControl/>
        <w:bidi w:val="0"/>
        <w:spacing w:before="0" w:after="280"/>
        <w:rPr>
          <w:rFonts w:ascii="BlackChancery" w:hAnsi="BlackChancery" w:cs="BlackChancery"/>
          <w:del w:id="2963" w:author="Aikawa" w:date="2006-10-07T18:08:00Z"/>
        </w:rPr>
      </w:pPr>
      <w:del w:id="2962" w:author="Aikawa" w:date="2006-10-07T18:08:00Z">
        <w:r>
          <w:rPr>
            <w:rFonts w:cs="BlackChancery" w:ascii="BlackChancery" w:hAnsi="BlackChancery"/>
          </w:rPr>
          <w:delText>Dragon’s Bones allow limited gifts of prophecy. By consulting the Bones, you are allowed to draw twice as many encounter cards as indicated by the space you have landed on and then discard half of these (your choice). The Dragon’s Bones are then exhausted (discard this card).</w:delText>
        </w:r>
      </w:del>
    </w:p>
    <w:p>
      <w:pPr>
        <w:pStyle w:val="NormalWeb"/>
        <w:widowControl/>
        <w:bidi w:val="0"/>
        <w:spacing w:before="0" w:after="280"/>
        <w:rPr>
          <w:rFonts w:ascii="BlackChancery" w:hAnsi="BlackChancery" w:cs="BlackChancery"/>
          <w:b/>
          <w:b/>
          <w:del w:id="2965" w:author="Aikawa" w:date="2006-10-07T18:08:00Z"/>
        </w:rPr>
      </w:pPr>
      <w:del w:id="2964" w:author="Aikawa" w:date="2006-10-07T18:08:00Z">
        <w:bookmarkStart w:id="117" w:name="Full"/>
        <w:r>
          <w:rPr>
            <w:rFonts w:cs="BlackChancery" w:ascii="BlackChancery" w:hAnsi="BlackChancery"/>
            <w:b/>
          </w:rPr>
          <w:delText>Full–Face Helm</w:delText>
        </w:r>
      </w:del>
      <w:bookmarkEnd w:id="117"/>
    </w:p>
    <w:p>
      <w:pPr>
        <w:pStyle w:val="NormalWeb"/>
        <w:widowControl/>
        <w:bidi w:val="0"/>
        <w:spacing w:before="0" w:after="280"/>
        <w:rPr>
          <w:rFonts w:ascii="BlackChancery" w:hAnsi="BlackChancery" w:cs="BlackChancery"/>
          <w:del w:id="2967" w:author="Aikawa" w:date="2006-10-07T18:08:00Z"/>
        </w:rPr>
      </w:pPr>
      <w:del w:id="2966" w:author="Aikawa" w:date="2006-10-07T18:08:00Z">
        <w:r>
          <w:rPr>
            <w:rFonts w:cs="BlackChancery" w:ascii="BlackChancery" w:hAnsi="BlackChancery"/>
          </w:rPr>
          <w:delText>If as a result of combat, or ranged combat you have just lost a life you may roll one die with the following results: 1–4) no affect – lose a life as normal; 5–6) the Helm protected you – you do not lose a life.</w:delText>
        </w:r>
      </w:del>
    </w:p>
    <w:p>
      <w:pPr>
        <w:pStyle w:val="NormalWeb"/>
        <w:widowControl/>
        <w:bidi w:val="0"/>
        <w:spacing w:before="0" w:after="280"/>
        <w:rPr>
          <w:rFonts w:ascii="BlackChancery" w:hAnsi="BlackChancery" w:cs="BlackChancery"/>
          <w:b/>
          <w:b/>
          <w:del w:id="2969" w:author="Aikawa" w:date="2006-10-07T18:08:00Z"/>
        </w:rPr>
      </w:pPr>
      <w:del w:id="2968" w:author="Aikawa" w:date="2006-10-07T18:08:00Z">
        <w:bookmarkStart w:id="118" w:name="Great"/>
        <w:r>
          <w:rPr>
            <w:rFonts w:cs="BlackChancery" w:ascii="BlackChancery" w:hAnsi="BlackChancery"/>
            <w:b/>
          </w:rPr>
          <w:delText>Great Axe</w:delText>
        </w:r>
      </w:del>
      <w:bookmarkEnd w:id="118"/>
    </w:p>
    <w:p>
      <w:pPr>
        <w:pStyle w:val="NormalWeb"/>
        <w:widowControl/>
        <w:bidi w:val="0"/>
        <w:spacing w:before="0" w:after="280"/>
        <w:rPr>
          <w:rFonts w:ascii="BlackChancery" w:hAnsi="BlackChancery" w:cs="BlackChancery"/>
          <w:del w:id="2971" w:author="Aikawa" w:date="2006-10-07T18:08:00Z"/>
        </w:rPr>
      </w:pPr>
      <w:del w:id="2970" w:author="Aikawa" w:date="2006-10-07T18:08:00Z">
        <w:r>
          <w:rPr>
            <w:rFonts w:cs="BlackChancery" w:ascii="BlackChancery" w:hAnsi="BlackChancery"/>
          </w:rPr>
          <w:delText>Whilst the Great Axe is in your possession: 1) your combat strength is increased by 2 points for the duration of any combat in which you use it; 2) you may build a Raft in the Forest, or a Woods space. You cannot use the Great Axe in conjunction with a Force Shield, Kite Shield, Magic Shield, or Shield.</w:delText>
        </w:r>
      </w:del>
    </w:p>
    <w:p>
      <w:pPr>
        <w:pStyle w:val="NormalWeb"/>
        <w:widowControl/>
        <w:bidi w:val="0"/>
        <w:spacing w:before="0" w:after="280"/>
        <w:rPr>
          <w:rFonts w:ascii="BlackChancery" w:hAnsi="BlackChancery" w:cs="BlackChancery"/>
          <w:b/>
          <w:b/>
          <w:del w:id="2973" w:author="Aikawa" w:date="2006-10-07T18:08:00Z"/>
        </w:rPr>
      </w:pPr>
      <w:del w:id="2972" w:author="Aikawa" w:date="2006-10-07T18:08:00Z">
        <w:r>
          <w:rPr>
            <w:rFonts w:cs="BlackChancery" w:ascii="BlackChancery" w:hAnsi="BlackChancery"/>
            <w:b/>
          </w:rPr>
          <w:delText>Gyro–Compass</w:delText>
        </w:r>
      </w:del>
    </w:p>
    <w:p>
      <w:pPr>
        <w:pStyle w:val="NormalWeb"/>
        <w:widowControl/>
        <w:bidi w:val="0"/>
        <w:spacing w:before="0" w:after="280"/>
        <w:rPr>
          <w:rFonts w:ascii="BlackChancery" w:hAnsi="BlackChancery" w:cs="BlackChancery"/>
          <w:del w:id="2975" w:author="Aikawa" w:date="2006-10-07T18:08:00Z"/>
        </w:rPr>
      </w:pPr>
      <w:del w:id="2974" w:author="Aikawa" w:date="2006-10-07T18:08:00Z">
        <w:r>
          <w:rPr>
            <w:rFonts w:cs="BlackChancery" w:ascii="BlackChancery" w:hAnsi="BlackChancery"/>
            <w:iCs/>
          </w:rPr>
          <w:delText>Whilst the Gyro–Compass is in your possession your craft is increased by 2 points when you are in the Mines. The Gyro–Compass may not be used in conjunction with another Gyro–Compass, Map, or the Archaeologist’s third special ability.</w:delText>
        </w:r>
      </w:del>
    </w:p>
    <w:p>
      <w:pPr>
        <w:pStyle w:val="NormalWeb"/>
        <w:widowControl/>
        <w:bidi w:val="0"/>
        <w:spacing w:before="0" w:after="280"/>
        <w:rPr>
          <w:rFonts w:ascii="BlackChancery" w:hAnsi="BlackChancery" w:cs="BlackChancery"/>
          <w:b/>
          <w:b/>
          <w:del w:id="2977" w:author="Aikawa" w:date="2006-10-07T18:08:00Z"/>
        </w:rPr>
      </w:pPr>
      <w:del w:id="2976" w:author="Aikawa" w:date="2006-10-07T18:08:00Z">
        <w:bookmarkStart w:id="119" w:name="Helmet"/>
        <w:r>
          <w:rPr>
            <w:rFonts w:cs="BlackChancery" w:ascii="BlackChancery" w:hAnsi="BlackChancery"/>
            <w:b/>
          </w:rPr>
          <w:delText>Helmet</w:delText>
        </w:r>
      </w:del>
      <w:bookmarkEnd w:id="119"/>
    </w:p>
    <w:p>
      <w:pPr>
        <w:pStyle w:val="NormalWeb"/>
        <w:widowControl/>
        <w:bidi w:val="0"/>
        <w:spacing w:before="0" w:after="280"/>
        <w:rPr>
          <w:rFonts w:ascii="BlackChancery" w:hAnsi="BlackChancery" w:cs="BlackChancery"/>
          <w:del w:id="2979" w:author="Aikawa" w:date="2006-10-07T18:08:00Z"/>
        </w:rPr>
      </w:pPr>
      <w:del w:id="2978" w:author="Aikawa" w:date="2006-10-07T18:08:00Z">
        <w:r>
          <w:rPr>
            <w:rFonts w:cs="BlackChancery" w:ascii="BlackChancery" w:hAnsi="BlackChancery"/>
          </w:rPr>
          <w:delText>If as a result of combat, or ranged combat you have just lost a life you may roll one die with the following results: 1–5) no affect – lose a life as normal; 6) the Helmet protected you – you do not lose a life.</w:delText>
        </w:r>
      </w:del>
    </w:p>
    <w:p>
      <w:pPr>
        <w:pStyle w:val="NormalWeb"/>
        <w:widowControl/>
        <w:bidi w:val="0"/>
        <w:spacing w:before="0" w:after="280"/>
        <w:rPr>
          <w:rFonts w:ascii="BlackChancery" w:hAnsi="BlackChancery" w:cs="BlackChancery"/>
          <w:b/>
          <w:b/>
          <w:del w:id="2981" w:author="Aikawa" w:date="2006-10-07T18:08:00Z"/>
        </w:rPr>
      </w:pPr>
      <w:del w:id="2980" w:author="Aikawa" w:date="2006-10-07T18:08:00Z">
        <w:r>
          <w:rPr>
            <w:rFonts w:cs="BlackChancery" w:ascii="BlackChancery" w:hAnsi="BlackChancery"/>
            <w:b/>
          </w:rPr>
          <w:delText>Horse</w:delText>
        </w:r>
      </w:del>
    </w:p>
    <w:p>
      <w:pPr>
        <w:pStyle w:val="NormalWeb"/>
        <w:widowControl/>
        <w:bidi w:val="0"/>
        <w:spacing w:before="0" w:after="280"/>
        <w:rPr>
          <w:rFonts w:ascii="BlackChancery" w:hAnsi="BlackChancery" w:cs="BlackChancery"/>
          <w:del w:id="2983" w:author="Aikawa" w:date="2006-10-07T18:08:00Z"/>
        </w:rPr>
      </w:pPr>
      <w:del w:id="2982" w:author="Aikawa" w:date="2006-10-07T18:08:00Z">
        <w:r>
          <w:rPr>
            <w:rFonts w:cs="BlackChancery" w:ascii="BlackChancery" w:hAnsi="BlackChancery"/>
          </w:rPr>
          <w:delText xml:space="preserve">The Horse allows you to add up to 3 to your die roll for movement. Followers are restricted to the space indicated by the die roll unless you have a Horse for them too. If you leave your followers behind by using </w:delText>
          <w:br/>
          <w:delText xml:space="preserve">this extra movement on your next turn you can ride back to them without rolling the die, instead of making </w:delText>
          <w:br/>
          <w:delText>a normal move. You can ride back to your followers during a Blizzard, but only if they are 1 space away.</w:delText>
        </w:r>
      </w:del>
    </w:p>
    <w:p>
      <w:pPr>
        <w:pStyle w:val="NormalWeb"/>
        <w:widowControl/>
        <w:bidi w:val="0"/>
        <w:spacing w:before="0" w:after="280"/>
        <w:rPr>
          <w:rFonts w:ascii="BlackChancery" w:hAnsi="BlackChancery" w:cs="BlackChancery"/>
          <w:b/>
          <w:b/>
          <w:del w:id="2985" w:author="Aikawa" w:date="2006-10-07T18:08:00Z"/>
        </w:rPr>
      </w:pPr>
      <w:del w:id="2984" w:author="Aikawa" w:date="2006-10-07T18:08:00Z">
        <w:r>
          <w:rPr>
            <w:rFonts w:cs="BlackChancery" w:ascii="BlackChancery" w:hAnsi="BlackChancery"/>
            <w:b/>
          </w:rPr>
          <w:delText>Horse and Cart</w:delText>
        </w:r>
      </w:del>
    </w:p>
    <w:p>
      <w:pPr>
        <w:pStyle w:val="NormalWeb"/>
        <w:widowControl/>
        <w:bidi w:val="0"/>
        <w:spacing w:before="0" w:after="280"/>
        <w:rPr>
          <w:rFonts w:ascii="BlackChancery" w:hAnsi="BlackChancery" w:cs="BlackChancery"/>
          <w:del w:id="2987" w:author="Aikawa" w:date="2006-10-07T18:08:00Z"/>
        </w:rPr>
      </w:pPr>
      <w:del w:id="2986" w:author="Aikawa" w:date="2006-10-07T18:08:00Z">
        <w:r>
          <w:rPr>
            <w:rFonts w:cs="BlackChancery" w:ascii="BlackChancery" w:hAnsi="BlackChancery"/>
          </w:rPr>
          <w:delText xml:space="preserve">The Horse and Cart can carry any number of objects on your behalf, and you may also add 1 to your die </w:delText>
          <w:br/>
          <w:delText xml:space="preserve">roll for movement. If you lose the Horse and Cart you must immediately leave any surplus objects in the </w:delText>
          <w:br/>
          <w:delText>space that you are in, unless you have other means of carrying them.</w:delText>
        </w:r>
      </w:del>
    </w:p>
    <w:p>
      <w:pPr>
        <w:pStyle w:val="NormalWeb"/>
        <w:widowControl/>
        <w:bidi w:val="0"/>
        <w:spacing w:before="0" w:after="280"/>
        <w:rPr>
          <w:rFonts w:ascii="BlackChancery" w:hAnsi="BlackChancery" w:cs="BlackChancery"/>
          <w:b/>
          <w:b/>
          <w:del w:id="2989" w:author="Aikawa" w:date="2006-10-07T18:08:00Z"/>
        </w:rPr>
      </w:pPr>
      <w:del w:id="2988" w:author="Aikawa" w:date="2006-10-07T18:08:00Z">
        <w:bookmarkStart w:id="120" w:name="Jet"/>
        <w:r>
          <w:rPr>
            <w:rFonts w:cs="BlackChancery" w:ascii="BlackChancery" w:hAnsi="BlackChancery"/>
            <w:b/>
          </w:rPr>
          <w:delText>Jet Pack</w:delText>
        </w:r>
      </w:del>
      <w:bookmarkEnd w:id="120"/>
    </w:p>
    <w:p>
      <w:pPr>
        <w:pStyle w:val="NormalWeb"/>
        <w:widowControl/>
        <w:bidi w:val="0"/>
        <w:spacing w:before="0" w:after="280"/>
        <w:rPr>
          <w:rFonts w:ascii="BlackChancery" w:hAnsi="BlackChancery" w:cs="BlackChancery"/>
          <w:del w:id="2991" w:author="Aikawa" w:date="2006-10-07T18:08:00Z"/>
        </w:rPr>
      </w:pPr>
      <w:del w:id="2990" w:author="Aikawa" w:date="2006-10-07T18:08:00Z">
        <w:r>
          <w:rPr>
            <w:rFonts w:cs="BlackChancery" w:ascii="BlackChancery" w:hAnsi="BlackChancery"/>
          </w:rPr>
          <w:delText>Whilst the Jet Pack is in your possession you may add 1 to your die roll for movement.</w:delText>
        </w:r>
      </w:del>
    </w:p>
    <w:p>
      <w:pPr>
        <w:pStyle w:val="NormalWeb"/>
        <w:widowControl/>
        <w:bidi w:val="0"/>
        <w:spacing w:before="0" w:after="280"/>
        <w:rPr>
          <w:rFonts w:ascii="BlackChancery" w:hAnsi="BlackChancery" w:cs="BlackChancery"/>
          <w:b/>
          <w:b/>
          <w:iCs/>
          <w:del w:id="2993" w:author="Aikawa" w:date="2006-10-07T18:08:00Z"/>
        </w:rPr>
      </w:pPr>
      <w:del w:id="2992" w:author="Aikawa" w:date="2006-10-07T18:08:00Z">
        <w:bookmarkStart w:id="121" w:name="Kite"/>
        <w:r>
          <w:rPr>
            <w:rFonts w:cs="BlackChancery" w:ascii="BlackChancery" w:hAnsi="BlackChancery"/>
            <w:b/>
            <w:iCs/>
          </w:rPr>
          <w:delText>Kite Shield</w:delText>
        </w:r>
      </w:del>
      <w:bookmarkEnd w:id="121"/>
    </w:p>
    <w:p>
      <w:pPr>
        <w:pStyle w:val="NormalWeb"/>
        <w:widowControl/>
        <w:bidi w:val="0"/>
        <w:spacing w:before="0" w:after="280"/>
        <w:rPr>
          <w:rFonts w:ascii="BlackChancery" w:hAnsi="BlackChancery" w:cs="BlackChancery"/>
          <w:iCs/>
          <w:del w:id="2995" w:author="Aikawa" w:date="2006-10-07T18:08:00Z"/>
        </w:rPr>
      </w:pPr>
      <w:del w:id="2994" w:author="Aikawa" w:date="2006-10-07T18:08:00Z">
        <w:r>
          <w:rPr>
            <w:rFonts w:cs="BlackChancery" w:ascii="BlackChancery" w:hAnsi="BlackChancery"/>
          </w:rPr>
          <w:delText>Whilst the Kite Shield is in your possession: 1) if as a result of combat you have just lost a life you may roll one die with the following results: 1–3) no affect – lose a life as normal; 6) the Shield protected you – you do not lose a life; 2) you cannot be harmed by a weapon in ranged combat.</w:delText>
        </w:r>
      </w:del>
    </w:p>
    <w:p>
      <w:pPr>
        <w:pStyle w:val="NormalWeb"/>
        <w:widowControl/>
        <w:bidi w:val="0"/>
        <w:spacing w:before="0" w:after="280"/>
        <w:rPr>
          <w:rFonts w:ascii="BlackChancery" w:hAnsi="BlackChancery" w:cs="BlackChancery"/>
          <w:b/>
          <w:b/>
          <w:iCs/>
          <w:del w:id="2997" w:author="Aikawa" w:date="2006-10-07T18:08:00Z"/>
        </w:rPr>
      </w:pPr>
      <w:del w:id="2996" w:author="Aikawa" w:date="2006-10-07T18:08:00Z">
        <w:bookmarkStart w:id="122" w:name="Mining"/>
        <w:r>
          <w:rPr>
            <w:rFonts w:cs="BlackChancery" w:ascii="BlackChancery" w:hAnsi="BlackChancery"/>
            <w:b/>
            <w:iCs/>
          </w:rPr>
          <w:delText>Mining Laser</w:delText>
        </w:r>
      </w:del>
      <w:bookmarkEnd w:id="122"/>
    </w:p>
    <w:p>
      <w:pPr>
        <w:pStyle w:val="NormalWeb"/>
        <w:widowControl/>
        <w:bidi w:val="0"/>
        <w:spacing w:before="0" w:after="280"/>
        <w:rPr>
          <w:rFonts w:ascii="BlackChancery" w:hAnsi="BlackChancery" w:cs="BlackChancery"/>
          <w:iCs/>
          <w:del w:id="2999" w:author="Aikawa" w:date="2006-10-07T18:08:00Z"/>
        </w:rPr>
      </w:pPr>
      <w:del w:id="2998" w:author="Aikawa" w:date="2006-10-07T18:08:00Z">
        <w:r>
          <w:rPr>
            <w:rFonts w:cs="BlackChancery" w:ascii="BlackChancery" w:hAnsi="BlackChancery"/>
            <w:iCs/>
          </w:rPr>
          <w:delText>Whilst the Mining Laser is in your possession your strength is increased by 2 points when you are in the Crypt. The Mining Laser cannot be used in conjunction with another Mining Laser, or Shovel.</w:delText>
        </w:r>
      </w:del>
    </w:p>
    <w:p>
      <w:pPr>
        <w:pStyle w:val="NormalWeb"/>
        <w:widowControl/>
        <w:bidi w:val="0"/>
        <w:spacing w:before="0" w:after="280"/>
        <w:rPr>
          <w:rFonts w:ascii="BlackChancery" w:hAnsi="BlackChancery" w:cs="BlackChancery"/>
          <w:b/>
          <w:b/>
          <w:iCs/>
          <w:del w:id="3001" w:author="Aikawa" w:date="2006-10-07T18:08:00Z"/>
        </w:rPr>
      </w:pPr>
      <w:del w:id="3000" w:author="Aikawa" w:date="2006-10-07T18:08:00Z">
        <w:r>
          <w:rPr>
            <w:rFonts w:cs="BlackChancery" w:ascii="BlackChancery" w:hAnsi="BlackChancery"/>
            <w:b/>
            <w:iCs/>
          </w:rPr>
          <w:delText>Mule</w:delText>
        </w:r>
      </w:del>
    </w:p>
    <w:p>
      <w:pPr>
        <w:pStyle w:val="NormalWeb"/>
        <w:widowControl/>
        <w:bidi w:val="0"/>
        <w:spacing w:before="0" w:after="280"/>
        <w:rPr>
          <w:del w:id="3003" w:author="Aikawa" w:date="2006-10-07T18:08:00Z"/>
        </w:rPr>
      </w:pPr>
      <w:del w:id="3002" w:author="Aikawa" w:date="2006-10-07T18:08:00Z">
        <w:r>
          <w:rPr/>
          <w:delText>The Mule can carry up to 8 objects on your behalf. If you lose the Mule you must immediately leave any surplus objects in the space that you are in, unless you have other means of carrying them.</w:delText>
        </w:r>
      </w:del>
    </w:p>
    <w:p>
      <w:pPr>
        <w:pStyle w:val="NormalWeb"/>
        <w:widowControl/>
        <w:bidi w:val="0"/>
        <w:spacing w:before="0" w:after="280"/>
        <w:rPr>
          <w:rFonts w:ascii="BlackChancery" w:hAnsi="BlackChancery" w:cs="BlackChancery"/>
          <w:b/>
          <w:b/>
          <w:del w:id="3005" w:author="Aikawa" w:date="2006-10-07T18:08:00Z"/>
        </w:rPr>
      </w:pPr>
      <w:del w:id="3004" w:author="Aikawa" w:date="2006-10-07T18:08:00Z">
        <w:bookmarkStart w:id="123" w:name="Plate"/>
        <w:r>
          <w:rPr>
            <w:rFonts w:cs="BlackChancery" w:ascii="BlackChancery" w:hAnsi="BlackChancery"/>
            <w:b/>
          </w:rPr>
          <w:delText>Plate Mail</w:delText>
        </w:r>
      </w:del>
      <w:bookmarkEnd w:id="123"/>
    </w:p>
    <w:p>
      <w:pPr>
        <w:pStyle w:val="NormalWeb"/>
        <w:widowControl/>
        <w:bidi w:val="0"/>
        <w:spacing w:before="0" w:after="280"/>
        <w:rPr>
          <w:rFonts w:ascii="BlackChancery" w:hAnsi="BlackChancery" w:cs="BlackChancery"/>
          <w:del w:id="3007" w:author="Aikawa" w:date="2006-10-07T18:08:00Z"/>
        </w:rPr>
      </w:pPr>
      <w:del w:id="3006" w:author="Aikawa" w:date="2006-10-07T18:08:00Z">
        <w:r>
          <w:rPr>
            <w:rFonts w:cs="BlackChancery" w:ascii="BlackChancery" w:hAnsi="BlackChancery"/>
          </w:rPr>
          <w:delText>If as a result of combat, or ranged combat you have just lost a life you may roll one die with the following results: 1–2) no affect – lose a life as normal; 3–6) the Plate Mail protected you – you do not lose a life.</w:delText>
        </w:r>
      </w:del>
    </w:p>
    <w:p>
      <w:pPr>
        <w:pStyle w:val="NormalWeb"/>
        <w:widowControl/>
        <w:bidi w:val="0"/>
        <w:spacing w:before="0" w:after="280"/>
        <w:rPr>
          <w:rFonts w:ascii="BlackChancery" w:hAnsi="BlackChancery" w:cs="BlackChancery"/>
          <w:b/>
          <w:b/>
          <w:del w:id="3009" w:author="Aikawa" w:date="2006-10-07T18:08:00Z"/>
        </w:rPr>
      </w:pPr>
      <w:del w:id="3008" w:author="Aikawa" w:date="2006-10-07T18:08:00Z">
        <w:r>
          <w:rPr>
            <w:rFonts w:cs="BlackChancery" w:ascii="BlackChancery" w:hAnsi="BlackChancery"/>
            <w:b/>
          </w:rPr>
          <w:delText>Poweraxe</w:delText>
        </w:r>
      </w:del>
    </w:p>
    <w:p>
      <w:pPr>
        <w:pStyle w:val="NormalWeb"/>
        <w:widowControl/>
        <w:bidi w:val="0"/>
        <w:spacing w:before="0" w:after="280"/>
        <w:rPr>
          <w:rFonts w:ascii="BlackChancery" w:hAnsi="BlackChancery" w:cs="BlackChancery"/>
          <w:del w:id="3011" w:author="Aikawa" w:date="2006-10-07T18:08:00Z"/>
        </w:rPr>
      </w:pPr>
      <w:del w:id="3010" w:author="Aikawa" w:date="2006-10-07T18:08:00Z">
        <w:r>
          <w:rPr>
            <w:rFonts w:cs="BlackChancery" w:ascii="BlackChancery" w:hAnsi="BlackChancery"/>
          </w:rPr>
          <w:delText>Whilst the Poweraxe is in your possession your combat strength is increased by 2 points for the duration of any combat in which you use it.</w:delText>
        </w:r>
      </w:del>
    </w:p>
    <w:p>
      <w:pPr>
        <w:pStyle w:val="NormalWeb"/>
        <w:widowControl/>
        <w:bidi w:val="0"/>
        <w:spacing w:before="0" w:after="280"/>
        <w:rPr>
          <w:rFonts w:ascii="BlackChancery" w:hAnsi="BlackChancery" w:cs="BlackChancery"/>
          <w:b/>
          <w:b/>
          <w:del w:id="3013" w:author="Aikawa" w:date="2006-10-07T18:08:00Z"/>
        </w:rPr>
      </w:pPr>
      <w:del w:id="3012" w:author="Aikawa" w:date="2006-10-07T18:08:00Z">
        <w:r>
          <w:rPr>
            <w:rFonts w:cs="BlackChancery" w:ascii="BlackChancery" w:hAnsi="BlackChancery"/>
            <w:b/>
          </w:rPr>
          <w:delText>Psi–Helmet</w:delText>
        </w:r>
      </w:del>
    </w:p>
    <w:p>
      <w:pPr>
        <w:pStyle w:val="NormalWeb"/>
        <w:widowControl/>
        <w:bidi w:val="0"/>
        <w:spacing w:before="0" w:after="280"/>
        <w:rPr>
          <w:rFonts w:ascii="BlackChancery" w:hAnsi="BlackChancery" w:cs="BlackChancery"/>
          <w:del w:id="3015" w:author="Aikawa" w:date="2006-10-07T18:08:00Z"/>
        </w:rPr>
      </w:pPr>
      <w:del w:id="3014" w:author="Aikawa" w:date="2006-10-07T18:08:00Z">
        <w:r>
          <w:rPr>
            <w:rFonts w:cs="BlackChancery" w:ascii="BlackChancery" w:hAnsi="BlackChancery"/>
          </w:rPr>
          <w:delText>Whilst the Psi–Helmet is in your possession your psychic combat craft is increased by 2 points for the duration of any psychic combat in which you use it. It cannot be used in conjunction with another Psi</w:delText>
          <w:br/>
          <w:delText>–Helmet.</w:delText>
        </w:r>
      </w:del>
    </w:p>
    <w:p>
      <w:pPr>
        <w:pStyle w:val="NormalWeb"/>
        <w:widowControl/>
        <w:bidi w:val="0"/>
        <w:spacing w:before="0" w:after="280"/>
        <w:rPr>
          <w:rFonts w:ascii="BlackChancery" w:hAnsi="BlackChancery" w:cs="BlackChancery"/>
          <w:b/>
          <w:b/>
          <w:del w:id="3017" w:author="Aikawa" w:date="2006-10-07T18:08:00Z"/>
        </w:rPr>
      </w:pPr>
      <w:del w:id="3016" w:author="Aikawa" w:date="2006-10-07T18:08:00Z">
        <w:bookmarkStart w:id="124" w:name="Raf"/>
        <w:r>
          <w:rPr>
            <w:rFonts w:cs="BlackChancery" w:ascii="BlackChancery" w:hAnsi="BlackChancery"/>
            <w:b/>
          </w:rPr>
          <w:delText>Raft</w:delText>
        </w:r>
      </w:del>
      <w:bookmarkEnd w:id="124"/>
    </w:p>
    <w:p>
      <w:pPr>
        <w:pStyle w:val="NormalWeb"/>
        <w:widowControl/>
        <w:bidi w:val="0"/>
        <w:spacing w:before="0" w:after="280"/>
        <w:rPr>
          <w:del w:id="3019" w:author="Aikawa" w:date="2006-10-07T18:08:00Z"/>
        </w:rPr>
      </w:pPr>
      <w:del w:id="3018" w:author="Aikawa" w:date="2006-10-07T18:08:00Z">
        <w:r>
          <w:rPr/>
          <w:delText>On your next turn you may use the Raft to cross the Storm River to a space directly opposite the one that you are in, instead of rolling the die for movement. You must do so immediately if you wish to. Whether you cross or not, the Raft must be discarded as it cannot be taken as an object and rots when left behind.</w:delText>
        </w:r>
      </w:del>
    </w:p>
    <w:p>
      <w:pPr>
        <w:pStyle w:val="NormalWeb"/>
        <w:widowControl/>
        <w:bidi w:val="0"/>
        <w:spacing w:before="0" w:after="280"/>
        <w:rPr>
          <w:rFonts w:ascii="BlackChancery" w:hAnsi="BlackChancery" w:cs="BlackChancery"/>
          <w:b/>
          <w:b/>
          <w:del w:id="3021" w:author="Aikawa" w:date="2006-10-07T18:08:00Z"/>
        </w:rPr>
      </w:pPr>
      <w:del w:id="3020" w:author="Aikawa" w:date="2006-10-07T18:08:00Z">
        <w:bookmarkStart w:id="125" w:name="Shield"/>
        <w:r>
          <w:rPr>
            <w:rFonts w:cs="BlackChancery" w:ascii="BlackChancery" w:hAnsi="BlackChancery"/>
            <w:b/>
          </w:rPr>
          <w:delText>Shield</w:delText>
        </w:r>
      </w:del>
      <w:bookmarkEnd w:id="125"/>
    </w:p>
    <w:p>
      <w:pPr>
        <w:pStyle w:val="NormalWeb"/>
        <w:widowControl/>
        <w:bidi w:val="0"/>
        <w:spacing w:before="0" w:after="280"/>
        <w:rPr>
          <w:del w:id="3023" w:author="Aikawa" w:date="2006-10-07T18:08:00Z"/>
        </w:rPr>
      </w:pPr>
      <w:del w:id="3022" w:author="Aikawa" w:date="2006-10-07T18:08:00Z">
        <w:r>
          <w:rPr/>
          <w:delText>If as a result of combat, or ranged combat you have just lost a life you may roll one die with the following results: 1–3) no affect – lose a life as normal; 4–6) the Shield protected you – you do not lose a life.</w:delText>
        </w:r>
      </w:del>
    </w:p>
    <w:p>
      <w:pPr>
        <w:pStyle w:val="NormalWeb"/>
        <w:widowControl/>
        <w:bidi w:val="0"/>
        <w:spacing w:before="0" w:after="280"/>
        <w:rPr>
          <w:del w:id="3025" w:author="Aikawa" w:date="2006-10-07T18:08:00Z"/>
        </w:rPr>
      </w:pPr>
      <w:del w:id="3024" w:author="Aikawa" w:date="2006-10-07T18:08:00Z">
        <w:r>
          <w:rPr/>
          <w:delText>Sword</w:delText>
        </w:r>
      </w:del>
    </w:p>
    <w:p>
      <w:pPr>
        <w:pStyle w:val="NormalWeb"/>
        <w:widowControl/>
        <w:bidi w:val="0"/>
        <w:spacing w:before="0" w:after="280"/>
        <w:rPr>
          <w:del w:id="3027" w:author="Aikawa" w:date="2006-10-07T18:08:00Z"/>
        </w:rPr>
      </w:pPr>
      <w:del w:id="3026" w:author="Aikawa" w:date="2006-10-07T18:08:00Z">
        <w:r>
          <w:rPr/>
          <w:delText>Whilst the Sword is in your possession your combat strength is increased by 1 point for the duration of any combat in which you use it.</w:delText>
        </w:r>
      </w:del>
    </w:p>
    <w:p>
      <w:pPr>
        <w:pStyle w:val="NormalWeb"/>
        <w:widowControl/>
        <w:bidi w:val="0"/>
        <w:spacing w:before="0" w:after="280"/>
        <w:rPr>
          <w:rFonts w:ascii="BlackChancery" w:hAnsi="BlackChancery" w:cs="BlackChancery"/>
          <w:b/>
          <w:b/>
          <w:del w:id="3029" w:author="Aikawa" w:date="2006-10-07T18:08:00Z"/>
        </w:rPr>
      </w:pPr>
      <w:del w:id="3028" w:author="Aikawa" w:date="2006-10-07T18:08:00Z">
        <w:bookmarkStart w:id="126" w:name="Talis"/>
        <w:r>
          <w:rPr>
            <w:rFonts w:cs="BlackChancery" w:ascii="BlackChancery" w:hAnsi="BlackChancery"/>
            <w:b/>
          </w:rPr>
          <w:delText>Talisman</w:delText>
        </w:r>
      </w:del>
      <w:bookmarkEnd w:id="126"/>
    </w:p>
    <w:p>
      <w:pPr>
        <w:pStyle w:val="NormalWeb"/>
        <w:widowControl/>
        <w:bidi w:val="0"/>
        <w:spacing w:before="0" w:after="280"/>
        <w:rPr>
          <w:rFonts w:ascii="BlackChancery" w:hAnsi="BlackChancery" w:cs="BlackChancery"/>
          <w:del w:id="3031" w:author="Aikawa" w:date="2006-10-07T18:08:00Z"/>
        </w:rPr>
      </w:pPr>
      <w:del w:id="3030" w:author="Aikawa" w:date="2006-10-07T18:08:00Z">
        <w:r>
          <w:rPr>
            <w:rFonts w:cs="BlackChancery" w:ascii="BlackChancery" w:hAnsi="BlackChancery"/>
          </w:rPr>
          <w:delText>Whilst you are in possession of the Talisman you may enter the Valley of Fire.</w:delText>
        </w:r>
      </w:del>
    </w:p>
    <w:p>
      <w:pPr>
        <w:pStyle w:val="NormalWeb"/>
        <w:widowControl/>
        <w:bidi w:val="0"/>
        <w:spacing w:before="0" w:after="280"/>
        <w:rPr>
          <w:del w:id="3035" w:author="Aikawa" w:date="2006-10-07T18:08:00Z"/>
        </w:rPr>
      </w:pPr>
      <w:del w:id="3032" w:author="Aikawa" w:date="2006-10-07T18:08:00Z">
        <w:r>
          <w:rPr>
            <w:rFonts w:cs="BlackChancery" w:ascii="BlackChancery" w:hAnsi="BlackChancery"/>
            <w:b/>
          </w:rPr>
          <w:delText>Two</w:delText>
        </w:r>
      </w:del>
      <w:del w:id="3033" w:author="Aikawa" w:date="2006-10-07T18:08:00Z">
        <w:r>
          <w:rPr>
            <w:rFonts w:cs="BlackChancery" w:ascii="BlackChancery" w:hAnsi="BlackChancery"/>
            <w:b/>
            <w:bCs/>
          </w:rPr>
          <w:delText>–</w:delText>
        </w:r>
      </w:del>
      <w:del w:id="3034" w:author="Aikawa" w:date="2006-10-07T18:08:00Z">
        <w:r>
          <w:rPr>
            <w:rFonts w:cs="BlackChancery" w:ascii="BlackChancery" w:hAnsi="BlackChancery"/>
            <w:b/>
          </w:rPr>
          <w:delText>Handed Sword</w:delText>
        </w:r>
      </w:del>
    </w:p>
    <w:p>
      <w:pPr>
        <w:pStyle w:val="NormalWeb"/>
        <w:widowControl/>
        <w:bidi w:val="0"/>
        <w:spacing w:before="0" w:after="280"/>
        <w:rPr>
          <w:rFonts w:ascii="BlackChancery" w:hAnsi="BlackChancery" w:cs="BlackChancery"/>
          <w:del w:id="3037" w:author="Aikawa" w:date="2006-10-07T18:08:00Z"/>
        </w:rPr>
      </w:pPr>
      <w:del w:id="3036" w:author="Aikawa" w:date="2006-10-07T18:08:00Z">
        <w:r>
          <w:rPr>
            <w:rFonts w:cs="BlackChancery" w:ascii="BlackChancery" w:hAnsi="BlackChancery"/>
          </w:rPr>
          <w:delText xml:space="preserve">Whilst the Two–Handed Sword is in your possession your combat strength is increased by 2 points for the duration of any combat in which you use it. You may not use the Two–Handed Sword in conjunction with </w:delText>
          <w:br/>
          <w:delText>a Force Shield, Kite Shield, Magic Shield, or Shield.</w:delText>
        </w:r>
      </w:del>
    </w:p>
    <w:p>
      <w:pPr>
        <w:pStyle w:val="NormalWeb"/>
        <w:widowControl/>
        <w:bidi w:val="0"/>
        <w:spacing w:before="0" w:after="280"/>
        <w:rPr>
          <w:rFonts w:ascii="BlackChancery" w:hAnsi="BlackChancery" w:cs="BlackChancery"/>
          <w:b/>
          <w:b/>
          <w:del w:id="3039" w:author="Aikawa" w:date="2006-10-07T18:08:00Z"/>
        </w:rPr>
      </w:pPr>
      <w:del w:id="3038" w:author="Aikawa" w:date="2006-10-07T18:08:00Z">
        <w:bookmarkStart w:id="127" w:name="Warhorse"/>
        <w:r>
          <w:rPr>
            <w:rFonts w:cs="BlackChancery" w:ascii="BlackChancery" w:hAnsi="BlackChancery"/>
            <w:b/>
          </w:rPr>
          <w:delText>Warhorse</w:delText>
        </w:r>
      </w:del>
      <w:bookmarkEnd w:id="127"/>
    </w:p>
    <w:p>
      <w:pPr>
        <w:pStyle w:val="NormalWeb"/>
        <w:widowControl/>
        <w:bidi w:val="0"/>
        <w:spacing w:before="0" w:after="280"/>
        <w:rPr>
          <w:rFonts w:ascii="BlackChancery" w:hAnsi="BlackChancery" w:cs="BlackChancery"/>
          <w:del w:id="3041" w:author="Aikawa" w:date="2006-10-07T18:08:00Z"/>
        </w:rPr>
      </w:pPr>
      <w:del w:id="3040" w:author="Aikawa" w:date="2006-10-07T18:08:00Z">
        <w:r>
          <w:rPr>
            <w:rFonts w:cs="BlackChancery" w:ascii="BlackChancery" w:hAnsi="BlackChancery"/>
          </w:rPr>
          <w:delText>You may use the Warhorse to charge into combat. This allows you to add your starting craft to your strength for 1 round of combat only (if you have to fight a second round of combat against the Amazon, Band of Orks, Barbarian, Cyborg, Dragon King, Pack of Dogs, or Pit Fiends the Warhorse cannot be used). If you are defeated when charging into combat and you are forced to lose a life the Warhorse dies instead (discard). The Warhorse takes priority over the Golden Statue.</w:delText>
        </w:r>
      </w:del>
    </w:p>
    <w:p>
      <w:pPr>
        <w:pStyle w:val="NormalWeb"/>
        <w:widowControl/>
        <w:bidi w:val="0"/>
        <w:spacing w:before="0" w:after="280"/>
        <w:rPr>
          <w:rFonts w:ascii="BlackChancery" w:hAnsi="BlackChancery" w:cs="BlackChancery"/>
          <w:b/>
          <w:b/>
          <w:del w:id="3043" w:author="Aikawa" w:date="2006-10-07T18:08:00Z"/>
        </w:rPr>
      </w:pPr>
      <w:del w:id="3042" w:author="Aikawa" w:date="2006-10-07T18:08:00Z">
        <w:r>
          <w:rPr>
            <w:rFonts w:cs="BlackChancery" w:ascii="BlackChancery" w:hAnsi="BlackChancery"/>
            <w:b/>
          </w:rPr>
          <w:delText>Water Bottle</w:delText>
        </w:r>
      </w:del>
    </w:p>
    <w:p>
      <w:pPr>
        <w:pStyle w:val="NormalWeb"/>
        <w:widowControl/>
        <w:bidi w:val="0"/>
        <w:spacing w:before="0" w:after="280"/>
        <w:rPr>
          <w:del w:id="3045" w:author="Aikawa" w:date="2006-10-07T18:08:00Z"/>
        </w:rPr>
      </w:pPr>
      <w:del w:id="3044" w:author="Aikawa" w:date="2006-10-07T18:08:00Z">
        <w:r>
          <w:rPr/>
          <w:delText>Whilst the Water Bottle is in your possession you do not lose a life in a Desert Space.</w:delText>
        </w:r>
      </w:del>
    </w:p>
    <w:p>
      <w:pPr>
        <w:pStyle w:val="NormalWeb"/>
        <w:widowControl/>
        <w:bidi w:val="0"/>
        <w:spacing w:before="0" w:after="280"/>
        <w:rPr>
          <w:del w:id="3047" w:author="Aikawa" w:date="2006-10-07T18:08:00Z"/>
        </w:rPr>
      </w:pPr>
      <w:del w:id="3046" w:author="Aikawa" w:date="2006-10-07T18:08:00Z">
        <w:bookmarkStart w:id="128" w:name="Spell"/>
        <w:r>
          <w:rPr/>
          <w:delText>Spell Cards</w:delText>
        </w:r>
      </w:del>
      <w:bookmarkEnd w:id="128"/>
    </w:p>
    <w:p>
      <w:pPr>
        <w:pStyle w:val="NormalWeb"/>
        <w:widowControl/>
        <w:bidi w:val="0"/>
        <w:spacing w:before="0" w:after="280"/>
        <w:rPr>
          <w:rFonts w:ascii="BlackChancery" w:hAnsi="BlackChancery" w:cs="BlackChancery"/>
          <w:del w:id="3049" w:author="Aikawa" w:date="2006-10-07T18:08:00Z"/>
        </w:rPr>
      </w:pPr>
      <w:del w:id="3048" w:author="Aikawa" w:date="2006-10-07T18:08:00Z">
        <w:r>
          <w:rPr>
            <w:rFonts w:cs="BlackChancery" w:ascii="BlackChancery" w:hAnsi="BlackChancery"/>
          </w:rPr>
          <w:delText>The following rules detail the complete instructions for each individual Spell card.</w:delText>
        </w:r>
      </w:del>
    </w:p>
    <w:p>
      <w:pPr>
        <w:pStyle w:val="NormalWeb"/>
        <w:widowControl/>
        <w:bidi w:val="0"/>
        <w:spacing w:before="0" w:after="280"/>
        <w:rPr>
          <w:rFonts w:ascii="BlackChancery" w:hAnsi="BlackChancery" w:cs="BlackChancery"/>
          <w:b/>
          <w:b/>
          <w:del w:id="3051" w:author="Aikawa" w:date="2006-10-07T18:08:00Z"/>
        </w:rPr>
      </w:pPr>
      <w:del w:id="3050" w:author="Aikawa" w:date="2006-10-07T18:08:00Z">
        <w:bookmarkStart w:id="129" w:name="Acquisition"/>
        <w:r>
          <w:rPr>
            <w:rFonts w:cs="BlackChancery" w:ascii="BlackChancery" w:hAnsi="BlackChancery"/>
            <w:b/>
          </w:rPr>
          <w:delText>Acquisition</w:delText>
        </w:r>
      </w:del>
      <w:bookmarkEnd w:id="129"/>
    </w:p>
    <w:p>
      <w:pPr>
        <w:pStyle w:val="NormalWeb"/>
        <w:widowControl/>
        <w:bidi w:val="0"/>
        <w:spacing w:before="0" w:after="280"/>
        <w:rPr>
          <w:rFonts w:ascii="BlackChancery" w:hAnsi="BlackChancery" w:cs="BlackChancery"/>
          <w:b/>
          <w:b/>
          <w:del w:id="3053" w:author="Aikawa" w:date="2006-10-07T18:08:00Z"/>
        </w:rPr>
      </w:pPr>
      <w:del w:id="3052" w:author="Aikawa" w:date="2006-10-07T18:08:00Z">
        <w:r>
          <w:rPr>
            <w:rFonts w:cs="BlackChancery" w:ascii="BlackChancery" w:hAnsi="BlackChancery"/>
          </w:rPr>
          <w:delText xml:space="preserve">You may cast this spell as required. When cast, it enables you to take any 1 object, or 1 gold from another character to add to your own. You may not cast this spell to take an object that your alignment or special </w:delText>
          <w:br/>
          <w:delText>ability does not allow.</w:delText>
        </w:r>
      </w:del>
    </w:p>
    <w:p>
      <w:pPr>
        <w:pStyle w:val="NormalWeb"/>
        <w:widowControl/>
        <w:bidi w:val="0"/>
        <w:spacing w:before="0" w:after="280"/>
        <w:rPr>
          <w:rFonts w:ascii="BlackChancery" w:hAnsi="BlackChancery" w:cs="BlackChancery"/>
          <w:b/>
          <w:b/>
          <w:del w:id="3055" w:author="Aikawa" w:date="2006-10-07T18:08:00Z"/>
        </w:rPr>
      </w:pPr>
      <w:del w:id="3054" w:author="Aikawa" w:date="2006-10-07T18:08:00Z">
        <w:r>
          <w:rPr>
            <w:rFonts w:cs="BlackChancery" w:ascii="BlackChancery" w:hAnsi="BlackChancery"/>
            <w:b/>
          </w:rPr>
          <w:delText>Alchemy</w:delText>
        </w:r>
      </w:del>
    </w:p>
    <w:p>
      <w:pPr>
        <w:pStyle w:val="NormalWeb"/>
        <w:widowControl/>
        <w:bidi w:val="0"/>
        <w:spacing w:before="0" w:after="280"/>
        <w:rPr>
          <w:rFonts w:ascii="BlackChancery" w:hAnsi="BlackChancery" w:cs="BlackChancery"/>
          <w:del w:id="3057" w:author="Aikawa" w:date="2006-10-07T18:08:00Z"/>
        </w:rPr>
      </w:pPr>
      <w:del w:id="3056" w:author="Aikawa" w:date="2006-10-07T18:08:00Z">
        <w:r>
          <w:rPr>
            <w:rFonts w:cs="BlackChancery" w:ascii="BlackChancery" w:hAnsi="BlackChancery"/>
          </w:rPr>
          <w:delText>You may cast this spell at the start of your turn, before you move. When cast, it will convert any number of objects in your possession into gold. Discard the chosen objects and gain 1 gold for each.</w:delText>
        </w:r>
      </w:del>
    </w:p>
    <w:p>
      <w:pPr>
        <w:pStyle w:val="NormalWeb"/>
        <w:widowControl/>
        <w:bidi w:val="0"/>
        <w:spacing w:before="0" w:after="280"/>
        <w:rPr>
          <w:rFonts w:ascii="BlackChancery" w:hAnsi="BlackChancery" w:cs="BlackChancery"/>
          <w:b/>
          <w:b/>
          <w:del w:id="3059" w:author="Aikawa" w:date="2006-10-07T18:08:00Z"/>
        </w:rPr>
      </w:pPr>
      <w:del w:id="3058" w:author="Aikawa" w:date="2006-10-07T18:08:00Z">
        <w:bookmarkStart w:id="130" w:name="Barrier"/>
        <w:r>
          <w:rPr>
            <w:rFonts w:cs="BlackChancery" w:ascii="BlackChancery" w:hAnsi="BlackChancery"/>
            <w:b/>
          </w:rPr>
          <w:delText>Barrier</w:delText>
        </w:r>
      </w:del>
      <w:bookmarkEnd w:id="130"/>
    </w:p>
    <w:p>
      <w:pPr>
        <w:pStyle w:val="NormalWeb"/>
        <w:widowControl/>
        <w:bidi w:val="0"/>
        <w:spacing w:before="0" w:after="280"/>
        <w:rPr>
          <w:rFonts w:ascii="BlackChancery" w:hAnsi="BlackChancery" w:cs="BlackChancery"/>
          <w:del w:id="3061" w:author="Aikawa" w:date="2006-10-07T18:08:00Z"/>
        </w:rPr>
      </w:pPr>
      <w:del w:id="3060" w:author="Aikawa" w:date="2006-10-07T18:08:00Z">
        <w:r>
          <w:rPr>
            <w:rFonts w:cs="BlackChancery" w:ascii="BlackChancery" w:hAnsi="BlackChancery"/>
          </w:rPr>
          <w:delText xml:space="preserve">You may cast this spell at the start of your turn, or when you have just completed your movement. When it </w:delText>
          <w:br/>
          <w:delText xml:space="preserve">is cast, place this card on a space in your region not already occupied by another character. No–one except </w:delText>
          <w:br/>
          <w:delText>you may move onto, or through that space until the beginning of your next turn. This spell counts as a card toward any draw card space.</w:delText>
        </w:r>
      </w:del>
    </w:p>
    <w:p>
      <w:pPr>
        <w:pStyle w:val="NormalWeb"/>
        <w:widowControl/>
        <w:bidi w:val="0"/>
        <w:spacing w:before="0" w:after="280"/>
        <w:rPr>
          <w:rFonts w:ascii="BlackChancery" w:hAnsi="BlackChancery" w:cs="BlackChancery"/>
          <w:b/>
          <w:b/>
          <w:del w:id="3063" w:author="Aikawa" w:date="2006-10-07T18:08:00Z"/>
        </w:rPr>
      </w:pPr>
      <w:del w:id="3062" w:author="Aikawa" w:date="2006-10-07T18:08:00Z">
        <w:r>
          <w:rPr>
            <w:rFonts w:cs="BlackChancery" w:ascii="BlackChancery" w:hAnsi="BlackChancery"/>
            <w:b/>
          </w:rPr>
          <w:delText>Blade Sharp</w:delText>
        </w:r>
      </w:del>
    </w:p>
    <w:p>
      <w:pPr>
        <w:pStyle w:val="NormalWeb"/>
        <w:widowControl/>
        <w:bidi w:val="0"/>
        <w:spacing w:before="0" w:after="280"/>
        <w:rPr>
          <w:rFonts w:ascii="BlackChancery" w:hAnsi="BlackChancery" w:cs="BlackChancery"/>
          <w:del w:id="3065" w:author="Aikawa" w:date="2006-10-07T18:08:00Z"/>
        </w:rPr>
      </w:pPr>
      <w:del w:id="3064" w:author="Aikawa" w:date="2006-10-07T18:08:00Z">
        <w:r>
          <w:rPr>
            <w:rFonts w:cs="BlackChancery" w:ascii="BlackChancery" w:hAnsi="BlackChancery"/>
          </w:rPr>
          <w:delText>You may cast this spell as on any weapon as combat is about to begin. For the duration of that combat only, the weapon’s strength bonus is increased by a further 2 points.</w:delText>
        </w:r>
      </w:del>
    </w:p>
    <w:p>
      <w:pPr>
        <w:pStyle w:val="NormalWeb"/>
        <w:widowControl/>
        <w:bidi w:val="0"/>
        <w:spacing w:before="0" w:after="280"/>
        <w:rPr>
          <w:rFonts w:ascii="BlackChancery" w:hAnsi="BlackChancery" w:cs="BlackChancery"/>
          <w:b/>
          <w:b/>
          <w:del w:id="3067" w:author="Aikawa" w:date="2006-10-07T18:08:00Z"/>
        </w:rPr>
      </w:pPr>
      <w:del w:id="3066" w:author="Aikawa" w:date="2006-10-07T18:08:00Z">
        <w:r>
          <w:rPr>
            <w:rFonts w:cs="BlackChancery" w:ascii="BlackChancery" w:hAnsi="BlackChancery"/>
            <w:b/>
          </w:rPr>
          <w:delText>Bolster</w:delText>
        </w:r>
      </w:del>
    </w:p>
    <w:p>
      <w:pPr>
        <w:pStyle w:val="NormalWeb"/>
        <w:widowControl/>
        <w:bidi w:val="0"/>
        <w:spacing w:before="0" w:after="280"/>
        <w:rPr>
          <w:rFonts w:ascii="BlackChancery" w:hAnsi="BlackChancery" w:cs="BlackChancery"/>
          <w:del w:id="3069" w:author="Aikawa" w:date="2006-10-07T18:08:00Z"/>
        </w:rPr>
      </w:pPr>
      <w:del w:id="3068" w:author="Aikawa" w:date="2006-10-07T18:08:00Z">
        <w:r>
          <w:rPr>
            <w:rFonts w:cs="BlackChancery" w:ascii="BlackChancery" w:hAnsi="BlackChancery"/>
          </w:rPr>
          <w:delText xml:space="preserve">You may cast this spell as combat is about to begin. It may be cast on yourself, another character, creature, </w:delText>
          <w:br/>
          <w:delText>or enemy. When cast, it increases the target’s strength by the roll of one die for the duration of that combat only.</w:delText>
        </w:r>
      </w:del>
    </w:p>
    <w:p>
      <w:pPr>
        <w:pStyle w:val="NormalWeb"/>
        <w:widowControl/>
        <w:bidi w:val="0"/>
        <w:spacing w:before="0" w:after="280"/>
        <w:rPr>
          <w:rFonts w:ascii="BlackChancery" w:hAnsi="BlackChancery" w:cs="BlackChancery"/>
          <w:del w:id="3071" w:author="Aikawa" w:date="2006-10-07T18:08:00Z"/>
        </w:rPr>
      </w:pPr>
      <w:del w:id="3070" w:author="Aikawa" w:date="2006-10-07T18:08:00Z">
        <w:r>
          <w:rPr>
            <w:rFonts w:cs="BlackChancery" w:ascii="BlackChancery" w:hAnsi="BlackChancery"/>
            <w:b/>
          </w:rPr>
          <w:delText>Brainwave</w:delText>
        </w:r>
      </w:del>
    </w:p>
    <w:p>
      <w:pPr>
        <w:pStyle w:val="NormalWeb"/>
        <w:widowControl/>
        <w:bidi w:val="0"/>
        <w:spacing w:before="0" w:after="280"/>
        <w:rPr>
          <w:rFonts w:ascii="BlackChancery" w:hAnsi="BlackChancery" w:cs="BlackChancery"/>
          <w:del w:id="3073" w:author="Aikawa" w:date="2006-10-07T18:08:00Z"/>
        </w:rPr>
      </w:pPr>
      <w:del w:id="3072" w:author="Aikawa" w:date="2006-10-07T18:08:00Z">
        <w:r>
          <w:rPr>
            <w:rFonts w:cs="BlackChancery" w:ascii="BlackChancery" w:hAnsi="BlackChancery"/>
          </w:rPr>
          <w:delText>You may cast this spell on yourself or on another character as required. It will increase the recipient’s craft by their starting craft for the duration of that turn only.</w:delText>
        </w:r>
      </w:del>
    </w:p>
    <w:p>
      <w:pPr>
        <w:pStyle w:val="NormalWeb"/>
        <w:widowControl/>
        <w:bidi w:val="0"/>
        <w:spacing w:before="0" w:after="280"/>
        <w:rPr>
          <w:rFonts w:ascii="BlackChancery" w:hAnsi="BlackChancery" w:cs="BlackChancery"/>
          <w:b/>
          <w:b/>
          <w:del w:id="3075" w:author="Aikawa" w:date="2006-10-07T18:08:00Z"/>
        </w:rPr>
      </w:pPr>
      <w:del w:id="3074" w:author="Aikawa" w:date="2006-10-07T18:08:00Z">
        <w:bookmarkStart w:id="131" w:name="Counterspell"/>
        <w:r>
          <w:rPr>
            <w:rFonts w:cs="BlackChancery" w:ascii="BlackChancery" w:hAnsi="BlackChancery"/>
            <w:b/>
          </w:rPr>
          <w:delText>Counterspell</w:delText>
        </w:r>
      </w:del>
      <w:bookmarkEnd w:id="131"/>
    </w:p>
    <w:p>
      <w:pPr>
        <w:pStyle w:val="NormalWeb"/>
        <w:widowControl/>
        <w:bidi w:val="0"/>
        <w:spacing w:before="0" w:after="280"/>
        <w:rPr>
          <w:rFonts w:ascii="BlackChancery" w:hAnsi="BlackChancery" w:cs="BlackChancery"/>
          <w:del w:id="3077" w:author="Aikawa" w:date="2006-10-07T18:08:00Z"/>
        </w:rPr>
      </w:pPr>
      <w:del w:id="3076" w:author="Aikawa" w:date="2006-10-07T18:08:00Z">
        <w:r>
          <w:rPr>
            <w:rFonts w:cs="BlackChancery" w:ascii="BlackChancery" w:hAnsi="BlackChancery"/>
          </w:rPr>
          <w:delText>You may cast this spell as required. It negates the effects of any spell just cast by another character, including the Command spell.</w:delText>
        </w:r>
      </w:del>
    </w:p>
    <w:p>
      <w:pPr>
        <w:pStyle w:val="NormalWeb"/>
        <w:widowControl/>
        <w:bidi w:val="0"/>
        <w:spacing w:before="0" w:after="280"/>
        <w:rPr>
          <w:rFonts w:ascii="BlackChancery" w:hAnsi="BlackChancery" w:cs="BlackChancery"/>
          <w:b/>
          <w:b/>
          <w:del w:id="3079" w:author="Aikawa" w:date="2006-10-07T18:08:00Z"/>
        </w:rPr>
      </w:pPr>
      <w:del w:id="3078" w:author="Aikawa" w:date="2006-10-07T18:08:00Z">
        <w:r>
          <w:rPr>
            <w:rFonts w:cs="BlackChancery" w:ascii="BlackChancery" w:hAnsi="BlackChancery"/>
            <w:b/>
          </w:rPr>
          <w:delText>Craft</w:delText>
        </w:r>
      </w:del>
    </w:p>
    <w:p>
      <w:pPr>
        <w:pStyle w:val="NormalWeb"/>
        <w:widowControl/>
        <w:bidi w:val="0"/>
        <w:spacing w:before="0" w:after="280"/>
        <w:rPr>
          <w:rFonts w:ascii="BlackChancery" w:hAnsi="BlackChancery" w:cs="BlackChancery"/>
          <w:del w:id="3081" w:author="Aikawa" w:date="2006-10-07T18:08:00Z"/>
        </w:rPr>
      </w:pPr>
      <w:del w:id="3080" w:author="Aikawa" w:date="2006-10-07T18:08:00Z">
        <w:r>
          <w:rPr>
            <w:rFonts w:cs="BlackChancery" w:ascii="BlackChancery" w:hAnsi="BlackChancery"/>
          </w:rPr>
          <w:delText>You may cast this spell as required. Immediately gain 1 craft.</w:delText>
        </w:r>
      </w:del>
    </w:p>
    <w:p>
      <w:pPr>
        <w:pStyle w:val="NormalWeb"/>
        <w:widowControl/>
        <w:bidi w:val="0"/>
        <w:spacing w:before="0" w:after="280"/>
        <w:rPr>
          <w:rFonts w:ascii="BlackChancery" w:hAnsi="BlackChancery" w:cs="BlackChancery"/>
          <w:b/>
          <w:b/>
          <w:del w:id="3083" w:author="Aikawa" w:date="2006-10-07T18:08:00Z"/>
        </w:rPr>
      </w:pPr>
      <w:del w:id="3082" w:author="Aikawa" w:date="2006-10-07T18:08:00Z">
        <w:bookmarkStart w:id="132" w:name="Destroy"/>
        <w:r>
          <w:rPr>
            <w:rFonts w:cs="BlackChancery" w:ascii="BlackChancery" w:hAnsi="BlackChancery"/>
            <w:b/>
          </w:rPr>
          <w:delText>Destroy Magic</w:delText>
        </w:r>
      </w:del>
      <w:bookmarkEnd w:id="132"/>
    </w:p>
    <w:p>
      <w:pPr>
        <w:pStyle w:val="NormalWeb"/>
        <w:widowControl/>
        <w:bidi w:val="0"/>
        <w:spacing w:before="0" w:after="280"/>
        <w:rPr>
          <w:rFonts w:ascii="BlackChancery" w:hAnsi="BlackChancery" w:cs="BlackChancery"/>
          <w:del w:id="3085" w:author="Aikawa" w:date="2006-10-07T18:08:00Z"/>
        </w:rPr>
      </w:pPr>
      <w:del w:id="3084" w:author="Aikawa" w:date="2006-10-07T18:08:00Z">
        <w:r>
          <w:rPr>
            <w:rFonts w:cs="BlackChancery" w:ascii="BlackChancery" w:hAnsi="BlackChancery"/>
          </w:rPr>
          <w:delText>You may cast this spell at the start of your turn, before you roll the die for movement. When cast, no character including you may cast a spell or use, or gain benefit from any magic objects until the start of your next turn.</w:delText>
        </w:r>
      </w:del>
    </w:p>
    <w:p>
      <w:pPr>
        <w:pStyle w:val="NormalWeb"/>
        <w:widowControl/>
        <w:bidi w:val="0"/>
        <w:spacing w:before="0" w:after="280"/>
        <w:rPr>
          <w:rFonts w:ascii="BlackChancery" w:hAnsi="BlackChancery" w:cs="BlackChancery"/>
          <w:b/>
          <w:b/>
          <w:del w:id="3087" w:author="Aikawa" w:date="2006-10-07T18:08:00Z"/>
        </w:rPr>
      </w:pPr>
      <w:del w:id="3086" w:author="Aikawa" w:date="2006-10-07T18:08:00Z">
        <w:r>
          <w:rPr>
            <w:rFonts w:cs="BlackChancery" w:ascii="BlackChancery" w:hAnsi="BlackChancery"/>
            <w:b/>
          </w:rPr>
          <w:delText>Destruction</w:delText>
        </w:r>
      </w:del>
    </w:p>
    <w:p>
      <w:pPr>
        <w:pStyle w:val="NormalWeb"/>
        <w:widowControl/>
        <w:bidi w:val="0"/>
        <w:spacing w:before="0" w:after="280"/>
        <w:rPr>
          <w:rFonts w:ascii="BlackChancery" w:hAnsi="BlackChancery" w:cs="BlackChancery"/>
          <w:del w:id="3089" w:author="Aikawa" w:date="2006-10-07T18:08:00Z"/>
        </w:rPr>
      </w:pPr>
      <w:del w:id="3088" w:author="Aikawa" w:date="2006-10-07T18:08:00Z">
        <w:r>
          <w:rPr>
            <w:rFonts w:cs="BlackChancery" w:ascii="BlackChancery" w:hAnsi="BlackChancery"/>
          </w:rPr>
          <w:delText xml:space="preserve">You may cast this spell at the start of your turn, or when you have just completed your move. When cast, it empowers you to remove any adventure card from the board (if you remove one from the space you land on </w:delText>
          <w:br/>
          <w:delText>you do not draw a card to replace it) and place it onto the discard pile.</w:delText>
        </w:r>
      </w:del>
    </w:p>
    <w:p>
      <w:pPr>
        <w:pStyle w:val="NormalWeb"/>
        <w:widowControl/>
        <w:bidi w:val="0"/>
        <w:spacing w:before="0" w:after="280"/>
        <w:rPr>
          <w:rFonts w:ascii="BlackChancery" w:hAnsi="BlackChancery" w:cs="BlackChancery"/>
          <w:b/>
          <w:b/>
          <w:del w:id="3091" w:author="Aikawa" w:date="2006-10-07T18:08:00Z"/>
        </w:rPr>
      </w:pPr>
      <w:del w:id="3090" w:author="Aikawa" w:date="2006-10-07T18:08:00Z">
        <w:r>
          <w:rPr>
            <w:rFonts w:cs="BlackChancery" w:ascii="BlackChancery" w:hAnsi="BlackChancery"/>
            <w:b/>
          </w:rPr>
          <w:delText>Displacement</w:delText>
        </w:r>
      </w:del>
    </w:p>
    <w:p>
      <w:pPr>
        <w:pStyle w:val="NormalWeb"/>
        <w:widowControl/>
        <w:bidi w:val="0"/>
        <w:spacing w:before="0" w:after="280"/>
        <w:rPr>
          <w:rFonts w:ascii="BlackChancery" w:hAnsi="BlackChancery" w:cs="BlackChancery"/>
          <w:del w:id="3093" w:author="Aikawa" w:date="2006-10-07T18:08:00Z"/>
        </w:rPr>
      </w:pPr>
      <w:del w:id="3092" w:author="Aikawa" w:date="2006-10-07T18:08:00Z">
        <w:r>
          <w:rPr>
            <w:rFonts w:cs="BlackChancery" w:ascii="BlackChancery" w:hAnsi="BlackChancery"/>
          </w:rPr>
          <w:delText xml:space="preserve">You may cast this spell at the start of your turn, or when you have just completed your move. When cast, it empowers you to remove any adventure card from the board (if you remove one from the space you land on </w:delText>
          <w:br/>
          <w:delText>you do not draw a card to replace it) and place it onto any space in the same region not already occupied by another character.</w:delText>
        </w:r>
      </w:del>
    </w:p>
    <w:p>
      <w:pPr>
        <w:pStyle w:val="NormalWeb"/>
        <w:widowControl/>
        <w:bidi w:val="0"/>
        <w:spacing w:before="0" w:after="280"/>
        <w:rPr>
          <w:rFonts w:ascii="BlackChancery" w:hAnsi="BlackChancery" w:cs="BlackChancery"/>
          <w:b/>
          <w:b/>
          <w:del w:id="3095" w:author="Aikawa" w:date="2006-10-07T18:08:00Z"/>
        </w:rPr>
      </w:pPr>
      <w:del w:id="3094" w:author="Aikawa" w:date="2006-10-07T18:08:00Z">
        <w:r>
          <w:rPr>
            <w:rFonts w:cs="BlackChancery" w:ascii="BlackChancery" w:hAnsi="BlackChancery"/>
            <w:b/>
          </w:rPr>
          <w:delText>Divination</w:delText>
        </w:r>
      </w:del>
    </w:p>
    <w:p>
      <w:pPr>
        <w:pStyle w:val="NormalWeb"/>
        <w:widowControl/>
        <w:bidi w:val="0"/>
        <w:spacing w:before="0" w:after="280"/>
        <w:rPr>
          <w:rFonts w:ascii="BlackChancery" w:hAnsi="BlackChancery" w:cs="BlackChancery"/>
          <w:del w:id="3097" w:author="Aikawa" w:date="2006-10-07T18:08:00Z"/>
        </w:rPr>
      </w:pPr>
      <w:del w:id="3096" w:author="Aikawa" w:date="2006-10-07T18:08:00Z">
        <w:r>
          <w:rPr>
            <w:rFonts w:cs="BlackChancery" w:ascii="BlackChancery" w:hAnsi="BlackChancery"/>
          </w:rPr>
          <w:delText>You may cast this spell at the start of your turn, before you roll the die for movement. When cast, it allows you to take one secret look at the top five adventure cards in the stockpile (do not change their order).</w:delText>
        </w:r>
      </w:del>
    </w:p>
    <w:p>
      <w:pPr>
        <w:pStyle w:val="NormalWeb"/>
        <w:widowControl/>
        <w:bidi w:val="0"/>
        <w:spacing w:before="0" w:after="280"/>
        <w:rPr>
          <w:rFonts w:ascii="BlackChancery" w:hAnsi="BlackChancery" w:cs="BlackChancery"/>
          <w:b/>
          <w:b/>
          <w:del w:id="3099" w:author="Aikawa" w:date="2006-10-07T18:08:00Z"/>
        </w:rPr>
      </w:pPr>
      <w:del w:id="3098" w:author="Aikawa" w:date="2006-10-07T18:08:00Z">
        <w:bookmarkStart w:id="133" w:name="Enrich"/>
        <w:r>
          <w:rPr>
            <w:rFonts w:cs="BlackChancery" w:ascii="BlackChancery" w:hAnsi="BlackChancery"/>
            <w:b/>
          </w:rPr>
          <w:delText>Enrich</w:delText>
        </w:r>
      </w:del>
      <w:bookmarkEnd w:id="133"/>
    </w:p>
    <w:p>
      <w:pPr>
        <w:pStyle w:val="NormalWeb"/>
        <w:widowControl/>
        <w:bidi w:val="0"/>
        <w:spacing w:before="0" w:after="280"/>
        <w:rPr>
          <w:rFonts w:ascii="BlackChancery" w:hAnsi="BlackChancery" w:cs="BlackChancery"/>
          <w:del w:id="3101" w:author="Aikawa" w:date="2006-10-07T18:08:00Z"/>
        </w:rPr>
      </w:pPr>
      <w:del w:id="3100" w:author="Aikawa" w:date="2006-10-07T18:08:00Z">
        <w:r>
          <w:rPr>
            <w:rFonts w:cs="BlackChancery" w:ascii="BlackChancery" w:hAnsi="BlackChancery"/>
          </w:rPr>
          <w:delText>You may cast this spell as required. When cast, roll one die and take that number of gold counters from the stockpile.</w:delText>
        </w:r>
      </w:del>
    </w:p>
    <w:p>
      <w:pPr>
        <w:pStyle w:val="NormalWeb"/>
        <w:widowControl/>
        <w:bidi w:val="0"/>
        <w:spacing w:before="0" w:after="280"/>
        <w:rPr>
          <w:rFonts w:ascii="BlackChancery" w:hAnsi="BlackChancery" w:cs="BlackChancery"/>
          <w:b/>
          <w:b/>
          <w:del w:id="3103" w:author="Aikawa" w:date="2006-10-07T18:08:00Z"/>
        </w:rPr>
      </w:pPr>
      <w:del w:id="3102" w:author="Aikawa" w:date="2006-10-07T18:08:00Z">
        <w:bookmarkStart w:id="134" w:name="Feeble"/>
        <w:r>
          <w:rPr>
            <w:rFonts w:cs="BlackChancery" w:ascii="BlackChancery" w:hAnsi="BlackChancery"/>
            <w:b/>
          </w:rPr>
          <w:delText>Feeble Mind</w:delText>
        </w:r>
      </w:del>
      <w:bookmarkEnd w:id="134"/>
    </w:p>
    <w:p>
      <w:pPr>
        <w:pStyle w:val="NormalWeb"/>
        <w:widowControl/>
        <w:bidi w:val="0"/>
        <w:spacing w:before="0" w:after="280"/>
        <w:rPr>
          <w:rFonts w:ascii="BlackChancery" w:hAnsi="BlackChancery" w:cs="BlackChancery"/>
          <w:del w:id="3105" w:author="Aikawa" w:date="2006-10-07T18:08:00Z"/>
        </w:rPr>
      </w:pPr>
      <w:del w:id="3104" w:author="Aikawa" w:date="2006-10-07T18:08:00Z">
        <w:r>
          <w:rPr>
            <w:rFonts w:cs="BlackChancery" w:ascii="BlackChancery" w:hAnsi="BlackChancery"/>
          </w:rPr>
          <w:delText xml:space="preserve">You may cast this spell as required. When cast, it will reduce any character, enemy, or enemy spirit’s craft by </w:delText>
          <w:br/>
          <w:delText>1 point. In the case of the latter two, you must place a craft counter on the card to remind you of this.</w:delText>
        </w:r>
      </w:del>
    </w:p>
    <w:p>
      <w:pPr>
        <w:pStyle w:val="NormalWeb"/>
        <w:widowControl/>
        <w:bidi w:val="0"/>
        <w:spacing w:before="0" w:after="280"/>
        <w:rPr>
          <w:rFonts w:ascii="BlackChancery" w:hAnsi="BlackChancery" w:cs="BlackChancery"/>
          <w:b/>
          <w:b/>
          <w:del w:id="3107" w:author="Aikawa" w:date="2006-10-07T18:08:00Z"/>
        </w:rPr>
      </w:pPr>
      <w:del w:id="3106" w:author="Aikawa" w:date="2006-10-07T18:08:00Z">
        <w:r>
          <w:rPr>
            <w:rFonts w:cs="BlackChancery" w:ascii="BlackChancery" w:hAnsi="BlackChancery"/>
            <w:b/>
          </w:rPr>
          <w:delText>Finger of Death</w:delText>
        </w:r>
      </w:del>
    </w:p>
    <w:p>
      <w:pPr>
        <w:pStyle w:val="NormalWeb"/>
        <w:widowControl/>
        <w:bidi w:val="0"/>
        <w:spacing w:before="0" w:after="280"/>
        <w:rPr>
          <w:rFonts w:ascii="BlackChancery" w:hAnsi="BlackChancery" w:cs="BlackChancery"/>
          <w:del w:id="3109" w:author="Aikawa" w:date="2006-10-07T18:08:00Z"/>
        </w:rPr>
      </w:pPr>
      <w:del w:id="3108" w:author="Aikawa" w:date="2006-10-07T18:08:00Z">
        <w:r>
          <w:rPr>
            <w:rFonts w:cs="BlackChancery" w:ascii="BlackChancery" w:hAnsi="BlackChancery"/>
          </w:rPr>
          <w:delText>You may cast this spell when you attack another character, or enemy in combat. When it is cast, it will force that character to lose 2 lives; it will kill an enemy (discard); it will kill 1 Zombie, or Dog; or it will remove 1 life from the Dragon King.</w:delText>
        </w:r>
      </w:del>
    </w:p>
    <w:p>
      <w:pPr>
        <w:pStyle w:val="NormalWeb"/>
        <w:widowControl/>
        <w:bidi w:val="0"/>
        <w:spacing w:before="0" w:after="280"/>
        <w:rPr>
          <w:rFonts w:ascii="BlackChancery" w:hAnsi="BlackChancery" w:cs="BlackChancery"/>
          <w:b/>
          <w:b/>
          <w:del w:id="3111" w:author="Aikawa" w:date="2006-10-07T18:08:00Z"/>
        </w:rPr>
      </w:pPr>
      <w:del w:id="3110" w:author="Aikawa" w:date="2006-10-07T18:08:00Z">
        <w:r>
          <w:rPr>
            <w:rFonts w:cs="BlackChancery" w:ascii="BlackChancery" w:hAnsi="BlackChancery"/>
            <w:b/>
          </w:rPr>
          <w:delText>Fireball</w:delText>
        </w:r>
      </w:del>
    </w:p>
    <w:p>
      <w:pPr>
        <w:pStyle w:val="NormalWeb"/>
        <w:widowControl/>
        <w:bidi w:val="0"/>
        <w:spacing w:before="0" w:after="280"/>
        <w:rPr>
          <w:rFonts w:ascii="BlackChancery" w:hAnsi="BlackChancery" w:cs="BlackChancery"/>
          <w:del w:id="3113" w:author="Aikawa" w:date="2006-10-07T18:08:00Z"/>
        </w:rPr>
      </w:pPr>
      <w:del w:id="3112" w:author="Aikawa" w:date="2006-10-07T18:08:00Z">
        <w:r>
          <w:rPr>
            <w:rFonts w:cs="BlackChancery" w:ascii="BlackChancery" w:hAnsi="BlackChancery"/>
          </w:rPr>
          <w:delText>You may cast this spell at the start of your turn, before you move. You may shoot the Fireball against another character or face up enemy in the same region as yourself. If you win, a character loses a life, or an enemy is killed (discard). If you lose, the Fireball missed its target.</w:delText>
        </w:r>
      </w:del>
    </w:p>
    <w:p>
      <w:pPr>
        <w:pStyle w:val="NormalWeb"/>
        <w:widowControl/>
        <w:bidi w:val="0"/>
        <w:spacing w:before="0" w:after="280"/>
        <w:rPr>
          <w:rFonts w:ascii="BlackChancery" w:hAnsi="BlackChancery" w:cs="BlackChancery"/>
          <w:b/>
          <w:b/>
          <w:del w:id="3115" w:author="Aikawa" w:date="2006-10-07T18:08:00Z"/>
        </w:rPr>
      </w:pPr>
      <w:del w:id="3114" w:author="Aikawa" w:date="2006-10-07T18:08:00Z">
        <w:bookmarkStart w:id="135" w:name="Gust"/>
        <w:r>
          <w:rPr>
            <w:rFonts w:cs="BlackChancery" w:ascii="BlackChancery" w:hAnsi="BlackChancery"/>
            <w:b/>
          </w:rPr>
          <w:delText>Gust of Wind</w:delText>
        </w:r>
      </w:del>
      <w:bookmarkEnd w:id="135"/>
    </w:p>
    <w:p>
      <w:pPr>
        <w:pStyle w:val="NormalWeb"/>
        <w:widowControl/>
        <w:bidi w:val="0"/>
        <w:spacing w:before="0" w:after="280"/>
        <w:rPr>
          <w:rFonts w:ascii="BlackChancery" w:hAnsi="BlackChancery" w:cs="BlackChancery"/>
          <w:del w:id="3117" w:author="Aikawa" w:date="2006-10-07T18:08:00Z"/>
        </w:rPr>
      </w:pPr>
      <w:del w:id="3116" w:author="Aikawa" w:date="2006-10-07T18:08:00Z">
        <w:r>
          <w:rPr>
            <w:rFonts w:cs="BlackChancery" w:ascii="BlackChancery" w:hAnsi="BlackChancery"/>
          </w:rPr>
          <w:delText xml:space="preserve">You may cast this spell as required. It may be cast at any character in the same region as yourself. Roll one </w:delText>
          <w:br/>
          <w:delText xml:space="preserve">die for each object in the character’s possession with the following results: 1–5) no affect; 5–6) it blows away </w:delText>
          <w:br/>
          <w:delText>to the discard pile.</w:delText>
        </w:r>
      </w:del>
    </w:p>
    <w:p>
      <w:pPr>
        <w:pStyle w:val="NormalWeb"/>
        <w:widowControl/>
        <w:bidi w:val="0"/>
        <w:spacing w:before="0" w:after="280"/>
        <w:rPr>
          <w:rFonts w:ascii="BlackChancery" w:hAnsi="BlackChancery" w:cs="BlackChancery"/>
          <w:del w:id="3119" w:author="Aikawa" w:date="2006-10-07T18:08:00Z"/>
        </w:rPr>
      </w:pPr>
      <w:del w:id="3118" w:author="Aikawa" w:date="2006-10-07T18:08:00Z">
        <w:bookmarkStart w:id="136" w:name="Healing"/>
        <w:r>
          <w:rPr>
            <w:rFonts w:cs="BlackChancery" w:ascii="BlackChancery" w:hAnsi="BlackChancery"/>
            <w:b/>
          </w:rPr>
          <w:delText>Healing</w:delText>
        </w:r>
      </w:del>
      <w:bookmarkEnd w:id="136"/>
    </w:p>
    <w:p>
      <w:pPr>
        <w:pStyle w:val="NormalWeb"/>
        <w:widowControl/>
        <w:bidi w:val="0"/>
        <w:spacing w:before="0" w:after="280"/>
        <w:rPr>
          <w:rFonts w:ascii="BlackChancery" w:hAnsi="BlackChancery" w:cs="BlackChancery"/>
          <w:del w:id="3121" w:author="Aikawa" w:date="2006-10-07T18:08:00Z"/>
        </w:rPr>
      </w:pPr>
      <w:del w:id="3120" w:author="Aikawa" w:date="2006-10-07T18:08:00Z">
        <w:r>
          <w:rPr>
            <w:rFonts w:cs="BlackChancery" w:ascii="BlackChancery" w:hAnsi="BlackChancery"/>
          </w:rPr>
          <w:delText>You may cast this spell as required. By casting it on yourself or any other character, the recipient is restored to their original quota of 4 lives.</w:delText>
        </w:r>
      </w:del>
    </w:p>
    <w:p>
      <w:pPr>
        <w:pStyle w:val="NormalWeb"/>
        <w:widowControl/>
        <w:bidi w:val="0"/>
        <w:spacing w:before="0" w:after="280"/>
        <w:rPr>
          <w:rFonts w:ascii="BlackChancery" w:hAnsi="BlackChancery" w:cs="BlackChancery"/>
          <w:b/>
          <w:b/>
          <w:del w:id="3123" w:author="Aikawa" w:date="2006-10-07T18:08:00Z"/>
        </w:rPr>
      </w:pPr>
      <w:del w:id="3122" w:author="Aikawa" w:date="2006-10-07T18:08:00Z">
        <w:r>
          <w:rPr>
            <w:rFonts w:cs="BlackChancery" w:ascii="BlackChancery" w:hAnsi="BlackChancery"/>
            <w:b/>
          </w:rPr>
          <w:delText>Hex</w:delText>
        </w:r>
      </w:del>
    </w:p>
    <w:p>
      <w:pPr>
        <w:pStyle w:val="NormalWeb"/>
        <w:widowControl/>
        <w:bidi w:val="0"/>
        <w:spacing w:before="0" w:after="280"/>
        <w:rPr>
          <w:rFonts w:ascii="BlackChancery" w:hAnsi="BlackChancery" w:cs="BlackChancery"/>
          <w:del w:id="3125" w:author="Aikawa" w:date="2006-10-07T18:08:00Z"/>
        </w:rPr>
      </w:pPr>
      <w:del w:id="3124" w:author="Aikawa" w:date="2006-10-07T18:08:00Z">
        <w:r>
          <w:rPr>
            <w:rFonts w:cs="BlackChancery" w:ascii="BlackChancery" w:hAnsi="BlackChancery"/>
          </w:rPr>
          <w:delText>You may cast this spell at the start of your turn, before you move. When you cast it, place it on any space in the outer or middle region not already occupied by another character. It remains for 3 complete rounds after which it is discarded. Any character landing on it in this time immediately loses a life. This spell counts as a card toward any draw card space.</w:delText>
        </w:r>
      </w:del>
    </w:p>
    <w:p>
      <w:pPr>
        <w:pStyle w:val="NormalWeb"/>
        <w:widowControl/>
        <w:bidi w:val="0"/>
        <w:spacing w:before="0" w:after="280"/>
        <w:rPr>
          <w:rFonts w:ascii="BlackChancery" w:hAnsi="BlackChancery" w:cs="BlackChancery"/>
          <w:b/>
          <w:b/>
          <w:del w:id="3127" w:author="Aikawa" w:date="2006-10-07T18:08:00Z"/>
        </w:rPr>
      </w:pPr>
      <w:del w:id="3126" w:author="Aikawa" w:date="2006-10-07T18:08:00Z">
        <w:bookmarkStart w:id="137" w:name="Immobility"/>
        <w:r>
          <w:rPr>
            <w:rFonts w:cs="BlackChancery" w:ascii="BlackChancery" w:hAnsi="BlackChancery"/>
            <w:b/>
          </w:rPr>
          <w:delText>Immobility</w:delText>
        </w:r>
      </w:del>
      <w:bookmarkEnd w:id="137"/>
    </w:p>
    <w:p>
      <w:pPr>
        <w:pStyle w:val="NormalWeb"/>
        <w:widowControl/>
        <w:bidi w:val="0"/>
        <w:spacing w:before="0" w:after="280"/>
        <w:rPr>
          <w:rFonts w:ascii="BlackChancery" w:hAnsi="BlackChancery" w:cs="BlackChancery"/>
          <w:del w:id="3129" w:author="Aikawa" w:date="2006-10-07T18:08:00Z"/>
        </w:rPr>
      </w:pPr>
      <w:del w:id="3128" w:author="Aikawa" w:date="2006-10-07T18:08:00Z">
        <w:r>
          <w:rPr>
            <w:rFonts w:cs="BlackChancery" w:ascii="BlackChancery" w:hAnsi="BlackChancery"/>
          </w:rPr>
          <w:delText>You may cast this spell as required. When cast on a character, that character is ‘immobilised’ for the duration of that turn only (unless they cast a Counterspell, Reflection, or Spell Turning). It has the same effect when cast on a creature, enemy, or enemy spirit. In all circumstances the victim cannot be encountered but must be evaded.</w:delText>
        </w:r>
      </w:del>
    </w:p>
    <w:p>
      <w:pPr>
        <w:pStyle w:val="NormalWeb"/>
        <w:widowControl/>
        <w:bidi w:val="0"/>
        <w:spacing w:before="0" w:after="280"/>
        <w:rPr>
          <w:rFonts w:ascii="BlackChancery" w:hAnsi="BlackChancery" w:cs="BlackChancery"/>
          <w:b/>
          <w:b/>
          <w:del w:id="3131" w:author="Aikawa" w:date="2006-10-07T18:08:00Z"/>
        </w:rPr>
      </w:pPr>
      <w:del w:id="3130" w:author="Aikawa" w:date="2006-10-07T18:08:00Z">
        <w:r>
          <w:rPr>
            <w:rFonts w:cs="BlackChancery" w:ascii="BlackChancery" w:hAnsi="BlackChancery"/>
            <w:b/>
          </w:rPr>
          <w:delText>Invisibility</w:delText>
        </w:r>
      </w:del>
    </w:p>
    <w:p>
      <w:pPr>
        <w:pStyle w:val="NormalWeb"/>
        <w:widowControl/>
        <w:bidi w:val="0"/>
        <w:spacing w:before="0" w:after="280"/>
        <w:rPr>
          <w:rFonts w:ascii="BlackChancery" w:hAnsi="BlackChancery" w:cs="BlackChancery"/>
          <w:b/>
          <w:b/>
          <w:del w:id="3133" w:author="Aikawa" w:date="2006-10-07T18:08:00Z"/>
        </w:rPr>
      </w:pPr>
      <w:del w:id="3132" w:author="Aikawa" w:date="2006-10-07T18:08:00Z">
        <w:r>
          <w:rPr>
            <w:rFonts w:cs="BlackChancery" w:ascii="BlackChancery" w:hAnsi="BlackChancery"/>
          </w:rPr>
          <w:delText>You may cast this spell as required. It is cast on yourself turning you invisible for the duration of that turn only. You may then evade any character, creature, enemy, or enemy spirit.</w:delText>
        </w:r>
      </w:del>
    </w:p>
    <w:p>
      <w:pPr>
        <w:pStyle w:val="NormalWeb"/>
        <w:widowControl/>
        <w:bidi w:val="0"/>
        <w:spacing w:before="0" w:after="280"/>
        <w:rPr>
          <w:rFonts w:ascii="BlackChancery" w:hAnsi="BlackChancery" w:cs="BlackChancery"/>
          <w:b/>
          <w:b/>
          <w:del w:id="3135" w:author="Aikawa" w:date="2006-10-07T18:08:00Z"/>
        </w:rPr>
      </w:pPr>
      <w:del w:id="3134" w:author="Aikawa" w:date="2006-10-07T18:08:00Z">
        <w:bookmarkStart w:id="138" w:name="Lightning"/>
        <w:r>
          <w:rPr>
            <w:rFonts w:cs="BlackChancery" w:ascii="BlackChancery" w:hAnsi="BlackChancery"/>
            <w:b/>
          </w:rPr>
          <w:delText>Lightning Bolt</w:delText>
        </w:r>
      </w:del>
      <w:bookmarkEnd w:id="138"/>
    </w:p>
    <w:p>
      <w:pPr>
        <w:pStyle w:val="NormalWeb"/>
        <w:widowControl/>
        <w:bidi w:val="0"/>
        <w:spacing w:before="0" w:after="280"/>
        <w:rPr>
          <w:rFonts w:ascii="BlackChancery" w:hAnsi="BlackChancery" w:cs="BlackChancery"/>
          <w:del w:id="3137" w:author="Aikawa" w:date="2006-10-07T18:08:00Z"/>
        </w:rPr>
      </w:pPr>
      <w:del w:id="3136" w:author="Aikawa" w:date="2006-10-07T18:08:00Z">
        <w:r>
          <w:rPr>
            <w:rFonts w:cs="BlackChancery" w:ascii="BlackChancery" w:hAnsi="BlackChancery"/>
          </w:rPr>
          <w:delText xml:space="preserve">You may cast this spell as required. You may cast it on any space in your region. When it is cast, all other characters, creatures, enemies, and enemy spirits in that space are stunned. Stunned characters must miss </w:delText>
          <w:br/>
          <w:delText>their next turn; creatures, enemies, and enemy spirits cannot be encountered but must be evaded.</w:delText>
        </w:r>
      </w:del>
    </w:p>
    <w:p>
      <w:pPr>
        <w:pStyle w:val="NormalWeb"/>
        <w:widowControl/>
        <w:bidi w:val="0"/>
        <w:spacing w:before="0" w:after="280"/>
        <w:rPr>
          <w:rFonts w:ascii="BlackChancery" w:hAnsi="BlackChancery" w:cs="BlackChancery"/>
          <w:del w:id="3139" w:author="Aikawa" w:date="2006-10-07T18:08:00Z"/>
        </w:rPr>
      </w:pPr>
      <w:del w:id="3138" w:author="Aikawa" w:date="2006-10-07T18:08:00Z">
        <w:bookmarkStart w:id="139" w:name="Magicshell"/>
        <w:r>
          <w:rPr>
            <w:rFonts w:cs="BlackChancery" w:ascii="BlackChancery" w:hAnsi="BlackChancery"/>
            <w:b/>
          </w:rPr>
          <w:delText>Magic Shell</w:delText>
        </w:r>
      </w:del>
      <w:bookmarkEnd w:id="139"/>
    </w:p>
    <w:p>
      <w:pPr>
        <w:pStyle w:val="NormalWeb"/>
        <w:widowControl/>
        <w:bidi w:val="0"/>
        <w:spacing w:before="0" w:after="280"/>
        <w:rPr>
          <w:rFonts w:ascii="BlackChancery" w:hAnsi="BlackChancery" w:cs="BlackChancery"/>
          <w:del w:id="3141" w:author="Aikawa" w:date="2006-10-07T18:08:00Z"/>
        </w:rPr>
      </w:pPr>
      <w:del w:id="3140" w:author="Aikawa" w:date="2006-10-07T18:08:00Z">
        <w:r>
          <w:rPr>
            <w:rFonts w:cs="BlackChancery" w:ascii="BlackChancery" w:hAnsi="BlackChancery"/>
          </w:rPr>
          <w:delText xml:space="preserve">You may cast this spell at the start of your turn, before you roll the die for movement. No spells or magic </w:delText>
          <w:br/>
          <w:delText xml:space="preserve">objects will affect you for 1 round. However, you may not cast or use any spells, or magic objects in this </w:delText>
          <w:br/>
          <w:delText>time either. Whilst the spell is in effect leave it face up next to your character card to remind you.</w:delText>
        </w:r>
      </w:del>
    </w:p>
    <w:p>
      <w:pPr>
        <w:pStyle w:val="NormalWeb"/>
        <w:widowControl/>
        <w:bidi w:val="0"/>
        <w:spacing w:before="0" w:after="280"/>
        <w:rPr>
          <w:rFonts w:ascii="BlackChancery" w:hAnsi="BlackChancery" w:cs="BlackChancery"/>
          <w:b/>
          <w:b/>
          <w:del w:id="3143" w:author="Aikawa" w:date="2006-10-07T18:08:00Z"/>
        </w:rPr>
      </w:pPr>
      <w:del w:id="3142" w:author="Aikawa" w:date="2006-10-07T18:08:00Z">
        <w:r>
          <w:rPr>
            <w:rFonts w:cs="BlackChancery" w:ascii="BlackChancery" w:hAnsi="BlackChancery"/>
            <w:b/>
          </w:rPr>
          <w:delText>Mesmerism</w:delText>
        </w:r>
      </w:del>
    </w:p>
    <w:p>
      <w:pPr>
        <w:pStyle w:val="NormalWeb"/>
        <w:widowControl/>
        <w:bidi w:val="0"/>
        <w:spacing w:before="0" w:after="280"/>
        <w:rPr>
          <w:rFonts w:ascii="BlackChancery" w:hAnsi="BlackChancery" w:cs="BlackChancery"/>
          <w:del w:id="3145" w:author="Aikawa" w:date="2006-10-07T18:08:00Z"/>
        </w:rPr>
      </w:pPr>
      <w:del w:id="3144" w:author="Aikawa" w:date="2006-10-07T18:08:00Z">
        <w:r>
          <w:rPr>
            <w:rFonts w:cs="BlackChancery" w:ascii="BlackChancery" w:hAnsi="BlackChancery"/>
          </w:rPr>
          <w:delText>You may cast this spell as required. When cast, it enables you to take any 1 follower from another character to add to your own. You must still fulfil any criteria in which the follower joins you (Familiar, Mercenary, etc). You cannot cast this spell if you are the Ninja, or if the Hag curses you.</w:delText>
        </w:r>
      </w:del>
    </w:p>
    <w:p>
      <w:pPr>
        <w:pStyle w:val="NormalWeb"/>
        <w:widowControl/>
        <w:bidi w:val="0"/>
        <w:spacing w:before="0" w:after="280"/>
        <w:rPr>
          <w:rFonts w:ascii="BlackChancery" w:hAnsi="BlackChancery" w:cs="BlackChancery"/>
          <w:b/>
          <w:b/>
          <w:del w:id="3147" w:author="Aikawa" w:date="2006-10-07T18:08:00Z"/>
        </w:rPr>
      </w:pPr>
      <w:del w:id="3146" w:author="Aikawa" w:date="2006-10-07T18:08:00Z">
        <w:r>
          <w:rPr>
            <w:rFonts w:cs="BlackChancery" w:ascii="BlackChancery" w:hAnsi="BlackChancery"/>
            <w:b/>
          </w:rPr>
          <w:delText>Metamorph</w:delText>
        </w:r>
      </w:del>
    </w:p>
    <w:p>
      <w:pPr>
        <w:pStyle w:val="NormalWeb"/>
        <w:widowControl/>
        <w:bidi w:val="0"/>
        <w:spacing w:before="0" w:after="280"/>
        <w:rPr>
          <w:rFonts w:ascii="BlackChancery" w:hAnsi="BlackChancery" w:cs="BlackChancery"/>
          <w:del w:id="3149" w:author="Aikawa" w:date="2006-10-07T18:08:00Z"/>
        </w:rPr>
      </w:pPr>
      <w:del w:id="3148" w:author="Aikawa" w:date="2006-10-07T18:08:00Z">
        <w:r>
          <w:rPr>
            <w:rFonts w:cs="BlackChancery" w:ascii="BlackChancery" w:hAnsi="BlackChancery"/>
          </w:rPr>
          <w:delText>You may cast this spell when you have just drawn an adventure card that you do not wish to encounter. When cast, it allows you to discard that adventure card and replace it with another one instead.</w:delText>
        </w:r>
      </w:del>
    </w:p>
    <w:p>
      <w:pPr>
        <w:pStyle w:val="NormalWeb"/>
        <w:widowControl/>
        <w:bidi w:val="0"/>
        <w:spacing w:before="0" w:after="280"/>
        <w:rPr>
          <w:rFonts w:ascii="BlackChancery" w:hAnsi="BlackChancery" w:cs="BlackChancery"/>
          <w:b/>
          <w:b/>
          <w:del w:id="3151" w:author="Aikawa" w:date="2006-10-07T18:08:00Z"/>
        </w:rPr>
      </w:pPr>
      <w:del w:id="3150" w:author="Aikawa" w:date="2006-10-07T18:08:00Z">
        <w:r>
          <w:rPr>
            <w:rFonts w:cs="BlackChancery" w:ascii="BlackChancery" w:hAnsi="BlackChancery"/>
            <w:b/>
          </w:rPr>
          <w:delText>Mind Steal</w:delText>
        </w:r>
      </w:del>
    </w:p>
    <w:p>
      <w:pPr>
        <w:pStyle w:val="NormalWeb"/>
        <w:widowControl/>
        <w:bidi w:val="0"/>
        <w:spacing w:before="0" w:after="280"/>
        <w:rPr>
          <w:rFonts w:ascii="BlackChancery" w:hAnsi="BlackChancery" w:cs="BlackChancery"/>
          <w:del w:id="3153" w:author="Aikawa" w:date="2006-10-07T18:08:00Z"/>
        </w:rPr>
      </w:pPr>
      <w:del w:id="3152" w:author="Aikawa" w:date="2006-10-07T18:08:00Z">
        <w:r>
          <w:rPr>
            <w:rFonts w:cs="BlackChancery" w:ascii="BlackChancery" w:hAnsi="BlackChancery"/>
          </w:rPr>
          <w:delText xml:space="preserve">You may cast this spell as required. When cast, it permits you to take 1 spell from any other character. You must nominate the character first, and then you may look at their spells and take the one that you wish (but </w:delText>
          <w:br/>
          <w:delText>not a spell from the Genie, or Dragonskull Wand).</w:delText>
        </w:r>
      </w:del>
    </w:p>
    <w:p>
      <w:pPr>
        <w:pStyle w:val="NormalWeb"/>
        <w:widowControl/>
        <w:bidi w:val="0"/>
        <w:spacing w:before="0" w:after="280"/>
        <w:rPr>
          <w:del w:id="3157" w:author="Aikawa" w:date="2006-10-07T18:08:00Z"/>
        </w:rPr>
      </w:pPr>
      <w:del w:id="3154" w:author="Aikawa" w:date="2006-10-07T18:08:00Z">
        <w:r>
          <w:rPr>
            <w:rFonts w:cs="BlackChancery" w:ascii="BlackChancery" w:hAnsi="BlackChancery"/>
            <w:b/>
          </w:rPr>
          <w:delText>Mini</w:delText>
        </w:r>
      </w:del>
      <w:del w:id="3155" w:author="Aikawa" w:date="2006-10-07T18:08:00Z">
        <w:r>
          <w:rPr>
            <w:rFonts w:cs="BlackChancery" w:ascii="BlackChancery" w:hAnsi="BlackChancery"/>
            <w:b/>
            <w:bCs/>
          </w:rPr>
          <w:delText>–</w:delText>
        </w:r>
      </w:del>
      <w:del w:id="3156" w:author="Aikawa" w:date="2006-10-07T18:08:00Z">
        <w:r>
          <w:rPr>
            <w:rFonts w:cs="BlackChancery" w:ascii="BlackChancery" w:hAnsi="BlackChancery"/>
            <w:b/>
          </w:rPr>
          <w:delText>Vortex</w:delText>
        </w:r>
      </w:del>
    </w:p>
    <w:p>
      <w:pPr>
        <w:pStyle w:val="NormalWeb"/>
        <w:widowControl/>
        <w:bidi w:val="0"/>
        <w:spacing w:before="0" w:after="280"/>
        <w:rPr>
          <w:rFonts w:ascii="BlackChancery" w:hAnsi="BlackChancery" w:cs="BlackChancery"/>
          <w:del w:id="3159" w:author="Aikawa" w:date="2006-10-07T18:08:00Z"/>
        </w:rPr>
      </w:pPr>
      <w:del w:id="3158" w:author="Aikawa" w:date="2006-10-07T18:08:00Z">
        <w:r>
          <w:rPr>
            <w:rFonts w:cs="BlackChancery" w:ascii="BlackChancery" w:hAnsi="BlackChancery"/>
          </w:rPr>
          <w:delText xml:space="preserve">You may cast this spell as required. When cast, it will destroy all spells in any one space in your region. All spells in the space must be discarded including those held by other characters (but not a spell from the Genie, </w:delText>
          <w:br/>
          <w:delText>or Dragonskull Wand).</w:delText>
        </w:r>
      </w:del>
    </w:p>
    <w:p>
      <w:pPr>
        <w:pStyle w:val="NormalWeb"/>
        <w:widowControl/>
        <w:bidi w:val="0"/>
        <w:spacing w:before="0" w:after="280"/>
        <w:rPr>
          <w:rFonts w:ascii="BlackChancery" w:hAnsi="BlackChancery" w:cs="BlackChancery"/>
          <w:b/>
          <w:b/>
          <w:del w:id="3161" w:author="Aikawa" w:date="2006-10-07T18:08:00Z"/>
        </w:rPr>
      </w:pPr>
      <w:del w:id="3160" w:author="Aikawa" w:date="2006-10-07T18:08:00Z">
        <w:r>
          <w:rPr>
            <w:rFonts w:cs="BlackChancery" w:ascii="BlackChancery" w:hAnsi="BlackChancery"/>
            <w:b/>
          </w:rPr>
          <w:delText>Misdirection</w:delText>
        </w:r>
      </w:del>
    </w:p>
    <w:p>
      <w:pPr>
        <w:pStyle w:val="NormalWeb"/>
        <w:widowControl/>
        <w:bidi w:val="0"/>
        <w:spacing w:before="0" w:after="280"/>
        <w:rPr>
          <w:rFonts w:ascii="BlackChancery" w:hAnsi="BlackChancery" w:cs="BlackChancery"/>
          <w:del w:id="3163" w:author="Aikawa" w:date="2006-10-07T18:08:00Z"/>
        </w:rPr>
      </w:pPr>
      <w:del w:id="3162" w:author="Aikawa" w:date="2006-10-07T18:08:00Z">
        <w:r>
          <w:rPr>
            <w:rFonts w:cs="BlackChancery" w:ascii="BlackChancery" w:hAnsi="BlackChancery"/>
          </w:rPr>
          <w:delText>You may cast this spell as required. It may only be cast on another character. On their next turn they roll the die for movement as normal, except that you move their character (you may not alter their movement with an object, or special ability). Once you have moved them they regain control of their character for any encounter.</w:delText>
        </w:r>
      </w:del>
    </w:p>
    <w:p>
      <w:pPr>
        <w:pStyle w:val="NormalWeb"/>
        <w:widowControl/>
        <w:bidi w:val="0"/>
        <w:spacing w:before="0" w:after="280"/>
        <w:rPr>
          <w:rFonts w:ascii="BlackChancery" w:hAnsi="BlackChancery" w:cs="BlackChancery"/>
          <w:b/>
          <w:b/>
          <w:del w:id="3165" w:author="Aikawa" w:date="2006-10-07T18:08:00Z"/>
        </w:rPr>
      </w:pPr>
      <w:del w:id="3164" w:author="Aikawa" w:date="2006-10-07T18:08:00Z">
        <w:bookmarkStart w:id="140" w:name="Nullify"/>
        <w:r>
          <w:rPr>
            <w:rFonts w:cs="BlackChancery" w:ascii="BlackChancery" w:hAnsi="BlackChancery"/>
            <w:b/>
          </w:rPr>
          <w:delText>Nullify</w:delText>
        </w:r>
      </w:del>
      <w:bookmarkEnd w:id="140"/>
    </w:p>
    <w:p>
      <w:pPr>
        <w:pStyle w:val="NormalWeb"/>
        <w:widowControl/>
        <w:bidi w:val="0"/>
        <w:spacing w:before="0" w:after="280"/>
        <w:rPr>
          <w:rFonts w:ascii="BlackChancery" w:hAnsi="BlackChancery" w:cs="BlackChancery"/>
          <w:del w:id="3167" w:author="Aikawa" w:date="2006-10-07T18:08:00Z"/>
        </w:rPr>
      </w:pPr>
      <w:del w:id="3166" w:author="Aikawa" w:date="2006-10-07T18:08:00Z">
        <w:r>
          <w:rPr>
            <w:rFonts w:cs="BlackChancery" w:ascii="BlackChancery" w:hAnsi="BlackChancery"/>
          </w:rPr>
          <w:delText>You may cast this spell as required. When cast, it forces one character of your choice to discard all their spells (but not a spell from the Genie, or Dragonskull Wand).</w:delText>
        </w:r>
      </w:del>
    </w:p>
    <w:p>
      <w:pPr>
        <w:pStyle w:val="NormalWeb"/>
        <w:widowControl/>
        <w:bidi w:val="0"/>
        <w:spacing w:before="0" w:after="280"/>
        <w:rPr>
          <w:rFonts w:ascii="BlackChancery" w:hAnsi="BlackChancery" w:cs="BlackChancery"/>
          <w:b/>
          <w:b/>
          <w:del w:id="3169" w:author="Aikawa" w:date="2006-10-07T18:08:00Z"/>
        </w:rPr>
      </w:pPr>
      <w:del w:id="3168" w:author="Aikawa" w:date="2006-10-07T18:08:00Z">
        <w:bookmarkStart w:id="141" w:name="Preservation"/>
        <w:r>
          <w:rPr>
            <w:rFonts w:cs="BlackChancery" w:ascii="BlackChancery" w:hAnsi="BlackChancery"/>
            <w:b/>
          </w:rPr>
          <w:delText>Preservation</w:delText>
        </w:r>
      </w:del>
      <w:bookmarkEnd w:id="141"/>
    </w:p>
    <w:p>
      <w:pPr>
        <w:pStyle w:val="NormalWeb"/>
        <w:widowControl/>
        <w:bidi w:val="0"/>
        <w:spacing w:before="0" w:after="280"/>
        <w:rPr>
          <w:rFonts w:ascii="BlackChancery" w:hAnsi="BlackChancery" w:cs="BlackChancery"/>
          <w:del w:id="3171" w:author="Aikawa" w:date="2006-10-07T18:08:00Z"/>
        </w:rPr>
      </w:pPr>
      <w:del w:id="3170" w:author="Aikawa" w:date="2006-10-07T18:08:00Z">
        <w:r>
          <w:rPr>
            <w:rFonts w:cs="BlackChancery" w:ascii="BlackChancery" w:hAnsi="BlackChancery"/>
          </w:rPr>
          <w:delText xml:space="preserve">You may cast this spell as required. It may be cast on yourself, another character, creature, follower, enemy, </w:delText>
          <w:br/>
          <w:delText xml:space="preserve">or enemy spirit. It prevents a character from losing 1 life when they would have done so, or a follower from being killed. When it is cast on a creature, enemy, or enemy spirit just defeated in combat, or psychic combat </w:delText>
          <w:br/>
          <w:delText>it prevents its death resulting in a standoff.</w:delText>
        </w:r>
      </w:del>
    </w:p>
    <w:p>
      <w:pPr>
        <w:pStyle w:val="NormalWeb"/>
        <w:widowControl/>
        <w:bidi w:val="0"/>
        <w:spacing w:before="0" w:after="280"/>
        <w:rPr>
          <w:rFonts w:ascii="BlackChancery" w:hAnsi="BlackChancery" w:cs="BlackChancery"/>
          <w:del w:id="3173" w:author="Aikawa" w:date="2006-10-07T18:08:00Z"/>
        </w:rPr>
      </w:pPr>
      <w:del w:id="3172" w:author="Aikawa" w:date="2006-10-07T18:08:00Z">
        <w:r>
          <w:rPr>
            <w:rFonts w:cs="BlackChancery" w:ascii="BlackChancery" w:hAnsi="BlackChancery"/>
            <w:b/>
          </w:rPr>
          <w:delText>Psionic Blast</w:delText>
        </w:r>
      </w:del>
    </w:p>
    <w:p>
      <w:pPr>
        <w:pStyle w:val="NormalWeb"/>
        <w:widowControl/>
        <w:bidi w:val="0"/>
        <w:spacing w:before="0" w:after="280"/>
        <w:rPr>
          <w:rFonts w:ascii="BlackChancery" w:hAnsi="BlackChancery" w:cs="BlackChancery"/>
          <w:del w:id="3175" w:author="Aikawa" w:date="2006-10-07T18:08:00Z"/>
        </w:rPr>
      </w:pPr>
      <w:del w:id="3174" w:author="Aikawa" w:date="2006-10-07T18:08:00Z">
        <w:r>
          <w:rPr>
            <w:rFonts w:cs="BlackChancery" w:ascii="BlackChancery" w:hAnsi="BlackChancery"/>
          </w:rPr>
          <w:delText>You may cast this spell on yourself just before you fight a combat. It allows you to add your starting craft to your strength for the duration of that combat only.</w:delText>
        </w:r>
      </w:del>
    </w:p>
    <w:p>
      <w:pPr>
        <w:pStyle w:val="NormalWeb"/>
        <w:widowControl/>
        <w:bidi w:val="0"/>
        <w:spacing w:before="0" w:after="280"/>
        <w:rPr>
          <w:rFonts w:ascii="BlackChancery" w:hAnsi="BlackChancery" w:cs="BlackChancery"/>
          <w:b/>
          <w:b/>
          <w:del w:id="3177" w:author="Aikawa" w:date="2006-10-07T18:08:00Z"/>
        </w:rPr>
      </w:pPr>
      <w:del w:id="3176" w:author="Aikawa" w:date="2006-10-07T18:08:00Z">
        <w:bookmarkStart w:id="142" w:name="Random"/>
        <w:r>
          <w:rPr>
            <w:rFonts w:cs="BlackChancery" w:ascii="BlackChancery" w:hAnsi="BlackChancery"/>
            <w:b/>
          </w:rPr>
          <w:delText>Random</w:delText>
        </w:r>
      </w:del>
      <w:bookmarkEnd w:id="142"/>
    </w:p>
    <w:p>
      <w:pPr>
        <w:pStyle w:val="NormalWeb"/>
        <w:widowControl/>
        <w:bidi w:val="0"/>
        <w:spacing w:before="0" w:after="280"/>
        <w:rPr>
          <w:rFonts w:ascii="BlackChancery" w:hAnsi="BlackChancery" w:cs="BlackChancery"/>
          <w:del w:id="3179" w:author="Aikawa" w:date="2006-10-07T18:08:00Z"/>
        </w:rPr>
      </w:pPr>
      <w:del w:id="3178" w:author="Aikawa" w:date="2006-10-07T18:08:00Z">
        <w:r>
          <w:rPr>
            <w:rFonts w:cs="BlackChancery" w:ascii="BlackChancery" w:hAnsi="BlackChancery"/>
          </w:rPr>
          <w:delText xml:space="preserve">You may cast this spell as required. It may only be cast on another character. When cast, the character </w:delText>
          <w:br/>
          <w:delText xml:space="preserve">must roll one die to determine the effect on them with the following results: 1) turned into a Toad for 3 </w:delText>
          <w:br/>
          <w:delText>turns; 2) lose all strength down to starting quota; 3) lose all craft down to starting quota; 4) lose all gold (discard); 5) gain 1 strength; 6) gain 1 life.</w:delText>
        </w:r>
      </w:del>
    </w:p>
    <w:p>
      <w:pPr>
        <w:pStyle w:val="NormalWeb"/>
        <w:widowControl/>
        <w:bidi w:val="0"/>
        <w:spacing w:before="0" w:after="280"/>
        <w:rPr>
          <w:rFonts w:ascii="BlackChancery" w:hAnsi="BlackChancery" w:cs="BlackChancery"/>
          <w:b/>
          <w:b/>
          <w:del w:id="3181" w:author="Aikawa" w:date="2006-10-07T18:08:00Z"/>
        </w:rPr>
      </w:pPr>
      <w:del w:id="3180" w:author="Aikawa" w:date="2006-10-07T18:08:00Z">
        <w:r>
          <w:rPr>
            <w:rFonts w:cs="BlackChancery" w:ascii="BlackChancery" w:hAnsi="BlackChancery"/>
            <w:b/>
          </w:rPr>
          <w:delText>Reflection</w:delText>
        </w:r>
      </w:del>
    </w:p>
    <w:p>
      <w:pPr>
        <w:pStyle w:val="NormalWeb"/>
        <w:widowControl/>
        <w:bidi w:val="0"/>
        <w:spacing w:before="0" w:after="280"/>
        <w:rPr>
          <w:rFonts w:ascii="BlackChancery" w:hAnsi="BlackChancery" w:cs="BlackChancery"/>
          <w:del w:id="3183" w:author="Aikawa" w:date="2006-10-07T18:08:00Z"/>
        </w:rPr>
      </w:pPr>
      <w:del w:id="3182" w:author="Aikawa" w:date="2006-10-07T18:08:00Z">
        <w:r>
          <w:rPr>
            <w:rFonts w:cs="BlackChancery" w:ascii="BlackChancery" w:hAnsi="BlackChancery"/>
          </w:rPr>
          <w:delText xml:space="preserve">You may cast this spell when another character casts a spell at you, or one of your followers, including the Command spell. When cast, it reflects the spell back onto the caster who must then suffer the effects of the </w:delText>
          <w:br/>
          <w:delText>spell instead of you.</w:delText>
        </w:r>
      </w:del>
    </w:p>
    <w:p>
      <w:pPr>
        <w:pStyle w:val="NormalWeb"/>
        <w:widowControl/>
        <w:bidi w:val="0"/>
        <w:spacing w:before="0" w:after="280"/>
        <w:rPr>
          <w:rFonts w:ascii="BlackChancery" w:hAnsi="BlackChancery" w:cs="BlackChancery"/>
          <w:b/>
          <w:b/>
          <w:del w:id="3185" w:author="Aikawa" w:date="2006-10-07T18:08:00Z"/>
        </w:rPr>
      </w:pPr>
      <w:del w:id="3184" w:author="Aikawa" w:date="2006-10-07T18:08:00Z">
        <w:r>
          <w:rPr>
            <w:rFonts w:cs="BlackChancery" w:ascii="BlackChancery" w:hAnsi="BlackChancery"/>
            <w:b/>
          </w:rPr>
          <w:delText>Restoration</w:delText>
        </w:r>
      </w:del>
    </w:p>
    <w:p>
      <w:pPr>
        <w:pStyle w:val="NormalWeb"/>
        <w:widowControl/>
        <w:bidi w:val="0"/>
        <w:spacing w:before="0" w:after="280"/>
        <w:rPr>
          <w:rFonts w:ascii="BlackChancery" w:hAnsi="BlackChancery" w:cs="BlackChancery"/>
          <w:del w:id="3187" w:author="Aikawa" w:date="2006-10-07T18:08:00Z"/>
        </w:rPr>
      </w:pPr>
      <w:del w:id="3186" w:author="Aikawa" w:date="2006-10-07T18:08:00Z">
        <w:r>
          <w:rPr>
            <w:rFonts w:cs="BlackChancery" w:ascii="BlackChancery" w:hAnsi="BlackChancery"/>
          </w:rPr>
          <w:delText xml:space="preserve">You may cast this spell as required. It allows you to keep one adventure card of your choice when an event, enemy, enemy spirit, stranger, or place instructs you to discard, or lose one or more adventure cards (Altar </w:delText>
          <w:br/>
          <w:delText>of Dread, Chinese Dragon, Cyclops, Gremlin, Raiders, Witch, etc). You cannot cast this spell if the Hag curses you.</w:delText>
        </w:r>
      </w:del>
    </w:p>
    <w:p>
      <w:pPr>
        <w:pStyle w:val="NormalWeb"/>
        <w:widowControl/>
        <w:bidi w:val="0"/>
        <w:spacing w:before="0" w:after="280"/>
        <w:rPr>
          <w:rFonts w:ascii="BlackChancery" w:hAnsi="BlackChancery" w:cs="BlackChancery"/>
          <w:b/>
          <w:b/>
          <w:del w:id="3189" w:author="Aikawa" w:date="2006-10-07T18:08:00Z"/>
        </w:rPr>
      </w:pPr>
      <w:del w:id="3188" w:author="Aikawa" w:date="2006-10-07T18:08:00Z">
        <w:r>
          <w:rPr>
            <w:rFonts w:cs="BlackChancery" w:ascii="BlackChancery" w:hAnsi="BlackChancery"/>
            <w:b/>
          </w:rPr>
          <w:delText>Resurrection</w:delText>
        </w:r>
      </w:del>
    </w:p>
    <w:p>
      <w:pPr>
        <w:pStyle w:val="NormalWeb"/>
        <w:widowControl/>
        <w:bidi w:val="0"/>
        <w:spacing w:before="0" w:after="280"/>
        <w:rPr>
          <w:rFonts w:ascii="BlackChancery" w:hAnsi="BlackChancery" w:cs="BlackChancery"/>
          <w:del w:id="3191" w:author="Aikawa" w:date="2006-10-07T18:08:00Z"/>
        </w:rPr>
      </w:pPr>
      <w:del w:id="3190" w:author="Aikawa" w:date="2006-10-07T18:08:00Z">
        <w:r>
          <w:rPr>
            <w:rFonts w:cs="BlackChancery" w:ascii="BlackChancery" w:hAnsi="BlackChancery"/>
          </w:rPr>
          <w:delText xml:space="preserve">You may cast this spell as required. When cast, it permits you to resurrect a defeated enemy card belonging </w:delText>
          <w:br/>
          <w:delText xml:space="preserve">to another character, and then take it as your follower (look through their defeated enemies and take one of </w:delText>
          <w:br/>
          <w:delText>your choice). Whilst it is your follower, it will add its strength to yours for one combat of your choice and then disappear to the discard pile. You cannot cast this spell if you are the Ninja, or if the Hag curses you.</w:delText>
        </w:r>
      </w:del>
    </w:p>
    <w:p>
      <w:pPr>
        <w:pStyle w:val="NormalWeb"/>
        <w:widowControl/>
        <w:bidi w:val="0"/>
        <w:spacing w:before="0" w:after="280"/>
        <w:rPr>
          <w:rFonts w:ascii="BlackChancery" w:hAnsi="BlackChancery" w:cs="BlackChancery"/>
          <w:b/>
          <w:b/>
          <w:del w:id="3193" w:author="Aikawa" w:date="2006-10-07T18:08:00Z"/>
        </w:rPr>
      </w:pPr>
      <w:del w:id="3192" w:author="Aikawa" w:date="2006-10-07T18:08:00Z">
        <w:bookmarkStart w:id="143" w:name="Slow"/>
        <w:r>
          <w:rPr>
            <w:rFonts w:cs="BlackChancery" w:ascii="BlackChancery" w:hAnsi="BlackChancery"/>
            <w:b/>
          </w:rPr>
          <w:delText>Slow Motion</w:delText>
        </w:r>
      </w:del>
      <w:bookmarkEnd w:id="143"/>
    </w:p>
    <w:p>
      <w:pPr>
        <w:pStyle w:val="NormalWeb"/>
        <w:widowControl/>
        <w:bidi w:val="0"/>
        <w:spacing w:before="0" w:after="280"/>
        <w:rPr>
          <w:rFonts w:ascii="BlackChancery" w:hAnsi="BlackChancery" w:cs="BlackChancery"/>
          <w:del w:id="3195" w:author="Aikawa" w:date="2006-10-07T18:08:00Z"/>
        </w:rPr>
      </w:pPr>
      <w:del w:id="3194" w:author="Aikawa" w:date="2006-10-07T18:08:00Z">
        <w:r>
          <w:rPr>
            <w:rFonts w:cs="BlackChancery" w:ascii="BlackChancery" w:hAnsi="BlackChancery"/>
          </w:rPr>
          <w:delText>You may cast this spell on yourself, or on another character at the start of the targets turn. It will reduce their movement to 1 space per turn for 2 rounds (even if they Teleport). However, any subsequent movement within the characters turn is permissible.</w:delText>
        </w:r>
      </w:del>
    </w:p>
    <w:p>
      <w:pPr>
        <w:pStyle w:val="NormalWeb"/>
        <w:widowControl/>
        <w:bidi w:val="0"/>
        <w:spacing w:before="0" w:after="280"/>
        <w:rPr>
          <w:rFonts w:ascii="BlackChancery" w:hAnsi="BlackChancery" w:cs="BlackChancery"/>
          <w:b/>
          <w:b/>
          <w:del w:id="3197" w:author="Aikawa" w:date="2006-10-07T18:08:00Z"/>
        </w:rPr>
      </w:pPr>
      <w:del w:id="3196" w:author="Aikawa" w:date="2006-10-07T18:08:00Z">
        <w:r>
          <w:rPr>
            <w:rFonts w:cs="BlackChancery" w:ascii="BlackChancery" w:hAnsi="BlackChancery"/>
            <w:b/>
          </w:rPr>
          <w:delText>Speed</w:delText>
        </w:r>
      </w:del>
    </w:p>
    <w:p>
      <w:pPr>
        <w:pStyle w:val="NormalWeb"/>
        <w:widowControl/>
        <w:bidi w:val="0"/>
        <w:spacing w:before="0" w:after="280"/>
        <w:rPr>
          <w:rFonts w:ascii="BlackChancery" w:hAnsi="BlackChancery" w:cs="BlackChancery"/>
          <w:del w:id="3199" w:author="Aikawa" w:date="2006-10-07T18:08:00Z"/>
        </w:rPr>
      </w:pPr>
      <w:del w:id="3198" w:author="Aikawa" w:date="2006-10-07T18:08:00Z">
        <w:r>
          <w:rPr>
            <w:rFonts w:cs="BlackChancery" w:ascii="BlackChancery" w:hAnsi="BlackChancery"/>
          </w:rPr>
          <w:delText>You may cast this spell as required. It may be cast on yourself, or on another character. When it is cast, the recipient is empowered to move twice the normal distance as indicated by the die roll (this die roll cannot be altered again with a Horse, Horse and Cart, or special ability).</w:delText>
        </w:r>
      </w:del>
    </w:p>
    <w:p>
      <w:pPr>
        <w:pStyle w:val="NormalWeb"/>
        <w:widowControl/>
        <w:bidi w:val="0"/>
        <w:spacing w:before="0" w:after="280"/>
        <w:rPr>
          <w:rFonts w:ascii="BlackChancery" w:hAnsi="BlackChancery" w:cs="BlackChancery"/>
          <w:b/>
          <w:b/>
          <w:del w:id="3201" w:author="Aikawa" w:date="2006-10-07T18:08:00Z"/>
        </w:rPr>
      </w:pPr>
      <w:del w:id="3200" w:author="Aikawa" w:date="2006-10-07T18:08:00Z">
        <w:r>
          <w:rPr>
            <w:rFonts w:cs="BlackChancery" w:ascii="BlackChancery" w:hAnsi="BlackChancery"/>
            <w:b/>
          </w:rPr>
          <w:delText>Spell Call</w:delText>
        </w:r>
      </w:del>
    </w:p>
    <w:p>
      <w:pPr>
        <w:pStyle w:val="NormalWeb"/>
        <w:widowControl/>
        <w:bidi w:val="0"/>
        <w:spacing w:before="0" w:after="280"/>
        <w:rPr>
          <w:rFonts w:ascii="BlackChancery" w:hAnsi="BlackChancery" w:cs="BlackChancery"/>
          <w:del w:id="3203" w:author="Aikawa" w:date="2006-10-07T18:08:00Z"/>
        </w:rPr>
      </w:pPr>
      <w:del w:id="3202" w:author="Aikawa" w:date="2006-10-07T18:08:00Z">
        <w:r>
          <w:rPr>
            <w:rFonts w:cs="BlackChancery" w:ascii="BlackChancery" w:hAnsi="BlackChancery"/>
          </w:rPr>
          <w:delText>You may cast this spell only immediately after a spell has been cast by either you, or another character. When cast, it allows you to take the spell card just placed onto the discard pile and keep it for yourself (if your craft allows). The Gipsy’s third special ability takes priority over this spell.</w:delText>
        </w:r>
      </w:del>
    </w:p>
    <w:p>
      <w:pPr>
        <w:pStyle w:val="NormalWeb"/>
        <w:widowControl/>
        <w:bidi w:val="0"/>
        <w:spacing w:before="0" w:after="280"/>
        <w:rPr>
          <w:rFonts w:ascii="BlackChancery" w:hAnsi="BlackChancery" w:cs="BlackChancery"/>
          <w:b/>
          <w:b/>
          <w:del w:id="3205" w:author="Aikawa" w:date="2006-10-07T18:08:00Z"/>
        </w:rPr>
      </w:pPr>
      <w:del w:id="3204" w:author="Aikawa" w:date="2006-10-07T18:08:00Z">
        <w:r>
          <w:rPr>
            <w:rFonts w:cs="BlackChancery" w:ascii="BlackChancery" w:hAnsi="BlackChancery"/>
            <w:b/>
          </w:rPr>
          <w:delText>Spell Turning</w:delText>
        </w:r>
      </w:del>
    </w:p>
    <w:p>
      <w:pPr>
        <w:pStyle w:val="NormalWeb"/>
        <w:widowControl/>
        <w:bidi w:val="0"/>
        <w:spacing w:before="0" w:after="280"/>
        <w:rPr>
          <w:rFonts w:ascii="BlackChancery" w:hAnsi="BlackChancery" w:cs="BlackChancery"/>
          <w:del w:id="3207" w:author="Aikawa" w:date="2006-10-07T18:08:00Z"/>
        </w:rPr>
      </w:pPr>
      <w:del w:id="3206" w:author="Aikawa" w:date="2006-10-07T18:08:00Z">
        <w:r>
          <w:rPr>
            <w:rFonts w:cs="BlackChancery" w:ascii="BlackChancery" w:hAnsi="BlackChancery"/>
          </w:rPr>
          <w:delText xml:space="preserve">You may cast this spell when another character casts a spell at you, or one of your followers (including the Command spell). When it is cast, it turns the spell back onto the caster who must then suffer the effects of </w:delText>
          <w:br/>
          <w:delText>the spell instead of you.</w:delText>
        </w:r>
      </w:del>
    </w:p>
    <w:p>
      <w:pPr>
        <w:pStyle w:val="NormalWeb"/>
        <w:widowControl/>
        <w:bidi w:val="0"/>
        <w:spacing w:before="0" w:after="280"/>
        <w:rPr>
          <w:rFonts w:ascii="BlackChancery" w:hAnsi="BlackChancery" w:cs="BlackChancery"/>
          <w:del w:id="3209" w:author="Aikawa" w:date="2006-10-07T18:08:00Z"/>
        </w:rPr>
      </w:pPr>
      <w:del w:id="3208" w:author="Aikawa" w:date="2006-10-07T18:08:00Z">
        <w:r>
          <w:rPr>
            <w:rFonts w:cs="BlackChancery" w:ascii="BlackChancery" w:hAnsi="BlackChancery"/>
            <w:b/>
          </w:rPr>
          <w:delText>Summon Storm</w:delText>
        </w:r>
      </w:del>
    </w:p>
    <w:p>
      <w:pPr>
        <w:pStyle w:val="NormalWeb"/>
        <w:widowControl/>
        <w:bidi w:val="0"/>
        <w:spacing w:before="0" w:after="280"/>
        <w:rPr>
          <w:rFonts w:ascii="BlackChancery" w:hAnsi="BlackChancery" w:cs="BlackChancery"/>
          <w:del w:id="3211" w:author="Aikawa" w:date="2006-10-07T18:08:00Z"/>
        </w:rPr>
      </w:pPr>
      <w:del w:id="3210" w:author="Aikawa" w:date="2006-10-07T18:08:00Z">
        <w:r>
          <w:rPr>
            <w:rFonts w:cs="BlackChancery" w:ascii="BlackChancery" w:hAnsi="BlackChancery"/>
          </w:rPr>
          <w:delText xml:space="preserve">You may cast this spell as required. When cast, a Storm blows up in the space of your choice in the </w:delText>
          <w:br/>
          <w:delText xml:space="preserve">same region as your character. It panics any animals in that space including those belonging to other </w:delText>
          <w:br/>
          <w:delText xml:space="preserve">characters (Dog, Horse, Horse and Cart, Mule, Warhorse, followers, etc). Enemy animals cannot </w:delText>
          <w:br/>
          <w:delText xml:space="preserve">be attacked but must be evaded; characters with animals must roll one die with the following results: </w:delText>
          <w:br/>
          <w:delText>1–4) no affect; 5–6) it runs away to the discard pile along with any objects it was carrying.</w:delText>
        </w:r>
      </w:del>
    </w:p>
    <w:p>
      <w:pPr>
        <w:pStyle w:val="NormalWeb"/>
        <w:widowControl/>
        <w:bidi w:val="0"/>
        <w:spacing w:before="0" w:after="280"/>
        <w:rPr>
          <w:rFonts w:ascii="BlackChancery" w:hAnsi="BlackChancery" w:cs="BlackChancery"/>
          <w:del w:id="3213" w:author="Aikawa" w:date="2006-10-07T18:08:00Z"/>
        </w:rPr>
      </w:pPr>
      <w:del w:id="3212" w:author="Aikawa" w:date="2006-10-07T18:08:00Z">
        <w:r>
          <w:rPr>
            <w:rFonts w:cs="BlackChancery" w:ascii="BlackChancery" w:hAnsi="BlackChancery"/>
            <w:b/>
          </w:rPr>
          <w:delText>Syphon</w:delText>
        </w:r>
      </w:del>
    </w:p>
    <w:p>
      <w:pPr>
        <w:pStyle w:val="NormalWeb"/>
        <w:widowControl/>
        <w:bidi w:val="0"/>
        <w:spacing w:before="0" w:after="280"/>
        <w:rPr>
          <w:rFonts w:ascii="BlackChancery" w:hAnsi="BlackChancery" w:cs="BlackChancery"/>
          <w:del w:id="3215" w:author="Aikawa" w:date="2006-10-07T18:08:00Z"/>
        </w:rPr>
      </w:pPr>
      <w:del w:id="3214" w:author="Aikawa" w:date="2006-10-07T18:08:00Z">
        <w:r>
          <w:rPr>
            <w:rFonts w:cs="BlackChancery" w:ascii="BlackChancery" w:hAnsi="BlackChancery"/>
          </w:rPr>
          <w:delText>You may cast this spell as required. It may only be cast on another character. When cast, you may drain either 1 point of strength, or 1 point of craft from any character of your choice (but not below their starting quota) and add it to your own.</w:delText>
        </w:r>
      </w:del>
    </w:p>
    <w:p>
      <w:pPr>
        <w:pStyle w:val="NormalWeb"/>
        <w:widowControl/>
        <w:bidi w:val="0"/>
        <w:spacing w:before="0" w:after="280"/>
        <w:rPr>
          <w:rFonts w:ascii="BlackChancery" w:hAnsi="BlackChancery" w:cs="BlackChancery"/>
          <w:b/>
          <w:b/>
          <w:del w:id="3217" w:author="Aikawa" w:date="2006-10-07T18:08:00Z"/>
        </w:rPr>
      </w:pPr>
      <w:del w:id="3216" w:author="Aikawa" w:date="2006-10-07T18:08:00Z">
        <w:bookmarkStart w:id="144" w:name="Teleport"/>
        <w:r>
          <w:rPr>
            <w:rFonts w:cs="BlackChancery" w:ascii="BlackChancery" w:hAnsi="BlackChancery"/>
            <w:b/>
          </w:rPr>
          <w:delText>Teleport</w:delText>
        </w:r>
      </w:del>
      <w:bookmarkEnd w:id="144"/>
    </w:p>
    <w:p>
      <w:pPr>
        <w:pStyle w:val="NormalWeb"/>
        <w:widowControl/>
        <w:bidi w:val="0"/>
        <w:spacing w:before="0" w:after="280"/>
        <w:rPr>
          <w:rFonts w:ascii="BlackChancery" w:hAnsi="BlackChancery" w:cs="BlackChancery"/>
          <w:del w:id="3219" w:author="Aikawa" w:date="2006-10-07T18:08:00Z"/>
        </w:rPr>
      </w:pPr>
      <w:del w:id="3218" w:author="Aikawa" w:date="2006-10-07T18:08:00Z">
        <w:r>
          <w:rPr>
            <w:rFonts w:cs="BlackChancery" w:ascii="BlackChancery" w:hAnsi="BlackChancery"/>
          </w:rPr>
          <w:delText>You may cast this spell on yourself instead of rolling the die for your movement. It enables you to Teleport to any other space in the same region. This spell cannot be cast in the inner region.</w:delText>
        </w:r>
      </w:del>
    </w:p>
    <w:p>
      <w:pPr>
        <w:pStyle w:val="NormalWeb"/>
        <w:widowControl/>
        <w:bidi w:val="0"/>
        <w:spacing w:before="0" w:after="280"/>
        <w:rPr>
          <w:rFonts w:ascii="BlackChancery" w:hAnsi="BlackChancery" w:cs="BlackChancery"/>
          <w:b/>
          <w:b/>
          <w:del w:id="3221" w:author="Aikawa" w:date="2006-10-07T18:08:00Z"/>
        </w:rPr>
      </w:pPr>
      <w:del w:id="3220" w:author="Aikawa" w:date="2006-10-07T18:08:00Z">
        <w:r>
          <w:rPr>
            <w:rFonts w:cs="BlackChancery" w:ascii="BlackChancery" w:hAnsi="BlackChancery"/>
            <w:b/>
          </w:rPr>
          <w:delText>Temporal Warp</w:delText>
        </w:r>
      </w:del>
    </w:p>
    <w:p>
      <w:pPr>
        <w:pStyle w:val="NormalWeb"/>
        <w:widowControl/>
        <w:bidi w:val="0"/>
        <w:spacing w:before="0" w:after="280"/>
        <w:rPr>
          <w:rFonts w:ascii="BlackChancery" w:hAnsi="BlackChancery" w:cs="BlackChancery"/>
          <w:del w:id="3223" w:author="Aikawa" w:date="2006-10-07T18:08:00Z"/>
        </w:rPr>
      </w:pPr>
      <w:del w:id="3222" w:author="Aikawa" w:date="2006-10-07T18:08:00Z">
        <w:r>
          <w:rPr>
            <w:rFonts w:cs="BlackChancery" w:ascii="BlackChancery" w:hAnsi="BlackChancery"/>
          </w:rPr>
          <w:delText>You may cast this spell at the start of your turn, before you roll the die for movement. When cast, it permits you to take 3 successive turns in a row instead of one, before play passes to the next player.</w:delText>
        </w:r>
      </w:del>
    </w:p>
    <w:p>
      <w:pPr>
        <w:pStyle w:val="NormalWeb"/>
        <w:widowControl/>
        <w:bidi w:val="0"/>
        <w:spacing w:before="0" w:after="280"/>
        <w:rPr>
          <w:rFonts w:ascii="BlackChancery" w:hAnsi="BlackChancery" w:cs="BlackChancery"/>
          <w:b/>
          <w:b/>
          <w:del w:id="3225" w:author="Aikawa" w:date="2006-10-07T18:08:00Z"/>
        </w:rPr>
      </w:pPr>
      <w:del w:id="3224" w:author="Aikawa" w:date="2006-10-07T18:08:00Z">
        <w:r>
          <w:rPr>
            <w:rFonts w:cs="BlackChancery" w:ascii="BlackChancery" w:hAnsi="BlackChancery"/>
            <w:b/>
          </w:rPr>
          <w:delText>Temporary Change</w:delText>
        </w:r>
      </w:del>
    </w:p>
    <w:p>
      <w:pPr>
        <w:pStyle w:val="NormalWeb"/>
        <w:widowControl/>
        <w:bidi w:val="0"/>
        <w:spacing w:before="0" w:after="280"/>
        <w:rPr>
          <w:rFonts w:ascii="BlackChancery" w:hAnsi="BlackChancery" w:cs="BlackChancery"/>
          <w:del w:id="3227" w:author="Aikawa" w:date="2006-10-07T18:08:00Z"/>
        </w:rPr>
      </w:pPr>
      <w:del w:id="3226" w:author="Aikawa" w:date="2006-10-07T18:08:00Z">
        <w:r>
          <w:rPr>
            <w:rFonts w:cs="BlackChancery" w:ascii="BlackChancery" w:hAnsi="BlackChancery"/>
          </w:rPr>
          <w:delText xml:space="preserve">You may cast this spell as required. It may be cast on yourself, or on another character. When cast, it will change the recipient’s alignment to one of your choice for 1 round. Any alignment based rule, or instruction </w:delText>
          <w:br/>
          <w:delText>must then be followed by that character.</w:delText>
        </w:r>
      </w:del>
    </w:p>
    <w:p>
      <w:pPr>
        <w:pStyle w:val="NormalWeb"/>
        <w:widowControl/>
        <w:bidi w:val="0"/>
        <w:spacing w:before="0" w:after="280"/>
        <w:rPr>
          <w:rFonts w:ascii="BlackChancery" w:hAnsi="BlackChancery" w:cs="BlackChancery"/>
          <w:b/>
          <w:b/>
          <w:del w:id="3229" w:author="Aikawa" w:date="2006-10-07T18:08:00Z"/>
        </w:rPr>
      </w:pPr>
      <w:del w:id="3228" w:author="Aikawa" w:date="2006-10-07T18:08:00Z">
        <w:r>
          <w:rPr>
            <w:rFonts w:cs="BlackChancery" w:ascii="BlackChancery" w:hAnsi="BlackChancery"/>
            <w:b/>
          </w:rPr>
          <w:delText>The Way of the Lotus</w:delText>
        </w:r>
      </w:del>
    </w:p>
    <w:p>
      <w:pPr>
        <w:pStyle w:val="NormalWeb"/>
        <w:widowControl/>
        <w:bidi w:val="0"/>
        <w:spacing w:before="0" w:after="280"/>
        <w:rPr>
          <w:rFonts w:ascii="BlackChancery" w:hAnsi="BlackChancery" w:cs="BlackChancery"/>
          <w:del w:id="3231" w:author="Aikawa" w:date="2006-10-07T18:08:00Z"/>
        </w:rPr>
      </w:pPr>
      <w:del w:id="3230" w:author="Aikawa" w:date="2006-10-07T18:08:00Z">
        <w:r>
          <w:rPr>
            <w:rFonts w:cs="BlackChancery" w:ascii="BlackChancery" w:hAnsi="BlackChancery"/>
          </w:rPr>
          <w:delText>You may cast this spell as required and commence ethereal adventuring – take the Mystic character card.</w:delText>
        </w:r>
      </w:del>
    </w:p>
    <w:p>
      <w:pPr>
        <w:pStyle w:val="NormalWeb"/>
        <w:widowControl/>
        <w:bidi w:val="0"/>
        <w:spacing w:before="0" w:after="280"/>
        <w:rPr>
          <w:rFonts w:ascii="BlackChancery" w:hAnsi="BlackChancery" w:cs="BlackChancery"/>
          <w:b/>
          <w:b/>
          <w:del w:id="3233" w:author="Aikawa" w:date="2006-10-07T18:08:00Z"/>
        </w:rPr>
      </w:pPr>
      <w:del w:id="3232" w:author="Aikawa" w:date="2006-10-07T18:08:00Z">
        <w:r>
          <w:rPr>
            <w:rFonts w:cs="BlackChancery" w:ascii="BlackChancery" w:hAnsi="BlackChancery"/>
            <w:b/>
          </w:rPr>
          <w:delText>Transmute</w:delText>
        </w:r>
      </w:del>
    </w:p>
    <w:p>
      <w:pPr>
        <w:pStyle w:val="NormalWeb"/>
        <w:widowControl/>
        <w:bidi w:val="0"/>
        <w:spacing w:before="0" w:after="280"/>
        <w:rPr>
          <w:rFonts w:ascii="BlackChancery" w:hAnsi="BlackChancery" w:cs="BlackChancery"/>
          <w:del w:id="3235" w:author="Aikawa" w:date="2006-10-07T18:08:00Z"/>
        </w:rPr>
      </w:pPr>
      <w:del w:id="3234" w:author="Aikawa" w:date="2006-10-07T18:08:00Z">
        <w:r>
          <w:rPr>
            <w:rFonts w:cs="BlackChancery" w:ascii="BlackChancery" w:hAnsi="BlackChancery"/>
          </w:rPr>
          <w:delText xml:space="preserve">You may cast this spell as required. It can only be cast on another character. When cast, it transmutes </w:delText>
          <w:br/>
          <w:delText xml:space="preserve">all of these objects into wood rendering them useless: Armour, Axe, Battle Armour, Broken Helmet, </w:delText>
          <w:br/>
          <w:delText xml:space="preserve">Broken Shield, Broken Sword, Chainsword, Damaged Armour, Force Shield, Full–Face Helm, </w:delText>
          <w:br/>
          <w:delText>Great Axe, Helmet, Kite Shield, Plate Mail, Poweraxe, Shield, Sword, &amp; Two–Handed Sword.</w:delText>
        </w:r>
      </w:del>
    </w:p>
    <w:p>
      <w:pPr>
        <w:pStyle w:val="NormalWeb"/>
        <w:widowControl/>
        <w:bidi w:val="0"/>
        <w:spacing w:before="0" w:after="280"/>
        <w:rPr>
          <w:rFonts w:ascii="BlackChancery" w:hAnsi="BlackChancery" w:cs="BlackChancery"/>
          <w:b/>
          <w:b/>
          <w:del w:id="3237" w:author="Aikawa" w:date="2006-10-07T18:08:00Z"/>
        </w:rPr>
      </w:pPr>
      <w:del w:id="3236" w:author="Aikawa" w:date="2006-10-07T18:08:00Z">
        <w:bookmarkStart w:id="145" w:name="Warp"/>
        <w:r>
          <w:rPr>
            <w:rFonts w:cs="BlackChancery" w:ascii="BlackChancery" w:hAnsi="BlackChancery"/>
            <w:b/>
          </w:rPr>
          <w:delText>Warp Gate</w:delText>
        </w:r>
      </w:del>
      <w:bookmarkEnd w:id="145"/>
    </w:p>
    <w:p>
      <w:pPr>
        <w:pStyle w:val="NormalWeb"/>
        <w:widowControl/>
        <w:bidi w:val="0"/>
        <w:spacing w:before="0" w:after="280"/>
        <w:rPr>
          <w:rFonts w:ascii="BlackChancery" w:hAnsi="BlackChancery" w:cs="BlackChancery"/>
          <w:del w:id="3239" w:author="Aikawa" w:date="2006-10-07T18:08:00Z"/>
        </w:rPr>
      </w:pPr>
      <w:del w:id="3238" w:author="Aikawa" w:date="2006-10-07T18:08:00Z">
        <w:r>
          <w:rPr>
            <w:rFonts w:cs="BlackChancery" w:ascii="BlackChancery" w:hAnsi="BlackChancery"/>
          </w:rPr>
          <w:delText xml:space="preserve">You may cast this spell at the start of your turn, before you roll the die for movement. When cast, it opens a Warp Gate in your space until the start of your next turn, or until a character passes through it. If you do </w:delText>
          <w:br/>
          <w:delText>not enter it yourself any character that lands on the space must pass through the Warp Gate. Any character that passes through the Warp Gate is immediately moved to the Warp Gate space on the Timescape board.</w:delText>
        </w:r>
      </w:del>
    </w:p>
    <w:p>
      <w:pPr>
        <w:pStyle w:val="NormalWeb"/>
        <w:widowControl/>
        <w:bidi w:val="0"/>
        <w:spacing w:before="0" w:after="280"/>
        <w:rPr>
          <w:rFonts w:ascii="BlackChancery" w:hAnsi="BlackChancery" w:cs="BlackChancery"/>
          <w:del w:id="3241" w:author="Aikawa" w:date="2006-10-07T18:08:00Z"/>
        </w:rPr>
      </w:pPr>
      <w:del w:id="3240" w:author="Aikawa" w:date="2006-10-07T18:08:00Z">
        <w:r>
          <w:rPr>
            <w:rFonts w:cs="BlackChancery" w:ascii="BlackChancery" w:hAnsi="BlackChancery"/>
            <w:b/>
          </w:rPr>
          <w:delText>Water Walking</w:delText>
        </w:r>
      </w:del>
    </w:p>
    <w:p>
      <w:pPr>
        <w:pStyle w:val="NormalWeb"/>
        <w:widowControl/>
        <w:bidi w:val="0"/>
        <w:spacing w:before="0" w:after="280"/>
        <w:rPr>
          <w:rFonts w:ascii="BlackChancery" w:hAnsi="BlackChancery" w:cs="BlackChancery"/>
          <w:del w:id="3243" w:author="Aikawa" w:date="2006-10-07T18:08:00Z"/>
        </w:rPr>
      </w:pPr>
      <w:del w:id="3242" w:author="Aikawa" w:date="2006-10-07T18:08:00Z">
        <w:r>
          <w:rPr>
            <w:rFonts w:cs="BlackChancery" w:ascii="BlackChancery" w:hAnsi="BlackChancery"/>
          </w:rPr>
          <w:delText>You may cast this spell on yourself, or on another character at the start of the target’s turn. When it is cast, the recipient is able to walk across the Storm River from any space in the outer region to any space in the middle region, or any space in the middle region to any space in the outer region without requiring a Raft. If cast on another character they do not have any choice in the matter, they must cross the Storm River.</w:delText>
        </w:r>
      </w:del>
    </w:p>
    <w:p>
      <w:pPr>
        <w:pStyle w:val="NormalWeb"/>
        <w:widowControl/>
        <w:bidi w:val="0"/>
        <w:spacing w:before="0" w:after="280"/>
        <w:rPr>
          <w:rFonts w:ascii="BlackChancery" w:hAnsi="BlackChancery" w:cs="BlackChancery"/>
          <w:b/>
          <w:b/>
          <w:del w:id="3245" w:author="Aikawa" w:date="2006-10-07T18:08:00Z"/>
        </w:rPr>
      </w:pPr>
      <w:del w:id="3244" w:author="Aikawa" w:date="2006-10-07T18:08:00Z">
        <w:r>
          <w:rPr>
            <w:rFonts w:cs="BlackChancery" w:ascii="BlackChancery" w:hAnsi="BlackChancery"/>
            <w:b/>
          </w:rPr>
          <w:delText>Weakness</w:delText>
        </w:r>
      </w:del>
    </w:p>
    <w:p>
      <w:pPr>
        <w:pStyle w:val="NormalWeb"/>
        <w:widowControl/>
        <w:bidi w:val="0"/>
        <w:spacing w:before="0" w:after="280"/>
        <w:rPr>
          <w:rFonts w:ascii="BlackChancery" w:hAnsi="BlackChancery" w:cs="BlackChancery"/>
          <w:del w:id="3247" w:author="Aikawa" w:date="2006-10-07T18:08:00Z"/>
        </w:rPr>
      </w:pPr>
      <w:del w:id="3246" w:author="Aikawa" w:date="2006-10-07T18:08:00Z">
        <w:r>
          <w:rPr>
            <w:rFonts w:cs="BlackChancery" w:ascii="BlackChancery" w:hAnsi="BlackChancery"/>
          </w:rPr>
          <w:delText>You may cast this spell as required. When cast, it will reduce any character, enemy, or enemy spirit’s strength by 1 point. In the case of the latter two, you must place a strength counter on the card to remind you of this.</w:delText>
        </w:r>
      </w:del>
    </w:p>
    <w:p>
      <w:pPr>
        <w:pStyle w:val="NormalWeb"/>
        <w:widowControl/>
        <w:bidi w:val="0"/>
        <w:spacing w:before="0" w:after="280"/>
        <w:rPr>
          <w:rFonts w:ascii="BlackChancery" w:hAnsi="BlackChancery" w:cs="BlackChancery"/>
          <w:b/>
          <w:b/>
          <w:u w:val="double"/>
          <w:del w:id="3249" w:author="Aikawa" w:date="2006-10-07T18:08:00Z"/>
        </w:rPr>
      </w:pPr>
      <w:del w:id="3248" w:author="Aikawa" w:date="2006-10-07T18:08:00Z">
        <w:bookmarkStart w:id="146" w:name="Timescape"/>
        <w:r>
          <w:rPr>
            <w:rFonts w:cs="BlackChancery" w:ascii="BlackChancery" w:hAnsi="BlackChancery"/>
            <w:b/>
            <w:u w:val="double"/>
          </w:rPr>
          <w:delText>Timescape Cards</w:delText>
        </w:r>
      </w:del>
      <w:bookmarkEnd w:id="146"/>
    </w:p>
    <w:p>
      <w:pPr>
        <w:pStyle w:val="NormalWeb"/>
        <w:widowControl/>
        <w:bidi w:val="0"/>
        <w:spacing w:before="0" w:after="280"/>
        <w:rPr>
          <w:rFonts w:ascii="BlackChancery" w:hAnsi="BlackChancery" w:cs="BlackChancery"/>
          <w:del w:id="3251" w:author="Aikawa" w:date="2006-10-07T18:08:00Z"/>
        </w:rPr>
      </w:pPr>
      <w:del w:id="3250" w:author="Aikawa" w:date="2006-10-07T18:08:00Z">
        <w:r>
          <w:rPr>
            <w:rFonts w:cs="BlackChancery" w:ascii="BlackChancery" w:hAnsi="BlackChancery"/>
          </w:rPr>
          <w:delText>The following rules detail the complete instructions for each individual Timescape card.</w:delText>
        </w:r>
      </w:del>
    </w:p>
    <w:p>
      <w:pPr>
        <w:pStyle w:val="NormalWeb"/>
        <w:widowControl/>
        <w:bidi w:val="0"/>
        <w:spacing w:before="0" w:after="280"/>
        <w:rPr>
          <w:rFonts w:ascii="BlackChancery" w:hAnsi="BlackChancery" w:cs="BlackChancery"/>
          <w:b/>
          <w:b/>
          <w:del w:id="3253" w:author="Aikawa" w:date="2006-10-07T18:08:00Z"/>
        </w:rPr>
      </w:pPr>
      <w:del w:id="3252" w:author="Aikawa" w:date="2006-10-07T18:08:00Z">
        <w:bookmarkStart w:id="147" w:name="Alien"/>
        <w:r>
          <w:rPr>
            <w:rFonts w:cs="BlackChancery" w:ascii="BlackChancery" w:hAnsi="BlackChancery"/>
            <w:b/>
          </w:rPr>
          <w:delText>Alien Artifact</w:delText>
        </w:r>
      </w:del>
      <w:bookmarkEnd w:id="147"/>
    </w:p>
    <w:p>
      <w:pPr>
        <w:pStyle w:val="NormalWeb"/>
        <w:widowControl/>
        <w:bidi w:val="0"/>
        <w:spacing w:before="0" w:after="280"/>
        <w:rPr>
          <w:rFonts w:ascii="BlackChancery" w:hAnsi="BlackChancery" w:cs="BlackChancery"/>
          <w:del w:id="3255" w:author="Aikawa" w:date="2006-10-07T18:08:00Z"/>
        </w:rPr>
      </w:pPr>
      <w:del w:id="3254" w:author="Aikawa" w:date="2006-10-07T18:08:00Z">
        <w:r>
          <w:rPr>
            <w:rFonts w:cs="BlackChancery" w:ascii="BlackChancery" w:hAnsi="BlackChancery"/>
          </w:rPr>
          <w:delText>You find a valuable Alien Artifact that you are able to trade. You gain 2 gold as payment for it. The Alien Artifact is then discarded.</w:delText>
        </w:r>
      </w:del>
    </w:p>
    <w:p>
      <w:pPr>
        <w:pStyle w:val="NormalWeb"/>
        <w:widowControl/>
        <w:bidi w:val="0"/>
        <w:spacing w:before="0" w:after="280"/>
        <w:rPr>
          <w:rFonts w:ascii="BlackChancery" w:hAnsi="BlackChancery" w:cs="BlackChancery"/>
          <w:b/>
          <w:b/>
          <w:del w:id="3257" w:author="Aikawa" w:date="2006-10-07T18:08:00Z"/>
        </w:rPr>
      </w:pPr>
      <w:del w:id="3256" w:author="Aikawa" w:date="2006-10-07T18:08:00Z">
        <w:r>
          <w:rPr>
            <w:rFonts w:cs="BlackChancery" w:ascii="BlackChancery" w:hAnsi="BlackChancery"/>
            <w:b/>
          </w:rPr>
          <w:delText>Alien Spores (s4)</w:delText>
        </w:r>
      </w:del>
    </w:p>
    <w:p>
      <w:pPr>
        <w:pStyle w:val="NormalWeb"/>
        <w:widowControl/>
        <w:bidi w:val="0"/>
        <w:spacing w:before="0" w:after="280"/>
        <w:rPr>
          <w:rFonts w:ascii="BlackChancery" w:hAnsi="BlackChancery" w:cs="BlackChancery"/>
          <w:del w:id="3259" w:author="Aikawa" w:date="2006-10-07T18:08:00Z"/>
        </w:rPr>
      </w:pPr>
      <w:del w:id="3258" w:author="Aikawa" w:date="2006-10-07T18:08:00Z">
        <w:r>
          <w:rPr>
            <w:rFonts w:cs="BlackChancery" w:ascii="BlackChancery" w:hAnsi="BlackChancery"/>
          </w:rPr>
          <w:delText xml:space="preserve">A swathe of Alien Spores inhabits this space. You may not use any objects whilst fighting the Alien Spores. </w:delText>
          <w:br/>
          <w:delText xml:space="preserve">If you lose, you become infected. At the start of your next turn and each turn thereafter you must lose 1 life. You may cure yourself by either healing a life with the Robo–Doc, or by returning to the main board (when </w:delText>
          <w:br/>
          <w:delText>the Spores die and you do not lose any more lives).</w:delText>
        </w:r>
      </w:del>
    </w:p>
    <w:p>
      <w:pPr>
        <w:pStyle w:val="NormalWeb"/>
        <w:widowControl/>
        <w:bidi w:val="0"/>
        <w:spacing w:before="0" w:after="280"/>
        <w:rPr>
          <w:del w:id="3263" w:author="Aikawa" w:date="2006-10-07T18:08:00Z"/>
        </w:rPr>
      </w:pPr>
      <w:del w:id="3260" w:author="Aikawa" w:date="2006-10-07T18:08:00Z">
        <w:r>
          <w:rPr>
            <w:rFonts w:cs="BlackChancery" w:ascii="BlackChancery" w:hAnsi="BlackChancery"/>
            <w:b/>
          </w:rPr>
          <w:delText>Anti</w:delText>
        </w:r>
      </w:del>
      <w:del w:id="3261" w:author="Aikawa" w:date="2006-10-07T18:08:00Z">
        <w:r>
          <w:rPr>
            <w:rFonts w:cs="BlackChancery" w:ascii="BlackChancery" w:hAnsi="BlackChancery"/>
            <w:b/>
            <w:bCs/>
          </w:rPr>
          <w:delText>–</w:delText>
        </w:r>
      </w:del>
      <w:del w:id="3262" w:author="Aikawa" w:date="2006-10-07T18:08:00Z">
        <w:r>
          <w:rPr>
            <w:rFonts w:cs="BlackChancery" w:ascii="BlackChancery" w:hAnsi="BlackChancery"/>
            <w:b/>
          </w:rPr>
          <w:delText>Grav Platform</w:delText>
        </w:r>
      </w:del>
    </w:p>
    <w:p>
      <w:pPr>
        <w:pStyle w:val="NormalWeb"/>
        <w:widowControl/>
        <w:bidi w:val="0"/>
        <w:spacing w:before="0" w:after="280"/>
        <w:rPr>
          <w:rFonts w:ascii="BlackChancery" w:hAnsi="BlackChancery" w:cs="BlackChancery"/>
          <w:del w:id="3265" w:author="Aikawa" w:date="2006-10-07T18:08:00Z"/>
        </w:rPr>
      </w:pPr>
      <w:del w:id="3264" w:author="Aikawa" w:date="2006-10-07T18:08:00Z">
        <w:r>
          <w:rPr>
            <w:rFonts w:cs="BlackChancery" w:ascii="BlackChancery" w:hAnsi="BlackChancery"/>
          </w:rPr>
          <w:delText>The Anti–Grav Platform can carry any number of objects on your behalf. Should you lose the Anti–Grav Platform you must immediately leave any surplus objects in the space that you are in, unless you have other means of carrying them.</w:delText>
        </w:r>
      </w:del>
    </w:p>
    <w:p>
      <w:pPr>
        <w:pStyle w:val="NormalWeb"/>
        <w:widowControl/>
        <w:bidi w:val="0"/>
        <w:spacing w:before="0" w:after="280"/>
        <w:rPr>
          <w:rFonts w:ascii="BlackChancery" w:hAnsi="BlackChancery" w:cs="BlackChancery"/>
          <w:b/>
          <w:b/>
          <w:del w:id="3267" w:author="Aikawa" w:date="2006-10-07T18:08:00Z"/>
        </w:rPr>
      </w:pPr>
      <w:del w:id="3266" w:author="Aikawa" w:date="2006-10-07T18:08:00Z">
        <w:r>
          <w:rPr>
            <w:rFonts w:cs="BlackChancery" w:ascii="BlackChancery" w:hAnsi="BlackChancery"/>
            <w:b/>
          </w:rPr>
          <w:delText>Astral Hound (s6)</w:delText>
        </w:r>
      </w:del>
    </w:p>
    <w:p>
      <w:pPr>
        <w:pStyle w:val="NormalWeb"/>
        <w:widowControl/>
        <w:bidi w:val="0"/>
        <w:spacing w:before="0" w:after="280"/>
        <w:rPr>
          <w:rFonts w:ascii="BlackChancery" w:hAnsi="BlackChancery" w:cs="BlackChancery"/>
          <w:del w:id="3269" w:author="Aikawa" w:date="2006-10-07T18:08:00Z"/>
        </w:rPr>
      </w:pPr>
      <w:del w:id="3268" w:author="Aikawa" w:date="2006-10-07T18:08:00Z">
        <w:r>
          <w:rPr>
            <w:rFonts w:cs="BlackChancery" w:ascii="BlackChancery" w:hAnsi="BlackChancery"/>
          </w:rPr>
          <w:delText xml:space="preserve">An Astral Hound is patrolling this space. Fight it as normal, except that if you lose you must lose 1 life and </w:delText>
          <w:br/>
          <w:delText>1 strength.</w:delText>
        </w:r>
      </w:del>
    </w:p>
    <w:p>
      <w:pPr>
        <w:pStyle w:val="NormalWeb"/>
        <w:widowControl/>
        <w:bidi w:val="0"/>
        <w:spacing w:before="0" w:after="280"/>
        <w:rPr>
          <w:rFonts w:ascii="BlackChancery" w:hAnsi="BlackChancery" w:cs="BlackChancery"/>
          <w:b/>
          <w:b/>
          <w:del w:id="3271" w:author="Aikawa" w:date="2006-10-07T18:08:00Z"/>
        </w:rPr>
      </w:pPr>
      <w:del w:id="3270" w:author="Aikawa" w:date="2006-10-07T18:08:00Z">
        <w:bookmarkStart w:id="148" w:name="Battle"/>
        <w:r>
          <w:rPr>
            <w:rFonts w:cs="BlackChancery" w:ascii="BlackChancery" w:hAnsi="BlackChancery"/>
            <w:b/>
          </w:rPr>
          <w:delText>Battle Armour</w:delText>
        </w:r>
      </w:del>
      <w:bookmarkEnd w:id="148"/>
    </w:p>
    <w:p>
      <w:pPr>
        <w:pStyle w:val="NormalWeb"/>
        <w:widowControl/>
        <w:bidi w:val="0"/>
        <w:spacing w:before="0" w:after="280"/>
        <w:rPr>
          <w:rFonts w:ascii="BlackChancery" w:hAnsi="BlackChancery" w:cs="BlackChancery"/>
          <w:del w:id="3273" w:author="Aikawa" w:date="2006-10-07T18:08:00Z"/>
        </w:rPr>
      </w:pPr>
      <w:del w:id="3272" w:author="Aikawa" w:date="2006-10-07T18:08:00Z">
        <w:r>
          <w:rPr>
            <w:rFonts w:cs="BlackChancery" w:ascii="BlackChancery" w:hAnsi="BlackChancery"/>
          </w:rPr>
          <w:delText xml:space="preserve">While the Battle Armour is in your possession: 1) your strength is increased by 2 points; 2) if as a result </w:delText>
          <w:br/>
          <w:delText xml:space="preserve">of combat, or ranged combat you have just lost a life you may roll one die with the following results: 1–3) </w:delText>
          <w:br/>
          <w:delText>no affect – lose a life as normal; 4–6) the Battle Armour protected you – you do not lose a life.</w:delText>
        </w:r>
      </w:del>
    </w:p>
    <w:p>
      <w:pPr>
        <w:pStyle w:val="NormalWeb"/>
        <w:widowControl/>
        <w:bidi w:val="0"/>
        <w:spacing w:before="0" w:after="280"/>
        <w:rPr>
          <w:rFonts w:ascii="BlackChancery" w:hAnsi="BlackChancery" w:cs="BlackChancery"/>
          <w:b/>
          <w:b/>
          <w:del w:id="3275" w:author="Aikawa" w:date="2006-10-07T18:08:00Z"/>
        </w:rPr>
      </w:pPr>
      <w:del w:id="3274" w:author="Aikawa" w:date="2006-10-07T18:08:00Z">
        <w:r>
          <w:rPr>
            <w:rFonts w:cs="BlackChancery" w:ascii="BlackChancery" w:hAnsi="BlackChancery"/>
            <w:b/>
          </w:rPr>
          <w:delText>Battle Droid</w:delText>
        </w:r>
      </w:del>
    </w:p>
    <w:p>
      <w:pPr>
        <w:pStyle w:val="NormalWeb"/>
        <w:widowControl/>
        <w:bidi w:val="0"/>
        <w:spacing w:before="0" w:after="280"/>
        <w:rPr>
          <w:rFonts w:ascii="BlackChancery" w:hAnsi="BlackChancery" w:cs="BlackChancery"/>
          <w:del w:id="3277" w:author="Aikawa" w:date="2006-10-07T18:08:00Z"/>
        </w:rPr>
      </w:pPr>
      <w:del w:id="3276" w:author="Aikawa" w:date="2006-10-07T18:08:00Z">
        <w:r>
          <w:rPr>
            <w:rFonts w:cs="BlackChancery" w:ascii="BlackChancery" w:hAnsi="BlackChancery"/>
          </w:rPr>
          <w:delText xml:space="preserve">The Battle Droid can fight in your place in any combat, or psychic combat but it cannot use any of your objects, or spells. If it defeats an enemy, or enemy spirit it is killed (discard); if it defeats a character they </w:delText>
          <w:br/>
          <w:delText>must lose a life, even if they possess the Golden Statue. If the Battle Droid is defeated, it will no longer work and becomes an object. It may be repaired at the Space Fortress for 2 gold. The Battle Droid is immune to the Cyclops, Hag, Leper, Mesmerism, Sorceress, Vampire, and Werewolf.</w:delText>
        </w:r>
      </w:del>
    </w:p>
    <w:p>
      <w:pPr>
        <w:pStyle w:val="NormalWeb"/>
        <w:widowControl/>
        <w:bidi w:val="0"/>
        <w:spacing w:before="0" w:after="280"/>
        <w:rPr>
          <w:rFonts w:ascii="BlackChancery" w:hAnsi="BlackChancery" w:cs="BlackChancery"/>
          <w:b/>
          <w:b/>
          <w:del w:id="3279" w:author="Aikawa" w:date="2006-10-07T18:08:00Z"/>
        </w:rPr>
      </w:pPr>
      <w:del w:id="3278" w:author="Aikawa" w:date="2006-10-07T18:08:00Z">
        <w:r>
          <w:rPr>
            <w:rFonts w:cs="BlackChancery" w:ascii="BlackChancery" w:hAnsi="BlackChancery"/>
            <w:b/>
          </w:rPr>
          <w:delText>Behemoth (s12)</w:delText>
        </w:r>
      </w:del>
    </w:p>
    <w:p>
      <w:pPr>
        <w:pStyle w:val="NormalWeb"/>
        <w:widowControl/>
        <w:bidi w:val="0"/>
        <w:spacing w:before="0" w:after="280"/>
        <w:rPr>
          <w:rFonts w:ascii="BlackChancery" w:hAnsi="BlackChancery" w:cs="BlackChancery"/>
          <w:del w:id="3281" w:author="Aikawa" w:date="2006-10-07T18:08:00Z"/>
        </w:rPr>
      </w:pPr>
      <w:del w:id="3280" w:author="Aikawa" w:date="2006-10-07T18:08:00Z">
        <w:r>
          <w:rPr>
            <w:rFonts w:cs="BlackChancery" w:ascii="BlackChancery" w:hAnsi="BlackChancery"/>
          </w:rPr>
          <w:delText>A Behemoth is terrorising this space.</w:delText>
        </w:r>
      </w:del>
    </w:p>
    <w:p>
      <w:pPr>
        <w:pStyle w:val="NormalWeb"/>
        <w:widowControl/>
        <w:bidi w:val="0"/>
        <w:spacing w:before="0" w:after="280"/>
        <w:rPr>
          <w:rFonts w:ascii="BlackChancery" w:hAnsi="BlackChancery" w:cs="BlackChancery"/>
          <w:b/>
          <w:b/>
          <w:del w:id="3283" w:author="Aikawa" w:date="2006-10-07T18:08:00Z"/>
        </w:rPr>
      </w:pPr>
      <w:del w:id="3282" w:author="Aikawa" w:date="2006-10-07T18:08:00Z">
        <w:bookmarkStart w:id="149" w:name="Chameleon"/>
        <w:r>
          <w:rPr>
            <w:rFonts w:cs="BlackChancery" w:ascii="BlackChancery" w:hAnsi="BlackChancery"/>
            <w:b/>
          </w:rPr>
          <w:delText>Chameleon Suit</w:delText>
        </w:r>
      </w:del>
      <w:bookmarkEnd w:id="149"/>
    </w:p>
    <w:p>
      <w:pPr>
        <w:pStyle w:val="NormalWeb"/>
        <w:widowControl/>
        <w:bidi w:val="0"/>
        <w:spacing w:before="0" w:after="280"/>
        <w:rPr>
          <w:del w:id="3287" w:author="Aikawa" w:date="2006-10-07T18:08:00Z"/>
        </w:rPr>
      </w:pPr>
      <w:del w:id="3284" w:author="Aikawa" w:date="2006-10-07T18:08:00Z">
        <w:r>
          <w:rPr>
            <w:rFonts w:cs="BlackChancery" w:ascii="BlackChancery" w:hAnsi="BlackChancery"/>
          </w:rPr>
          <w:delText>While the Chameleon suit is in your possession you have a 50</w:delText>
        </w:r>
      </w:del>
      <w:del w:id="3285" w:author="Aikawa" w:date="2006-10-07T18:08:00Z">
        <w:r>
          <w:rPr>
            <w:rFonts w:cs="BlackChancery" w:ascii="BlackChancery" w:hAnsi="BlackChancery"/>
            <w:sz w:val="22"/>
            <w:szCs w:val="22"/>
          </w:rPr>
          <w:delText xml:space="preserve"> </w:delText>
        </w:r>
      </w:del>
      <w:del w:id="3286" w:author="Aikawa" w:date="2006-10-07T18:08:00Z">
        <w:r>
          <w:rPr>
            <w:rFonts w:cs="BlackChancery" w:ascii="BlackChancery" w:hAnsi="BlackChancery"/>
          </w:rPr>
          <w:delText xml:space="preserve">percent chance of becoming invisible. Whenever </w:delText>
          <w:br/>
          <w:delText>you are attacked in combat you may roll one die with the following results: 1–3) no affect – you must fight the combat as normal; 4–6) you become invisible – you evade the combat. You cannot evade the Dragon King, or any character wearing the Belt of Hercules.</w:delText>
        </w:r>
      </w:del>
    </w:p>
    <w:p>
      <w:pPr>
        <w:pStyle w:val="NormalWeb"/>
        <w:widowControl/>
        <w:bidi w:val="0"/>
        <w:spacing w:before="0" w:after="280"/>
        <w:rPr>
          <w:del w:id="3292" w:author="Aikawa" w:date="2006-10-07T18:08:00Z"/>
        </w:rPr>
      </w:pPr>
      <w:del w:id="3288" w:author="Aikawa" w:date="2006-10-07T18:08:00Z">
        <w:r>
          <w:rPr>
            <w:rFonts w:cs="BlackChancery" w:ascii="BlackChancery" w:hAnsi="BlackChancery"/>
            <w:b/>
          </w:rPr>
          <w:delText>Combat Enviro</w:delText>
        </w:r>
      </w:del>
      <w:del w:id="3289" w:author="Aikawa" w:date="2006-10-07T18:08:00Z">
        <w:r>
          <w:rPr>
            <w:rFonts w:cs="BlackChancery" w:ascii="BlackChancery" w:hAnsi="BlackChancery"/>
            <w:b/>
            <w:bCs/>
          </w:rPr>
          <w:delText>–</w:delText>
        </w:r>
      </w:del>
      <w:del w:id="3290" w:author="Aikawa" w:date="2006-10-07T18:08:00Z">
        <w:r>
          <w:rPr>
            <w:rFonts w:cs="BlackChancery" w:ascii="BlackChancery" w:hAnsi="BlackChancery"/>
          </w:rPr>
          <w:delText>S</w:delText>
        </w:r>
      </w:del>
      <w:del w:id="3291" w:author="Aikawa" w:date="2006-10-07T18:08:00Z">
        <w:r>
          <w:rPr>
            <w:rFonts w:cs="BlackChancery" w:ascii="BlackChancery" w:hAnsi="BlackChancery"/>
            <w:b/>
          </w:rPr>
          <w:delText>uit</w:delText>
        </w:r>
      </w:del>
    </w:p>
    <w:p>
      <w:pPr>
        <w:pStyle w:val="NormalWeb"/>
        <w:widowControl/>
        <w:bidi w:val="0"/>
        <w:spacing w:before="0" w:after="280"/>
        <w:rPr>
          <w:rFonts w:ascii="BlackChancery" w:hAnsi="BlackChancery" w:cs="BlackChancery"/>
          <w:del w:id="3294" w:author="Aikawa" w:date="2006-10-07T18:08:00Z"/>
        </w:rPr>
      </w:pPr>
      <w:del w:id="3293" w:author="Aikawa" w:date="2006-10-07T18:08:00Z">
        <w:r>
          <w:rPr>
            <w:rFonts w:cs="BlackChancery" w:ascii="BlackChancery" w:hAnsi="BlackChancery"/>
          </w:rPr>
          <w:delText>Whilst the Combat Enviro–Suit is in your possession: 1) you do not need to roll the die in the Rad Zone. However, if you do roll you must accept the outcome of the die roll; 2) you are unaffected by a roll of 1 in Death World; 3) you do not lose a life in a Desert space.</w:delText>
        </w:r>
      </w:del>
    </w:p>
    <w:p>
      <w:pPr>
        <w:pStyle w:val="NormalWeb"/>
        <w:widowControl/>
        <w:bidi w:val="0"/>
        <w:spacing w:before="0" w:after="280"/>
        <w:rPr>
          <w:rFonts w:ascii="BlackChancery" w:hAnsi="BlackChancery" w:cs="BlackChancery"/>
          <w:b/>
          <w:b/>
          <w:del w:id="3296" w:author="Aikawa" w:date="2006-10-07T18:08:00Z"/>
        </w:rPr>
      </w:pPr>
      <w:del w:id="3295" w:author="Aikawa" w:date="2006-10-07T18:08:00Z">
        <w:bookmarkStart w:id="150" w:name="Dimensional"/>
        <w:r>
          <w:rPr>
            <w:rFonts w:cs="BlackChancery" w:ascii="BlackChancery" w:hAnsi="BlackChancery"/>
            <w:b/>
          </w:rPr>
          <w:delText>Dimensional Rift</w:delText>
        </w:r>
      </w:del>
      <w:bookmarkEnd w:id="150"/>
    </w:p>
    <w:p>
      <w:pPr>
        <w:pStyle w:val="NormalWeb"/>
        <w:widowControl/>
        <w:bidi w:val="0"/>
        <w:spacing w:before="0" w:after="280"/>
        <w:rPr>
          <w:rFonts w:ascii="BlackChancery" w:hAnsi="BlackChancery" w:cs="BlackChancery"/>
          <w:del w:id="3298" w:author="Aikawa" w:date="2006-10-07T18:08:00Z"/>
        </w:rPr>
      </w:pPr>
      <w:del w:id="3297" w:author="Aikawa" w:date="2006-10-07T18:08:00Z">
        <w:r>
          <w:rPr>
            <w:rFonts w:cs="BlackChancery" w:ascii="BlackChancery" w:hAnsi="BlackChancery"/>
          </w:rPr>
          <w:delText>Draw one adventure card and then discard this card.</w:delText>
        </w:r>
      </w:del>
    </w:p>
    <w:p>
      <w:pPr>
        <w:pStyle w:val="NormalWeb"/>
        <w:widowControl/>
        <w:bidi w:val="0"/>
        <w:spacing w:before="0" w:after="280"/>
        <w:rPr>
          <w:rFonts w:ascii="BlackChancery" w:hAnsi="BlackChancery" w:cs="BlackChancery"/>
          <w:b/>
          <w:b/>
          <w:del w:id="3300" w:author="Aikawa" w:date="2006-10-07T18:08:00Z"/>
        </w:rPr>
      </w:pPr>
      <w:del w:id="3299" w:author="Aikawa" w:date="2006-10-07T18:08:00Z">
        <w:bookmarkStart w:id="151" w:name="Force"/>
        <w:r>
          <w:rPr>
            <w:rFonts w:cs="BlackChancery" w:ascii="BlackChancery" w:hAnsi="BlackChancery"/>
            <w:b/>
          </w:rPr>
          <w:delText>Force Shield</w:delText>
        </w:r>
      </w:del>
      <w:bookmarkEnd w:id="151"/>
    </w:p>
    <w:p>
      <w:pPr>
        <w:pStyle w:val="NormalWeb"/>
        <w:widowControl/>
        <w:bidi w:val="0"/>
        <w:spacing w:before="0" w:after="280"/>
        <w:rPr>
          <w:rFonts w:ascii="BlackChancery" w:hAnsi="BlackChancery" w:cs="BlackChancery"/>
          <w:del w:id="3302" w:author="Aikawa" w:date="2006-10-07T18:08:00Z"/>
        </w:rPr>
      </w:pPr>
      <w:del w:id="3301" w:author="Aikawa" w:date="2006-10-07T18:08:00Z">
        <w:r>
          <w:rPr>
            <w:rFonts w:cs="BlackChancery" w:ascii="BlackChancery" w:hAnsi="BlackChancery"/>
          </w:rPr>
          <w:delText>If as a result of combat, or ranged combat you have just lost a life you may roll one die with the following results: 1–3) no affect – lose a life as normal; 4–6) the Force Shield protected you – you do not lose a life.</w:delText>
        </w:r>
      </w:del>
    </w:p>
    <w:p>
      <w:pPr>
        <w:pStyle w:val="NormalWeb"/>
        <w:widowControl/>
        <w:bidi w:val="0"/>
        <w:spacing w:before="0" w:after="280"/>
        <w:rPr>
          <w:del w:id="3306" w:author="Aikawa" w:date="2006-10-07T18:08:00Z"/>
        </w:rPr>
      </w:pPr>
      <w:del w:id="3303" w:author="Aikawa" w:date="2006-10-07T18:08:00Z">
        <w:bookmarkStart w:id="152" w:name="Gyro"/>
        <w:r>
          <w:rPr>
            <w:rFonts w:cs="BlackChancery" w:ascii="BlackChancery" w:hAnsi="BlackChancery"/>
            <w:b/>
          </w:rPr>
          <w:delText>Gyro</w:delText>
        </w:r>
      </w:del>
      <w:del w:id="3304" w:author="Aikawa" w:date="2006-10-07T18:08:00Z">
        <w:r>
          <w:rPr>
            <w:rFonts w:cs="BlackChancery" w:ascii="BlackChancery" w:hAnsi="BlackChancery"/>
            <w:b/>
            <w:bCs/>
          </w:rPr>
          <w:delText>–</w:delText>
        </w:r>
      </w:del>
      <w:del w:id="3305" w:author="Aikawa" w:date="2006-10-07T18:08:00Z">
        <w:r>
          <w:rPr>
            <w:rFonts w:cs="BlackChancery" w:ascii="BlackChancery" w:hAnsi="BlackChancery"/>
            <w:b/>
          </w:rPr>
          <w:delText>Compass</w:delText>
        </w:r>
      </w:del>
      <w:bookmarkEnd w:id="152"/>
    </w:p>
    <w:p>
      <w:pPr>
        <w:pStyle w:val="NormalWeb"/>
        <w:widowControl/>
        <w:bidi w:val="0"/>
        <w:spacing w:before="0" w:after="280"/>
        <w:rPr>
          <w:rFonts w:ascii="BlackChancery" w:hAnsi="BlackChancery" w:cs="BlackChancery"/>
          <w:del w:id="3309" w:author="Aikawa" w:date="2006-10-07T18:08:00Z"/>
        </w:rPr>
      </w:pPr>
      <w:del w:id="3307" w:author="Aikawa" w:date="2006-10-07T18:08:00Z">
        <w:r>
          <w:rPr>
            <w:rFonts w:cs="BlackChancery" w:ascii="BlackChancery" w:hAnsi="BlackChancery"/>
          </w:rPr>
          <w:delText xml:space="preserve">Whilst the Gyro–Compass is in your possession </w:delText>
        </w:r>
      </w:del>
      <w:del w:id="3308" w:author="Aikawa" w:date="2006-10-07T18:08:00Z">
        <w:r>
          <w:rPr>
            <w:rFonts w:cs="BlackChancery" w:ascii="BlackChancery" w:hAnsi="BlackChancery"/>
            <w:iCs/>
          </w:rPr>
          <w:delText>you may subtract 2 from the total of your die roll in the Mines. It cannot be used in conjunction with another Gyro–Compass, Map, or the Archaeologist’s third special ability.</w:delText>
        </w:r>
      </w:del>
    </w:p>
    <w:p>
      <w:pPr>
        <w:pStyle w:val="NormalWeb"/>
        <w:widowControl/>
        <w:bidi w:val="0"/>
        <w:spacing w:before="0" w:after="280"/>
        <w:rPr>
          <w:rFonts w:ascii="BlackChancery" w:hAnsi="BlackChancery" w:cs="BlackChancery"/>
          <w:b/>
          <w:b/>
          <w:del w:id="3311" w:author="Aikawa" w:date="2006-10-07T18:08:00Z"/>
        </w:rPr>
      </w:pPr>
      <w:del w:id="3310" w:author="Aikawa" w:date="2006-10-07T18:08:00Z">
        <w:bookmarkStart w:id="153" w:name="Jetpack"/>
        <w:r>
          <w:rPr>
            <w:rFonts w:cs="BlackChancery" w:ascii="BlackChancery" w:hAnsi="BlackChancery"/>
            <w:b/>
          </w:rPr>
          <w:delText>Jet Pack</w:delText>
        </w:r>
      </w:del>
      <w:bookmarkEnd w:id="153"/>
    </w:p>
    <w:p>
      <w:pPr>
        <w:pStyle w:val="NormalWeb"/>
        <w:widowControl/>
        <w:bidi w:val="0"/>
        <w:spacing w:before="0" w:after="280"/>
        <w:rPr>
          <w:rFonts w:ascii="BlackChancery" w:hAnsi="BlackChancery" w:cs="BlackChancery"/>
          <w:del w:id="3313" w:author="Aikawa" w:date="2006-10-07T18:08:00Z"/>
        </w:rPr>
      </w:pPr>
      <w:del w:id="3312" w:author="Aikawa" w:date="2006-10-07T18:08:00Z">
        <w:r>
          <w:rPr>
            <w:rFonts w:cs="BlackChancery" w:ascii="BlackChancery" w:hAnsi="BlackChancery"/>
          </w:rPr>
          <w:delText>Whilst the Jet Pack is in your possession you may add 1 to your die roll for movement.</w:delText>
        </w:r>
      </w:del>
    </w:p>
    <w:p>
      <w:pPr>
        <w:pStyle w:val="NormalWeb"/>
        <w:widowControl/>
        <w:bidi w:val="0"/>
        <w:spacing w:before="0" w:after="280"/>
        <w:rPr>
          <w:del w:id="3317" w:author="Aikawa" w:date="2006-10-07T18:08:00Z"/>
        </w:rPr>
      </w:pPr>
      <w:del w:id="3314" w:author="Aikawa" w:date="2006-10-07T18:08:00Z">
        <w:bookmarkStart w:id="154" w:name="Medi"/>
        <w:r>
          <w:rPr>
            <w:rFonts w:cs="BlackChancery" w:ascii="BlackChancery" w:hAnsi="BlackChancery"/>
            <w:b/>
          </w:rPr>
          <w:delText>Medi</w:delText>
        </w:r>
      </w:del>
      <w:del w:id="3315" w:author="Aikawa" w:date="2006-10-07T18:08:00Z">
        <w:r>
          <w:rPr>
            <w:rFonts w:cs="BlackChancery" w:ascii="BlackChancery" w:hAnsi="BlackChancery"/>
            <w:b/>
            <w:bCs/>
          </w:rPr>
          <w:delText>–</w:delText>
        </w:r>
      </w:del>
      <w:del w:id="3316" w:author="Aikawa" w:date="2006-10-07T18:08:00Z">
        <w:r>
          <w:rPr>
            <w:rFonts w:cs="BlackChancery" w:ascii="BlackChancery" w:hAnsi="BlackChancery"/>
            <w:b/>
          </w:rPr>
          <w:delText>Kit</w:delText>
        </w:r>
      </w:del>
      <w:bookmarkEnd w:id="154"/>
    </w:p>
    <w:p>
      <w:pPr>
        <w:pStyle w:val="NormalWeb"/>
        <w:widowControl/>
        <w:bidi w:val="0"/>
        <w:spacing w:before="0" w:after="280"/>
        <w:rPr>
          <w:rFonts w:ascii="BlackChancery" w:hAnsi="BlackChancery" w:cs="BlackChancery"/>
          <w:del w:id="3319" w:author="Aikawa" w:date="2006-10-07T18:08:00Z"/>
        </w:rPr>
      </w:pPr>
      <w:del w:id="3318" w:author="Aikawa" w:date="2006-10-07T18:08:00Z">
        <w:r>
          <w:rPr>
            <w:rFonts w:cs="BlackChancery" w:ascii="BlackChancery" w:hAnsi="BlackChancery"/>
          </w:rPr>
          <w:delText>You may use the Medi–Kit to heal 2 lives, but you cannot use it if you lose your last remaining life. Discard the Medi–Kit once it has been used.</w:delText>
        </w:r>
      </w:del>
    </w:p>
    <w:p>
      <w:pPr>
        <w:pStyle w:val="NormalWeb"/>
        <w:widowControl/>
        <w:bidi w:val="0"/>
        <w:spacing w:before="0" w:after="280"/>
        <w:rPr>
          <w:rFonts w:ascii="BlackChancery" w:hAnsi="BlackChancery" w:cs="BlackChancery"/>
          <w:b/>
          <w:b/>
          <w:del w:id="3321" w:author="Aikawa" w:date="2006-10-07T18:08:00Z"/>
        </w:rPr>
      </w:pPr>
      <w:del w:id="3320" w:author="Aikawa" w:date="2006-10-07T18:08:00Z">
        <w:r>
          <w:rPr>
            <w:rFonts w:cs="BlackChancery" w:ascii="BlackChancery" w:hAnsi="BlackChancery"/>
            <w:b/>
          </w:rPr>
          <w:delText>Mining Laser</w:delText>
        </w:r>
      </w:del>
    </w:p>
    <w:p>
      <w:pPr>
        <w:pStyle w:val="NormalWeb"/>
        <w:widowControl/>
        <w:bidi w:val="0"/>
        <w:spacing w:before="0" w:after="280"/>
        <w:rPr>
          <w:del w:id="3324" w:author="Aikawa" w:date="2006-10-07T18:08:00Z"/>
        </w:rPr>
      </w:pPr>
      <w:del w:id="3322" w:author="Aikawa" w:date="2006-10-07T18:08:00Z">
        <w:r>
          <w:rPr>
            <w:rFonts w:cs="BlackChancery" w:ascii="BlackChancery" w:hAnsi="BlackChancery"/>
          </w:rPr>
          <w:delText xml:space="preserve">Whilst the Mining Laser is in your possession </w:delText>
        </w:r>
      </w:del>
      <w:del w:id="3323" w:author="Aikawa" w:date="2006-10-07T18:08:00Z">
        <w:r>
          <w:rPr>
            <w:rFonts w:cs="BlackChancery" w:ascii="BlackChancery" w:hAnsi="BlackChancery"/>
            <w:iCs/>
          </w:rPr>
          <w:delText>you may subtract 2 from the total of your die roll in the Crypt. It cannot be used in conjunction with another Mining Laser, or the Shovel.</w:delText>
        </w:r>
      </w:del>
    </w:p>
    <w:p>
      <w:pPr>
        <w:pStyle w:val="NormalWeb"/>
        <w:widowControl/>
        <w:bidi w:val="0"/>
        <w:spacing w:before="0" w:after="280"/>
        <w:rPr>
          <w:rFonts w:ascii="BlackChancery" w:hAnsi="BlackChancery" w:cs="BlackChancery"/>
          <w:b/>
          <w:b/>
          <w:del w:id="3326" w:author="Aikawa" w:date="2006-10-07T18:08:00Z"/>
        </w:rPr>
      </w:pPr>
      <w:del w:id="3325" w:author="Aikawa" w:date="2006-10-07T18:08:00Z">
        <w:bookmarkStart w:id="155" w:name="Omnipotent"/>
        <w:r>
          <w:rPr>
            <w:rFonts w:cs="BlackChancery" w:ascii="BlackChancery" w:hAnsi="BlackChancery"/>
            <w:b/>
          </w:rPr>
          <w:delText>Omnipotent Being</w:delText>
        </w:r>
      </w:del>
      <w:bookmarkEnd w:id="155"/>
    </w:p>
    <w:p>
      <w:pPr>
        <w:pStyle w:val="NormalWeb"/>
        <w:widowControl/>
        <w:bidi w:val="0"/>
        <w:spacing w:before="0" w:after="280"/>
        <w:rPr>
          <w:rFonts w:ascii="BlackChancery" w:hAnsi="BlackChancery" w:cs="BlackChancery"/>
          <w:del w:id="3328" w:author="Aikawa" w:date="2006-10-07T18:08:00Z"/>
        </w:rPr>
      </w:pPr>
      <w:del w:id="3327" w:author="Aikawa" w:date="2006-10-07T18:08:00Z">
        <w:r>
          <w:rPr>
            <w:rFonts w:cs="BlackChancery" w:ascii="BlackChancery" w:hAnsi="BlackChancery"/>
          </w:rPr>
          <w:delText xml:space="preserve">This powerful entity grants you a boon. You may roll one die with the following results: 1) gain 1 craft; 2) gain </w:delText>
          <w:br/>
          <w:delText>1 strength; 3) gain 2 lives; 4) gain 2 craft; 5) gain 2 strength; 6) you may immediately Teleport to the Crown of Command, unless another character is fighting the Demon Lord, or you are on a Warlock’s quest.</w:delText>
        </w:r>
      </w:del>
    </w:p>
    <w:p>
      <w:pPr>
        <w:pStyle w:val="NormalWeb"/>
        <w:widowControl/>
        <w:bidi w:val="0"/>
        <w:spacing w:before="0" w:after="280"/>
        <w:rPr>
          <w:rFonts w:ascii="BlackChancery" w:hAnsi="BlackChancery" w:cs="BlackChancery"/>
          <w:b/>
          <w:b/>
          <w:del w:id="3330" w:author="Aikawa" w:date="2006-10-07T18:08:00Z"/>
        </w:rPr>
      </w:pPr>
      <w:del w:id="3329" w:author="Aikawa" w:date="2006-10-07T18:08:00Z">
        <w:r>
          <w:rPr>
            <w:rFonts w:cs="BlackChancery" w:ascii="BlackChancery" w:hAnsi="BlackChancery"/>
            <w:b/>
          </w:rPr>
          <w:delText>Orks (4 x s4)</w:delText>
        </w:r>
      </w:del>
    </w:p>
    <w:p>
      <w:pPr>
        <w:pStyle w:val="NormalWeb"/>
        <w:widowControl/>
        <w:bidi w:val="0"/>
        <w:spacing w:before="0" w:after="280"/>
        <w:rPr>
          <w:rFonts w:ascii="BlackChancery" w:hAnsi="BlackChancery" w:cs="BlackChancery"/>
          <w:del w:id="3332" w:author="Aikawa" w:date="2006-10-07T18:08:00Z"/>
        </w:rPr>
      </w:pPr>
      <w:del w:id="3331" w:author="Aikawa" w:date="2006-10-07T18:08:00Z">
        <w:r>
          <w:rPr>
            <w:rFonts w:cs="BlackChancery" w:ascii="BlackChancery" w:hAnsi="BlackChancery"/>
          </w:rPr>
          <w:delText>A band of Space Orks are brutalising this space. You must fight 4 separate combats against them.</w:delText>
        </w:r>
      </w:del>
    </w:p>
    <w:p>
      <w:pPr>
        <w:pStyle w:val="NormalWeb"/>
        <w:widowControl/>
        <w:bidi w:val="0"/>
        <w:spacing w:before="0" w:after="280"/>
        <w:rPr>
          <w:rFonts w:ascii="BlackChancery" w:hAnsi="BlackChancery" w:cs="BlackChancery"/>
          <w:b/>
          <w:b/>
          <w:del w:id="3334" w:author="Aikawa" w:date="2006-10-07T18:08:00Z"/>
        </w:rPr>
      </w:pPr>
      <w:del w:id="3333" w:author="Aikawa" w:date="2006-10-07T18:08:00Z">
        <w:bookmarkStart w:id="156" w:name="Power"/>
        <w:r>
          <w:rPr>
            <w:rFonts w:cs="BlackChancery" w:ascii="BlackChancery" w:hAnsi="BlackChancery"/>
            <w:b/>
          </w:rPr>
          <w:delText>Power Glove</w:delText>
        </w:r>
      </w:del>
      <w:bookmarkEnd w:id="156"/>
    </w:p>
    <w:p>
      <w:pPr>
        <w:pStyle w:val="NormalWeb"/>
        <w:widowControl/>
        <w:bidi w:val="0"/>
        <w:spacing w:before="0" w:after="280"/>
        <w:rPr>
          <w:rFonts w:ascii="BlackChancery" w:hAnsi="BlackChancery" w:cs="BlackChancery"/>
          <w:del w:id="3336" w:author="Aikawa" w:date="2006-10-07T18:08:00Z"/>
        </w:rPr>
      </w:pPr>
      <w:del w:id="3335" w:author="Aikawa" w:date="2006-10-07T18:08:00Z">
        <w:r>
          <w:rPr>
            <w:rFonts w:cs="BlackChancery" w:ascii="BlackChancery" w:hAnsi="BlackChancery"/>
          </w:rPr>
          <w:delText>Whilst the Power Glove is in your possession your combat strength is increased by 2 points for the duration of any combat in which you use it.</w:delText>
        </w:r>
      </w:del>
    </w:p>
    <w:p>
      <w:pPr>
        <w:pStyle w:val="NormalWeb"/>
        <w:widowControl/>
        <w:bidi w:val="0"/>
        <w:spacing w:before="0" w:after="280"/>
        <w:rPr>
          <w:rFonts w:ascii="BlackChancery" w:hAnsi="BlackChancery" w:cs="BlackChancery"/>
          <w:b/>
          <w:b/>
          <w:del w:id="3338" w:author="Aikawa" w:date="2006-10-07T18:08:00Z"/>
        </w:rPr>
      </w:pPr>
      <w:del w:id="3337" w:author="Aikawa" w:date="2006-10-07T18:08:00Z">
        <w:r>
          <w:rPr>
            <w:rFonts w:cs="BlackChancery" w:ascii="BlackChancery" w:hAnsi="BlackChancery"/>
            <w:b/>
          </w:rPr>
          <w:delText>Psi–Helmet</w:delText>
        </w:r>
      </w:del>
    </w:p>
    <w:p>
      <w:pPr>
        <w:pStyle w:val="NormalWeb"/>
        <w:widowControl/>
        <w:bidi w:val="0"/>
        <w:spacing w:before="0" w:after="280"/>
        <w:rPr>
          <w:rFonts w:ascii="BlackChancery" w:hAnsi="BlackChancery" w:cs="BlackChancery"/>
          <w:del w:id="3340" w:author="Aikawa" w:date="2006-10-07T18:08:00Z"/>
        </w:rPr>
      </w:pPr>
      <w:del w:id="3339" w:author="Aikawa" w:date="2006-10-07T18:08:00Z">
        <w:r>
          <w:rPr>
            <w:rFonts w:cs="BlackChancery" w:ascii="BlackChancery" w:hAnsi="BlackChancery"/>
          </w:rPr>
          <w:delText>Whilst the Psi–Helmet is in your possession your psychic combat craft is increased by 2 points for the duration of any psychic combat in which you use it. It cannot be used in conjunction with another Psi</w:delText>
          <w:br/>
          <w:delText>–Helmet.</w:delText>
        </w:r>
      </w:del>
    </w:p>
    <w:p>
      <w:pPr>
        <w:pStyle w:val="NormalWeb"/>
        <w:widowControl/>
        <w:bidi w:val="0"/>
        <w:spacing w:before="0" w:after="280"/>
        <w:rPr>
          <w:rFonts w:ascii="BlackChancery" w:hAnsi="BlackChancery" w:cs="BlackChancery"/>
          <w:b/>
          <w:b/>
          <w:del w:id="3342" w:author="Aikawa" w:date="2006-10-07T18:08:00Z"/>
        </w:rPr>
      </w:pPr>
      <w:del w:id="3341" w:author="Aikawa" w:date="2006-10-07T18:08:00Z">
        <w:r>
          <w:rPr>
            <w:rFonts w:cs="BlackChancery" w:ascii="BlackChancery" w:hAnsi="BlackChancery"/>
            <w:b/>
          </w:rPr>
          <w:delText>Psychic Parasite (c6)</w:delText>
        </w:r>
      </w:del>
    </w:p>
    <w:p>
      <w:pPr>
        <w:pStyle w:val="NormalWeb"/>
        <w:widowControl/>
        <w:bidi w:val="0"/>
        <w:spacing w:before="0" w:after="280"/>
        <w:rPr>
          <w:rFonts w:ascii="BlackChancery" w:hAnsi="BlackChancery" w:cs="BlackChancery"/>
          <w:del w:id="3344" w:author="Aikawa" w:date="2006-10-07T18:08:00Z"/>
        </w:rPr>
      </w:pPr>
      <w:del w:id="3343" w:author="Aikawa" w:date="2006-10-07T18:08:00Z">
        <w:r>
          <w:rPr>
            <w:rFonts w:cs="BlackChancery" w:ascii="BlackChancery" w:hAnsi="BlackChancery"/>
          </w:rPr>
          <w:delText xml:space="preserve">A Psychic Parasite infests this space. Fight it as normal, except that if you lose you must lose 1 life and </w:delText>
          <w:br/>
          <w:delText>1 craft. It is then discarded.</w:delText>
        </w:r>
      </w:del>
    </w:p>
    <w:p>
      <w:pPr>
        <w:pStyle w:val="NormalWeb"/>
        <w:widowControl/>
        <w:bidi w:val="0"/>
        <w:spacing w:before="0" w:after="280"/>
        <w:rPr>
          <w:rFonts w:ascii="BlackChancery" w:hAnsi="BlackChancery" w:cs="BlackChancery"/>
          <w:b/>
          <w:b/>
          <w:del w:id="3346" w:author="Aikawa" w:date="2006-10-07T18:08:00Z"/>
        </w:rPr>
      </w:pPr>
      <w:del w:id="3345" w:author="Aikawa" w:date="2006-10-07T18:08:00Z">
        <w:bookmarkStart w:id="157" w:name="Space"/>
        <w:r>
          <w:rPr>
            <w:rFonts w:cs="BlackChancery" w:ascii="BlackChancery" w:hAnsi="BlackChancery"/>
            <w:b/>
          </w:rPr>
          <w:delText>Space Vampire (c12)</w:delText>
        </w:r>
      </w:del>
      <w:bookmarkEnd w:id="157"/>
    </w:p>
    <w:p>
      <w:pPr>
        <w:pStyle w:val="NormalWeb"/>
        <w:widowControl/>
        <w:bidi w:val="0"/>
        <w:spacing w:before="0" w:after="280"/>
        <w:rPr>
          <w:rFonts w:ascii="BlackChancery" w:hAnsi="BlackChancery" w:cs="BlackChancery"/>
          <w:del w:id="3348" w:author="Aikawa" w:date="2006-10-07T18:08:00Z"/>
        </w:rPr>
      </w:pPr>
      <w:del w:id="3347" w:author="Aikawa" w:date="2006-10-07T18:08:00Z">
        <w:r>
          <w:rPr>
            <w:rFonts w:cs="BlackChancery" w:ascii="BlackChancery" w:hAnsi="BlackChancery"/>
          </w:rPr>
          <w:delText>A Space Vampire has its lair in this space.</w:delText>
        </w:r>
      </w:del>
    </w:p>
    <w:p>
      <w:pPr>
        <w:pStyle w:val="NormalWeb"/>
        <w:widowControl/>
        <w:bidi w:val="0"/>
        <w:spacing w:before="0" w:after="280"/>
        <w:rPr>
          <w:rFonts w:ascii="BlackChancery" w:hAnsi="BlackChancery" w:cs="BlackChancery"/>
          <w:b/>
          <w:b/>
          <w:del w:id="3350" w:author="Aikawa" w:date="2006-10-07T18:08:00Z"/>
        </w:rPr>
      </w:pPr>
      <w:del w:id="3349" w:author="Aikawa" w:date="2006-10-07T18:08:00Z">
        <w:r>
          <w:rPr>
            <w:rFonts w:cs="BlackChancery" w:ascii="BlackChancery" w:hAnsi="BlackChancery"/>
            <w:b/>
          </w:rPr>
          <w:delText>Star Predator (s5)</w:delText>
        </w:r>
      </w:del>
    </w:p>
    <w:p>
      <w:pPr>
        <w:pStyle w:val="NormalWeb"/>
        <w:widowControl/>
        <w:bidi w:val="0"/>
        <w:spacing w:before="0" w:after="280"/>
        <w:rPr>
          <w:rFonts w:ascii="BlackChancery" w:hAnsi="BlackChancery" w:cs="BlackChancery"/>
          <w:del w:id="3352" w:author="Aikawa" w:date="2006-10-07T18:08:00Z"/>
        </w:rPr>
      </w:pPr>
      <w:del w:id="3351" w:author="Aikawa" w:date="2006-10-07T18:08:00Z">
        <w:r>
          <w:rPr>
            <w:rFonts w:cs="BlackChancery" w:ascii="BlackChancery" w:hAnsi="BlackChancery"/>
          </w:rPr>
          <w:delText>A Star Predator is hunting in this space.</w:delText>
        </w:r>
      </w:del>
    </w:p>
    <w:p>
      <w:pPr>
        <w:pStyle w:val="NormalWeb"/>
        <w:widowControl/>
        <w:bidi w:val="0"/>
        <w:spacing w:before="0" w:after="280"/>
        <w:rPr>
          <w:rFonts w:ascii="BlackChancery" w:hAnsi="BlackChancery" w:cs="BlackChancery"/>
          <w:b/>
          <w:b/>
          <w:del w:id="3354" w:author="Aikawa" w:date="2006-10-07T18:08:00Z"/>
        </w:rPr>
      </w:pPr>
      <w:del w:id="3353" w:author="Aikawa" w:date="2006-10-07T18:08:00Z">
        <w:r>
          <w:rPr>
            <w:rFonts w:cs="BlackChancery" w:ascii="BlackChancery" w:hAnsi="BlackChancery"/>
            <w:b/>
          </w:rPr>
          <w:delText>Star Sprites</w:delText>
        </w:r>
      </w:del>
    </w:p>
    <w:p>
      <w:pPr>
        <w:pStyle w:val="NormalWeb"/>
        <w:widowControl/>
        <w:bidi w:val="0"/>
        <w:spacing w:before="0" w:after="280"/>
        <w:rPr>
          <w:rFonts w:ascii="BlackChancery" w:hAnsi="BlackChancery" w:cs="BlackChancery"/>
          <w:del w:id="3356" w:author="Aikawa" w:date="2006-10-07T18:08:00Z"/>
        </w:rPr>
      </w:pPr>
      <w:del w:id="3355" w:author="Aikawa" w:date="2006-10-07T18:08:00Z">
        <w:r>
          <w:rPr>
            <w:rFonts w:cs="BlackChancery" w:ascii="BlackChancery" w:hAnsi="BlackChancery"/>
          </w:rPr>
          <w:delText>Whilst the Star Sprites are your followers: 1) you may add 1 to your die roll when you pray; 2) you may evade the Warp Demon.</w:delText>
        </w:r>
      </w:del>
    </w:p>
    <w:p>
      <w:pPr>
        <w:pStyle w:val="NormalWeb"/>
        <w:widowControl/>
        <w:bidi w:val="0"/>
        <w:spacing w:before="0" w:after="280"/>
        <w:rPr>
          <w:rFonts w:ascii="BlackChancery" w:hAnsi="BlackChancery" w:cs="BlackChancery"/>
          <w:b/>
          <w:b/>
          <w:del w:id="3358" w:author="Aikawa" w:date="2006-10-07T18:08:00Z"/>
        </w:rPr>
      </w:pPr>
      <w:del w:id="3357" w:author="Aikawa" w:date="2006-10-07T18:08:00Z">
        <w:r>
          <w:rPr>
            <w:rFonts w:cs="BlackChancery" w:ascii="BlackChancery" w:hAnsi="BlackChancery"/>
            <w:b/>
          </w:rPr>
          <w:delText>Sun Worm (s9, c9)</w:delText>
        </w:r>
      </w:del>
    </w:p>
    <w:p>
      <w:pPr>
        <w:pStyle w:val="NormalWeb"/>
        <w:widowControl/>
        <w:bidi w:val="0"/>
        <w:spacing w:before="0" w:after="280"/>
        <w:rPr>
          <w:rFonts w:ascii="BlackChancery" w:hAnsi="BlackChancery" w:cs="BlackChancery"/>
          <w:del w:id="3360" w:author="Aikawa" w:date="2006-10-07T18:08:00Z"/>
        </w:rPr>
      </w:pPr>
      <w:del w:id="3359" w:author="Aikawa" w:date="2006-10-07T18:08:00Z">
        <w:r>
          <w:rPr>
            <w:rFonts w:cs="BlackChancery" w:ascii="BlackChancery" w:hAnsi="BlackChancery"/>
          </w:rPr>
          <w:delText>A Sun Worm burrows into this space. It will attack you using either strength, or craft depending upon which of your attributes is the weakest (do not include combat, or psychic combat add ons).</w:delText>
        </w:r>
      </w:del>
    </w:p>
    <w:p>
      <w:pPr>
        <w:pStyle w:val="NormalWeb"/>
        <w:widowControl/>
        <w:bidi w:val="0"/>
        <w:spacing w:before="0" w:after="280"/>
        <w:rPr>
          <w:rFonts w:ascii="BlackChancery" w:hAnsi="BlackChancery" w:cs="BlackChancery"/>
          <w:b/>
          <w:b/>
          <w:del w:id="3362" w:author="Aikawa" w:date="2006-10-07T18:08:00Z"/>
        </w:rPr>
      </w:pPr>
      <w:del w:id="3361" w:author="Aikawa" w:date="2006-10-07T18:08:00Z">
        <w:r>
          <w:rPr>
            <w:rFonts w:cs="BlackChancery" w:ascii="BlackChancery" w:hAnsi="BlackChancery"/>
            <w:b/>
          </w:rPr>
          <w:delText>Supernova</w:delText>
        </w:r>
      </w:del>
    </w:p>
    <w:p>
      <w:pPr>
        <w:pStyle w:val="NormalWeb"/>
        <w:widowControl/>
        <w:bidi w:val="0"/>
        <w:spacing w:before="0" w:after="280"/>
        <w:rPr>
          <w:rFonts w:ascii="BlackChancery" w:hAnsi="BlackChancery" w:cs="BlackChancery"/>
          <w:del w:id="3364" w:author="Aikawa" w:date="2006-10-07T18:08:00Z"/>
        </w:rPr>
      </w:pPr>
      <w:del w:id="3363" w:author="Aikawa" w:date="2006-10-07T18:08:00Z">
        <w:r>
          <w:rPr>
            <w:rFonts w:cs="BlackChancery" w:ascii="BlackChancery" w:hAnsi="BlackChancery"/>
          </w:rPr>
          <w:delText>A Supernova appears in this space. You must roll one die with the following results: 1–3) move back to the space that you just came from; 4–6) move forward one space along the red warp line.</w:delText>
        </w:r>
      </w:del>
    </w:p>
    <w:p>
      <w:pPr>
        <w:pStyle w:val="NormalWeb"/>
        <w:widowControl/>
        <w:bidi w:val="0"/>
        <w:spacing w:before="0" w:after="280"/>
        <w:rPr>
          <w:rFonts w:ascii="BlackChancery" w:hAnsi="BlackChancery" w:cs="BlackChancery"/>
          <w:b/>
          <w:b/>
          <w:del w:id="3366" w:author="Aikawa" w:date="2006-10-07T18:08:00Z"/>
        </w:rPr>
      </w:pPr>
      <w:del w:id="3365" w:author="Aikawa" w:date="2006-10-07T18:08:00Z">
        <w:r>
          <w:rPr>
            <w:rFonts w:cs="BlackChancery" w:ascii="BlackChancery" w:hAnsi="BlackChancery"/>
            <w:b/>
          </w:rPr>
          <w:delText>Symbiote</w:delText>
        </w:r>
      </w:del>
    </w:p>
    <w:p>
      <w:pPr>
        <w:pStyle w:val="NormalWeb"/>
        <w:widowControl/>
        <w:bidi w:val="0"/>
        <w:spacing w:before="0" w:after="280"/>
        <w:rPr>
          <w:rFonts w:ascii="BlackChancery" w:hAnsi="BlackChancery" w:cs="BlackChancery"/>
          <w:del w:id="3368" w:author="Aikawa" w:date="2006-10-07T18:08:00Z"/>
        </w:rPr>
      </w:pPr>
      <w:del w:id="3367" w:author="Aikawa" w:date="2006-10-07T18:08:00Z">
        <w:r>
          <w:rPr>
            <w:rFonts w:cs="BlackChancery" w:ascii="BlackChancery" w:hAnsi="BlackChancery"/>
          </w:rPr>
          <w:delText>Whilst the Symbiote is your follower: 1) your strength is decreased by 1 point (even below your starting quota); 2) your craft is increased by 3 points.</w:delText>
        </w:r>
      </w:del>
    </w:p>
    <w:p>
      <w:pPr>
        <w:pStyle w:val="NormalWeb"/>
        <w:widowControl/>
        <w:bidi w:val="0"/>
        <w:spacing w:before="0" w:after="280"/>
        <w:rPr>
          <w:rFonts w:ascii="BlackChancery" w:hAnsi="BlackChancery" w:cs="BlackChancery"/>
          <w:b/>
          <w:b/>
          <w:del w:id="3370" w:author="Aikawa" w:date="2006-10-07T18:08:00Z"/>
        </w:rPr>
      </w:pPr>
      <w:del w:id="3369" w:author="Aikawa" w:date="2006-10-07T18:08:00Z">
        <w:bookmarkStart w:id="158" w:name="Time"/>
        <w:r>
          <w:rPr>
            <w:rFonts w:cs="BlackChancery" w:ascii="BlackChancery" w:hAnsi="BlackChancery"/>
            <w:b/>
          </w:rPr>
          <w:delText>Time Travellers</w:delText>
        </w:r>
      </w:del>
      <w:bookmarkEnd w:id="158"/>
    </w:p>
    <w:p>
      <w:pPr>
        <w:pStyle w:val="NormalWeb"/>
        <w:widowControl/>
        <w:bidi w:val="0"/>
        <w:spacing w:before="0" w:after="280"/>
        <w:rPr>
          <w:rFonts w:ascii="BlackChancery" w:hAnsi="BlackChancery" w:cs="BlackChancery"/>
          <w:del w:id="3372" w:author="Aikawa" w:date="2006-10-07T18:08:00Z"/>
        </w:rPr>
      </w:pPr>
      <w:del w:id="3371" w:author="Aikawa" w:date="2006-10-07T18:08:00Z">
        <w:r>
          <w:rPr>
            <w:rFonts w:cs="BlackChancery" w:ascii="BlackChancery" w:hAnsi="BlackChancery"/>
          </w:rPr>
          <w:delText>The Time Travellers immediately offer you a ride to the Space Fortress. They are then discarded.</w:delText>
        </w:r>
      </w:del>
    </w:p>
    <w:p>
      <w:pPr>
        <w:pStyle w:val="NormalWeb"/>
        <w:widowControl/>
        <w:bidi w:val="0"/>
        <w:spacing w:before="0" w:after="280"/>
        <w:rPr>
          <w:rFonts w:ascii="BlackChancery" w:hAnsi="BlackChancery" w:cs="BlackChancery"/>
          <w:b/>
          <w:b/>
          <w:del w:id="3374" w:author="Aikawa" w:date="2006-10-07T18:08:00Z"/>
        </w:rPr>
      </w:pPr>
      <w:del w:id="3373" w:author="Aikawa" w:date="2006-10-07T18:08:00Z">
        <w:bookmarkStart w:id="159" w:name="Warpbelt"/>
        <w:r>
          <w:rPr>
            <w:rFonts w:cs="BlackChancery" w:ascii="BlackChancery" w:hAnsi="BlackChancery"/>
            <w:b/>
          </w:rPr>
          <w:delText>Warp Belt</w:delText>
        </w:r>
      </w:del>
      <w:bookmarkEnd w:id="159"/>
    </w:p>
    <w:p>
      <w:pPr>
        <w:pStyle w:val="NormalWeb"/>
        <w:widowControl/>
        <w:bidi w:val="0"/>
        <w:spacing w:before="0" w:after="280"/>
        <w:rPr>
          <w:rFonts w:ascii="BlackChancery" w:hAnsi="BlackChancery" w:cs="BlackChancery"/>
          <w:b/>
          <w:b/>
          <w:del w:id="3376" w:author="Aikawa" w:date="2006-10-07T18:08:00Z"/>
        </w:rPr>
      </w:pPr>
      <w:del w:id="3375" w:author="Aikawa" w:date="2006-10-07T18:08:00Z">
        <w:r>
          <w:rPr>
            <w:rFonts w:cs="BlackChancery" w:ascii="BlackChancery" w:hAnsi="BlackChancery"/>
          </w:rPr>
          <w:delText>Whilst the Warp Belt is in your possession: 1) you may move 1 space per turn instead of rolling the die for movement; 2) you must move along the red warp line when you are in the Timescape, unless you are in the Negative Zone, Rad Zone, or Realm of Chaos.</w:delText>
        </w:r>
      </w:del>
    </w:p>
    <w:p>
      <w:pPr>
        <w:pStyle w:val="NormalWeb"/>
        <w:widowControl/>
        <w:bidi w:val="0"/>
        <w:spacing w:before="0" w:after="280"/>
        <w:rPr>
          <w:rFonts w:ascii="BlackChancery" w:hAnsi="BlackChancery" w:cs="BlackChancery"/>
          <w:b/>
          <w:b/>
          <w:del w:id="3378" w:author="Aikawa" w:date="2006-10-07T18:08:00Z"/>
        </w:rPr>
      </w:pPr>
      <w:del w:id="3377" w:author="Aikawa" w:date="2006-10-07T18:08:00Z">
        <w:r>
          <w:rPr>
            <w:rFonts w:cs="BlackChancery" w:ascii="BlackChancery" w:hAnsi="BlackChancery"/>
            <w:b/>
          </w:rPr>
          <w:delText>Warp Storm</w:delText>
        </w:r>
      </w:del>
    </w:p>
    <w:p>
      <w:pPr>
        <w:pStyle w:val="NormalWeb"/>
        <w:widowControl/>
        <w:bidi w:val="0"/>
        <w:spacing w:before="0" w:after="280"/>
        <w:rPr>
          <w:rFonts w:ascii="BlackChancery" w:hAnsi="BlackChancery" w:cs="BlackChancery"/>
          <w:del w:id="3380" w:author="Aikawa" w:date="2006-10-07T18:08:00Z"/>
        </w:rPr>
      </w:pPr>
      <w:del w:id="3379" w:author="Aikawa" w:date="2006-10-07T18:08:00Z">
        <w:r>
          <w:rPr>
            <w:rFonts w:cs="BlackChancery" w:ascii="BlackChancery" w:hAnsi="BlackChancery"/>
          </w:rPr>
          <w:delText>A Warp Storm crashes into this space. You must miss 1 turn.</w:delText>
        </w:r>
      </w:del>
    </w:p>
    <w:p>
      <w:pPr>
        <w:pStyle w:val="NormalWeb"/>
        <w:widowControl/>
        <w:bidi w:val="0"/>
        <w:spacing w:before="0" w:after="280"/>
        <w:rPr>
          <w:rFonts w:ascii="BlackChancery" w:hAnsi="BlackChancery" w:cs="BlackChancery"/>
          <w:b/>
          <w:b/>
          <w:del w:id="3382" w:author="Aikawa" w:date="2006-10-07T18:08:00Z"/>
        </w:rPr>
      </w:pPr>
      <w:del w:id="3381" w:author="Aikawa" w:date="2006-10-07T18:08:00Z">
        <w:r>
          <w:rPr>
            <w:rFonts w:cs="BlackChancery" w:ascii="BlackChancery" w:hAnsi="BlackChancery"/>
            <w:b/>
          </w:rPr>
          <w:delText>Willo’ the Wisp (c5)</w:delText>
        </w:r>
      </w:del>
    </w:p>
    <w:p>
      <w:pPr>
        <w:pStyle w:val="NormalWeb"/>
        <w:widowControl/>
        <w:bidi w:val="0"/>
        <w:spacing w:before="0" w:after="280"/>
        <w:rPr>
          <w:rFonts w:ascii="BlackChancery" w:hAnsi="BlackChancery" w:cs="BlackChancery"/>
          <w:ins w:id="3384" w:author="Aikawa" w:date="2006-10-07T18:07:00Z"/>
        </w:rPr>
      </w:pPr>
      <w:del w:id="3383" w:author="Aikawa" w:date="2006-10-07T18:08:00Z">
        <w:r>
          <w:rPr>
            <w:rFonts w:cs="BlackChancery" w:ascii="BlackChancery" w:hAnsi="BlackChancery"/>
          </w:rPr>
          <w:delText>Willo’ the Wisp is haunting this space. It is then discarded.</w:delText>
        </w:r>
      </w:del>
    </w:p>
    <w:p>
      <w:pPr>
        <w:pStyle w:val="NormalWeb"/>
        <w:spacing w:before="0" w:after="280"/>
        <w:rPr>
          <w:rFonts w:ascii="BlackChancery" w:hAnsi="BlackChancery" w:cs="BlackChancery"/>
          <w:ins w:id="3386" w:author="Aikawa" w:date="2006-10-07T18:07:00Z"/>
        </w:rPr>
      </w:pPr>
      <w:ins w:id="3385" w:author="Aikawa" w:date="2006-10-07T18:07:00Z">
        <w:r>
          <w:rPr>
            <w:rFonts w:cs="BlackChancery" w:ascii="BlackChancery" w:hAnsi="BlackChancery"/>
          </w:rPr>
        </w:r>
      </w:ins>
    </w:p>
    <w:p>
      <w:pPr>
        <w:pStyle w:val="NormalWeb"/>
        <w:spacing w:before="0" w:after="280"/>
        <w:rPr>
          <w:rFonts w:ascii="BlackChancery" w:hAnsi="BlackChancery" w:cs="BlackChancery"/>
          <w:b/>
          <w:b/>
          <w:u w:val="double"/>
          <w:ins w:id="3388" w:author="Aikawa" w:date="2006-10-07T18:07:00Z"/>
        </w:rPr>
      </w:pPr>
      <w:ins w:id="3387" w:author="Aikawa" w:date="2006-10-07T18:07:00Z">
        <w:r>
          <w:rPr>
            <w:rFonts w:cs="BlackChancery" w:ascii="BlackChancery" w:hAnsi="BlackChancery"/>
            <w:b/>
            <w:u w:val="double"/>
          </w:rPr>
          <w:t>Thanks</w:t>
        </w:r>
      </w:ins>
    </w:p>
    <w:p>
      <w:pPr>
        <w:pStyle w:val="NormalWeb"/>
        <w:spacing w:before="0" w:after="280"/>
        <w:rPr>
          <w:rFonts w:ascii="BlackChancery" w:hAnsi="BlackChancery" w:cs="BlackChancery"/>
          <w:b/>
          <w:b/>
          <w:u w:val="double"/>
          <w:ins w:id="3394" w:author="Aikawa" w:date="2006-10-07T18:07:00Z"/>
        </w:rPr>
      </w:pPr>
      <w:hyperlink r:id="rId2">
        <w:ins w:id="3389" w:author="Aikawa" w:date="2006-10-07T19:13:00Z">
          <w:r>
            <w:rPr>
              <w:rStyle w:val="InternetLink"/>
              <w:rFonts w:cs="BlackChancery" w:ascii="BlackChancery" w:hAnsi="BlackChancery"/>
              <w:color w:val="000000"/>
            </w:rPr>
            <w:t>Thanks</w:t>
          </w:r>
        </w:ins>
      </w:hyperlink>
      <w:ins w:id="3390" w:author="Aikawa" w:date="2006-10-07T19:13:00Z">
        <w:r>
          <w:rPr>
            <w:rFonts w:cs="BlackChancery" w:ascii="BlackChancery" w:hAnsi="BlackChancery"/>
          </w:rPr>
          <w:t xml:space="preserve"> to Andrea Spisani, Manuel Chemolli, Alessio Armenti, Luigi Brundì for their </w:t>
        </w:r>
      </w:ins>
      <w:ins w:id="3391" w:author="Aikawa" w:date="2006-10-07T19:15:00Z">
        <w:r>
          <w:rPr>
            <w:rFonts w:cs="BlackChancery" w:ascii="BlackChancery" w:hAnsi="BlackChancery"/>
          </w:rPr>
          <w:t>e</w:t>
        </w:r>
      </w:ins>
      <w:ins w:id="3392" w:author="Stellatop" w:date="2006-10-07T18:14:00Z">
        <w:r>
          <w:rPr>
            <w:rFonts w:cs="BlackChancery" w:ascii="BlackChancery" w:hAnsi="BlackChancery"/>
          </w:rPr>
          <w:t>x</w:t>
        </w:r>
      </w:ins>
      <w:ins w:id="3393" w:author="Aikawa" w:date="2006-10-07T19:15:00Z">
        <w:r>
          <w:rPr>
            <w:rFonts w:cs="BlackChancery" w:ascii="BlackChancery" w:hAnsi="BlackChancery"/>
          </w:rPr>
          <w:t>stensive playtesting of these rules and their precious contributions.</w:t>
        </w:r>
      </w:ins>
    </w:p>
    <w:p>
      <w:pPr>
        <w:pStyle w:val="NormalWeb"/>
        <w:spacing w:before="0" w:after="280"/>
        <w:rPr>
          <w:rFonts w:ascii="BlackChancery" w:hAnsi="BlackChancery" w:cs="BlackChancery"/>
          <w:b/>
          <w:b/>
          <w:u w:val="double"/>
        </w:rPr>
      </w:pPr>
      <w:r>
        <w:rPr>
          <w:rFonts w:cs="BlackChancery" w:ascii="BlackChancery" w:hAnsi="BlackChancery"/>
          <w:b/>
          <w:u w:val="double"/>
        </w:rPr>
      </w:r>
    </w:p>
    <w:p>
      <w:pPr>
        <w:pStyle w:val="NormalWeb"/>
        <w:spacing w:before="0" w:after="280"/>
        <w:rPr>
          <w:rFonts w:ascii="BlackChancery" w:hAnsi="BlackChancery" w:cs="BlackChancery"/>
          <w:b/>
          <w:b/>
          <w:u w:val="double"/>
        </w:rPr>
      </w:pPr>
      <w:r>
        <w:rPr>
          <w:rFonts w:cs="BlackChancery" w:ascii="BlackChancery" w:hAnsi="BlackChancery"/>
          <w:b/>
          <w:u w:val="double"/>
        </w:rPr>
        <w:t>Questions</w:t>
      </w:r>
    </w:p>
    <w:p>
      <w:pPr>
        <w:pStyle w:val="NormalWeb"/>
        <w:spacing w:before="0" w:after="280"/>
        <w:rPr/>
      </w:pPr>
      <w:r>
        <w:rPr>
          <w:rFonts w:cs="BlackChancery" w:ascii="BlackChancery" w:hAnsi="BlackChancery"/>
        </w:rPr>
        <w:t xml:space="preserve">Any </w:t>
      </w:r>
      <w:del w:id="3395" w:author="Stellatop" w:date="2006-10-07T18:15:00Z">
        <w:r>
          <w:rPr>
            <w:rFonts w:cs="BlackChancery" w:ascii="BlackChancery" w:hAnsi="BlackChancery"/>
          </w:rPr>
          <w:delText>questions,</w:delText>
        </w:r>
      </w:del>
      <w:ins w:id="3396" w:author="Stellatop" w:date="2006-10-07T18:15:00Z">
        <w:r>
          <w:rPr>
            <w:rFonts w:cs="BlackChancery" w:ascii="BlackChancery" w:hAnsi="BlackChancery"/>
          </w:rPr>
          <w:t>questions</w:t>
        </w:r>
      </w:ins>
      <w:r>
        <w:rPr>
          <w:rFonts w:cs="BlackChancery" w:ascii="BlackChancery" w:hAnsi="BlackChancery"/>
        </w:rPr>
        <w:t xml:space="preserve"> or comments please contact </w:t>
      </w:r>
      <w:hyperlink r:id="rId3">
        <w:del w:id="3397" w:author="Aikawa" w:date="2006-10-07T19:13:00Z">
          <w:r>
            <w:rPr>
              <w:rStyle w:val="InternetLink"/>
              <w:rFonts w:cs="BlackChancery" w:ascii="BlackChancery" w:hAnsi="BlackChancery"/>
              <w:color w:val="000000"/>
            </w:rPr>
            <w:delText>matthyer@avalonsatellite.co.uk</w:delText>
          </w:r>
        </w:del>
      </w:hyperlink>
      <w:hyperlink r:id="rId4">
        <w:ins w:id="3398" w:author="Aikawa" w:date="2006-10-07T19:13:00Z">
          <w:r>
            <w:rPr>
              <w:rStyle w:val="InternetLink"/>
              <w:rFonts w:cs="BlackChancery" w:ascii="BlackChancery" w:hAnsi="BlackChancery"/>
              <w:color w:val="000000"/>
            </w:rPr>
            <w:t>lordyupa2004@yahoo.com</w:t>
          </w:r>
        </w:ins>
      </w:hyperlink>
    </w:p>
    <w:sectPr>
      <w:type w:val="nextPage"/>
      <w:pgSz w:w="11906" w:h="16838"/>
      <w:pgMar w:left="284" w:right="476" w:gutter="0" w:header="0" w:top="284" w:footer="0" w:bottom="11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Chancery">
    <w:charset w:val="00"/>
    <w:family w:val="auto"/>
    <w:pitch w:val="variable"/>
  </w:font>
  <w:font w:name="Modern No. 20">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80" w:after="280"/>
      <w:outlineLvl w:val="0"/>
    </w:pPr>
    <w:rPr>
      <w:b/>
      <w:color w:val="000000"/>
      <w:sz w:val="28"/>
      <w:szCs w:val="28"/>
    </w:rPr>
  </w:style>
  <w:style w:type="paragraph" w:styleId="Heading2">
    <w:name w:val="Heading 2"/>
    <w:basedOn w:val="Normal"/>
    <w:next w:val="Normal"/>
    <w:qFormat/>
    <w:pPr>
      <w:keepNext w:val="true"/>
      <w:numPr>
        <w:ilvl w:val="1"/>
        <w:numId w:val="1"/>
      </w:numPr>
      <w:spacing w:before="0" w:after="280"/>
      <w:outlineLvl w:val="1"/>
    </w:pPr>
    <w:rPr>
      <w:b/>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BlackChancery" w:hAnsi="BlackChancery" w:cs="BlackChancery"/>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80"/>
      <w:jc w:val="center"/>
    </w:pPr>
    <w:rPr>
      <w:b/>
      <w:sz w:val="40"/>
      <w:szCs w:val="40"/>
    </w:rPr>
  </w:style>
  <w:style w:type="paragraph" w:styleId="TextBody">
    <w:name w:val="Body Text"/>
    <w:basedOn w:val="Normal"/>
    <w:pPr>
      <w:spacing w:before="0" w:after="280"/>
    </w:pPr>
    <w:rPr>
      <w:rFonts w:ascii="BlackChancery" w:hAnsi="BlackChancery" w:cs="BlackChancery"/>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BlackChancery" w:hAnsi="BlackChancery" w:cs="BlackChancery"/>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hyer@avalonsatellite.co.uk" TargetMode="External"/><Relationship Id="rId3" Type="http://schemas.openxmlformats.org/officeDocument/2006/relationships/hyperlink" Target="mailto:matthyer@avalonsatellite.co.uk" TargetMode="External"/><Relationship Id="rId4" Type="http://schemas.openxmlformats.org/officeDocument/2006/relationships/hyperlink" Target="mailto:matthyer@avalonsatellite.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8:16:00Z</dcterms:created>
  <dc:creator>Matty</dc:creator>
  <dc:description/>
  <dc:language>en-US</dc:language>
  <cp:lastModifiedBy>Stellatop</cp:lastModifiedBy>
  <cp:lastPrinted>2002-09-11T16:51:00Z</cp:lastPrinted>
  <dcterms:modified xsi:type="dcterms:W3CDTF">2006-10-07T17:17:00Z</dcterms:modified>
  <cp:revision>4</cp:revision>
  <dc:subject/>
  <dc:title>TALISMAN REFERENCE SHEET</dc:title>
</cp:coreProperties>
</file>