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80 Spectrum Emulator v0.08 by Raul Gomez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R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-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 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 -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KEYBOAR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-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Help (F1) and Keyboard Help (CONTROL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Reset (F2) and Fast Reset (CONTROL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Load Snapshot (F3) and Fast Load (CONTROL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Save Snapshot (F4) and Fast Save (CONTROL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Load Tap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- Save Tape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- Save Screensho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- Disk Option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- Tape Browse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- Qui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- NMI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- Setup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Debugger //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-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- Breakpoints/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-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I TAKE NO RESPON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IS PROGRAM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s in R80 distribution (r80v008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.exe      - Needed by r80.exe, you can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have it in your path.(2047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exe          - R80 executable. (1991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doc          - R8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rom           - Spectrum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rom          - Spectrum 12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2.rom        - Spectrum +2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3.rom        - Spectrum +2A, +3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gon.rom     - Pentagon 128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pion.rom     - Scorpion 256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dos.rom        - TR-DOS 5.03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txt        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ini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ini     - Keyboa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pcx     - Keyboard hel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roms: Amstrad allow free distribution of roms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ultiface 128: Multiface rom i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You have to get it from somewhere els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mf128.rom' or change the name in r80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0 is supposed to be run in a PC with DOS. In a 486 DX4-100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ne with full frame rate. Also in a 486 DX2-66 will run with frame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lib or Gravis sound card is required for AY-3-8912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 Megs of memory should be enough to run. Mor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ary when loading TZX, TRD or SCL files as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. A VGA video card is required and VESA 2.0+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low computers (386 and slow 486) it may happen that you on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screen. Try to set a high frame rate and at leas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though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indows 95, it runs, but speed may be wrong, better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- 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I'm not going to ask you money. The best way of helping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games, programs,... and mailing me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 48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 128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 +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 +2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ntagon 128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pion 256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ficial opcodes of the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documented unofficial opcodes and flags, except for BI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uction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rupts: Mode 0, 1 and 2, and Non Mascarable Interrupts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er sound using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Y-3-8912 sound using Adlib o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board: Issue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ysticks: Kempston, Sinclair 1, Sinclair 2 and Curs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PC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face 128 emulation for Spectrum 48k, 128k and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adisk with up to 4 drive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ap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80 (all versions):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NA (48k and 128k):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LT: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: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T: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ZX (v1.13):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P (and BLK):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OC: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 (beta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D (all formats):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L: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, PCX and GRP: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 Screen: program, registers, flags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: edit any position of memory, including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s: status of ports $FE, $BFFD, $7FFD and Beta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eakpoints: add, remove, enable/disable up to 15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ps: internal traps used to load tapes, map TR-DO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: show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p by step execution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by line screen renderer and auto frame skipper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p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phic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files compressed with 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emulator you may use several ways. W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searchs for r80.ini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default options. After, this options are over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mand line options if any. While running the emula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ange some options from the configuration menu (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R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must be in a line and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ment out lines using ';'. After ';', everything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48k, 128k, +2, +2A, pentagon,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the start-up emul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auto,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frame rate. 'auto' skips frames when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loadsnappath, savesn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for snapshot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loadtapepath, savesn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for tapes files. If you set '.'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avesc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for screenshot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loadsc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to search for screenshots to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loaddis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for disk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files to load info to be shown in fileselector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D v2.0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all directory options the best way is writ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ough relative path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c:\snaps\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color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choose between color or black/whi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0, 1, 2, 3,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VGA   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SA 2.0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VESA 2.0  320x240x256 (recomm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VESA 2.0 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VESA 2.0  320x480x256 (recomm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VESA 2.0  400x300x256 (almost full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VESA 2.0  512x384x256 (full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VESA 2.0  640x480x256 (full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infofps, infosound, infotape, infomodel, inf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enable/disable info in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 -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directory for rom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48k 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1638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128k 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32768 bytes long and must have first ROM 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pl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+2 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32768 bytes long and must have first ROM 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plu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+2A RO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65536 bytes long and must have first ROM 0, ROM 1,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and R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Pentag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.It must be 32768 bytes long and must have first ROM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Scorpio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.It must be 65536 bytes long and must have first ROM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omt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TR-DOS 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1638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enable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enable/disable Betadisk emulation for Spectrum 48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2 and +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multifac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this is the filename of the ROM image to use as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ROM. It must be 819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enabl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enable/disable Multiface 128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the 128 ROMs in different file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py /b &lt;rom0&gt; + &lt;rom1&gt; &lt;rom&gt;' to generate a one fil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4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t the keyboard issue. For most programs use 3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m nee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how to use the PC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urs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how to use the 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Spectru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curso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t fire key when using cursors to emulat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0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lect output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enable/disable use of PC speaker to emulat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y-3-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enable/disable use of Adlib to emulate 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7 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pac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if set to on, blocks inside a GROUP are not shown i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. Otherwise, all block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if set to on, emulator starts tape when you type LOAD "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ap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fram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auto, 0, 1, 2, 3, 4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t the frame rate to be used when loading a tape.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load of TZ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TA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slow/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if set to fast, ROM is hooked to load TAP files fas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, TAP files are loaded as TZX o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8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di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et the directory to be used when extracting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riable is commented with ; it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EMP variable. If TEMP is not foun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canzip, sca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scan for Spectrum files in ZIP/RAR files.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uncompress programs. 'pkunzip.exe' f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rar.exe' for 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9 -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.: it set to yes, the emulator starts in the debu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KEYBOAR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used to customize the keyboard. You can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f the Spectrum +3, though in the default f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not defined (set to 0). To set a key you must use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. A list of scancodes is provided below. Al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utility I have done to detect scancodes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http://personal.redestb.es/raulgomez/r80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-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ist of scancodes in an American keyboard. Mo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e same in other countries keyboards. In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ost usual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 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-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-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-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- 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- 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OPEN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-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-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-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-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-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-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-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-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-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-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-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-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-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-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-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-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-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-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- 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- SC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- MINU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- 5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- PLU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-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-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-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-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0.exe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8,-128,-2,-2A: Spectrum 48k, 128k, +2 or +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entagon,-scorpion: Pentagon 128, Scorpio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48 &lt;file&gt;: Spectrum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128 &lt;file&gt;: Spectrum 12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plus2 &lt;file&gt;: Spectrum +2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plus2a &lt;file&gt;: Spectrum +2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pentagon &lt;file&gt;: Pentagon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scorpion &lt;file&gt;: Scorpion 256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trdos &lt;file&gt;: TR-D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mmf128 &lt;file&gt;: Multiface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ound n: 0 - None, 1 - Adlib, 3 -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sound: disable beeper and 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deo n: 0 - VGA 320x200, 1 - VESA2 320x200, 2 - VESA2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VESA2 320x400, 4 - VESA2 320x480, 5 - VESA2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VESA2 512x384, 7 - VESA2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rame n: auto, 0, 1, 2, 3, 4, 5, 6, 7,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oystick n: 0 - None, 1 - Cursor , 2 - Kempston, 3 - Sinc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inc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s n: 0 - None, 1 - Cursor , 2 - Kempston, 3 - Sinc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inc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board n: 2 - Issue 2, 3 -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bug: start at debug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- Help (F1) and Keyboard Help (CONTROL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shows a list of all available keys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mulator.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help - shows an image of a Spectrum 48k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 and how to get all keywords. This im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2.0+ 640x480, so if it is not available it wo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- Reset (F2) and Fast Reset (CONTROL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- You can select a mode to reset. The mode with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the current mode.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Down: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: enable/disabl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enable/disable Betadisk (rese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reset - reset i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- Load Snapshot (F3) and Fast Load (CONTROL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snapshot - Here you can select and load snapshot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Z80: all versions of Z80 snapshots saved by Z80 emulator by 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ter and most other emulators (including R80). SamRam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NA: SNA 48k and SNA 128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LT: a Z80 with some level data appended to the file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when a ED FB op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IT: format saved by Sinclair v2.00 emulator by Pedro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riguez Salas. This format only supports Spectrum 4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ROM. If the ROM is filled with zeros, R80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48k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P: format saved by Spectrum by Pedro Gimeno. Only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: Select snapshot, directory 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Load Snapshot, change directory or chang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: move to the first matching directory or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vailable, info and a screenshot of the selecte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. Info shows: Title, Publisher, Year and Ty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rom SGD v2.0 .DAT files. Screensho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pointed by loadscrpath in r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wnload files from WoS, you can get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GD home page with info of every game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ad - if you have already loaded a snapsh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-load it without have to select it from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loaded a compressed snapshot this opti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- Save Snapshot (F4) and Fast Save (CONTROL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napshot - R80 saves Z80 (v2.01) and SNA (48k and 128k)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current model is 48k or 128k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doesn't support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: snapsh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a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: 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ave - if you have already saved a snapsh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ave another snapshot with the same name.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- Load Tap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ape: Here you can select and load tapes. Support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ZX: This is newest format and the best one. You can fi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at http://www.void.demon.nl/TZXformat.html. R80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1.13 (the latest at the time of writing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64 ROM Type Data Block (0x16) and C64 Turbo Ta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(0x17), not supported as R80 is a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a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ulation Info (0x34), not supported: never found a TZ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ock. Anyway, it won't be used as R80 always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on (R register, LDIR, border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napshot (0x40), not supported: never found a TZ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 Info Block 'ZX-Edit document',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 Info Block 'Picture         ',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limitations are applied to some blocks (mainly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ape Browser (F9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oup Start (0x21): only first 30 characters (*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are shown in Ta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(0x28): only first 30 characters (*) for each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s Select window. Also a maximum of 7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 Description (0x30): only first 30 characters (*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re shown in Ta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ssage (0x31): only first 8 lines (*) and 3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*) are shown in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chive Info (0x32): each field has a size limitation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1 line, 52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: 1 line, 48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(S): 4 lines, 48 cha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: 1 line, 4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: 1 line, 2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1 line, 1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1 line, 53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: 1 line, 2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1 line, 18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 4 lines, 49 cha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recommended in the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AP (or BLK): this is Z80's tape format not Warajevo'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with programs that only use the ROM load routine at 0x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0x05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VOC: this is the usual VOC sound format and must be a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. Use the maximum sample rate to avoid problems when loading. 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s a few blocks of the VOC definition, 8 bi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mono, enough to load the few VOCs I could find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me VOCs not loading, mail me and I will add wh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a VOC, it is converted in various TZX's Direc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so depending of the size of the VOC it may be necessar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, exactly SIZEOF(VOC)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: Select tape, directory 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Load tape, change directory or chang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: move to the first matching directory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vailable, info and a screenshot of the selec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. Info shows: Title, Publisher, Year and Ty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rom SGD v2.0 .DAT files. Screensho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pointed by loadscrpath in r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wnload files from WoS, you can get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GD home page with info of every game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 tape to load, you must type LOAD "" (Spectrum 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Tape Loader (Spectrum 48k,+2,...) in order to load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ormat is TAP it will be loaded immediatel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tart the play using HOME key. To stop it press E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autoplay option in r80.ini to on, tape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you type LOAD "" or select Tap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- Save Tape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ape - R80 saves TAP tapes. This is a very limite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s you can only save programs using ROM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: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- Save Screensho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napshot - R80 saves SCR, PCX and GRP snapshots. SCR is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starting at 16384 and is always 6912 bytes long. P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map screenshot and GRP is a MSX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: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: 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- Disk Option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ptions - Here you can insert or remove disks. R80 supports 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type of disk images) and SCL, without the option to wri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Right: change unit (A, B, C o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insert/remo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Pentagon or Scorpion select TR-DO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ectrum 48k, 128k and +2 type RANDOMIZE USR 1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ectrum +2A go to 48 BASIC and then type RANDOMIZE USR 1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Once you are in TR-DOS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: show the list of file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...": run the program between quotes, the file must have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"A",*"B",*"C",*"D":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exit from 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- Tape Browse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Browser - shows the current 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clos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chang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: show detailed info of the bloc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- Qui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Shows a dialog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- NMI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I - An NMI is generated. The following behaviou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, 128k and +2: if Multiface is present and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aged on, else normal NMI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+2A: if betadisk enabled, then TR-DOS ROM is paged o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gon 128: always page on TR-D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pion 256: always page on MONITO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will be changed with a menu to select what ROM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releases of R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- Setup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- here you can change some em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512x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2.0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lette: Color, B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me: auto,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PS, Sound, Tape, Disk Led and Model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sue: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eper: on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Y-3-8912: on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ystick: none, Cursor, Kempston, Sinclair 1 or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rsors: none, Cursor, Kempston, Sinclair 1 or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ebugger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is one of the nicest points of the emulator (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. It has been done mainly for my own use but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release in case it is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creen you can see the basic info of the Z80 emulat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indows named Program, Registers, Flags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shows the next instruction to execute and the nex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&gt; 0038 - E5 -- -- -- - push hl       &lt;-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39 - 21 48 00 -- - ld hl,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3C - E5 -- -- -- - 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3D - 21 00 5B -- - ld hl,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40 - E5 -- -- -- - 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41 - 21 38 00 -- - ld hl,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44 - E5 -- -- -- - 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45 - C3 00 5B -- - jp 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  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------ instruction di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-------------------- instruction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 address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 shows the value of all registers of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eaning of colors in I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BLUE: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: selected but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: select and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shows the value of each bit of the F register.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 the Registers window. The meaning of col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B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: shows the top 10 values of the stack alig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&gt; 5BF9 - 3685 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BFB - 5B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BFD - 26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BFF - 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C01 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-----------------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memory the values of the stack are stored in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5BF9 - 3685 =&gt;  5BF9 = 85 , 5BFA =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nded memory emulation is 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Adlib sound is missing noise pseudo-frequency em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impossible to emulate well in an Adlib card. Als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envelopes ( &lt; #0200 ) are not play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Pentagon demos need more accurate screen update tha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some multicolor effects so they will be displayed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ge). Some other demos need a 50Hz refresh with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80 yet, so they will flicker. I'm testing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awing the screen to remove the screen flicker but I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aker will probably sound terrible i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adisk emulation has been improved a bit but still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pion screen is not well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support, with digital sound, speec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rchivers support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databa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 Beta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ect screen update and perfect contended mem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trum +3 emulation (including DSK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prise, Sam Coupe, Timex Sinclai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face 1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formats: WAV, MP3 :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saac Santaolalla: many thanks for GUS routines, fixing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adlib routines :), ideas , comments, showing me 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80 runs in his DX2-66 :) and everything else (que no es poco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his MSX emulator 'MSKISS', it is the best (and only?)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icardo Bittencourt: many thanks for your SB routines.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deas. Be sure to check his MSX emulator 'BrMS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c Buster: thanks for the lot of info about Pentagon, T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disk and ideas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rardo Oporto Jorrin: thanks for testing and ideas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eve Smith: thanks for the info about tape loaders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a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ex Krasivsky and Marat Fayzullin: I used some of their Adlib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o get a better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se Manuel Claros: thanks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crohobby: Old spanish Spectrum mag which released a great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bout the Z80 assembler. It had some bugs, but of great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beginning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ctrum FAQ maintainers: I got a lot info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rton Lunter: for the technical info included with 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n Young: for his great collection of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everybody else who sent a mail with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l Gomez Sanchez (Cornella de Llobregat - Barcelona -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raulgomez@mx3.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0 Homepage: http://personal.redestb.es/raulgomez/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cene Page: http://personal.redestb.es/raul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Hispano: #emuladores known as 'rau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bscribe to a mailing list in the homep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 e-mail when new versions are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