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Hi all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Just a quick note I have just finished the Dragon Land Expansion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his the first time I have uploaded any of my work, so I hope it's ok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Expansion his more of tribute expansion, to all the Great Dragon Cards, you people have made....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I have made a lot of changes on the cards text, the reason behind this was to try and get them to fit into the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xpansion board, I hope this does not upset anybody who made the orignal card.......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Right a few things about the expansion.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o you remenber  first time you played Talisman and drew a Dragon Card, I can and nearly 20 years ago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You must try to stop the Dragon Evasion of the Realms by going to  the Dragon Lands and beat them on them on their own groun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)  You can only enter the expansion vie an Adventure car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2)  I use a Treasure Deck and some cards refer to (Draw A Treasure Card), if you do not use a Treasure Dec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</w:t>
      </w:r>
      <w:r>
        <w:rPr>
          <w:rFonts w:eastAsia="Times New Roman" w:cs="Times New Roman"/>
          <w:lang w:val="en-GB"/>
        </w:rPr>
        <w:t xml:space="preserve">then can either change the text of the card or make your own Treasure Deck,  I started with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</w:t>
      </w:r>
      <w:r>
        <w:rPr>
          <w:rFonts w:eastAsia="Times New Roman" w:cs="Times New Roman"/>
          <w:lang w:val="en-GB"/>
        </w:rPr>
        <w:t>the Treasure cards from the Vampire Keep Board and built the deck from that.  I might download some new treasure card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</w:t>
      </w:r>
      <w:r>
        <w:rPr>
          <w:rFonts w:eastAsia="Times New Roman" w:cs="Times New Roman"/>
          <w:lang w:val="en-GB"/>
        </w:rPr>
        <w:t>at a later dat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3)  Also just a word of warning the expansion has not been playtested yet!!!!! or checked for error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4)  The Expansion set his still in it's early stages so any idea's or new cards to add to the set will add to the set greatly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5)  At the time of sending this expansion to you I have not yet got artwork for the Draw a Dragon, I will not be using artwork for thi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</w:t>
      </w:r>
      <w:r>
        <w:rPr>
          <w:rFonts w:eastAsia="Times New Roman" w:cs="Times New Roman"/>
          <w:lang w:val="en-GB"/>
        </w:rPr>
        <w:t xml:space="preserve">Card because of the cost of ink.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</w:t>
      </w:r>
      <w:r>
        <w:rPr>
          <w:rFonts w:eastAsia="Times New Roman" w:cs="Times New Roman"/>
          <w:lang w:val="en-GB"/>
        </w:rPr>
        <w:t xml:space="preserve">About the card, you will need to print the card 24 times for the Dragon Lands, 4 for the adventure board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</w:t>
      </w:r>
      <w:r>
        <w:rPr>
          <w:rFonts w:eastAsia="Times New Roman" w:cs="Times New Roman"/>
          <w:lang w:val="en-GB"/>
        </w:rPr>
        <w:t xml:space="preserve">and any other board you wont more Dragon in.  Print out more or less of the Draw A Dragon card for more or less of a challenge.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6)  The dragon Land Board his effected only Global Event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ne last thing before I go, I have also so completed the following upgrades to other expansion if anybody would lik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ny of the following, just let me now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)  BGM QUEST CARD, this mini expansion uses the B.E.M. monster, renamed BGM(BIG GREEN MONSTER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2 ) BLACK TOWER,  I have updated the board and changed a few card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3)  BURROWS,  I have made a alternative card deck for this expans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4)  DARKNESS QUEST, this mini expansion uses the Chainsaw Warrior cards in a do or die, Mission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5)  THE BLACK KNIGHT'S CAMP, updates to the board and a alternative Card Deck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Talisman stuff  i'm still working on at the moment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)  DUNGEONQUEST  mini expans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2)  ELEMENTAL Mini expansion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3)  INNER REGION EXPANSION that does not cost £20-£30, it's free.........This expansion his looking really goo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4)  POKEMON, updated rules for the pokemon cards and some new pokemon card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5)  TOWER, Working on a alternative card set for this expansion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6)  THE DRAGON LANDS, I'm still working on fine tuning the expans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TEWAR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