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4775</wp:posOffset>
                </wp:positionH>
                <wp:positionV relativeFrom="paragraph">
                  <wp:posOffset>6391275</wp:posOffset>
                </wp:positionV>
                <wp:extent cx="3054350" cy="3054985"/>
                <wp:effectExtent l="14605" t="13335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240" cy="3054960"/>
                          <a:chOff x="0" y="0"/>
                          <a:chExt cx="3054240" cy="3054960"/>
                        </a:xfrm>
                      </wpg:grpSpPr>
                      <wps:wsp>
                        <wps:cNvSpPr/>
                        <wps:spPr>
                          <a:xfrm rot="189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4216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512.95pt;width:137.1pt;height:221.1pt" coordorigin="7019,10259" coordsize="2742,4422">
                <v:rect id="shape_0" stroked="t" o:allowincell="f" style="position:absolute;left:7379;top:10259;width:2380;height:4421;mso-wrap-style:none;v-text-anchor:middle;rotation:31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019;top:10408;width:2380;height:3401;mso-wrap-style:none;v-text-anchor:middle;rotation:31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1510</wp:posOffset>
                </wp:positionH>
                <wp:positionV relativeFrom="paragraph">
                  <wp:posOffset>3800475</wp:posOffset>
                </wp:positionV>
                <wp:extent cx="3054985" cy="3054350"/>
                <wp:effectExtent l="14605" t="1460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3054240"/>
                          <a:chOff x="0" y="0"/>
                          <a:chExt cx="3054960" cy="3054240"/>
                        </a:xfrm>
                      </wpg:grpSpPr>
                      <wps:wsp>
                        <wps:cNvSpPr/>
                        <wps:spPr>
                          <a:xfrm rot="27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0008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309pt;width:137.1pt;height:221.1pt" coordorigin="6240,6180" coordsize="2742,4422">
                <v:rect id="shape_0" stroked="t" o:allowincell="f" style="position:absolute;left:6240;top:6179;width:2380;height:442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601;top:6328;width:2380;height:340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6110</wp:posOffset>
                </wp:positionH>
                <wp:positionV relativeFrom="paragraph">
                  <wp:posOffset>7686675</wp:posOffset>
                </wp:positionV>
                <wp:extent cx="3054985" cy="3054350"/>
                <wp:effectExtent l="14605" t="1460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3054240"/>
                          <a:chOff x="0" y="0"/>
                          <a:chExt cx="3054960" cy="3054240"/>
                        </a:xfrm>
                      </wpg:grpSpPr>
                      <wps:wsp>
                        <wps:cNvSpPr/>
                        <wps:spPr>
                          <a:xfrm rot="27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0008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pt;margin-top:615pt;width:137.1pt;height:221.1pt" coordorigin="10200,12300" coordsize="2742,4422">
                <v:rect id="shape_0" stroked="t" o:allowincell="f" style="position:absolute;left:10200;top:12299;width:2380;height:442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0561;top:12448;width:2380;height:340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5019675</wp:posOffset>
                </wp:positionV>
                <wp:extent cx="3054350" cy="3054985"/>
                <wp:effectExtent l="14605" t="13335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240" cy="3054960"/>
                          <a:chOff x="0" y="0"/>
                          <a:chExt cx="3054240" cy="3054960"/>
                        </a:xfrm>
                      </wpg:grpSpPr>
                      <wps:wsp>
                        <wps:cNvSpPr/>
                        <wps:spPr>
                          <a:xfrm rot="189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4216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404.95pt;width:137.1pt;height:221.1pt" coordorigin="2879,8099" coordsize="2742,4422">
                <v:rect id="shape_0" stroked="t" o:allowincell="f" style="position:absolute;left:3239;top:8099;width:2380;height:4421;mso-wrap-style:none;v-text-anchor:middle;rotation:31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79;top:8248;width:2380;height:3401;mso-wrap-style:none;v-text-anchor:middle;rotation:31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4410</wp:posOffset>
                </wp:positionH>
                <wp:positionV relativeFrom="paragraph">
                  <wp:posOffset>9515475</wp:posOffset>
                </wp:positionV>
                <wp:extent cx="3054985" cy="3054350"/>
                <wp:effectExtent l="14605" t="1460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3054240"/>
                          <a:chOff x="0" y="0"/>
                          <a:chExt cx="3054960" cy="3054240"/>
                        </a:xfrm>
                      </wpg:grpSpPr>
                      <wps:wsp>
                        <wps:cNvSpPr/>
                        <wps:spPr>
                          <a:xfrm rot="27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0008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759pt;width:137.1pt;height:221.1pt" coordorigin="6780,15180" coordsize="2742,4422">
                <v:rect id="shape_0" stroked="t" o:allowincell="f" style="position:absolute;left:6780;top:15179;width:2380;height:442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141;top:15328;width:2380;height:340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210</wp:posOffset>
                </wp:positionH>
                <wp:positionV relativeFrom="paragraph">
                  <wp:posOffset>11001375</wp:posOffset>
                </wp:positionV>
                <wp:extent cx="3054985" cy="3054350"/>
                <wp:effectExtent l="14605" t="14605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3054240"/>
                          <a:chOff x="0" y="0"/>
                          <a:chExt cx="3054960" cy="3054240"/>
                        </a:xfrm>
                      </wpg:grpSpPr>
                      <wps:wsp>
                        <wps:cNvSpPr/>
                        <wps:spPr>
                          <a:xfrm rot="27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0008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875.95pt;width:137.1pt;height:221.1pt" coordorigin="7860,17519" coordsize="2742,4422">
                <v:rect id="shape_0" stroked="t" o:allowincell="f" style="position:absolute;left:7860;top:17519;width:2380;height:442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8221;top:17668;width:2380;height:340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4710</wp:posOffset>
                </wp:positionH>
                <wp:positionV relativeFrom="paragraph">
                  <wp:posOffset>3228975</wp:posOffset>
                </wp:positionV>
                <wp:extent cx="3054985" cy="3054350"/>
                <wp:effectExtent l="14605" t="14605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3054240"/>
                          <a:chOff x="0" y="0"/>
                          <a:chExt cx="3054960" cy="3054240"/>
                        </a:xfrm>
                      </wpg:grpSpPr>
                      <wps:wsp>
                        <wps:cNvSpPr/>
                        <wps:spPr>
                          <a:xfrm rot="27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0008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pt;margin-top:263.95pt;width:137.1pt;height:221.1pt" coordorigin="10560,5279" coordsize="2742,4422">
                <v:rect id="shape_0" stroked="t" o:allowincell="f" style="position:absolute;left:10560;top:5279;width:2380;height:442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0921;top:5428;width:2380;height:340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511935" cy="280797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2808000"/>
                          <a:chOff x="0" y="0"/>
                          <a:chExt cx="1512000" cy="28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119.05pt;height:221.1pt" coordorigin="360,180" coordsize="2381,4422">
                <v:rect id="shape_0" stroked="t" o:allowincell="f" style="position:absolute;left:360;top:180;width:2380;height:442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60;top:180;width:2380;height:340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371475</wp:posOffset>
                </wp:positionV>
                <wp:extent cx="3054985" cy="3054350"/>
                <wp:effectExtent l="14605" t="1460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3054240"/>
                          <a:chOff x="0" y="0"/>
                          <a:chExt cx="3054960" cy="3054240"/>
                        </a:xfrm>
                      </wpg:grpSpPr>
                      <wps:wsp>
                        <wps:cNvSpPr/>
                        <wps:spPr>
                          <a:xfrm rot="27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0008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39pt;width:137.1pt;height:221.1pt" coordorigin="5340,780" coordsize="2742,4422">
                <v:rect id="shape_0" stroked="t" o:allowincell="f" style="position:absolute;left:5340;top:779;width:2380;height:442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701;top:928;width:2380;height:3401;mso-wrap-style:none;v-text-anchor:middle;rotation:4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1704975</wp:posOffset>
                </wp:positionV>
                <wp:extent cx="3054350" cy="3054985"/>
                <wp:effectExtent l="14605" t="13335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240" cy="3054960"/>
                          <a:chOff x="0" y="0"/>
                          <a:chExt cx="3054240" cy="3054960"/>
                        </a:xfrm>
                      </wpg:grpSpPr>
                      <wps:wsp>
                        <wps:cNvSpPr/>
                        <wps:spPr>
                          <a:xfrm rot="18900000">
                            <a:off x="771120" y="123120"/>
                            <a:ext cx="1512000" cy="28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42160" y="218160"/>
                            <a:ext cx="1512000" cy="21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95pt;margin-top:143.95pt;width:137.1pt;height:221.1pt" coordorigin="7739,2879" coordsize="2742,4422">
                <v:rect id="shape_0" stroked="t" o:allowincell="f" style="position:absolute;left:8099;top:2879;width:2380;height:4421;mso-wrap-style:none;v-text-anchor:middle;rotation:315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739;top:3028;width:2380;height:3401;mso-wrap-style:none;v-text-anchor:middle;rotation:315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3pt;margin-top:72pt;width:25.45pt;height:50.95pt;mso-wrap-style:none;v-text-anchor:middle" type="_x0000_t136">
            <v:path textpathok="t"/>
            <v:textpath on="t" fitshape="t" string="0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318.7pt;margin-top:113.2pt;width:25.45pt;height:50.95pt;mso-wrap-style:none;v-text-anchor:middle;rotation:45" type="_x0000_t136">
            <v:path textpathok="t"/>
            <v:textpath on="t" fitshape="t" string="1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579.7pt;margin-top:347.2pt;width:25.45pt;height:50.95pt;mso-wrap-style:none;v-text-anchor:middle;rotation:45" type="_x0000_t136">
            <v:path textpathok="t"/>
            <v:textpath on="t" fitshape="t" string="3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363.7pt;margin-top:401.2pt;width:25.45pt;height:50.95pt;mso-wrap-style:none;v-text-anchor:middle;rotation:45" type="_x0000_t136">
            <v:path textpathok="t"/>
            <v:textpath on="t" fitshape="t" string="4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552.7pt;margin-top:698.2pt;width:25.45pt;height:50.95pt;mso-wrap-style:none;v-text-anchor:middle;rotation:45" type="_x0000_t136">
            <v:path textpathok="t"/>
            <v:textpath on="t" fitshape="t" string="7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390.7pt;margin-top:833.2pt;width:25.45pt;height:50.95pt;mso-wrap-style:none;v-text-anchor:middle;rotation:45" type="_x0000_t136">
            <v:path textpathok="t"/>
            <v:textpath on="t" fitshape="t" string="8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453.7pt;margin-top:941.2pt;width:25.45pt;height:50.95pt;mso-wrap-style:none;v-text-anchor:middle;rotation:45" type="_x0000_t136">
            <v:path textpathok="t"/>
            <v:textpath on="t" fitshape="t" string="9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431.95pt;margin-top:215.95pt;width:25.45pt;height:50.95pt;mso-wrap-style:none;v-text-anchor:middle;rotation:315" type="_x0000_t136">
            <v:path textpathok="t"/>
            <v:textpath on="t" fitshape="t" string="2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188.95pt;margin-top:476.95pt;width:25.45pt;height:50.95pt;mso-wrap-style:none;v-text-anchor:middle;rotation:315" type="_x0000_t136">
            <v:path textpathok="t"/>
            <v:textpath on="t" fitshape="t" string="5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404.95pt;margin-top:584.95pt;width:25.45pt;height:50.95pt;mso-wrap-style:none;v-text-anchor:middle;rotation:315" type="_x0000_t136">
            <v:path textpathok="t"/>
            <v:textpath on="t" fitshape="t" string="6" style="font-family:&quot;Arial Black&quot;;font-size:12pt"/>
            <v:fill o:detectmouseclick="t" on="fals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6pt;margin-top:171pt;width:90.7pt;height:56.2pt;mso-wrap-style:none;v-text-anchor:middle" type="_x0000_t136">
            <v:path textpathok="t"/>
            <v:textpath on="t" fitshape="t" string="PURGATORY&#10;GET SIN POINTS&#10;Good - 0 Sin Points&#10;Neutral - 1 Sin Point&#10;Evil - 2 Sin Points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.65pt;margin-top:179.2pt;width:90.7pt;height:56.2pt;mso-wrap-style:none;v-text-anchor:middle;rotation:45" type="_x0000_t136">
            <v:path textpathok="t"/>
            <v:textpath on="t" fitshape="t" string="AVERNUS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0.65pt;margin-top:449.2pt;width:90.7pt;height:56.2pt;mso-wrap-style:none;v-text-anchor:middle;rotation:45" type="_x0000_t136">
            <v:path textpathok="t"/>
            <v:textpath on="t" fitshape="t" string="PHLEGETOS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86.65pt;margin-top:404.2pt;width:90.7pt;height:56.2pt;mso-wrap-style:none;v-text-anchor:middle;rotation:45" type="_x0000_t136">
            <v:path textpathok="t"/>
            <v:textpath on="t" fitshape="t" string="MINAURUS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.65pt;margin-top:1016.2pt;width:90.7pt;height:56.2pt;mso-wrap-style:none;v-text-anchor:middle;rotation:45" type="_x0000_t136">
            <v:path textpathok="t"/>
            <v:textpath on="t" fitshape="t" string="NESSUS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7.65pt;margin-top:899.2pt;width:90.7pt;height:56.2pt;mso-wrap-style:none;v-text-anchor:middle;rotation:45" type="_x0000_t136">
            <v:path textpathok="t"/>
            <v:textpath on="t" fitshape="t" string="CANIA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68.65pt;margin-top:755.2pt;width:90.7pt;height:56.2pt;mso-wrap-style:none;v-text-anchor:middle;rotation:45" type="_x0000_t136">
            <v:path textpathok="t"/>
            <v:textpath on="t" fitshape="t" string="MALADOMINI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3.95pt;margin-top:539.95pt;width:90.7pt;height:56.2pt;mso-wrap-style:none;v-text-anchor:middle;rotation:315" type="_x0000_t136">
            <v:path textpathok="t"/>
            <v:textpath on="t" fitshape="t" string="STYGIA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6.95pt;margin-top:278.95pt;width:90.7pt;height:56.2pt;mso-wrap-style:none;v-text-anchor:middle;rotation:315" type="_x0000_t136">
            <v:path textpathok="t"/>
            <v:textpath on="t" fitshape="t" string="DIS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0.95pt;margin-top:647.95pt;width:90.7pt;height:56.2pt;mso-wrap-style:none;v-text-anchor:middle;rotation:315" type="_x0000_t136">
            <v:path textpathok="t"/>
            <v:textpath on="t" fitshape="t" string="MALBOLGE&#10;DRAW 1 CARD&#10;Always draw a card &#10;even if there are &#10;cards here already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571500" cy="228600"/>
                <wp:effectExtent l="9525" t="20320" r="1651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180pt;width:44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71615</wp:posOffset>
                </wp:positionH>
                <wp:positionV relativeFrom="paragraph">
                  <wp:posOffset>12973050</wp:posOffset>
                </wp:positionV>
                <wp:extent cx="571500" cy="228600"/>
                <wp:effectExtent l="142240" t="0" r="984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5pt;margin-top:1021.5pt;width:44.95pt;height:17.95pt;mso-wrap-style:none;v-text-anchor:middle;rotation:4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558pt;margin-top:1044pt;width:44.95pt;height:29.2pt;mso-wrap-style:none;v-text-anchor:middle" type="_x0000_t136">
            <v:path textpathok="t"/>
            <v:textpath on="t" fitshape="t" string="LEAVING&#10;HELL&#10;See Rules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9813290" cy="1462722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3290" cy="146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0:35:00Z</dcterms:created>
  <dc:creator>Pre-installed User</dc:creator>
  <dc:description/>
  <dc:language>en-US</dc:language>
  <cp:lastModifiedBy>Pre-installed User</cp:lastModifiedBy>
  <dcterms:modified xsi:type="dcterms:W3CDTF">2004-07-08T10:35:00Z</dcterms:modified>
  <cp:revision>2</cp:revision>
  <dc:subject/>
  <dc:title> </dc:title>
</cp:coreProperties>
</file>