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;Times New Roman"/>
          <w:lang w:val="en-US" w:eastAsia="en-US" w:bidi="ar-SA"/>
        </w:rPr>
      </w:pPr>
      <w:r>
        <w:rPr>
          <w:rFonts w:cs="David;Times New Roman"/>
          <w:rtl w:val="true"/>
          <w:lang w:val="en-US" w:eastAsia="en-US" w:bidi="ar-SA"/>
        </w:rPr>
        <w:object w:dxaOrig="271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6pt;margin-top:29.9pt;width:142pt;height:19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6821609" r:id="rId2"/>
        </w:object>
        <w:object w:dxaOrig="2715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pt;margin-top:227.9pt;width:142pt;height:197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8077648" r:id="rId4"/>
        </w:object>
        <w:object w:dxaOrig="2715" w:dyaOrig="3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5.15pt;margin-top:230.55pt;width:142pt;height:197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3971304" r:id="rId6"/>
        </w:object>
        <w:object w:dxaOrig="2715" w:dyaOrig="3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25pt;margin-top:30pt;width:142pt;height:197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8129599" r:id="rId8"/>
        </w:object>
        <w:object w:dxaOrig="2715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2pt;margin-top:29.9pt;width:142pt;height:197.9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2665532" r:id="rId10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52115</wp:posOffset>
            </wp:positionH>
            <wp:positionV relativeFrom="paragraph">
              <wp:posOffset>3297555</wp:posOffset>
            </wp:positionV>
            <wp:extent cx="1380490" cy="13449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8220</wp:posOffset>
            </wp:positionH>
            <wp:positionV relativeFrom="paragraph">
              <wp:posOffset>3226435</wp:posOffset>
            </wp:positionV>
            <wp:extent cx="1353185" cy="131191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46320</wp:posOffset>
            </wp:positionH>
            <wp:positionV relativeFrom="paragraph">
              <wp:posOffset>679450</wp:posOffset>
            </wp:positionV>
            <wp:extent cx="1380490" cy="13449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17520</wp:posOffset>
            </wp:positionH>
            <wp:positionV relativeFrom="paragraph">
              <wp:posOffset>690245</wp:posOffset>
            </wp:positionV>
            <wp:extent cx="1380490" cy="1340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40155</wp:posOffset>
            </wp:positionH>
            <wp:positionV relativeFrom="paragraph">
              <wp:posOffset>661035</wp:posOffset>
            </wp:positionV>
            <wp:extent cx="1334770" cy="1294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14400</wp:posOffset>
            </wp:positionH>
            <wp:positionV relativeFrom="paragraph">
              <wp:posOffset>3028950</wp:posOffset>
            </wp:positionV>
            <wp:extent cx="1753870" cy="24669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379730</wp:posOffset>
                </wp:positionV>
                <wp:extent cx="342900" cy="6858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9.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0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לי</w:t>
                            </w: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כלי</w:t>
                      </w:r>
                      <w:r>
                        <w:rPr>
                          <w:rFonts w:cs="David;Times New Roman"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00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ל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כל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9700</wp:posOffset>
                </wp:positionH>
                <wp:positionV relativeFrom="paragraph">
                  <wp:posOffset>471170</wp:posOffset>
                </wp:positionV>
                <wp:extent cx="723900" cy="2286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משקפ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pt;mso-wrap-distance-left:9.05pt;mso-wrap-distance-right:9.05pt;mso-wrap-distance-top:0pt;mso-wrap-distance-bottom:0pt;margin-top:37.1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משקפ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6475</wp:posOffset>
                </wp:positionH>
                <wp:positionV relativeFrom="paragraph">
                  <wp:posOffset>2051050</wp:posOffset>
                </wp:positionV>
                <wp:extent cx="1485900" cy="6858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שקפ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דך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תנח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שבצ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גבעו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כל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הציץ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שלוש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לפי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הרפתקה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עליונים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שיסתיים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רך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61.5pt;mso-position-vertical-relative:text;margin-left:3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אשר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שקפ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ידך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כל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עם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תנח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ל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שבצ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גבעו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כל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הציץ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שלוש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קלפי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הרפתקה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עליונים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שיסתיים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רך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6535</wp:posOffset>
                </wp:positionH>
                <wp:positionV relativeFrom="paragraph">
                  <wp:posOffset>2894330</wp:posOffset>
                </wp:positionV>
                <wp:extent cx="342900" cy="6858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27.9pt;mso-position-vertical-relative:text;margin-left:4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;Times New Roman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00</wp:posOffset>
                </wp:positionH>
                <wp:positionV relativeFrom="paragraph">
                  <wp:posOffset>2894330</wp:posOffset>
                </wp:positionV>
                <wp:extent cx="495300" cy="22860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רו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27.9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אירו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7700</wp:posOffset>
                </wp:positionH>
                <wp:positionV relativeFrom="paragraph">
                  <wp:posOffset>2894330</wp:posOffset>
                </wp:positionV>
                <wp:extent cx="647700" cy="2286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רו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227.9pt;mso-position-vertical-relative:text;margin-left:4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אירו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7100</wp:posOffset>
                </wp:positionH>
                <wp:positionV relativeFrom="paragraph">
                  <wp:posOffset>3008630</wp:posOffset>
                </wp:positionV>
                <wp:extent cx="15113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נאה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רור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8pt;mso-wrap-distance-left:9.05pt;mso-wrap-distance-right:9.05pt;mso-wrap-distance-top:0pt;mso-wrap-distance-bottom:0pt;margin-top:236.9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הונאה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רו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7580</wp:posOffset>
                </wp:positionH>
                <wp:positionV relativeFrom="paragraph">
                  <wp:posOffset>4554855</wp:posOffset>
                </wp:positionV>
                <wp:extent cx="1600200" cy="9144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פד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ג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יז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יכ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י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ע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ל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יז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ר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ל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נוצל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יביך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58.65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18"/>
                          <w:szCs w:val="18"/>
                        </w:rPr>
                      </w:pP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קפד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מג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שא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ביז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קס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שסיכ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חיי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מע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י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עת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זול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של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ביז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קס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ער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קל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מנוצל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בח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יריביך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2505</wp:posOffset>
                </wp:positionH>
                <wp:positionV relativeFrom="paragraph">
                  <wp:posOffset>2927985</wp:posOffset>
                </wp:positionV>
                <wp:extent cx="3429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55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2927985</wp:posOffset>
                </wp:positionV>
                <wp:extent cx="875665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יב</w:t>
                            </w: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פלצ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8pt;mso-wrap-distance-left:9.05pt;mso-wrap-distance-right:9.05pt;mso-wrap-distance-top:0pt;mso-wrap-distance-bottom:0pt;margin-top:230.5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אויב</w:t>
                      </w:r>
                      <w:r>
                        <w:rPr>
                          <w:rFonts w:cs="David;Times New Roman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מפלצ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8070</wp:posOffset>
                </wp:positionH>
                <wp:positionV relativeFrom="paragraph">
                  <wp:posOffset>2927985</wp:posOffset>
                </wp:positionV>
                <wp:extent cx="8382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פלצת</w:t>
                            </w: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י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230.55pt;mso-position-vertical-relative:text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מפלצת</w:t>
                      </w:r>
                      <w:r>
                        <w:rPr>
                          <w:rFonts w:cs="David;Times New Roman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אוי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715</wp:posOffset>
                </wp:positionH>
                <wp:positionV relativeFrom="paragraph">
                  <wp:posOffset>3080385</wp:posOffset>
                </wp:positionV>
                <wp:extent cx="1405890" cy="2419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חש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הרו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יו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9.05pt;mso-wrap-distance-left:9.05pt;mso-wrap-distance-right:9.05pt;mso-wrap-distance-top:0pt;mso-wrap-distance-bottom:0pt;margin-top:242.55pt;mso-position-vertical-relative:text;margin-left:2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נחש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הרו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י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2260</wp:posOffset>
                </wp:positionH>
                <wp:positionV relativeFrom="paragraph">
                  <wp:posOffset>4756785</wp:posOffset>
                </wp:positionV>
                <wp:extent cx="1604010" cy="7867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לצ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גד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טי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לכה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ה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מצ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פס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תחוס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לצת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.95pt;mso-wrap-distance-left:9.05pt;mso-wrap-distance-right:9.05pt;mso-wrap-distance-top:0pt;mso-wrap-distance-bottom:0pt;margin-top:374.5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18"/>
                          <w:szCs w:val="18"/>
                        </w:rPr>
                      </w:pP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מפלצ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אגד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חז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הטי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י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נה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ממלכה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ני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עב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נה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באמצ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רפס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שתחוס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מפלצת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4599940</wp:posOffset>
                </wp:positionV>
                <wp:extent cx="1447800" cy="2540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avi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וצ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0pt;mso-wrap-distance-left:9.05pt;mso-wrap-distance-right:9.05pt;mso-wrap-distance-top:0pt;mso-wrap-distance-bottom:0pt;margin-top:362.2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avi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עוצמה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b/>
                          <w:bCs/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8310</wp:posOffset>
                </wp:positionH>
                <wp:positionV relativeFrom="paragraph">
                  <wp:posOffset>381000</wp:posOffset>
                </wp:positionV>
                <wp:extent cx="342900" cy="685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0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;Times New Roman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775</wp:posOffset>
                </wp:positionH>
                <wp:positionV relativeFrom="paragraph">
                  <wp:posOffset>381000</wp:posOffset>
                </wp:positionV>
                <wp:extent cx="584200" cy="228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ו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8pt;mso-wrap-distance-left:9.05pt;mso-wrap-distance-right:9.05pt;mso-wrap-distance-top:0pt;mso-wrap-distance-bottom:0pt;margin-top:30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מק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9475</wp:posOffset>
                </wp:positionH>
                <wp:positionV relativeFrom="paragraph">
                  <wp:posOffset>381000</wp:posOffset>
                </wp:positionV>
                <wp:extent cx="6477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ו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30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מק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8875</wp:posOffset>
                </wp:positionH>
                <wp:positionV relativeFrom="paragraph">
                  <wp:posOffset>461010</wp:posOffset>
                </wp:positionV>
                <wp:extent cx="151130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רב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אב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8pt;mso-wrap-distance-left:9.05pt;mso-wrap-distance-right:9.05pt;mso-wrap-distance-top:0pt;mso-wrap-distance-bottom:0pt;margin-top:36.3pt;mso-position-vertical-relative:text;margin-left: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חרב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אב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8870</wp:posOffset>
                </wp:positionH>
                <wp:positionV relativeFrom="paragraph">
                  <wp:posOffset>1954530</wp:posOffset>
                </wp:positionV>
                <wp:extent cx="1600200" cy="91440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חק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נ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בצ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ס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ל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ר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אבן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ביה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מו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וצמתך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ר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ר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כישה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מוט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ל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נוצלים</w:t>
                            </w:r>
                            <w:r>
                              <w:rPr>
                                <w:rFonts w:cs="David;Times New Roman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53.9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18"/>
                          <w:szCs w:val="18"/>
                        </w:rPr>
                      </w:pP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שחק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שינ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משבצ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ז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רש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נס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של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חר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מהאבן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קוביה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תוצ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נמו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מעוצמתך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ת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רש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ק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חר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מער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ק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רכישה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מ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יתמוט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David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א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ער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קל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18"/>
                          <w:sz w:val="18"/>
                          <w:szCs w:val="18"/>
                          <w:rtl w:val="true"/>
                        </w:rPr>
                        <w:t>המנוצלים</w:t>
                      </w:r>
                      <w:r>
                        <w:rPr>
                          <w:rFonts w:cs="David;Times New Roman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0</wp:posOffset>
                </wp:positionH>
                <wp:positionV relativeFrom="paragraph">
                  <wp:posOffset>379730</wp:posOffset>
                </wp:positionV>
                <wp:extent cx="342900" cy="6858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9.9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ומך</w:t>
                            </w:r>
                            <w:r>
                              <w:rPr>
                                <w:rFonts w:cs="David;Times New Roman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תומך</w:t>
                      </w:r>
                      <w:r>
                        <w:rPr>
                          <w:rFonts w:cs="David;Times New Roman"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431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ומ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;Times New Roman"/>
                          <w:sz w:val="20"/>
                          <w:szCs w:val="20"/>
                        </w:rPr>
                      </w:pPr>
                      <w:r>
                        <w:rPr>
                          <w:rFonts w:cs="David;Times New Roman"/>
                          <w:sz w:val="20"/>
                          <w:sz w:val="20"/>
                          <w:szCs w:val="20"/>
                          <w:rtl w:val="true"/>
                        </w:rPr>
                        <w:t>תומ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0385</wp:posOffset>
                </wp:positionH>
                <wp:positionV relativeFrom="paragraph">
                  <wp:posOffset>481965</wp:posOffset>
                </wp:positionV>
                <wp:extent cx="129540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יד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מסיג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גבו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7.95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צייד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מסיג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גב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8470</wp:posOffset>
                </wp:positionH>
                <wp:positionV relativeFrom="paragraph">
                  <wp:posOffset>2051050</wp:posOffset>
                </wp:positionV>
                <wp:extent cx="1485900" cy="68580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יג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גבול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מך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ך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כל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המיר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יה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בריכ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עוצמה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זהב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נשמה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שיסתיים</w:t>
                            </w:r>
                            <w:r>
                              <w:rPr>
                                <w:rFonts w:eastAsia="MS Sans Serif;Arial" w:cs="MS Sans Serif;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רך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61.5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אשר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יג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גבול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מך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ך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וכל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המיר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ל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יה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בריכ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עוצמה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ך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זהב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חד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ו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נשמה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חת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שיסתיים</w:t>
                      </w:r>
                      <w:r>
                        <w:rPr>
                          <w:rFonts w:eastAsia="MS Sans Serif;Arial" w:cs="MS Sans Serif;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רך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96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MS Sans Serif;Arial" w:hAnsi="MS Sans Serif;Arial" w:cs="David;Times New Roman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David;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9:56:00Z</dcterms:created>
  <dc:creator>Schurr</dc:creator>
  <dc:description/>
  <dc:language>en-US</dc:language>
  <cp:lastModifiedBy>Stellatop</cp:lastModifiedBy>
  <cp:lastPrinted>2007-11-29T19:08:00Z</cp:lastPrinted>
  <dcterms:modified xsi:type="dcterms:W3CDTF">2007-11-30T14:06:00Z</dcterms:modified>
  <cp:revision>23</cp:revision>
  <dc:subject/>
  <dc:title> </dc:title>
</cp:coreProperties>
</file>